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u w:val="single"/>
        </w:rPr>
      </w:pPr>
      <w:r>
        <w:rPr>
          <w:u w:val="single"/>
        </w:rPr>
        <w:t xml:space="preserve">БЕНДЖАМИН КРЕМ  </w:t>
      </w:r>
    </w:p>
    <w:p>
      <w:pPr>
        <w:pStyle w:val="H2"/>
        <w:jc w:val="center"/>
        <w:rPr>
          <w:u w:val="single"/>
        </w:rPr>
      </w:pPr>
      <w:r>
        <w:rPr>
          <w:u w:val="single"/>
        </w:rPr>
        <w:t>«МИССИЯ МАЙТРЕЙИ, ТОМ 2»</w:t>
      </w:r>
    </w:p>
    <w:p>
      <w:pPr>
        <w:pStyle w:val="Normal"/>
        <w:jc w:val="center"/>
        <w:rPr>
          <w:b/>
          <w:b/>
        </w:rPr>
      </w:pPr>
      <w:r>
        <w:rPr>
          <w:b/>
        </w:rPr>
        <w:t>(Фрагменты из книги)</w:t>
      </w:r>
    </w:p>
    <w:p>
      <w:pPr>
        <w:pStyle w:val="Normal"/>
        <w:jc w:val="center"/>
        <w:rPr>
          <w:sz w:val="28"/>
        </w:rPr>
      </w:pPr>
      <w:r>
        <w:rPr/>
        <w:t>Право публикации этой книги на русском языке автор предоставил ее переводчику, И.Ю.Блохину.</w:t>
      </w:r>
    </w:p>
    <w:p>
      <w:pPr>
        <w:pStyle w:val="H4"/>
        <w:jc w:val="both"/>
        <w:rPr/>
      </w:pPr>
      <w:r>
        <w:rPr/>
        <w:t>Последние 120-130 лет мир получает новое откровение, соответствующее современному пониманию человечества. Это откровение может даваться в научной (Елена Блаватская, Елена Рерих, Алиса Бейли) или художественной (Конкордия Антарова) форме. Английский писатель Бенджамин Крем – нынешний представитель плеяды выдающихся учеников Иерархии, несущих миру новое откровение. Как и должно быть, новые истины, щедро раскрытые в книгах Б. Крема, не противоречат ранее известным и признанным истинам. Законы эзотерической науки Б. Крем излагает в простой, популярной форме, рассчитанной на массового читателя.</w:t>
      </w:r>
    </w:p>
    <w:p>
      <w:pPr>
        <w:pStyle w:val="Normal"/>
        <w:rPr/>
      </w:pPr>
      <w:r>
        <w:rPr/>
        <w:t> </w:t>
      </w:r>
    </w:p>
    <w:p>
      <w:pPr>
        <w:pStyle w:val="Normal"/>
        <w:jc w:val="center"/>
        <w:rPr>
          <w:b/>
          <w:b/>
          <w:sz w:val="36"/>
        </w:rPr>
      </w:pPr>
      <w:r>
        <w:rPr>
          <w:b/>
          <w:sz w:val="36"/>
        </w:rPr>
        <w:t>ОГЛАВЛЕНИЕ</w:t>
      </w:r>
    </w:p>
    <w:p>
      <w:pPr>
        <w:pStyle w:val="Normal"/>
        <w:rPr/>
      </w:pPr>
      <w:r>
        <w:rPr/>
        <w:t>ПРЕДИСЛОВИЕ</w:t>
      </w:r>
    </w:p>
    <w:p>
      <w:pPr>
        <w:pStyle w:val="H4"/>
        <w:jc w:val="both"/>
        <w:rPr/>
      </w:pPr>
      <w:r>
        <w:rPr/>
        <w:t>Часть первая. МАЙТРЕЙЯ И ЕГО ПОЯВЛЕНИЕ</w:t>
      </w:r>
    </w:p>
    <w:p>
      <w:pPr>
        <w:pStyle w:val="H4"/>
        <w:jc w:val="both"/>
        <w:rPr/>
      </w:pPr>
      <w:r>
        <w:rPr/>
        <w:t>ВВЕДЕНИЕ. Появление Майтрейи и Мастеров Мудрости</w:t>
      </w:r>
    </w:p>
    <w:p>
      <w:pPr>
        <w:pStyle w:val="H4"/>
        <w:jc w:val="both"/>
        <w:rPr/>
      </w:pPr>
      <w:r>
        <w:rPr/>
        <w:t>ГЛАВА 1. ПОЯВЛЕНИЕ. Процесс Появления, начиная с 1987 г. Выбор времени Появления. Майтрейя и Его появление. СМИ. Пресс-релизы и их цели (Интервью с Мастером Мудрости). Обнародование присутствия Майтрейи. Можно ли войти в контакт с Майтрейей? День Декларации. Знамения [признаки] Появления Майтрейи. Майтрейя и Мастеры. Майтрейя, Учитель Мира. Аватары и Мастеры. Мастер Иисус. Шамбала. Саи Баба. Другие Аватары.</w:t>
      </w:r>
    </w:p>
    <w:p>
      <w:pPr>
        <w:pStyle w:val="H4"/>
        <w:jc w:val="both"/>
        <w:rPr/>
      </w:pPr>
      <w:r>
        <w:rPr/>
        <w:t>Часть вторая. ПРОГНОЗЫ И НАСТАВЛЕНИЯ МАЙТРЕЙИ</w:t>
      </w:r>
    </w:p>
    <w:p>
      <w:pPr>
        <w:pStyle w:val="H4"/>
        <w:jc w:val="both"/>
        <w:rPr/>
      </w:pPr>
      <w:r>
        <w:rPr/>
        <w:t>ГЛАВА 2. ПРОГНОЗЫ МАЙТРЕЙИ. Функция прогнозов. Новая энергия проникает на нашу планету (прогнозы Майтрейи).</w:t>
      </w:r>
    </w:p>
    <w:p>
      <w:pPr>
        <w:pStyle w:val="H4"/>
        <w:jc w:val="both"/>
        <w:rPr/>
      </w:pPr>
      <w:r>
        <w:rPr/>
        <w:t>ГЛАВА 3. ПОЛИТИЧЕСКИЕ ИЗМЕНЕНИЯ. Новая форма правления. Восток и Запад. Ближний восток. Война в Персидском заливе. Третий мир и Латинская Америка (интервью с Мастером Мудрости). Тибет и Китай. Меняющаяся роль ООН (интервью с Мастером Мудрости). Организация Объединенных Наций. Применение ядерного оружия.</w:t>
      </w:r>
    </w:p>
    <w:p>
      <w:pPr>
        <w:pStyle w:val="H4"/>
        <w:jc w:val="both"/>
        <w:rPr/>
      </w:pPr>
      <w:r>
        <w:rPr/>
        <w:t>ГЛАВА 4. ЭКОНОМИЧЕСКИЕ ИЗМЕНЕНИЯ. Продажность и рыночные отношения (Прогнозы Майтрейи). Крах фондовых бирж (Прогнозы Майтрейи). Яд рыночных отношений (интервью с Мастером Мудрости). Принцип щедрости. Будущие «мирные дивиденды» (интервью с Мастером Мудрости). Будущая экономическая система.</w:t>
      </w:r>
    </w:p>
    <w:p>
      <w:pPr>
        <w:pStyle w:val="H4"/>
        <w:jc w:val="both"/>
        <w:rPr/>
      </w:pPr>
      <w:r>
        <w:rPr/>
        <w:t>ГЛАВА 5. ЖИЗНЬ В НОВОЙ ЭРЕ. Насилие, преступность, наркомания, и чувство собственного достоинства (Наставления Майтрейи). Наркотики – мировая проблема (интервью с Мастером Мудрости). Жизнь в новой эре. Школы без стен (интервью с Мастером Мудрости). Образование. Школы Мистерий.</w:t>
      </w:r>
    </w:p>
    <w:p>
      <w:pPr>
        <w:pStyle w:val="H4"/>
        <w:jc w:val="both"/>
        <w:rPr/>
      </w:pPr>
      <w:r>
        <w:rPr/>
        <w:t>ГЛАВА 6. ВЛИЯНИЕ НА ОКРУЖАЮЩУЮ СРЕДУ. Изменение в режиме вращения Земли вокруг Солнца (Прогнозы Майтрейи). Влияние на окружающую среду.</w:t>
      </w:r>
    </w:p>
    <w:p>
      <w:pPr>
        <w:pStyle w:val="H4"/>
        <w:jc w:val="both"/>
        <w:rPr/>
      </w:pPr>
      <w:r>
        <w:rPr/>
        <w:t>ГЛАВА 7. НАУКА И ТЕХНИКА В ЭРУ СВЕТА. Эра Света (Прогнозы Майтрейи). Технология Света. НЛО и космические братья. Феномен кругов на урожайных полях.</w:t>
      </w:r>
    </w:p>
    <w:p>
      <w:pPr>
        <w:pStyle w:val="H4"/>
        <w:jc w:val="both"/>
        <w:rPr/>
      </w:pPr>
      <w:r>
        <w:rPr/>
        <w:t>ГЛАВА 8. НАСТАВЛЕНИЯ МАЙТРЕЙИ ПО ПОВОДУ РЕЛИГИЙ. О религиях (наставления Майтрейи). Христианские церкви, фундаментализм. Иисус. Библейские тексты. Туринская плащаница. Религии в Новой эре.</w:t>
      </w:r>
    </w:p>
    <w:p>
      <w:pPr>
        <w:pStyle w:val="H4"/>
        <w:jc w:val="both"/>
        <w:rPr/>
      </w:pPr>
      <w:r>
        <w:rPr/>
        <w:t>ГЛАВА 9. ДУХОВНЫЕ НАСТАВЛЕНИЯ МАЙТРЕЙИ. Искусство самореализации (Наставления Майтрейи). Вопросы по поводу наставлений Майтрейи. Настоящее «Я». Честность ума, искренность души. Отстраненность. Молитва для Новой Эры. Духовность. «Искажения» в процессе передачи наставлений.</w:t>
      </w:r>
    </w:p>
    <w:p>
      <w:pPr>
        <w:pStyle w:val="H4"/>
        <w:jc w:val="both"/>
        <w:rPr/>
      </w:pPr>
      <w:r>
        <w:rPr/>
        <w:t>Часть третья. УЧЕНИЧЕСТВО И СЛУЖЕНИЕ</w:t>
      </w:r>
    </w:p>
    <w:p>
      <w:pPr>
        <w:pStyle w:val="H4"/>
        <w:jc w:val="both"/>
        <w:rPr/>
      </w:pPr>
      <w:r>
        <w:rPr/>
        <w:t>ГЛАВА 10. ПРЕОДОЛЕНИЕ СТРАХА (лекция). Вопросы и ответы. Переживание «Я». Смягчение последствий страха. Страх и лучевое строение. Переживания во время медитации. Отстраненность - противоположность равнодушия. Миф о Геркулесе.</w:t>
      </w:r>
    </w:p>
    <w:p>
      <w:pPr>
        <w:pStyle w:val="H4"/>
        <w:jc w:val="both"/>
        <w:rPr/>
      </w:pPr>
      <w:r>
        <w:rPr/>
        <w:t xml:space="preserve">ГЛАВА 11. ЭВОЛЮЦИЯ. Процесс эволюции. Эволюция сознания. Эволюция формы. Эволюция дэв. Духовная душа и воплощение. Переживания при физической смерти. Посвящение. Самообладание: физическое, эмоциональное, умственное. </w:t>
      </w:r>
    </w:p>
    <w:p>
      <w:pPr>
        <w:pStyle w:val="H4"/>
        <w:jc w:val="both"/>
        <w:rPr/>
      </w:pPr>
      <w:r>
        <w:rPr/>
        <w:t>ГЛАВА 12. РОСТ СОЗНАНИЯ (лекция). Вопросы и ответы. Понимание и сознание. Психотерапия и самосознание. Нервная система. Телепатия. Энергия и мысль. Стремления и воображение. Самореализация.</w:t>
      </w:r>
    </w:p>
    <w:p>
      <w:pPr>
        <w:pStyle w:val="H4"/>
        <w:jc w:val="both"/>
        <w:rPr/>
      </w:pPr>
      <w:r>
        <w:rPr/>
        <w:t>ГЛАВА 13. СЕМЬ ЛУЧЕЙ. Лучи. 1-й луч. 2-й луч. 3-й луч. 4-й луч. 5-й луч. 6-й луч. 7-й луч. Общие вопросы к лучам. Лучи государств. Наваждение в коллективной работе.</w:t>
      </w:r>
    </w:p>
    <w:p>
      <w:pPr>
        <w:pStyle w:val="H4"/>
        <w:jc w:val="both"/>
        <w:rPr/>
      </w:pPr>
      <w:r>
        <w:rPr/>
        <w:t>ГЛАВА 14. ТРАНСМИССИОННАЯ МЕДИТАЦИЯ. Мощный способ служения. Мантры и молитвы. Трансмиссионная медитация, ее роль в развитии ученика.</w:t>
      </w:r>
    </w:p>
    <w:p>
      <w:pPr>
        <w:pStyle w:val="H4"/>
        <w:jc w:val="both"/>
        <w:rPr/>
      </w:pPr>
      <w:r>
        <w:rPr/>
        <w:t>ГЛАВА 15. УЧЕНИЧЕСТВО И ПРАКТИКА (лекция). Вопросы и ответы. Размышления о коллективной работе.</w:t>
      </w:r>
    </w:p>
    <w:p>
      <w:pPr>
        <w:pStyle w:val="H4"/>
        <w:jc w:val="both"/>
        <w:rPr/>
      </w:pPr>
      <w:r>
        <w:rPr/>
        <w:t>ГЛАВА 16. БОЛЕЗНЬ: ПРИЧИНЫ И ЛЕЧЕНИЕ. Болезнь и смерть. СПИД: его причины и лечение. Рак, туберкулез и другие болезни. Контроль рождаемости и аборты. Эвтаназия и самоубийство. Исцеление.</w:t>
      </w:r>
    </w:p>
    <w:p>
      <w:pPr>
        <w:pStyle w:val="H4"/>
        <w:jc w:val="both"/>
        <w:rPr/>
      </w:pPr>
      <w:r>
        <w:rPr/>
        <w:t>ГЛАВА 17. ПРАКТИЧЕСКАЯ ПСИХОЛОГИЯ В ЭЗОТЕРИЧЕСКОЙ ПЕРСПЕКТИВЕ. Отношения</w:t>
      </w:r>
    </w:p>
    <w:p>
      <w:pPr>
        <w:pStyle w:val="H4"/>
        <w:jc w:val="both"/>
        <w:rPr/>
      </w:pPr>
      <w:r>
        <w:rPr/>
        <w:t>ГЛАВА 18. ОТДЕЛЬНЫЕ ПОСВЯЩЕННЫЕ И УЧЕНИЯ. Эзотеризм и сфера духовности. Бейли, Блаватская, Рерих. Кришнамурти, Штейнер и другие. Крупные политики. Мао Цзэдун, Кастро, Кеннеди. Информация контактёров.</w:t>
      </w:r>
    </w:p>
    <w:p>
      <w:pPr>
        <w:pStyle w:val="H4"/>
        <w:jc w:val="both"/>
        <w:rPr/>
      </w:pPr>
      <w:r>
        <w:rPr/>
        <w:t>ГЛАВА 19. ВОСХОЖДЕНИЕ К КОЛЛЕКТИВНОМУ ПОСВЯЩЕНИЮ (лекция). Вопросы и ответы. Переживание посвящения. Как применять силы разрушения. Преодоление личных отношений. Особая задача этого коллектива. Трансмиссионная медитация. Внутренний и внешний ашрам.</w:t>
      </w:r>
    </w:p>
    <w:p>
      <w:pPr>
        <w:pStyle w:val="H4"/>
        <w:jc w:val="both"/>
        <w:rPr/>
      </w:pPr>
      <w:r>
        <w:rPr/>
        <w:t>ГЛАВА 20. ПРИЗЫВ К СЛУЖЕНИЮ (лекция). Вопросы и ответы. Цель души. Как распознать призыв к служению. Поддержание решения служить. Мотив служения. Ритм. Осознание и надежда. Служение и повседневные обязанности. Трансмиссионная медитация и работа для Возвращения Учителя. Применение лучевого строения к служению.</w:t>
      </w:r>
    </w:p>
    <w:p>
      <w:pPr>
        <w:pStyle w:val="H4"/>
        <w:jc w:val="both"/>
        <w:rPr/>
      </w:pPr>
      <w:r>
        <w:rPr/>
        <w:t>ПРИЛОЖЕНИЕ. СПИСОК ПОСВЯЩЕННЫХ – ЧАСТЬ II. Их лучи и стадии развития.</w:t>
      </w:r>
    </w:p>
    <w:p>
      <w:pPr>
        <w:pStyle w:val="Normal"/>
        <w:jc w:val="both"/>
        <w:rPr/>
      </w:pPr>
      <w:r>
        <w:rPr/>
        <w:t>ВЕЛИКИЙ ПРИЗЫВ. МОЛИТВА ДЛЯ НОВОЙ ЭРЫ. ЛИТЕРАТУРА. ПРЕДМЕТНЫЙ УКАЗАТЕЛЬ. ОБ АВТОРЕ.</w:t>
      </w:r>
    </w:p>
    <w:p>
      <w:pPr>
        <w:pStyle w:val="Normal"/>
        <w:jc w:val="center"/>
        <w:rPr/>
      </w:pPr>
      <w:r>
        <w:rPr>
          <w:sz w:val="20"/>
        </w:rPr>
        <w:t> </w:t>
      </w:r>
      <w:r>
        <w:rPr>
          <w:b/>
          <w:sz w:val="28"/>
        </w:rPr>
        <w:t>ГЛАВА 1</w:t>
      </w:r>
    </w:p>
    <w:p>
      <w:pPr>
        <w:pStyle w:val="Normal"/>
        <w:jc w:val="center"/>
        <w:rPr>
          <w:b/>
          <w:b/>
          <w:sz w:val="28"/>
        </w:rPr>
      </w:pPr>
      <w:r>
        <w:rPr>
          <w:b/>
          <w:sz w:val="28"/>
        </w:rPr>
        <w:t> </w:t>
      </w:r>
      <w:r>
        <w:rPr>
          <w:b/>
          <w:sz w:val="28"/>
        </w:rPr>
        <w:t>ПОЯВЛЕНИЕ</w:t>
      </w:r>
    </w:p>
    <w:p>
      <w:pPr>
        <w:pStyle w:val="Normal"/>
        <w:jc w:val="center"/>
        <w:rPr>
          <w:b/>
          <w:b/>
          <w:sz w:val="28"/>
        </w:rPr>
      </w:pPr>
      <w:r>
        <w:rPr>
          <w:b/>
          <w:sz w:val="28"/>
        </w:rPr>
        <w:t>Процесс Появления, начиная с 1987 г.</w:t>
      </w:r>
    </w:p>
    <w:p>
      <w:pPr>
        <w:pStyle w:val="Normal"/>
        <w:jc w:val="center"/>
        <w:rPr/>
      </w:pPr>
      <w:r>
        <w:rPr/>
        <w:t>Майтрейя осуществляет свое Появление постепенно, начиная со своего прихода в мир в 1977-м году. Между 1982 и 1986 годами Майтрейя надеялся, что СМИ признают Его и объявят о Его присутствии всему миру, этим позволив Ему заявить о себе, и приступить к своей миссии открыто.</w:t>
      </w:r>
    </w:p>
    <w:p>
      <w:pPr>
        <w:pStyle w:val="Normal"/>
        <w:rPr/>
      </w:pPr>
      <w:r>
        <w:rPr/>
        <w:t>В январе 1986 г. Майтрейя вошел в контакт с представителями СМИ Великобритании самого высокого уровня, которые согласились сделать объявление, что человек, претендующий на то, что Он – Учитель Мира, живет в азиатской общине Лондона. Но под давлением религиозных и правительственных чиновников в этом объявлении было отказано.</w:t>
      </w:r>
    </w:p>
    <w:p>
      <w:pPr>
        <w:pStyle w:val="Normal"/>
        <w:rPr/>
      </w:pPr>
      <w:r>
        <w:rPr/>
        <w:t>Поэтому Майтрейя решил появиться сам, делая это осторожно, и привлекая к себе естественное внимание СМИ. Этот план включал в себя открытые выступления перед публикой. Начиная с февраля 1987 г., Майтрейя также начал собирать коллективы людей, которые могут послужить инструментом признания и подтверждения статуса Майтрейи, когда Он начнет выступать открыто. Эти коллективы были подготовлены к такой задаче. Люди были привлечены главным образом из двух источников: личности, занимающие очень высокое положение в своих странах по всему миру, и поэтому обязанные оказать влияние и руководящее давление; а также очень большая группа международных журналистов, которым была поручена работа подготовки своих коллег из СМИ к тому факту, что Майтрейя – действительно Учитель Мира. Эти люди обязались придерживать при себе информации (и свой личный опыт) до настоящего времени.</w:t>
      </w:r>
    </w:p>
    <w:p>
      <w:pPr>
        <w:pStyle w:val="Normal"/>
        <w:rPr/>
      </w:pPr>
      <w:r>
        <w:rPr/>
        <w:t>План Майтрейи о постепенном появлении в Лондоне подвергся внезапному и решительному изменению в конце февраля 1987 г. За предыдущие месяцы большое количество людей со всего мира, откликнувшись на мои лекции, книги и статьи в журнале «Share International», нашли дорогу в многочисленные центры и храмы, где обычно бывал Майтрейя. Автобусы, переполненные потенциальными приверженцами, затруднили жизнь группы святых свами и других людей из ближайшего окружения Майтрейи.</w:t>
      </w:r>
    </w:p>
    <w:p>
      <w:pPr>
        <w:pStyle w:val="Normal"/>
        <w:rPr/>
      </w:pPr>
      <w:r>
        <w:rPr/>
        <w:t>/13/ 26 февраля 1987 г. Майтрейя дал интервью крупнейшей телевизионной компании в США, Си-Эн-Эн [Cable News Network (CNN)]. Он давал интервью под своим обычным, повседневным именем и не называл себя Учителем Мира, однако сказал, что среди других имен Он известен, как Майтрейя. Группа Его ближайших сотрудников ездила в США, чтобы организовать дальнейшие интервью. Учитывая давление, которое неизбежно окажет этот всемирный телевизионный охват на, и без того обеспокоенный, коллектив ближайших к Нему людей, Майтрейя принял решение покинуть Лондон раньше, чем это изначально планировалось и учредить свой ашрам (уже подготовленный) в Индии.</w:t>
      </w:r>
    </w:p>
    <w:p>
      <w:pPr>
        <w:pStyle w:val="Normal"/>
        <w:rPr/>
      </w:pPr>
      <w:r>
        <w:rPr/>
        <w:t xml:space="preserve">Интервью Си-Эн-Эн было предоставлено для возможного показа в 26 из 29 обещанных стран Европы, Скандинавии, Северной Африки и Ближнего Востока, но не транслировалось в Соединенных Штатах. Офис Си-Эн-Эн в Атланте объяснил, что не смог найти рамки [систему взглядов], в которых можно преподнести это интервью. </w:t>
      </w:r>
    </w:p>
    <w:p>
      <w:pPr>
        <w:pStyle w:val="Normal"/>
        <w:rPr/>
      </w:pPr>
      <w:r>
        <w:rPr/>
        <w:t>После недельного пребывания в Индии, Майтрейя возвратился в Лондон и поселился за городом. Он пообещал говорить с людьми открыто. В следующие месяцы Майтрейя регулярно обращался к большим аудиториям в Лондонском округе. В этот период Он начал подтверждать, когда Его спрашивали, что Он действительно Майтрейя.</w:t>
      </w:r>
    </w:p>
    <w:p>
      <w:pPr>
        <w:pStyle w:val="Normal"/>
        <w:rPr/>
      </w:pPr>
      <w:r>
        <w:rPr/>
        <w:t>Тем временем непрерывно продолжалась Его работа распределителя энергий. Комментируя этот аспект деятельности Майтрейи, мой Учитель передал в 1987 г. такую информацию: при широком взгляде, в целом, мировая арена замечательно улучшается; появляется новый свет, ясность, но остается несколько «темных пятен», неприятных мест, требующих осторожного обращения. Майтрейя будет работать следующие три-четыре месяца с большой интенсивностью, чтобы вызвать крупные достижения в международных делах, особым образом используя космические энергии, которые станут доступны Ему (и нам) в полнолуние сентября 1987 г., во время космического равнения в это время. Майтрейя, сказал мой Учитель, обеспечит побуждение [стимул], но прогресс по-прежнему находится в наших руках. После серии встреч между американцами и советами, в декабре 1987 г. было подписано соглашение о сокращении ядерных наступательных вооружений СНВ 1, президентом Рейганом и Горбачевым. Соглашение, которое все считали невозможным.</w:t>
      </w:r>
    </w:p>
    <w:p>
      <w:pPr>
        <w:pStyle w:val="Normal"/>
        <w:rPr/>
      </w:pPr>
      <w:r>
        <w:rPr/>
        <w:t xml:space="preserve">/14/ На своих общественных встречах вместе с рекомендациями о необходимых общественных переменах, Майтрейя начал говорить о сущности души, Реальности, и впервые – о себе и своей миссии. Он так же начал говорить по-английски в некоторых из своих выступлений. </w:t>
      </w:r>
    </w:p>
    <w:p>
      <w:pPr>
        <w:pStyle w:val="Normal"/>
        <w:rPr/>
      </w:pPr>
      <w:r>
        <w:rPr/>
        <w:t>В это же самое время Майтрейя делает себя известным как совершенно необычный человек для все большего и большего количества людей в Азиатской общине, появляясь и исчезая прямо у них на глазах. Вот один из примеров: мужчина вел свою автомашину на довольно большой скорости вниз по улице. Внезапно Майтрейя материализовался на сиденье пассажира рядом с водителем и сказал: «Сбросьте скорость, вы едите слишком быстро», - и моментально исчез!</w:t>
      </w:r>
    </w:p>
    <w:p>
      <w:pPr>
        <w:pStyle w:val="Normal"/>
        <w:rPr/>
      </w:pPr>
      <w:r>
        <w:rPr/>
        <w:t>Кроме того, Майтрейя все чаще и чаще являлся лично или во снах многим важным, известным людям. Этим способом Он создает атмосферу ожидания, причем, ожидания на очень высоком уровне. Были привлечены некоторые из всемирно известных имен, те, что «у всех на устах».</w:t>
      </w:r>
    </w:p>
    <w:p>
      <w:pPr>
        <w:pStyle w:val="Normal"/>
        <w:rPr/>
      </w:pPr>
      <w:r>
        <w:rPr/>
        <w:t>Начиная с апреля 1988 г. Майтрейя через своего близкого сотрудника начал давать краткие тезисы своего учения, а так же прогнозы и комментарии мировых событий. Эта информация публиковалась в журнале «Share International» и распространялась по всему миру через пресс-релизы.*</w:t>
      </w:r>
    </w:p>
    <w:p>
      <w:pPr>
        <w:pStyle w:val="Normal"/>
        <w:rPr/>
      </w:pPr>
      <w:r>
        <w:rPr/>
        <w:t>* Пресс-релиз – рекламное или официальное сообщение для печати.</w:t>
      </w:r>
    </w:p>
    <w:p>
      <w:pPr>
        <w:pStyle w:val="Normal"/>
        <w:rPr/>
      </w:pPr>
      <w:r>
        <w:rPr/>
        <w:t>11 июня 1988 г. Майтрейя внезапно появился перед шестью тысячами людей, на религиозном собрании в Найроби (Кения). Эти люди немедленно признали в Нем Христа. Он говорил несколько минут на совершенном суахили, а затем исчез столь же внезапно, как и появился. Рассказ об этом событии вместе с фотографиями Майтрейи, сделанными на этом собрании, передавался различными СМИ по всему миру, включая Си-Эн-Эн [CNN].</w:t>
      </w:r>
    </w:p>
    <w:p>
      <w:pPr>
        <w:pStyle w:val="Normal"/>
        <w:rPr>
          <w:b/>
          <w:b/>
        </w:rPr>
      </w:pPr>
      <w:r>
        <w:rPr>
          <w:b/>
        </w:rPr>
        <w:t>Историческая конференция в апреле 1990 г.</w:t>
      </w:r>
    </w:p>
    <w:p>
      <w:pPr>
        <w:pStyle w:val="Normal"/>
        <w:rPr/>
      </w:pPr>
      <w:r>
        <w:rPr/>
        <w:t>Как уже говорилось, Майтрейя объявил о себе большой группе выдающихся людей во многих странах. В нее вошли представители правительств (дипломаты), члены парламентов, религиозные лидеры, различные члены королевских семей и большая группа известных журналистов. Все они встречались с Майтрейей лично, провели с Ним определенное время, и благодаря Ему, приобрели небывалый духовный опыт.</w:t>
      </w:r>
    </w:p>
    <w:p>
      <w:pPr>
        <w:pStyle w:val="Normal"/>
        <w:rPr/>
      </w:pPr>
      <w:r>
        <w:rPr/>
        <w:t xml:space="preserve">/15/ В течение субботы и воскресенья 21 и 22 апреля 1990 г. они были приглашены для участия в конференции, на которой присутствовал Майтрейя. Некоторые из этих 200 ответственных лиц смогли пользоваться приглашением Майтрейи два дня подряд. Среди гостей были посол и другие дипломатические лица; члены парламента; религиозные представители, включая епископа и представителя из Ватикана, который уже встречался с Майтрейей и был совершенно уверен, что Он – Учитель Мира; присутствовал король и меньшие члены королевских семей; профессоры; ученые; промышленники; и около сорока журналистов. Представители ведущих газет, телевидения и радио из разных стран были приглашены только в качестве наблюдателей. В данном случае, всего лишь около тридцати журналистов, в основном из британских газет, воспользовались этой уникальной возможностью первыми увидеть Майтрейю. Некоторые из них давно искали возможности взять интервью у Майтрейи. </w:t>
      </w:r>
    </w:p>
    <w:p>
      <w:pPr>
        <w:pStyle w:val="Normal"/>
        <w:rPr/>
      </w:pPr>
      <w:r>
        <w:rPr/>
        <w:t xml:space="preserve">Несколько раз во время этих двух дней Майтрейя исчезал и появлялся, демонстрируя свою власть над материей, пространством и временем. Он говорил о своем присутствии в качестве представителя человечества и Духовной Иерархии, как Лидера коллектива Мастеров Мудрости, и в качестве вдохновителя (с помощью своих энергий) преобразований, которые уже стали зримы для всех. Он широко говорил о своей миссии и намекнул на характер своего учения и работы на годы вперед. Он очертил свои планы появления в ближайшее возможное время, планы, которые предусматривали активное сотрудничество приглашенных гостей. Майтрейя предложил присутствующим рассказывать о полученном от Майтрейи впечатлении, и многие с удовольствием приняли это предложение: впервые говорить открыто по этим вопросам. </w:t>
      </w:r>
    </w:p>
    <w:p>
      <w:pPr>
        <w:pStyle w:val="Normal"/>
        <w:rPr/>
      </w:pPr>
      <w:r>
        <w:rPr/>
        <w:t xml:space="preserve">Во время нескольких обеденных перерывов наблюдатели из СМИ имели возможность смешаться с гостями и поговорить с ними. Благодаря этому образовались ценные контакты, и установились доверительные отношения. По словам моего Учителя, для наблюдающей Иерархии очевидно, что обе группы приняли конференцию с восторгом, и этот факт рассматривается Майтрейей, как несомненный успех. </w:t>
      </w:r>
    </w:p>
    <w:p>
      <w:pPr>
        <w:pStyle w:val="Normal"/>
        <w:rPr/>
      </w:pPr>
      <w:r>
        <w:rPr/>
        <w:t>Майтрейя сказал, что одной из главных целей этой конференции было: позволить приглашенным гостям впервые встретиться друг с другом, поделиться опытом, и благодаря этому понять, что их необычайное знание и переживание Майтрейи не было уникальным, что они не одиноки, а являются только частью группы, состоящей из видных выдающихся людей, имеющих аналогичный опыт. Была надежда, что эти представители международных теле и радио сетей найдут контакт друг с другом, и начнут открыто говорить и писать о Майтрейе и то, что они знают о Нем.</w:t>
      </w:r>
    </w:p>
    <w:p>
      <w:pPr>
        <w:pStyle w:val="Normal"/>
        <w:rPr/>
      </w:pPr>
      <w:r>
        <w:rPr/>
        <w:t>/16/ До этого момента эти известные люди придерживались в резерве, для того чтобы их голоса не утонули в бормотании мировых новостей, если голоса эти прозвучат по отдельности. На этот раз гостям было предложено открыто говорить о присутствии Майтрейи и о Его наставлениях. Ожидалось, что это повлияет на народные массы, которые в международном масштабе выскажут требование видеть и слышать Майтрейю, таким образом гальванизировав повсеместный отклик ведущих СМИ.</w:t>
      </w:r>
    </w:p>
    <w:p>
      <w:pPr>
        <w:pStyle w:val="Normal"/>
        <w:rPr/>
      </w:pPr>
      <w:r>
        <w:rPr/>
        <w:t xml:space="preserve">Что касается наблюдавших за конференцией журналистов, это была для них первая возможность непосредственно видеть и слышать Майтрейю, и понять, что Он действительно существует, а вовсе не плод моего воображения. Они получили возможность пообщаться с другими журналистами, которые, благодаря своему личному опыту, отнеслись к этому небывалому событию по-настоящему серьезно. Они также убедились, что Майтрейя пользуется уважением и почтением со стороны большой группы чрезвычайно умных, влиятельных людей, которых весьма не просто «обмишурить». Журналистов-наблюдателей никто не просил писать о конференции. Это было оставлено на их собственное усмотрение. </w:t>
      </w:r>
    </w:p>
    <w:p>
      <w:pPr>
        <w:pStyle w:val="Normal"/>
        <w:rPr/>
      </w:pPr>
      <w:r>
        <w:rPr/>
        <w:t xml:space="preserve">После всего случившегося не менее двенадцати журналистов, из приглашенных на апрельскую конференцию, пытались объявить о своем впечатлении своими личными силами и с помощью СМИ. Во всех случаях они наталкивались на изумленный взгляд абсолютного непонимания со стороны своих редакторов и начальников. Глубоко напуганные, весьма скептичные и материалистические, приверженные сохранению «статус-кво», СМИ выказали страшную неповоротливость в отношении к появлению Майтрейи. </w:t>
      </w:r>
    </w:p>
    <w:p>
      <w:pPr>
        <w:pStyle w:val="Normal"/>
        <w:rPr/>
      </w:pPr>
      <w:r>
        <w:rPr/>
        <w:t>В это время был снят документальный фильм, в котором Майтрейя говорит о своих планах и учении, своей миссии и надеждах для нашего мира. Он был принят для показа главными телевизионными сетями в Соединенных Штатах, но так ни разу и не транслировался.</w:t>
      </w:r>
    </w:p>
    <w:p>
      <w:pPr>
        <w:pStyle w:val="Normal"/>
        <w:rPr/>
      </w:pPr>
      <w:r>
        <w:rPr/>
        <w:t xml:space="preserve">В конце 1990 г. Новозеландские СМИ сообщили приметы «таинственного путешественника автостопом», голосовавшего на дорогах Северной Исландии. Оказавшись внутри машины, пассажир объявлял, что Всемирный Учитель уже находится среди людей, и скоро будет замечен общественностью. После этого пассажир исчезал из машины. Некоторые свидетели говорили, что незнакомец носил «сверкающе белую одежду». «Пассажир», конечно же, был сам Майтрейя. О таких же происшествиях (в которых обычно принимали участие ортодоксальные христиане), в последствии поступили сообщения из Нидерландов, США, Франции, Австралии и Новой Зеландии. Эти явления зачастую происходили накануне моей запланированной лекции в конкретном регионе. </w:t>
      </w:r>
    </w:p>
    <w:p>
      <w:pPr>
        <w:pStyle w:val="Normal"/>
        <w:rPr/>
      </w:pPr>
      <w:r>
        <w:rPr/>
        <w:t xml:space="preserve">/17/ </w:t>
      </w:r>
    </w:p>
    <w:p>
      <w:pPr>
        <w:pStyle w:val="Normal"/>
        <w:rPr/>
      </w:pPr>
      <w:r>
        <w:rPr>
          <w:b/>
        </w:rPr>
        <w:t>Если Майтрейя появлялся перед множеством политических и религиозных лидеров, почему об этом не было официальных заявлений? Это определенно придало бы сильный импульс процессу обнародования Майтрейи. (Янв./авг. 88)</w:t>
      </w:r>
    </w:p>
    <w:p>
      <w:pPr>
        <w:pStyle w:val="Normal"/>
        <w:rPr/>
      </w:pPr>
      <w:r>
        <w:rPr/>
        <w:t>Майтрейя появляется перед людьми, включая политических и религиозных лидеров, разными способами: во снах (наиболее часто), как видение, и реже всего – физически. Иногда бывает переход от сна к видению и/или физическому проявлению.</w:t>
      </w:r>
    </w:p>
    <w:p>
      <w:pPr>
        <w:pStyle w:val="Normal"/>
        <w:rPr/>
      </w:pPr>
      <w:r>
        <w:rPr/>
        <w:t xml:space="preserve">/23/ Конечно, это дало бы огромный импульс процессу обнародования Майтрейи, если бы те лидеры, которые имеют такие впечатления, сделали бы об этом «официальное заявление». Но такое заявление требует храбрости. Люди боятся потерять доверие к себе. Кроме того, хотя и было бы весьма не плохо, поступи они так, этого от них не требуется. От них требуется, чтобы их действия в международных делах соответствовали впечатлению, полученному от Майтрейи. Если вы изучите мировые дела (политические и религиозные), думаю, вы согласитесь, что некоторые лидеры, по крайней мере, пытаются поступать именно так. </w:t>
      </w:r>
    </w:p>
    <w:p>
      <w:pPr>
        <w:pStyle w:val="Normal"/>
        <w:rPr>
          <w:b/>
          <w:b/>
          <w:sz w:val="28"/>
        </w:rPr>
      </w:pPr>
      <w:r>
        <w:rPr>
          <w:b/>
          <w:sz w:val="28"/>
        </w:rPr>
        <w:t>СМИ</w:t>
      </w:r>
    </w:p>
    <w:p>
      <w:pPr>
        <w:pStyle w:val="Normal"/>
        <w:rPr>
          <w:b/>
          <w:b/>
        </w:rPr>
      </w:pPr>
      <w:r>
        <w:rPr>
          <w:b/>
        </w:rPr>
        <w:t>Зачем Майтрейя оговаривает условия своего вхождения в глобальные дела? (Дек. 92)</w:t>
      </w:r>
    </w:p>
    <w:p>
      <w:pPr>
        <w:pStyle w:val="Normal"/>
        <w:rPr/>
      </w:pPr>
      <w:r>
        <w:rPr/>
        <w:t>Для того чтобы не нарушать свободную волю человечества. Из-за неправильного учения церквей народ представляет себе, что Учитель мира спустится на облаке перед концом света. Что мы посмотрим вверх, и увидим огромную всемогущую фигуру, с жезлом власти, и будем знать, что Бог пришел в мир. Это совершенно ошибочная идея. Во-первых, Он – не Бог. А во-вторых, даже если бы Он сделал так, это было бы величайшим покушением на свободную волю человечества. Свободная воля людей, как считает Иерархия, священна. Даже если бы нам, на наш взгляд, это было выгодно, Иерархия никогда не нарушила бы нашу свободную волю. Свободная воля – это средство, с помощью которого мы развиваемся, чтобы стать тем, что мы есть – душами, которые божественны. Майтрейя говорит: «Не позволяйте никому отнимать вашу свободную волю. Это ваше божественное [священное] достояние». Поэтому, если бы Ему пришлось появиться любым другим способом, не по приглашению, Он рассматривал бы это, как нарушение свободной воли. Он должен быть уверен, что человечество готово ответить охотно, с удовольствием на Его предложение, а не только потому, что Он – Учитель Мира. Он говорит: «Не поклоняйтесь мне. Если вы поклоняетесь мне, вы ставите меня выше себя. Я не выше вас – я такая же божественность, как и вы. Мы все – одна и та же божественность, существует только единая божественность». Так что Он никогда не нарушит нашу свободную волю. Именно поэтому я послан вперед, чтобы в какой-то степени подготовить путь, сказать вам, что Он здесь и раскрыть ваши умы к восприятию. Моя работа состоит в том, чтобы создать такую атмосферу надежды и ожидания, которая позволят Ему войти в наши жизни, не нарушая нашу свободную волю. Однако, если бы мы завтра изменились и, например, обратились бы к проблеме голодающих, и навсегда прекратили бы голод людей на нашей изобильной планете, то Он смог бы сделать огромный шаг вперед. СМИ не могут не заметить Его. Они думают, что Майтрейя скрытный, отчужденный и труднодоступный; но Он не такой. Он просто ожидает, в соответствии с Законом, возможности предпринять определенные шаги. СМИ не видят или не понимают своей роли и ответственности. Они – представители человечества; СМИ – это средства, с помощью которых человечество общается внутри себя. Но представители СМИ не сознают этого; они говорят: «Мы можем только реагировать на события». В данном случае они имеют дело с событием, на которое не знают, как реагировать, потому что раньше никогда с подобным не сталкивались. Великий Учитель еще ни разу не приходил в мир, повсеместно оснащенный средствами массовой информации! Работники СМИ знают, что Он здесь; они только ждут, когда Его голова поднимется выше горизонта, и вот тогда они начнут действовать. Многие видные журналисты знают, что Майтрейя находится в мире. Руководители газет, правительств, служб СМИ, и дипломатических служб знают, что все, мною сказанное – это правда. Многие лично знакомы с Ним. Он встречался с сотнями дипломатов, журналистов, членов парламента. Вы можете время от времени слышать высказывания Майтрейи в их речах.</w:t>
      </w:r>
    </w:p>
    <w:p>
      <w:pPr>
        <w:pStyle w:val="Normal"/>
        <w:rPr>
          <w:b/>
          <w:b/>
        </w:rPr>
      </w:pPr>
      <w:r>
        <w:rPr>
          <w:b/>
        </w:rPr>
        <w:t>Почему так важны журналисты, почему не обычные люди? (Окт. 91)</w:t>
      </w:r>
    </w:p>
    <w:p>
      <w:pPr>
        <w:pStyle w:val="Normal"/>
        <w:rPr/>
      </w:pPr>
      <w:r>
        <w:rPr/>
        <w:t xml:space="preserve">/25/ СМИ – официальные представители человечества. Какими бы скептичными, или даже циничными ни были большинство СМИ, они все равно являются представителями человечества. Всемирные информационные сети – это средство, с помощью которого народы всей планеты общаются друг с другом, показывают себя друг другу. И поэтому именно через международные СМИ Майтрейя должен обратиться к человечеству. Майтрейя не может не нарушить нашу свободную волю, если через всемирную информационную сеть открыто обратится к человечеству без приглашения. Вот почему СМИ должны прореагировать. </w:t>
      </w:r>
    </w:p>
    <w:p>
      <w:pPr>
        <w:pStyle w:val="Normal"/>
        <w:rPr>
          <w:b/>
          <w:b/>
        </w:rPr>
      </w:pPr>
      <w:r>
        <w:rPr>
          <w:b/>
        </w:rPr>
        <w:t>Великие Учители прошлого, такие как Иисус, не нуждались в СМИ; зачем же они теперь? (Дек. 91)</w:t>
      </w:r>
    </w:p>
    <w:p>
      <w:pPr>
        <w:pStyle w:val="Normal"/>
        <w:rPr/>
      </w:pPr>
      <w:r>
        <w:rPr/>
        <w:t xml:space="preserve">В то время не было СМИ, и вообще никаких средств информации. Если бы в ту эпоху существовали СМИ, я уверен, Иисус воспользовался бы ими. Иисус учил три года, и после этого оставался на столько малоизвестным, что для Его ареста властям пришлось подкупать одного из учеников, Иуду, чтобы тот указал на Иисуса. </w:t>
      </w:r>
    </w:p>
    <w:p>
      <w:pPr>
        <w:pStyle w:val="Normal"/>
        <w:rPr/>
      </w:pPr>
      <w:r>
        <w:rPr/>
        <w:t>Все думают, что Иисус был встречен народом с распростертыми объятьями. Но это было не так. Единственный раз, когда Он был встречен с распростертыми объятьями – это был его последний вход в Иерусалим, когда народ думал, что он собирается возглавить восстание против римлян. Они верили, что Мессия будет воинственным царем из рода Давида, который освободит евреев от власти римлян.</w:t>
      </w:r>
    </w:p>
    <w:p>
      <w:pPr>
        <w:pStyle w:val="Normal"/>
        <w:rPr/>
      </w:pPr>
      <w:r>
        <w:rPr/>
        <w:t>Он не сделан ничего подобного. Он сказал: «…отдавайте кесарево кесарю, а Божие Богу.» [Матф. 22:21] Он пришел вовсе не для того, чтобы избавить евреев от римлян, и за это они убили Его. Они представляли Его себе воинственным царем, но Он пришел не как воинственный царь, и поэтому с их точки зрения не мог быть Мессией.</w:t>
      </w:r>
    </w:p>
    <w:p>
      <w:pPr>
        <w:pStyle w:val="Normal"/>
        <w:rPr/>
      </w:pPr>
      <w:r>
        <w:rPr/>
        <w:t xml:space="preserve">/26/ Не существует ни одного религиозного учения, которое пришло бы к нам в чистом виде, а христианству всего лишь 2000 лет, что же говорить о тех учениях, которым много тысяч лет? Каждый отдельный Учитель, включая Иисуса, придя в мир, давал свое учение нескольким ученикам. Перед ними стояла задача распространить учение, и для того, чтобы это произошло, требовались столетия; в процессе этого распространения происходили искажения, ошибки и выцветание изначально простого учения. В большинстве случаев Великого Учителя объявляли Богом. Вот почему Иисусу поклоняются, как Богу. Иисус – не Бог, и никогда не претендовал на то, что Он – Бог; и Майтрейя никогда не будет заявлять, что Он – Бог. Ни один из Великих Учителей не является Богом. Они обладают Божественным сознанием, а это – совсем не одно и то же. Все Мастеры, без исключения, имеют Божественное сознание [Божественное понимание, Божественный разум], именно поэтому Они – Мастеры Мудрости. Вот что такое совершенство. Но это делает их богами не более чем, богами являетесь вы. Вы – боги, вы все являетесь богами, но это [великое] Бытие относится к сознанию. Когда вы постигаете сущность Бога, тогда вы обретаете Божественное понимание. Но это состояние совершенства достигается очень медленно; приходится добиваться его из воплощения в воплощение. </w:t>
      </w:r>
    </w:p>
    <w:p>
      <w:pPr>
        <w:pStyle w:val="Normal"/>
        <w:rPr/>
      </w:pPr>
      <w:r>
        <w:rPr/>
        <w:t xml:space="preserve">Ныне впервые, именно благодаря современным средствам связи, Великий Учитель может обратиться к каждому человеку напрямую. Ему не нужны священники, которые бы те (искаженно) толковали Его учение. Призыв (выступить) со стороны представителей СМИ станет призывом от имени всего человечества. На такой призыв – в соответствии с кармическим законом – Майтрейя имеет право отозваться. </w:t>
      </w:r>
    </w:p>
    <w:p>
      <w:pPr>
        <w:pStyle w:val="Normal"/>
        <w:jc w:val="center"/>
        <w:rPr>
          <w:b/>
          <w:b/>
          <w:sz w:val="28"/>
        </w:rPr>
      </w:pPr>
      <w:r>
        <w:rPr>
          <w:b/>
          <w:sz w:val="28"/>
        </w:rPr>
        <w:t>Обнародование присутствия Майтрейи</w:t>
      </w:r>
    </w:p>
    <w:p>
      <w:pPr>
        <w:pStyle w:val="Normal"/>
        <w:jc w:val="center"/>
        <w:rPr/>
      </w:pPr>
      <w:r>
        <w:rPr/>
        <w:t>[Ответы Бенджамина Крема на письма читателей]</w:t>
      </w:r>
    </w:p>
    <w:p>
      <w:pPr>
        <w:pStyle w:val="Normal"/>
        <w:rPr/>
      </w:pPr>
      <w:r>
        <w:rPr>
          <w:b/>
        </w:rPr>
        <w:t>Я с нетерпением жду Дня Декларации. Вновь и вновь я удивляюсь, почему Майтрейя не торопит свое появление, почему Он не может убедить СМИ, почему некоторые обещания и пророчества требуют так много времени, чтобы сбыться. Недавно я жаловалась обо всем этом одному из ваших сотрудников. Ответ меня шокировал. Он ответил что-то вроде: «А что вы сами сделали для осуществления этого? Скольким людям вы сказали, что Майтрейя в мире? Как часто вы принимаете участие в трансмиссионной медитации? Кто вам сказал, что Майтрейя все может сделать сам, в то время как многие из нас, те, кто знают, что Он здесь, даже мизинцем не пошевелили, чтобы поддержать Его работу?» Я признаю, что у меня не много времени , чтобы заниматься всем этим, мне действительно некогда. Но не могу согласиться, что моя занятость имеет прямое отношение к процессу появления Майтрейи. Ни Он, ни Мастеры совершенно не нуждаются в нас, обычных людях, для этого, не так ли? А если нуждаются, разве у Них нет способов дать мне ясно понять, как я могу помочь? (Июнь 89)</w:t>
      </w:r>
    </w:p>
    <w:p>
      <w:pPr>
        <w:pStyle w:val="Normal"/>
        <w:rPr/>
      </w:pPr>
      <w:r>
        <w:rPr/>
        <w:t>Признаться, меня рассмешила серия этих вопросов. Они демонстрируют полное непонимание того, как велика наша роль в обнародовании Учителя Мира. И это - не смотря на мои постоянные усилия, как в лекциях, так и в публикациях объяснить, что необходимо заявлять на всех уровнях о нашем осознании Его присутствия, и этим создавать климат надежды и ожидания Его возвращения. Поверив, что Майтрейя в мире, как можно говорить: «Я слишком занят, чтобы заниматься «всем этим»?!</w:t>
      </w:r>
    </w:p>
    <w:p>
      <w:pPr>
        <w:pStyle w:val="Normal"/>
        <w:rPr/>
      </w:pPr>
      <w:r>
        <w:rPr/>
        <w:t xml:space="preserve">Мой коллега, конечно, прав. На личном опыте мы знаем: те, кто страстно хотят увидеть Учителя Мира, жадно требуют «последних новостей из Лондона», самые нетерпеливые, больше всех критикующие задержку, меньше всех понимающие законы, действующие в этом глобальном событии – это именно те, кто меньше всех делает для того, чтобы помочь Ему появиться. Появиться единственным способом, которым Он может – по закону. Их общий взгляд на это событие – мистический и пассивный, а их так называемая «поддержка» – сплошной эгоизм. Прочтите в Послании № 11: «Мне нужна ваша помощь. Я обращаюсь к вам. Успех моей миссии зависит от вас…» </w:t>
      </w:r>
    </w:p>
    <w:p>
      <w:pPr>
        <w:pStyle w:val="Normal"/>
        <w:rPr/>
      </w:pPr>
      <w:r>
        <w:rPr/>
        <w:t>/38/</w:t>
      </w:r>
    </w:p>
    <w:p>
      <w:pPr>
        <w:pStyle w:val="Normal"/>
        <w:rPr>
          <w:b/>
          <w:b/>
        </w:rPr>
      </w:pPr>
      <w:r>
        <w:rPr>
          <w:b/>
        </w:rPr>
        <w:t>Что самое лучшее я мог бы сделать для Майтрейи прямо сейчас? (Апр. 92)</w:t>
      </w:r>
    </w:p>
    <w:p>
      <w:pPr>
        <w:pStyle w:val="Normal"/>
        <w:rPr/>
      </w:pPr>
      <w:r>
        <w:rPr/>
        <w:t xml:space="preserve">Если вы знаете, что Майтрейя находится в мире, объявите об этом наилучшим способом, на который способны. Если вы доверяете (хотя бы на 5 процентов) тому, о чем я сообщаю, объявите об этих пяти процентах. Вы не можете иметь моих ста процентов убежденности, потому что у меня есть опыт, который не оставил мне ни малейшего сомнения. Это вполне естественно, что вы имеете сомнения, возможно, 95 процентов сомнений. Но если у вас есть 5 процентов доверия, что это может оказаться правдой, то объявите об этом. </w:t>
      </w:r>
    </w:p>
    <w:p>
      <w:pPr>
        <w:pStyle w:val="Normal"/>
        <w:rPr/>
      </w:pPr>
      <w:r>
        <w:rPr/>
        <w:t>Этим поступком вы поможете создать климат надежды и ожидания, который сделает возможным открытый приход Майтрейи в мир, без покушения на нашу свободную волю.</w:t>
      </w:r>
    </w:p>
    <w:p>
      <w:pPr>
        <w:pStyle w:val="Normal"/>
        <w:rPr>
          <w:b/>
          <w:b/>
        </w:rPr>
      </w:pPr>
      <w:r>
        <w:rPr>
          <w:b/>
        </w:rPr>
        <w:t xml:space="preserve">Вы говорили, что Майтрейя ждет приглашения от человечества, чтобы выступить открыто, и что вы лично не верите в попытки с помощью молитв большого количества собравшихся людей приблизить это событие. Каким образом мы должны послать ему свой призыв? (Июнь 91) </w:t>
      </w:r>
    </w:p>
    <w:p>
      <w:pPr>
        <w:pStyle w:val="Normal"/>
        <w:rPr/>
      </w:pPr>
      <w:r>
        <w:rPr/>
        <w:t>Продемонстрируйте СМИ вашу заинтересованность. Я знаю, что Он здесь, благодаря своему опыту, которым я стараюсь поделиться с вами. Я надеюсь на то, что если вы отнесетесь к этому серьезно, это побудит вас сделать что-нибудь, чтобы объявить об этом. Чем больше людей знает, что Он в мире и объявляют об этом, тем раньше СМИ пригласят Его выступить. СМИ – представитель человечества, поэтому обязанность человечества – заставить СМИ прореагировать. Редактор газеты, директор радио или телевизионной сети подобны политикам. Если они хотят, чтобы вы покупали их газеты, смотрели или слушали их программы, они должны делать то, чего вы хотите. Если вы хотите, чтобы СМИ пригласили Майтрейю выступить перед телезрителями всего мира, то отправляйтесь на самую крупную телестудию и выкручивайте руки работникам телестудии, пока они не сделают этого. Нет иного пути ни для вас, ни для меня, ни для самого Майтрейи появиться на телеэкранах всего мира, иначе как по приглашению. В противном случае, Он бы нарушил нашу свободную волю.</w:t>
      </w:r>
    </w:p>
    <w:p>
      <w:pPr>
        <w:pStyle w:val="Normal"/>
        <w:rPr/>
      </w:pPr>
      <w:r>
        <w:rPr/>
        <w:t xml:space="preserve">/39/ Народ считает Учителя мира Богом и говорит: «Бог может все, если Он захочет выступить через СМИ, Он выступит через СМИ; и вообще, зачем нам СМИ?» Но это заблуждение. Появление без приглашения было бы грубым нарушением свободной воли. Он хочет, чтобы Его считали человеком, одним из нас. Он – исключительный человек, на наш взгляд, божественный, но Он раскрыл [выявил] свою божественность в ходе эволюционного процесса, того самого процесса, в котором участвуем и мы, чтобы раскрыть [выявить] ту же самую божественность. Существует только одна божественность: в Нем и во всех остальных, но на разных уровнях проявления. Он проявляет больше божественности, именно это делает Его Учителем Мира. Но Он обязан подчиняться законам, которые управляют нашей природой. </w:t>
      </w:r>
    </w:p>
    <w:p>
      <w:pPr>
        <w:pStyle w:val="Normal"/>
        <w:rPr/>
      </w:pPr>
      <w:r>
        <w:rPr>
          <w:b/>
        </w:rPr>
        <w:t>Какова разница между распространением слова о Майтрейе и тем, что делают ортодоксальные христиане, когда они стараются «проповедовать слово Божие». Не является ли то и другое попыткой заполучить себе верующих? (Сент. 88)</w:t>
      </w:r>
    </w:p>
    <w:p>
      <w:pPr>
        <w:pStyle w:val="Normal"/>
        <w:rPr/>
      </w:pPr>
      <w:r>
        <w:rPr/>
        <w:t>/42/ В случае распространения слова о присутствии и делах Майтрейи, человек передает (с надеждой, а не категорично) информацию о небывалом всемирном событии. Это создает климат надежды и ожидания, который позволяет Майтрейе войти в нашу жизнь, не нарушая нашей свободной воли. При этом никому не предлагают сменить веру или признать какие-либо религиозные догмы.</w:t>
      </w:r>
    </w:p>
    <w:p>
      <w:pPr>
        <w:pStyle w:val="Normal"/>
        <w:rPr/>
      </w:pPr>
      <w:r>
        <w:rPr/>
        <w:t>Ортодоксальный христианин, напротив, - это евангелист, который считает своим долгом «всех привести к Иисусу». При этом обязательно подразумевается признание искусственных догм и доктрин.</w:t>
      </w:r>
    </w:p>
    <w:p>
      <w:pPr>
        <w:pStyle w:val="Normal"/>
        <w:rPr>
          <w:b/>
          <w:b/>
          <w:sz w:val="28"/>
        </w:rPr>
      </w:pPr>
      <w:r>
        <w:rPr>
          <w:b/>
          <w:sz w:val="28"/>
        </w:rPr>
        <w:t>Можно ли войти в контакт с Майтрейей?</w:t>
      </w:r>
    </w:p>
    <w:p>
      <w:pPr>
        <w:pStyle w:val="Normal"/>
        <w:rPr>
          <w:b/>
          <w:b/>
        </w:rPr>
      </w:pPr>
      <w:r>
        <w:rPr>
          <w:b/>
        </w:rPr>
        <w:t>Может ли публика посещать собрания, в которых принимает участие Майтрейя? (Март. 87)</w:t>
      </w:r>
    </w:p>
    <w:p>
      <w:pPr>
        <w:pStyle w:val="Normal"/>
        <w:rPr/>
      </w:pPr>
      <w:r>
        <w:rPr/>
        <w:t>/44/ В самой Азиатской общине огромное число людей (не только азиатов, но англичан, американцев, европейцев, японцев и т.д.), отозвавшись на мои сообщения и объявления, нашли дорогу на эти собрания. Это совсем не то, чего хочет или о чем просит Майтрейя. Он не хочет и Ему не нужна толпа приверженцев или последователей, а нужны только люди, в своих странах по всему миру, через которых Он сможет работать, чтобы изменить мир. Это требует проявления в них принципа Любви-мудрости, пробуждающего любовь ко всему человечеству и желание служить ему.</w:t>
      </w:r>
    </w:p>
    <w:p>
      <w:pPr>
        <w:pStyle w:val="Normal"/>
        <w:rPr/>
      </w:pPr>
      <w:r>
        <w:rPr>
          <w:b/>
        </w:rPr>
        <w:t>Я не понимаю, почему нельзя сказать, где выступает Майтрейя, когда столько людей на собраниях пользуются удовольствием лицезреть Его и слушать звуки Его голоса. Я читал ваши замечания в предыдущем выпуске «Share International» о толпах вокруг Майтрейи. (Ноя. 87)</w:t>
      </w:r>
    </w:p>
    <w:p>
      <w:pPr>
        <w:pStyle w:val="Normal"/>
        <w:rPr/>
      </w:pPr>
      <w:r>
        <w:rPr/>
        <w:t xml:space="preserve">Не существует такой проблемы, как «толпа» вокруг Майтрейи. Перед этим я ссылался на давление приверженцев со всего мира на коллектив, окружающий Майтрейю. Фразы, подобные этой, «пользуются удовольствием лицезреть Его», отвечают на вопрос, почему я не говорю (даже когда знаю заранее), где будет выступать Майтрейя. </w:t>
      </w:r>
    </w:p>
    <w:p>
      <w:pPr>
        <w:pStyle w:val="Normal"/>
        <w:rPr/>
      </w:pPr>
      <w:r>
        <w:rPr/>
        <w:t>Одно дело сказать, что Майтрейя будет в таком-то месте, чтобы можно было пойти туда, «насладиться лицезрением Майтрейи» и признать Его; и совсем другое дело – откликнуться на то, что Он говорит, и к чему призывает: щедрости и справедливости для всех, а так же по-новому относиться к жизни. Многие слышат Его сегодня и не отзываются, я полагаю, они не готовы считать человечество единым целым. Важным является духовно узнать, а не видеть и слышать человека, который, как вам сказали, - Учитель Мира. Духовное узнавание должно приходить к каждому человеку изнутри.</w:t>
      </w:r>
    </w:p>
    <w:p>
      <w:pPr>
        <w:pStyle w:val="Normal"/>
        <w:rPr/>
      </w:pPr>
      <w:r>
        <w:rPr>
          <w:b/>
        </w:rPr>
        <w:t>Я бы очень хотел пойти на одну из встреч с Майтрейей, но почему они закрытые? Зачем вся эта секретность? Именно этого я не понимаю. (Окт. 91)</w:t>
      </w:r>
    </w:p>
    <w:p>
      <w:pPr>
        <w:pStyle w:val="Normal"/>
        <w:rPr/>
      </w:pPr>
      <w:r>
        <w:rPr/>
        <w:t>Я не сомневаюсь, что вы хотели бы посетить встречу, как и любой другой. Я тоже хотел бы, но мне не позволяют. На эти встречи попадают только по приглашению. Люди приходят на них: приглашенные журналисты приводят с собой не приглашенных членов парламента, или приглашенные члены парламента приходят с не приглашенными журналистами. Те, кто приглашены, пропускаются, остальные – нет. Здесь очень строго.</w:t>
      </w:r>
    </w:p>
    <w:p>
      <w:pPr>
        <w:pStyle w:val="Normal"/>
        <w:rPr/>
      </w:pPr>
      <w:r>
        <w:rPr/>
        <w:t xml:space="preserve">/45/ У Майтрейи свои планы. Он – Всемирный Учитель, человек невообразимого ума, мудрости, любви, имеющий космическое сознание, и ни вы, ни я не сможем преуменьшить Его значение, задавая такие вопросы: «Почему Он не делает этого?» или «Почему Он не делает того?». Вы пытаетесь маленьким, ограниченным человеческим умом оценить космическое сознание. А это невозможно. Он знает, что должно быть сделано, в соответствии с законом. </w:t>
      </w:r>
    </w:p>
    <w:p>
      <w:pPr>
        <w:pStyle w:val="Normal"/>
        <w:rPr/>
      </w:pPr>
      <w:r>
        <w:rPr>
          <w:b/>
        </w:rPr>
        <w:t>Майтрейя ответит мне, если я напишу лично и задам вопросы? Если да, куда направить личную корреспонденцию? (Апр. 91)</w:t>
      </w:r>
    </w:p>
    <w:p>
      <w:pPr>
        <w:pStyle w:val="Normal"/>
        <w:rPr/>
      </w:pPr>
      <w:r>
        <w:rPr/>
        <w:t>Люди пишут письма Майтрейе и просят меня переслать их Ему, но у меня нет возможности сделать это. Он не принимает личных писем.</w:t>
      </w:r>
    </w:p>
    <w:p>
      <w:pPr>
        <w:pStyle w:val="Normal"/>
        <w:rPr/>
      </w:pPr>
      <w:r>
        <w:rPr>
          <w:b/>
        </w:rPr>
        <w:t>Есть какой-нибудь способ войти в контакт с Учителем Мира: умственно, духовно или даже физически, поскольку Он способен пребывать одновременно в нескольких местах. Как вы думаете, Он посетит Америку? (Ноя. 87)</w:t>
      </w:r>
    </w:p>
    <w:p>
      <w:pPr>
        <w:pStyle w:val="Normal"/>
        <w:rPr/>
      </w:pPr>
      <w:r>
        <w:rPr/>
        <w:t>Нельзя войти в контакт с Учителем мира физически (если вы не приглашены для этого) или умственно (если вы не способны действовать на буддхическом уровне сознания, как это делают Мастеры Мудрости), но вы наверняка можете контактировать с Ним духовно и призывать Его энергии. Это происходит во время каждой трансмиссионной медитации, и Великий Призыв был подарен именно для этой цели: призывать Его духовные энергии. После Дня Декларации Он совершит путешествие по всему миру, посещая все страны, включая, конечно, Америку.</w:t>
      </w:r>
    </w:p>
    <w:p>
      <w:pPr>
        <w:pStyle w:val="Normal"/>
        <w:rPr>
          <w:b/>
          <w:b/>
        </w:rPr>
      </w:pPr>
      <w:r>
        <w:rPr>
          <w:b/>
        </w:rPr>
        <w:t>Что мы можем сделать, чтобы воспринять Его лично, т.е. во сне или в видении? (Окт. 89)</w:t>
      </w:r>
    </w:p>
    <w:p>
      <w:pPr>
        <w:pStyle w:val="Normal"/>
        <w:rPr/>
      </w:pPr>
      <w:r>
        <w:rPr/>
        <w:t>/46/ Для меня совершенно не допустимо направлять людей к Майтрейе в Лондон. Он встречается только с теми, кого Он сам призвал к себе. Мой совет тем, кто желает увидеть Его во сне или в видении: примите участие в служении человечеству, в той области, где существует потребность. Правда, есть немало тех, кому были предоставлены переживания и контакт, и не смотря на это, вряд ли они могут заявить, что участвуют в служении в какой-нибудь заметной степени. Но Его Милость – это Его собственный закон. Вернейший путь – помочь Его миссии.</w:t>
      </w:r>
    </w:p>
    <w:p>
      <w:pPr>
        <w:pStyle w:val="Normal"/>
        <w:rPr>
          <w:b/>
          <w:b/>
          <w:sz w:val="28"/>
        </w:rPr>
      </w:pPr>
      <w:r>
        <w:rPr>
          <w:b/>
          <w:sz w:val="28"/>
        </w:rPr>
        <w:t>День Декларации</w:t>
      </w:r>
    </w:p>
    <w:p>
      <w:pPr>
        <w:pStyle w:val="Normal"/>
        <w:rPr/>
      </w:pPr>
      <w:r>
        <w:rPr>
          <w:b/>
        </w:rPr>
        <w:t>Вы говорите, Майтрейя никогда не нарушает свободную волю людей. Но если Он войдет в телепатический контакт со всем человечеством в День Декларации, это станет нарушением свободной воли людей, так что здесь – противоречие. (Март. 90)</w:t>
      </w:r>
    </w:p>
    <w:p>
      <w:pPr>
        <w:pStyle w:val="Normal"/>
        <w:rPr/>
      </w:pPr>
      <w:r>
        <w:rPr/>
        <w:t>Простите, но здесь нет противоречия. Майтрейя войдет в телепатический контакт с человечеством в День Декларации только в ответ на наше приглашение через СМИ, т.е. через наших представителей. Отсутствие такого приглашения задерживает День Декларации, начиная с мая 1982 г. Именно по этой причине Дню Декларации будет предшествовать пресс-конференция, на которой все страны будут представлены СМИ и другими людьми, которые по опыту уже знают Майтрейю.</w:t>
      </w:r>
    </w:p>
    <w:p>
      <w:pPr>
        <w:pStyle w:val="Normal"/>
        <w:rPr>
          <w:b/>
          <w:b/>
        </w:rPr>
      </w:pPr>
      <w:r>
        <w:rPr>
          <w:b/>
        </w:rPr>
        <w:t>Станут ли частью Дня Декларации новые откровения, подобные Свиткам Мертвого Моря? (Янв./фев. 91)</w:t>
      </w:r>
    </w:p>
    <w:p>
      <w:pPr>
        <w:pStyle w:val="Normal"/>
        <w:rPr/>
      </w:pPr>
      <w:r>
        <w:rPr/>
        <w:t>Для учеников, изучающих Вечную Мудрость, многое из того, что передаст Майтрейя в тот день, будет знакомо: например, существование Мастеров Мудрости, а так же Их запланированное возвращение. Но для народных масс, находящихся в плену старых религиозных верований, большая часть того, что Он будет говорить, станет откровением, ведущим к Новому Откровению, принести которое – Его миссия.</w:t>
      </w:r>
    </w:p>
    <w:p>
      <w:pPr>
        <w:pStyle w:val="Normal"/>
        <w:rPr/>
      </w:pPr>
      <w:r>
        <w:rPr/>
        <w:t>/47/</w:t>
      </w:r>
    </w:p>
    <w:p>
      <w:pPr>
        <w:pStyle w:val="Normal"/>
        <w:rPr>
          <w:b/>
          <w:b/>
        </w:rPr>
      </w:pPr>
      <w:r>
        <w:rPr>
          <w:b/>
        </w:rPr>
        <w:t>Когда Майтрейя осенит нас в День Декларации, будут ли при этом физические ощущения? (Май 89)</w:t>
      </w:r>
    </w:p>
    <w:p>
      <w:pPr>
        <w:pStyle w:val="Normal"/>
        <w:rPr/>
      </w:pPr>
      <w:r>
        <w:rPr/>
        <w:t xml:space="preserve">Он сказал, что когда Его энергия, а именно, Принцип Любви-мудрости, будет изливаться, это будет так, словно Он обнимает всё человечество. Люди почувствуют это даже физически. Поскольку энергия Принципа Любви-мудрости будет протекать через четыре уровня эфирного тела до нижнего эфирного слоя (который ближе всего к газообразному состоянию вещества), это будет ощущаться физическим телом, как эхо вибраций. Если вы осознаете эфирное тело, то вы испытаете это излияние, как очень мощное физическое ощущение. В противном случае, вы, вероятно, почувствуете это, как давление в макушке головы во время осенения. Затем вы услышите внутри себя, Его слова на вашем собственном языке. </w:t>
      </w:r>
    </w:p>
    <w:p>
      <w:pPr>
        <w:pStyle w:val="Normal"/>
        <w:rPr/>
      </w:pPr>
      <w:r>
        <w:rPr>
          <w:b/>
        </w:rPr>
        <w:t>Нынешний Всемирный Учитель, Майтрейя, объявить себя, на сколько я понимаю, одновременно по всему миру. (1) Как он войдет в контакт с «нецивилизованными» расами (Я, например, думаю об индейцах племени Яномами и о других племенах, которые веками живут в дождливых тропических лесах, имея мало связей с внешним миром) и какое послание Он направит им?</w:t>
      </w:r>
    </w:p>
    <w:p>
      <w:pPr>
        <w:pStyle w:val="Normal"/>
        <w:rPr/>
      </w:pPr>
      <w:r>
        <w:rPr>
          <w:b/>
        </w:rPr>
        <w:t>И (2) каким будет послание для миллионов кочевников и/или голодающих людей, которым нечем поделиться? (Янв./авг. 90)</w:t>
      </w:r>
    </w:p>
    <w:p>
      <w:pPr>
        <w:pStyle w:val="Normal"/>
        <w:rPr/>
      </w:pPr>
      <w:r>
        <w:rPr/>
        <w:t xml:space="preserve">В День Декларации Майтрейя мысленно, то есть телепатически, направит свое послание каждому взрослому человеку на нашей планете. Каждый воспримет Его послание на своем собственном языке, и каждый будет реагировать на основе своего собственного понимания и интуиции. На сколько это я себе представляю, не будет предприниматься никаких специальных мер, для понимания так называемых примитивных людей. Те, кто изолированы в джунглях и тропических лесах, смогут хорошо слышать, с удивлением и полным непониманием, но они испытают воздействие энергии Любви-мудрости, которая будет протекать через них так же, как и через остальных. </w:t>
      </w:r>
    </w:p>
    <w:p>
      <w:pPr>
        <w:pStyle w:val="Normal"/>
        <w:rPr/>
      </w:pPr>
      <w:r>
        <w:rPr/>
        <w:t>(2) Что касается голодающих и неимущих, послание Майтрейи, призывающее к миру во всем мире через щедрость и справедливость, может стать для них только ответом на их муки и мольбы. Им необходимо не «послание». Им нужна помощь.</w:t>
      </w:r>
    </w:p>
    <w:p>
      <w:pPr>
        <w:pStyle w:val="Normal"/>
        <w:rPr>
          <w:b/>
          <w:b/>
        </w:rPr>
      </w:pPr>
      <w:r>
        <w:rPr>
          <w:b/>
        </w:rPr>
        <w:t>Будут ли дети слышать призыв Майтрейи в День Декларации? И поймут ли они? (Июнь 90)</w:t>
      </w:r>
    </w:p>
    <w:p>
      <w:pPr>
        <w:pStyle w:val="Normal"/>
        <w:rPr/>
      </w:pPr>
      <w:r>
        <w:rPr/>
        <w:t xml:space="preserve">Я проинформирован, что все, старше 14 лет, услышат (внутри себя) послание Майтрейи. До 14 лет у среднего ребенка мало или отсутствует умственное сосредоточение, поэтому дети младше этого возраста, не смогут понять, что они слышат. Но, разумеется, люди любого возраста будут понимать (или нет) в соответствии со своим уровнем развития. </w:t>
      </w:r>
    </w:p>
    <w:p>
      <w:pPr>
        <w:pStyle w:val="Normal"/>
        <w:rPr>
          <w:b/>
          <w:b/>
        </w:rPr>
      </w:pPr>
      <w:r>
        <w:rPr>
          <w:b/>
        </w:rPr>
        <w:t>Что мы должны делать с маленькими детьми в День Декларации? (Июнь 90)</w:t>
      </w:r>
    </w:p>
    <w:p>
      <w:pPr>
        <w:pStyle w:val="Normal"/>
        <w:rPr/>
      </w:pPr>
      <w:r>
        <w:rPr/>
        <w:t>Миллионы из них будут спать, и не надо их будить. Другие будут спокойно играть. Более чем вероятно, что они отреагируют на энергию Майтрейи – принцип Любви-мудрости – и извлекут свой собственный смысл из этого великого события.</w:t>
      </w:r>
    </w:p>
    <w:p>
      <w:pPr>
        <w:pStyle w:val="Normal"/>
        <w:rPr/>
      </w:pPr>
      <w:r>
        <w:rPr>
          <w:b/>
        </w:rPr>
        <w:t>В связи с тем, что в День Декларации Майтрейя будет осуществлять связь со всеми одновременно, я интересуюсь: выбор конкретного времени будет определяться по солнцу или по часовым поясам? Так например, если начало в 10 часов утра 2 июня, тогда первыми Декларацию должны пережить в Японии и т.п., когда там будет 10 часов по местному времени. Затем, по мере вращения Земли, в Индии и т.п., потом в Африке, Европе и Америке, в соответствующих часовых поясах. Таким образом, время будет одинаковым и в равной степени удобным для всех. Так что время можно назначать по солнцу, а вовсе не обязательно по часам. (Июнь 90)</w:t>
      </w:r>
    </w:p>
    <w:p>
      <w:pPr>
        <w:pStyle w:val="Normal"/>
        <w:rPr/>
      </w:pPr>
      <w:r>
        <w:rPr/>
        <w:t>/49/ Это звучит очень четко и аккуратно и, разумеется, удобно для всех… кроме Майтрейи! Такая договоренность потребовала бы постоянного осенения миллионов людей, часовой пояс за часовым поясом, 12 часов до самого конца. Вероятно, Майтрейя мог бы это сделать, но к какому расточительству энергии это бы привело! На самом деле люди по всему миру должны будут настроить свои будильники на время, соответствующее двум часам после полудня в Лондоне (или где-нибудь еще).</w:t>
      </w:r>
    </w:p>
    <w:p>
      <w:pPr>
        <w:pStyle w:val="Normal"/>
        <w:rPr/>
      </w:pPr>
      <w:r>
        <w:rPr>
          <w:b/>
        </w:rPr>
        <w:t xml:space="preserve">В Библии говорится, что Христос вернется в «огне Славы». Где же огонь славы Майтрейи, который мы могли бы видеть и признать? (Март 89) </w:t>
      </w:r>
    </w:p>
    <w:p>
      <w:pPr>
        <w:pStyle w:val="Normal"/>
        <w:rPr/>
      </w:pPr>
      <w:r>
        <w:rPr/>
        <w:t>«Огонь Славы» - символическое изображение духовного величия Учителя Мира, признанного всеми. Это признание произойдет в День Декларации, когда Он осенит все человечество.</w:t>
      </w:r>
    </w:p>
    <w:p>
      <w:pPr>
        <w:pStyle w:val="Normal"/>
        <w:rPr>
          <w:b/>
          <w:b/>
        </w:rPr>
      </w:pPr>
      <w:r>
        <w:rPr>
          <w:b/>
        </w:rPr>
        <w:t>Где будет жить Учитель мира в переходный период после Дня Декларации? Это будет «Новый Иерусалим»? (Май 89)</w:t>
      </w:r>
    </w:p>
    <w:p>
      <w:pPr>
        <w:pStyle w:val="Normal"/>
        <w:rPr/>
      </w:pPr>
      <w:r>
        <w:rPr/>
        <w:t xml:space="preserve">Нет, «Новый Иерусалим» – это весь мир, «город согласия», то новое состояние мира, в котором не будет войн. В настоящее время Лондон является резиденцией Майтрейи и остается им с 1977 года. Останется ли Лондон Его резиденцией в период сразу после Дня Декларации, накануне Его посещения всех стран мира, будет видно. Надеюсь, так и случится. </w:t>
      </w:r>
    </w:p>
    <w:p>
      <w:pPr>
        <w:pStyle w:val="Normal"/>
        <w:rPr/>
      </w:pPr>
      <w:r>
        <w:rPr>
          <w:b/>
        </w:rPr>
        <w:t>Когда Майтрейя выступал на религиозном (целительном) собрании в Найроби в июне 1988 г., было ли его выступление такой же телепатической связью, которую Он собирается осуществить в День Декларации? (Янв./Февр. 91)</w:t>
      </w:r>
    </w:p>
    <w:p>
      <w:pPr>
        <w:pStyle w:val="Normal"/>
        <w:rPr/>
      </w:pPr>
      <w:r>
        <w:rPr/>
        <w:t>Нет. По сообщениям «Кения Таймс», Он говорил на совершенном, без малейшего акцента, местном языке, суахили.</w:t>
      </w:r>
    </w:p>
    <w:p>
      <w:pPr>
        <w:pStyle w:val="Normal"/>
        <w:rPr/>
      </w:pPr>
      <w:r>
        <w:rPr>
          <w:b/>
        </w:rPr>
        <w:t>Предыдущие появления Всемирного Учителя происходили только перед очень небольшими группами людей. Почему, какой критерий использовался, для выбора этих коллективов? (Июль/авг. 90)</w:t>
      </w:r>
    </w:p>
    <w:p>
      <w:pPr>
        <w:pStyle w:val="Normal"/>
        <w:rPr/>
      </w:pPr>
      <w:r>
        <w:rPr/>
        <w:t xml:space="preserve">Во всех случаях – стадия эволюции, достигнутая избранными учениками. В прошлом достаточно передовых учеников было мало. Мастер Д.К. писал (через Алису Бейли), что проблема Христа в Иисусе состояла в том, что не хватало учеников, через которых Он мог бы работать, и которые могли бы подготовить Ему путь. Именно ученики, благодаря своему более ограниченному пониманию, чем понимание Мастера, упрощая учение, способны распространить его на уровне, доступном для народных масс. Разумеется, кроме этой причины, прежде всего, отсутствие таких средств связи, которыми мы одарены сегодня, делали маленький коллектив – единственным доступным Учителю средством передачи учения. </w:t>
      </w:r>
    </w:p>
    <w:p>
      <w:pPr>
        <w:pStyle w:val="Normal"/>
        <w:rPr/>
      </w:pPr>
      <w:r>
        <w:rPr>
          <w:b/>
        </w:rPr>
        <w:t>Является Майтрейя и Христос одним и тем же существом? Разве Майтрейя не всего лишь чистый канал для энергии Христа, вследствие чего и возникает путаница? (Апр. 89)</w:t>
      </w:r>
    </w:p>
    <w:p>
      <w:pPr>
        <w:pStyle w:val="Normal"/>
        <w:rPr/>
      </w:pPr>
      <w:r>
        <w:rPr/>
        <w:t>/55/ Слово «Христос» - это перевод на древнегреческий язык еврейского слова «Мессия», а Майтрейя предпочитает, чтобы к Нему относились как к Учителю, а не как к «Мессии». Слово «Мессия» [или «Христос»], как Он говорил, может вызывать чувство враждебности.</w:t>
      </w:r>
    </w:p>
    <w:p>
      <w:pPr>
        <w:pStyle w:val="Normal"/>
        <w:rPr/>
      </w:pPr>
      <w:r>
        <w:rPr/>
        <w:t xml:space="preserve">Майтрейя имеет полное право носить титул «Христос», так как Он на столько передовой, настолько чистый, что воплощает в себе (а не только проводит) энергию Принципа Любви-мудрости или, другими словами, энергию Сознания Христа, по существу энергию самой эволюции. Через Майтрейю эта энергия изливается в сердца всего человечества, пробуждая у людей новое, духовное (не обязательно религиозное) отношение к жизни. </w:t>
      </w:r>
    </w:p>
    <w:p>
      <w:pPr>
        <w:pStyle w:val="Normal"/>
        <w:rPr>
          <w:b/>
          <w:b/>
        </w:rPr>
      </w:pPr>
      <w:r>
        <w:rPr>
          <w:b/>
        </w:rPr>
        <w:t>Какой у Господа Майтрейи родной язык? (Май 87)</w:t>
      </w:r>
    </w:p>
    <w:p>
      <w:pPr>
        <w:pStyle w:val="Normal"/>
        <w:rPr/>
      </w:pPr>
      <w:r>
        <w:rPr/>
        <w:t>Телепатия.</w:t>
      </w:r>
    </w:p>
    <w:p>
      <w:pPr>
        <w:pStyle w:val="Normal"/>
        <w:rPr>
          <w:b/>
          <w:b/>
        </w:rPr>
      </w:pPr>
      <w:r>
        <w:rPr>
          <w:b/>
        </w:rPr>
        <w:t>У Господа Майтрейи есть семья? (Май 87)</w:t>
      </w:r>
    </w:p>
    <w:p>
      <w:pPr>
        <w:pStyle w:val="Normal"/>
        <w:rPr/>
      </w:pPr>
      <w:r>
        <w:rPr/>
        <w:t xml:space="preserve">Нет. Все человеческое царство – это Его братья и сестры. Он – Самый Старший Брат человечества. </w:t>
      </w:r>
    </w:p>
    <w:p>
      <w:pPr>
        <w:pStyle w:val="Normal"/>
        <w:rPr/>
      </w:pPr>
      <w:r>
        <w:rPr>
          <w:b/>
        </w:rPr>
        <w:t>Откуда пришел Майтрейя, каково Его происхождение? Он с Венеры или из другой солнечной системы, или с Сириуса? (Сент. 89)</w:t>
      </w:r>
    </w:p>
    <w:p>
      <w:pPr>
        <w:pStyle w:val="Normal"/>
        <w:rPr/>
      </w:pPr>
      <w:r>
        <w:rPr/>
        <w:t>Нет. Майтрейя – выходец из нашего земного человечества, и стал первым из человечества, кто «достиг», то есть стал посвященным.</w:t>
      </w:r>
    </w:p>
    <w:p>
      <w:pPr>
        <w:pStyle w:val="Normal"/>
        <w:rPr>
          <w:b/>
          <w:b/>
        </w:rPr>
      </w:pPr>
      <w:r>
        <w:rPr>
          <w:b/>
        </w:rPr>
        <w:t>Вы говорили, что Майтрейя был Учителем мира на протяжении 2600 лет. То же относится к Гаутаме Будде? (Июнь 91)</w:t>
      </w:r>
    </w:p>
    <w:p>
      <w:pPr>
        <w:pStyle w:val="Normal"/>
        <w:rPr/>
      </w:pPr>
      <w:r>
        <w:rPr/>
        <w:t xml:space="preserve">Да. Будда, проявлявшийся через Принца Гаутаму, был предыдущим Учителем Мира. </w:t>
      </w:r>
    </w:p>
    <w:p>
      <w:pPr>
        <w:pStyle w:val="Normal"/>
        <w:rPr>
          <w:b/>
          <w:b/>
        </w:rPr>
      </w:pPr>
      <w:r>
        <w:rPr>
          <w:b/>
        </w:rPr>
        <w:t>Где был Майтрейя, когда Гаутама Будда ходил среди людей? (Июль/авг. 89)</w:t>
      </w:r>
    </w:p>
    <w:p>
      <w:pPr>
        <w:pStyle w:val="Normal"/>
        <w:rPr/>
      </w:pPr>
      <w:r>
        <w:rPr/>
        <w:t>В своем центре в Гималаях.</w:t>
      </w:r>
    </w:p>
    <w:p>
      <w:pPr>
        <w:pStyle w:val="Normal"/>
        <w:rPr>
          <w:b/>
          <w:b/>
        </w:rPr>
      </w:pPr>
      <w:r>
        <w:rPr>
          <w:b/>
        </w:rPr>
        <w:t>Будда, Кришна, Иисус – это один и тот же Дух, возвращавшийся в различные эпохи? (Сент. 89)</w:t>
      </w:r>
    </w:p>
    <w:p>
      <w:pPr>
        <w:pStyle w:val="Normal"/>
        <w:rPr/>
      </w:pPr>
      <w:r>
        <w:rPr/>
        <w:t>Нет. Будда и Майтрейя – это две разных Индивидуальности. Будда проявлялся через принца Гаутаму, а Майтрейя приходил, как Кришна, а также проявлялся через Иисуса (в течение последних трех лет жизни Иисуса). На этот раз Майтрейя пришел собственной персоной.</w:t>
      </w:r>
    </w:p>
    <w:p>
      <w:pPr>
        <w:pStyle w:val="Normal"/>
        <w:rPr>
          <w:b/>
          <w:b/>
        </w:rPr>
      </w:pPr>
      <w:r>
        <w:rPr>
          <w:b/>
        </w:rPr>
        <w:t>Кришна был воплощением Майтрейи или Майтрейя работал через ученика? (Дек. 86)</w:t>
      </w:r>
    </w:p>
    <w:p>
      <w:pPr>
        <w:pStyle w:val="Normal"/>
        <w:rPr/>
      </w:pPr>
      <w:r>
        <w:rPr/>
        <w:t xml:space="preserve">Майтрейя осенял ученика. </w:t>
      </w:r>
    </w:p>
    <w:p>
      <w:pPr>
        <w:pStyle w:val="Normal"/>
        <w:rPr/>
      </w:pPr>
      <w:r>
        <w:rPr>
          <w:b/>
        </w:rPr>
        <w:t>(1) Не могли бы вы сказать, как долго Кришна находился в физическом теле? (2) Эзотерически, какой была главная цель Его воплощения в качестве Кришны? (Сент. 87)</w:t>
      </w:r>
    </w:p>
    <w:p>
      <w:pPr>
        <w:pStyle w:val="Normal"/>
        <w:rPr/>
      </w:pPr>
      <w:r>
        <w:rPr/>
        <w:t>(1) Пятьдесят семь лет. (2) Чтобы послужить облачением для Господа Майтрейи в качестве Аватара эры Овна.</w:t>
      </w:r>
    </w:p>
    <w:p>
      <w:pPr>
        <w:pStyle w:val="Normal"/>
        <w:rPr/>
      </w:pPr>
      <w:r>
        <w:rPr/>
        <w:t>/62/</w:t>
      </w:r>
    </w:p>
    <w:p>
      <w:pPr>
        <w:pStyle w:val="Normal"/>
        <w:rPr/>
      </w:pPr>
      <w:r>
        <w:rPr>
          <w:b/>
        </w:rPr>
        <w:t>Помимо Иисуса и Кришны были ли другие проявления или выдающиеся осенения Майтрейей, известные нам из истории? (Дек. 86)</w:t>
      </w:r>
    </w:p>
    <w:p>
      <w:pPr>
        <w:pStyle w:val="Normal"/>
        <w:rPr/>
      </w:pPr>
      <w:r>
        <w:rPr/>
        <w:t xml:space="preserve">Майтрейя также проявлял себя в качестве Шанкарачарьи. </w:t>
      </w:r>
    </w:p>
    <w:p>
      <w:pPr>
        <w:pStyle w:val="Normal"/>
        <w:rPr>
          <w:b/>
          <w:b/>
        </w:rPr>
      </w:pPr>
      <w:r>
        <w:rPr>
          <w:b/>
        </w:rPr>
        <w:t>Почему Учителя мира носит имя Майтрейя, а не Иисус? (Дек. 86)</w:t>
      </w:r>
    </w:p>
    <w:p>
      <w:pPr>
        <w:pStyle w:val="Normal"/>
        <w:rPr/>
      </w:pPr>
      <w:r>
        <w:rPr/>
        <w:t xml:space="preserve">Потому что Тот, кто воплощает принцип Любви-мудрости и занимает должность Учителя мира в этой эре, носит личное имя Майтрейя. Учитель мира пользовался телом своего ученика Иисуса в Палестине, но Учитель мира – другое Существо. </w:t>
      </w:r>
    </w:p>
    <w:p>
      <w:pPr>
        <w:pStyle w:val="Normal"/>
        <w:rPr/>
      </w:pPr>
      <w:r>
        <w:rPr>
          <w:b/>
        </w:rPr>
        <w:t>В прошлое появление Христа, Его преследовали и убили. Его учение распространялось неправильно. Что будет теперь с Майтрейей? (Июнь 90)</w:t>
      </w:r>
    </w:p>
    <w:p>
      <w:pPr>
        <w:pStyle w:val="Normal"/>
        <w:rPr/>
      </w:pPr>
      <w:r>
        <w:rPr/>
        <w:t>На этот раз Майтрейя проявляется сам, а не через своего ученика (Иисуса), и Он живет в (сотворенном) теле, которое неразрушимо. Его можно было бы преследовать (хотя я сомневаюсь в этом), но Его невозможно убить. Как вы можете убить того, кто способен исчезать и появляться по собственной воле, а также по собственной воле изготовить новое тело?</w:t>
      </w:r>
    </w:p>
    <w:p>
      <w:pPr>
        <w:pStyle w:val="Normal"/>
        <w:rPr/>
      </w:pPr>
      <w:r>
        <w:rPr/>
        <w:t xml:space="preserve">До настоящего времени каждому Учителю были нужны священники, чтобы толковать (а заодно искажать) Его учение. На этот раз Майтрейя будет обращаться с помощью радио и телевидения ко всему миру. Никакие искажения Его наставлений будут невозможны. </w:t>
      </w:r>
    </w:p>
    <w:p>
      <w:pPr>
        <w:pStyle w:val="Normal"/>
        <w:rPr/>
      </w:pPr>
      <w:r>
        <w:rPr>
          <w:b/>
        </w:rPr>
        <w:t>Как вы можете говорить, что Учитель мира никогда не ошибается, и в тоже время утверждать, что Он – такой же человек, как и мы?! Как педагог, я знаю, что невозможно преподавать, не делая при этом ошибок. (Сент. 88)</w:t>
      </w:r>
    </w:p>
    <w:p>
      <w:pPr>
        <w:pStyle w:val="Normal"/>
        <w:rPr/>
      </w:pPr>
      <w:r>
        <w:rPr/>
        <w:t xml:space="preserve">Он никогда не делал ни одной крупной ошибки, и развивался быстрее, чем любая другая душа. Впрочем, Ему весьма повезло иметь Учителя, Мать Мира. </w:t>
      </w:r>
    </w:p>
    <w:p>
      <w:pPr>
        <w:pStyle w:val="Normal"/>
        <w:rPr/>
      </w:pPr>
      <w:r>
        <w:rPr/>
        <w:t> </w:t>
      </w:r>
    </w:p>
    <w:p>
      <w:pPr>
        <w:pStyle w:val="Normal"/>
        <w:rPr>
          <w:b/>
          <w:b/>
          <w:sz w:val="28"/>
        </w:rPr>
      </w:pPr>
      <w:r>
        <w:rPr>
          <w:b/>
          <w:sz w:val="28"/>
        </w:rPr>
        <w:t xml:space="preserve">Аватары и Мастеры </w:t>
      </w:r>
    </w:p>
    <w:p>
      <w:pPr>
        <w:pStyle w:val="Normal"/>
        <w:rPr>
          <w:b/>
          <w:b/>
        </w:rPr>
      </w:pPr>
      <w:r>
        <w:rPr>
          <w:b/>
        </w:rPr>
        <w:t>Мастеры, живущие в мире, бессмертные или дважды рожденные? (Май 87)</w:t>
      </w:r>
    </w:p>
    <w:p>
      <w:pPr>
        <w:pStyle w:val="Normal"/>
        <w:rPr/>
      </w:pPr>
      <w:r>
        <w:rPr/>
        <w:t xml:space="preserve">Бессмертные. Они «воскресшие», в эзотерическом смысле этого слова. Благодаря процессу развития, Они достигли совершенства и не знают смерти. В них нет ничего, что отзывается на «притяжение» материи. </w:t>
      </w:r>
    </w:p>
    <w:p>
      <w:pPr>
        <w:pStyle w:val="Normal"/>
        <w:rPr/>
      </w:pPr>
      <w:r>
        <w:rPr/>
        <w:t>/63/</w:t>
      </w:r>
    </w:p>
    <w:p>
      <w:pPr>
        <w:pStyle w:val="Normal"/>
        <w:rPr/>
      </w:pPr>
      <w:r>
        <w:rPr>
          <w:b/>
        </w:rPr>
        <w:t>Правда ли, что Мастеры живут в десять раз дольше нас и не нуждаются в том, чтобы есть и спать? (Май 87)</w:t>
      </w:r>
    </w:p>
    <w:p>
      <w:pPr>
        <w:pStyle w:val="Normal"/>
        <w:rPr/>
      </w:pPr>
      <w:r>
        <w:rPr/>
        <w:t>Правда. Мастеры, будучи совершенными, не создают личной кармы и свободны от болезней. Они «питаются» напрямую, от солнечной праны.</w:t>
      </w:r>
    </w:p>
    <w:p>
      <w:pPr>
        <w:pStyle w:val="Normal"/>
        <w:rPr>
          <w:b/>
          <w:b/>
        </w:rPr>
      </w:pPr>
      <w:r>
        <w:rPr>
          <w:b/>
        </w:rPr>
        <w:t>Нужно обязательно быть мужчиной, чтобы стать Мастером? (Июнь 87)</w:t>
      </w:r>
    </w:p>
    <w:p>
      <w:pPr>
        <w:pStyle w:val="Normal"/>
        <w:rPr/>
      </w:pPr>
      <w:r>
        <w:rPr/>
        <w:t xml:space="preserve">Нет. Каждый человек множество раз был мужчиной и женщиной, и каждый в конечном итоге станет совершенным Мастером. В настоящее время Мастеры воплощаются только в мужских телах, и будут выбирать мужские тела на протяжении следующих 350-400 лет. Это связано с энергетическими взаимоотношениями между духом и материей, и потребности в мощном мужском, или духовном, аспекте, для выравнивания сегодняшних отношений между ними. В дальнейшем Мастеры все чаще будут принимать женские тела. </w:t>
      </w:r>
    </w:p>
    <w:p>
      <w:pPr>
        <w:pStyle w:val="Normal"/>
        <w:rPr/>
      </w:pPr>
      <w:r>
        <w:rPr>
          <w:b/>
        </w:rPr>
        <w:t>Почему создается впечатление, что Мастеры работают только в богатых странах, но не в третьем мире? (Ноя. 90)</w:t>
      </w:r>
    </w:p>
    <w:p>
      <w:pPr>
        <w:pStyle w:val="Normal"/>
        <w:rPr/>
      </w:pPr>
      <w:r>
        <w:rPr/>
        <w:t>На самом деле, это не так. Мастеры направляют свои энергии и внимание на третий мир ничуть не меньше, чем на развитый мир. Однако перемены, которые должны произойти в мире, следует начинать с местонахождения проблемы: жадности, эгоизма и самодовольства народов развитых стран. Поэтому много усилий Мастеров Мудрости направлено на то, чтобы вдохновить учеников из богатых стран, которые способны работать для больших перемен.</w:t>
      </w:r>
    </w:p>
    <w:p>
      <w:pPr>
        <w:pStyle w:val="Normal"/>
        <w:rPr/>
      </w:pPr>
      <w:r>
        <w:rPr>
          <w:b/>
        </w:rPr>
        <w:t>Создается впечатление, что Иерархия заинтересована в контактах только с высокими посвященными и никогда не сближается с обычными людьми. Это правда? (Ноя. 88)</w:t>
      </w:r>
    </w:p>
    <w:p>
      <w:pPr>
        <w:pStyle w:val="Normal"/>
        <w:rPr/>
      </w:pPr>
      <w:r>
        <w:rPr/>
        <w:t>Нет, не правда. Например, начало рабочему движению было положено Английским Мастером в девятнадцатом столетии, в коллективе рабочих, которые не были очень развитыми. Если бы они были по-настоящему передовыми посвященными, они бы не имели настоящего контакта с окружавшими их рабочими. Вот благодаря чему идея рабочего движения быстро распространилась по всему миру. Иерархия всегда действует иерархически. Некоторым людям не нравится то, что существуют младшие и старшие; на их взгляд, это не справедливо, нет равенства. Конечно, как потенциальные боги, мы все равны. Но не счесть дерзаний, не счесть дум, не счесть усилий воли, которые вам потребуются, чтобы стать Мастером, если вы – всего лишь посвященный первой или второй ступени.</w:t>
      </w:r>
    </w:p>
    <w:p>
      <w:pPr>
        <w:pStyle w:val="Normal"/>
        <w:rPr/>
      </w:pPr>
      <w:r>
        <w:rPr/>
        <w:t>/64/</w:t>
      </w:r>
    </w:p>
    <w:p>
      <w:pPr>
        <w:pStyle w:val="Normal"/>
        <w:rPr>
          <w:b/>
          <w:b/>
          <w:sz w:val="28"/>
        </w:rPr>
      </w:pPr>
      <w:r>
        <w:rPr>
          <w:b/>
          <w:sz w:val="28"/>
        </w:rPr>
        <w:t>Мастер Иисус</w:t>
      </w:r>
    </w:p>
    <w:p>
      <w:pPr>
        <w:pStyle w:val="Normal"/>
        <w:rPr/>
      </w:pPr>
      <w:r>
        <w:rPr>
          <w:b/>
        </w:rPr>
        <w:t>Вы говорите, что Мастер Иисус сейчас живет в Риме. (1) Он воплотился с помощью рождения? (2) Если да, сколько Ему лет в современной форме? (3) Он имеет полное знание своей идентичности и миссии с самого момента рождения? (4) Какое Он получил образование? (5) Он священник? (Дек. 90/март 91)</w:t>
      </w:r>
    </w:p>
    <w:p>
      <w:pPr>
        <w:pStyle w:val="Normal"/>
        <w:rPr/>
      </w:pPr>
      <w:r>
        <w:rPr/>
        <w:t>(1) Да. (2) Он в сирийском теле, которому 563 года. (3) Не сосем с самого рождения, а с возраста девяти лет. (4) Он Мастер Мудрости и посвященный шестой ступени. (5) Нет. Он живет в настоящее время (последние три с половиной года) в предместьях Рима.</w:t>
      </w:r>
    </w:p>
    <w:p>
      <w:pPr>
        <w:pStyle w:val="Normal"/>
        <w:rPr/>
      </w:pPr>
      <w:r>
        <w:rPr>
          <w:b/>
        </w:rPr>
        <w:t>Вы говорите, Мастер Иисус находится в одном и том же теле последние 563 года. Это много для воплощенного Мастера? (Июнь 91)</w:t>
      </w:r>
    </w:p>
    <w:p>
      <w:pPr>
        <w:pStyle w:val="Normal"/>
        <w:rPr/>
      </w:pPr>
      <w:r>
        <w:rPr/>
        <w:t>Это сравнительно не много. Некоторым Мастерам приблизительно 100, 150, 200 лет, но есть Мастеры, которым буквально тысячи лет. У них не стареющие вечные тела, они никогда не меняются.</w:t>
      </w:r>
    </w:p>
    <w:p>
      <w:pPr>
        <w:pStyle w:val="Normal"/>
        <w:rPr/>
      </w:pPr>
      <w:r>
        <w:rPr>
          <w:b/>
        </w:rPr>
        <w:t>Мастер Иисус (который, как вы говорите, сейчас в Риме) когда-либо посещал Англию и местные христианские церкви? (Сент. 89)</w:t>
      </w:r>
    </w:p>
    <w:p>
      <w:pPr>
        <w:pStyle w:val="Normal"/>
        <w:rPr/>
      </w:pPr>
      <w:r>
        <w:rPr/>
        <w:t>Да. Он путешествует по всему миру, имея множество дел, и всегда с ними справляется. Он – один из самых важных Мастеров для Запада. У него есть группа помощников из трех Мастеров, работающих под Его руководством в Южной Америке, а также четырех других Мастера в Северной Америке и Канаде.</w:t>
      </w:r>
    </w:p>
    <w:p>
      <w:pPr>
        <w:pStyle w:val="Normal"/>
        <w:rPr/>
      </w:pPr>
      <w:r>
        <w:rPr>
          <w:b/>
        </w:rPr>
        <w:t>В вашей последней лекции в Лос-Анджелесе вы упомянули что-то о предыдущем воплощении Мастера Иисуса в Америке среди коренных американцев. Расскажите, пожалуйста, подробнее об этом факте. (Ноя. 88)</w:t>
      </w:r>
    </w:p>
    <w:p>
      <w:pPr>
        <w:pStyle w:val="Normal"/>
        <w:rPr/>
      </w:pPr>
      <w:r>
        <w:rPr/>
        <w:t>/69/ Иисус учил коренных американцев, «индейцев», в шестом и седьмом веках, предсказав приход великого учителя с запада. В устной традиции различных племен севера и юга до сегодняшнего времени известны различные формы имени Иисус. Позже Он отправился в Полинезию и учил людей на этих островах. Из тех коллективов, с которыми я встречался, об этом факте было известно только мормонам.</w:t>
      </w:r>
    </w:p>
    <w:p>
      <w:pPr>
        <w:pStyle w:val="Normal"/>
        <w:rPr>
          <w:b/>
          <w:b/>
        </w:rPr>
      </w:pPr>
      <w:r>
        <w:rPr>
          <w:b/>
        </w:rPr>
        <w:t>Какой Мастер работает через Религиозное Общество Друзей (Квакеров)? (Март 91)</w:t>
      </w:r>
    </w:p>
    <w:p>
      <w:pPr>
        <w:pStyle w:val="Normal"/>
        <w:rPr/>
      </w:pPr>
      <w:r>
        <w:rPr/>
        <w:t>Мастер Иисус.</w:t>
      </w:r>
    </w:p>
    <w:p>
      <w:pPr>
        <w:pStyle w:val="Normal"/>
        <w:rPr/>
      </w:pPr>
      <w:r>
        <w:rPr>
          <w:b/>
        </w:rPr>
        <w:t>Мы знаем, что некоторые из двенадцати учеников Иисуса (Христа) в Палестине, с тех пор стали Мастерами Мудрости. Иоанн нам сегодня известен, как Кут Хуми, я верю, что св. Петр – Мастер Мория. А что с остальными апостолами? Будут ли они тоже играть свою роль в ближайшем будущем? (Март 87)</w:t>
      </w:r>
    </w:p>
    <w:p>
      <w:pPr>
        <w:pStyle w:val="Normal"/>
        <w:rPr/>
      </w:pPr>
      <w:r>
        <w:rPr/>
        <w:t>Все ученики, окружавшие Иисуса, стали Мастерами Мудрости. Не все из них остались с нами, на планете Земля. Кроме Иоанна и Петра, ученики Матфей, Марк и Лука все еще находятся в нашей Иерархии и будут играть важную роль в наступающей эпохе. Апостол Павел, ныне Мастер Илларион, будет в той группе, которая появится первой.</w:t>
      </w:r>
    </w:p>
    <w:p>
      <w:pPr>
        <w:pStyle w:val="Normal"/>
        <w:rPr/>
      </w:pPr>
      <w:r>
        <w:rPr>
          <w:b/>
        </w:rPr>
        <w:t>У меня есть общеизвестная фотография Мастера Иисуса, которую вы, вероятно, знаете. Я слышал три объяснения о том, как она появилась. Какое из них верное?</w:t>
      </w:r>
    </w:p>
    <w:p>
      <w:pPr>
        <w:pStyle w:val="Normal"/>
        <w:numPr>
          <w:ilvl w:val="0"/>
          <w:numId w:val="5"/>
        </w:numPr>
        <w:tabs>
          <w:tab w:val="left" w:pos="720" w:leader="none"/>
        </w:tabs>
        <w:outlineLvl w:val="0"/>
        <w:rPr/>
      </w:pPr>
      <w:r>
        <w:rPr>
          <w:b/>
        </w:rPr>
        <w:t>Несколько лет назад бригада исследователей NASA сфотографировала Туринскую Плащаницу и после проявления фотопленки на одной из фотографий появился Иисус с замечательными открытыми глазами, которые вы видите. Или:</w:t>
      </w:r>
    </w:p>
    <w:p>
      <w:pPr>
        <w:pStyle w:val="Normal"/>
        <w:numPr>
          <w:ilvl w:val="0"/>
          <w:numId w:val="2"/>
        </w:numPr>
        <w:tabs>
          <w:tab w:val="left" w:pos="720" w:leader="none"/>
        </w:tabs>
        <w:outlineLvl w:val="0"/>
        <w:rPr>
          <w:b/>
          <w:b/>
        </w:rPr>
      </w:pPr>
      <w:r>
        <w:rPr>
          <w:b/>
        </w:rPr>
        <w:t>Сатья Саи Баба сотворил это лицо Иисуса с помощью магии. Или:</w:t>
      </w:r>
    </w:p>
    <w:p>
      <w:pPr>
        <w:pStyle w:val="Normal"/>
        <w:numPr>
          <w:ilvl w:val="0"/>
          <w:numId w:val="2"/>
        </w:numPr>
        <w:tabs>
          <w:tab w:val="left" w:pos="720" w:leader="none"/>
        </w:tabs>
        <w:outlineLvl w:val="0"/>
        <w:rPr/>
      </w:pPr>
      <w:r>
        <w:rPr>
          <w:b/>
        </w:rPr>
        <w:t>Фотография с открытыми глазами – это сконструированная проекция на основе компьютерных расчетов и обработки трехмерного компьютерного изображения. (Дек. 87)</w:t>
      </w:r>
    </w:p>
    <w:p>
      <w:pPr>
        <w:pStyle w:val="Normal"/>
        <w:rPr/>
      </w:pPr>
      <w:r>
        <w:rPr/>
        <w:t>Мне жаль разочаровывать любителей магии, но правильный ответ – (3), компьютерная разработка.</w:t>
      </w:r>
    </w:p>
    <w:p>
      <w:pPr>
        <w:pStyle w:val="Normal"/>
        <w:rPr>
          <w:b/>
          <w:b/>
          <w:sz w:val="28"/>
        </w:rPr>
      </w:pPr>
      <w:r>
        <w:rPr>
          <w:b/>
          <w:sz w:val="28"/>
        </w:rPr>
        <w:t>Шамбала</w:t>
      </w:r>
    </w:p>
    <w:p>
      <w:pPr>
        <w:pStyle w:val="Normal"/>
        <w:rPr/>
      </w:pPr>
      <w:r>
        <w:rPr>
          <w:b/>
        </w:rPr>
        <w:t>Шамбала – это место, где живут Мастеры Мудрости, находящиеся не в воплощении? Или это место возле планеты Земля, где находятся Мастеры, живущие среди нас физически? (Июль/авг. 91)</w:t>
      </w:r>
    </w:p>
    <w:p>
      <w:pPr>
        <w:pStyle w:val="Normal"/>
        <w:rPr/>
      </w:pPr>
      <w:r>
        <w:rPr/>
        <w:t>/70/ Шамбала – это центр (высочайший на нашей планете) из эфирной материи, расположенный в пустыне Гоби. Только очень передовые Существа живут в Шамбале, самое передовое из Них – Господь Мира, Санат Кумара.</w:t>
      </w:r>
    </w:p>
    <w:p>
      <w:pPr>
        <w:pStyle w:val="Normal"/>
        <w:jc w:val="both"/>
        <w:rPr/>
      </w:pPr>
      <w:r>
        <w:rPr>
          <w:b/>
        </w:rPr>
        <w:t>Какова функция прогнозов, которые давал Майтрейя? Нет ли здесь опасности, что люди признают Майтрейю скорее на том основании, что прогнозы сбываются, чем на основе понимания и признания Его принципов? (Ноя. 89)</w:t>
      </w:r>
    </w:p>
    <w:p>
      <w:pPr>
        <w:pStyle w:val="Normal"/>
        <w:jc w:val="both"/>
        <w:rPr/>
      </w:pPr>
      <w:r>
        <w:rPr/>
        <w:t>Несомненно некоторые люди должны признать Майтрейю, если все прогнозы осуществятся так, как они очерчены, и, разумеется, должны отвергнуть идею Его присутствия, если прогнозы не сбудутся. Важно понять, что Майтрейю не волнует, будет ли Он признан или отвергнут. Прогнозы, на сколько я понимаю, даны для того, чтобы продемонстрировать взаимосвязь, по закону «Причины и следствия», между мыслями, поступками и событиями в феноменальном мире. Наши разрушительные мысли и действия приводят к разрушительным последствиям.</w:t>
      </w:r>
    </w:p>
    <w:p>
      <w:pPr>
        <w:pStyle w:val="Normal"/>
        <w:jc w:val="both"/>
        <w:rPr/>
      </w:pPr>
      <w:r>
        <w:rPr/>
        <w:t>/83/ Другая цель – привлечь внимание к Его присутствию в Азиатской общине Лондона.</w:t>
      </w:r>
    </w:p>
    <w:p>
      <w:pPr>
        <w:pStyle w:val="Normal"/>
        <w:jc w:val="both"/>
        <w:rPr/>
      </w:pPr>
      <w:r>
        <w:rPr/>
        <w:t xml:space="preserve">И наконец, вероятно, самое важное, - это помочь созданию климата ожидания Его появления. Представители СМИ, которые получают эти прогнозы почти по всему миру, постепенно начинают осознавать присутствие в Лондоне самого необыкновенного человека, многие из утверждений которого, новые и спорные, охватывают множество аспектов нашей жизни. Вероятно, вопреки своим взглядам, многие журналисты в разных странах вынуждены рассматривать мировые события в свете этих прогнозов совершенно по-новому. </w:t>
      </w:r>
    </w:p>
    <w:p>
      <w:pPr>
        <w:pStyle w:val="Normal"/>
        <w:jc w:val="center"/>
        <w:rPr>
          <w:b/>
          <w:b/>
        </w:rPr>
      </w:pPr>
      <w:r>
        <w:rPr>
          <w:b/>
        </w:rPr>
        <w:t>Прогнозы Майтрейи</w:t>
      </w:r>
    </w:p>
    <w:p>
      <w:pPr>
        <w:pStyle w:val="Normal"/>
        <w:jc w:val="center"/>
        <w:rPr>
          <w:b/>
          <w:b/>
          <w:sz w:val="28"/>
        </w:rPr>
      </w:pPr>
      <w:r>
        <w:rPr>
          <w:b/>
          <w:sz w:val="28"/>
        </w:rPr>
        <w:t>Новая энергия проникает на нашу планету</w:t>
      </w:r>
    </w:p>
    <w:p>
      <w:pPr>
        <w:pStyle w:val="Normal"/>
        <w:jc w:val="both"/>
        <w:rPr/>
      </w:pPr>
      <w:r>
        <w:rPr/>
        <w:t xml:space="preserve">Сейчас на нашу планету проникает новая энергия. Говоря научным языком, это энергия, создающая равновесие между положительными и отрицательными токами. Когда соединяются отрицательный и положительный токи, загорается свет. Это стимулирует все живое и создает гармонию. Мы увидим новое равновесие в природе, как люди, так и природа будут реагировать созидательно. Говоря символически, «планета Земля приблизилась к Солнцу». То есть усилилось излучение и оно заряжает Землю энергией. </w:t>
      </w:r>
    </w:p>
    <w:p>
      <w:pPr>
        <w:pStyle w:val="Normal"/>
        <w:jc w:val="both"/>
        <w:rPr/>
      </w:pPr>
      <w:r>
        <w:rPr/>
        <w:t>Энергия равновесия воздействует на дела человечества точно так же, как и на природу. Майтрейя использует энергию равновесия для того, чтобы вызвать стремление к гармонии между самими людьми, а так же между человечеством и природой. Прежде чем будет достигнуто такое равновесие, проходит неизбежный период урегулирования, с сопутствующими ему трудностями. Но благодаря этому процессу, учит Майтрейя, удастся преодолеть современный духовный кризис во всем мире, и, как сказал Майтрейя, «эта планета приблизится к Богу».</w:t>
      </w:r>
    </w:p>
    <w:p>
      <w:pPr>
        <w:pStyle w:val="Normal"/>
        <w:jc w:val="both"/>
        <w:rPr/>
      </w:pPr>
      <w:r>
        <w:rPr/>
        <w:t xml:space="preserve">Страны всего мира наполнились этой энергией, и все больше и больше людей откликается на нее, они больше понимают, осваивают новую жизненную силу и становятся свободными. Когда энергия равновесия вводится в действие, ничто не может избежать преображения, и оно происходит. </w:t>
      </w:r>
    </w:p>
    <w:p>
      <w:pPr>
        <w:pStyle w:val="Normal"/>
        <w:jc w:val="both"/>
        <w:rPr/>
      </w:pPr>
      <w:r>
        <w:rPr/>
        <w:t xml:space="preserve">Все эти перемены способствуют самосознанию, и люди решили: хватит, у них есть право быть свободными и наслаждаться жизнью. Они не хотят больше обуславливаться политикой, религией или коммерцией. Именно молодое поколение ощущает влияние новой энергии, и это дает молодежи силы изменять старые системы, которые держали в плену людей. Сегодня из молодежной среды раздается голос реализма, как и молодежь, свободный от предубеждений идеологии, психологии и теологии. Молодые принимаю жизнь реально, такой, какая она есть. </w:t>
      </w:r>
    </w:p>
    <w:p>
      <w:pPr>
        <w:pStyle w:val="Normal"/>
        <w:jc w:val="both"/>
        <w:rPr/>
      </w:pPr>
      <w:r>
        <w:rPr/>
        <w:t>/89/ Реакция на энергию равновесия будет все более созидательной. Конфликт между правительствами и силами повстанцев начнет смягчаться, а их участники сядут за стол переговоров. Перестанет действовать принцип «Кто сильный – тот и прав», и политики станут слугами, а не хозяевами своих народов. Правительства будут расходовать гораздо больше денег на благосостояние народа, на такие социальные программы, как образование, медицина и оздоровительный досуг – в значительно большей степени, чем на разрушительные вооружения. Ныне во всем мире изменится роль монархий. Монархии, по словам Майтрейи, станут «положительно деятельными».</w:t>
      </w:r>
    </w:p>
    <w:p>
      <w:pPr>
        <w:pStyle w:val="Normal"/>
        <w:jc w:val="both"/>
        <w:rPr/>
      </w:pPr>
      <w:r>
        <w:rPr/>
        <w:t>Эти изменения коснутся не отдельных стран: политика будет перекована глобально. Майтрейя сказал: «История не повторится».</w:t>
      </w:r>
    </w:p>
    <w:p>
      <w:pPr>
        <w:pStyle w:val="Normal"/>
        <w:jc w:val="both"/>
        <w:rPr/>
      </w:pPr>
      <w:r>
        <w:rPr/>
        <w:t xml:space="preserve">Во всем мире законодательные системы подвергаются быстрым изменениям; уже начинают стихать идеологические битвы между востоком и западом, а скоро начнут стихать битвы между севером и югом. Правительства повсюду получат прививку от лицемерия, и в процессе этой «ломки» явления, прежде скрывавшиеся от народа, выйдут наружу. </w:t>
      </w:r>
    </w:p>
    <w:p>
      <w:pPr>
        <w:pStyle w:val="Normal"/>
        <w:jc w:val="both"/>
        <w:rPr/>
      </w:pPr>
      <w:r>
        <w:rPr/>
        <w:t xml:space="preserve">Теперешние политические системы теряют власть и доверие во всем мире, и в конечном итоге позволят родиться новым системам правления, которые будут гораздо более представительными. В новой эре народы смогут сами выдвигаться и выражать свои общественные, политические, религиозные и образовательные потребности. Народы смогут найти самовыражение в милосердной помощи другим. Рядовые граждане, интеллигенты, педагоги, и другие люди из всех слоев общества увидят, что имеют в правительстве свой громкий голос. </w:t>
      </w:r>
    </w:p>
    <w:p>
      <w:pPr>
        <w:pStyle w:val="Normal"/>
        <w:jc w:val="both"/>
        <w:rPr/>
      </w:pPr>
      <w:r>
        <w:rPr/>
        <w:t>Ни один политикан на земле не сможет повторить историю. Со старой политикой «разделяй и властвуй» будет покончено. Раскольническое политическое искусство пришло к концу, и скоро добьется успеха новое искусство, уважающее гармонию. Новая политика не будет больше формировать «измы» капитализма или социализма, а будет обеспечивать самоуважение личностей и народов.</w:t>
      </w:r>
    </w:p>
    <w:p>
      <w:pPr>
        <w:pStyle w:val="Normal"/>
        <w:jc w:val="both"/>
        <w:rPr/>
      </w:pPr>
      <w:r>
        <w:rPr/>
        <w:t xml:space="preserve">/90/ Новый политик будет интеллигентным, опытным человеком, знающим законы развития, и будет мудро управлять жизнью своих сограждан. Как в религиозной, так и в политической сфере, процесс насильственного навязывания идеологий слабеет. Идеологии заменит согласие. Голос народа уже становится слышим, и народная форма правления придет на смену манипулированию массами с помощью идеологий. Сейчас все происходит настолько стремительно, что события вышли из-под контроля политиков. Началась новая политическая эра. В людях пробуждается осознание своих человеческих прав и свобод, пробуждается их ответственность по отношению к самим себе и к другим. </w:t>
      </w:r>
    </w:p>
    <w:p>
      <w:pPr>
        <w:pStyle w:val="Normal"/>
        <w:jc w:val="both"/>
        <w:rPr/>
      </w:pPr>
      <w:r>
        <w:rPr/>
        <w:t>Конституции всех стран будут, в конечном итоге, базироваться на трех принципах: свободе, независимости и спасении. Свобода действует на личном уровне, независимость действует на уровне нации, а спасение действует на духовном уровне.</w:t>
      </w:r>
    </w:p>
    <w:p>
      <w:pPr>
        <w:pStyle w:val="Normal"/>
        <w:jc w:val="both"/>
        <w:rPr/>
      </w:pPr>
      <w:r>
        <w:rPr/>
        <w:t>Реальность глобальной взаимосвязанности станет для нас установленным фактом. Поэтому истина, что все люди - братья, будет в возрастающей степени влиять на общественный строй и программы практических действий, которые отразят эту реальность. Народы могут и познают братство, общие цели и общие стремления.</w:t>
      </w:r>
    </w:p>
    <w:p>
      <w:pPr>
        <w:pStyle w:val="Normal"/>
        <w:jc w:val="both"/>
        <w:rPr/>
      </w:pPr>
      <w:r>
        <w:rPr/>
        <w:t>Национальные правительства останутся с нами еще надолго, но все большую ответственность будет брать на себя Организация Объединенных Наций, которая станет самой могущественной политической силой в мире. ООН станет организацией, через которую будут решены все крупные международные проблемы. ООН будет играть очень эффективную роль гаранта от утечки вооружений и боеприпасов и, таким образом, от усугубления конфликтов. Она будет действовать как наблюдатель и охранитель. ООН уже сейчас становится мощным органом урегулирования, перестав быть пустым названием.</w:t>
      </w:r>
    </w:p>
    <w:p>
      <w:pPr>
        <w:pStyle w:val="Normal"/>
        <w:jc w:val="both"/>
        <w:rPr/>
      </w:pPr>
      <w:r>
        <w:rPr/>
        <w:t>Все эти перемены захватили людей врасплох. Мы переживаем историческое время, и с каждым днем новый образ мышления становится все более заметным. Народы будут все больше тянуться к миру и совместной жизни в гармонии. Это поворотный пункт в истории человечества.</w:t>
      </w:r>
    </w:p>
    <w:p>
      <w:pPr>
        <w:pStyle w:val="Normal"/>
        <w:jc w:val="both"/>
        <w:rPr/>
      </w:pPr>
      <w:r>
        <w:rPr/>
        <w:t>/91/</w:t>
      </w:r>
    </w:p>
    <w:p>
      <w:pPr>
        <w:pStyle w:val="Normal"/>
        <w:jc w:val="both"/>
        <w:rPr/>
      </w:pPr>
      <w:r>
        <w:rPr/>
        <w:t> </w:t>
      </w:r>
    </w:p>
    <w:p>
      <w:pPr>
        <w:pStyle w:val="Normal"/>
        <w:rPr/>
      </w:pPr>
      <w:r>
        <w:rPr/>
        <w:t>Духовная Иерархия в самом деле действует, как иерархия. Учитель Мира, Господь Майтрейя, - глава Иерархии, но Он не командует всем, что в Ней происходит. План получает вся Иерархия Мастеров Мудрости и демократически обсуждает его. Но окончательное решение принимают Три Великих Господа, особенно – сам Учитель Мира. Это происходит не в связи с Его властью, а в связи с Его духовной компетентностью, которая обеспечивает Ему способность принимать решения (которые не может принять никто другой), исходя скорее из духовного знания и понимания, чем из Его власти, полномочий и т.п.</w:t>
      </w:r>
    </w:p>
    <w:p>
      <w:pPr>
        <w:pStyle w:val="Normal"/>
        <w:jc w:val="both"/>
        <w:rPr>
          <w:b/>
          <w:b/>
          <w:sz w:val="28"/>
        </w:rPr>
      </w:pPr>
      <w:r>
        <w:rPr>
          <w:b/>
          <w:sz w:val="28"/>
        </w:rPr>
        <w:t>Восток и Запад</w:t>
      </w:r>
    </w:p>
    <w:p>
      <w:pPr>
        <w:pStyle w:val="Normal"/>
        <w:jc w:val="both"/>
        <w:rPr/>
      </w:pPr>
      <w:r>
        <w:rPr>
          <w:b/>
        </w:rPr>
        <w:t>Может быть, Михаил Горбачев – исключительный человек, который, при поддержке Иерархии старается установить другой климат в Советском Союзе? Мне кажется, его стремления искренни. (Апр. 87)</w:t>
      </w:r>
    </w:p>
    <w:p>
      <w:pPr>
        <w:pStyle w:val="Normal"/>
        <w:jc w:val="both"/>
        <w:rPr/>
      </w:pPr>
      <w:r>
        <w:rPr/>
        <w:t>Один из главных методов, с помощью которых действует Иерархия – это умственное вдохновение, направляемое главам государств. Иногда вдохновение воспринимается, иногда – нет. В настоящее время мистер Горбачев – почти единственный из мировых лидеров, открытый для вдохновляющего воздействия Майтрейи. Сам Майтрейя сказал, что эти перемены в мире (новая «открытость» России, очистительные процессы на западе, вынесшие на свет коррупцию, скрывавшуюся за так называемой демократией) – это результат воздействия Его энергий. Главные действующие лица, включая господина Горбачева, действуют не сами. Они – только посредники уже начавшегося глобального процесса. Что касается господина Горбачева, интересно то, что ему удалось произвести впечатление на многих западных лидеров, издавна относившихся к Советскому Союзу с недоверием, что Горбачев – тот человек, с которым «можно иметь дело». Россия потеряла 20 миллионов своих граждан в мировой войне и вовсе не хочет ее повторения. Запад должен признать это (с сильных позиций, но не позиции превосходства в силе) и пойти Советам навстречу. Человечество ждет ответа запада на инициативы Горбачева, ждет (и будет требовать!) действий.</w:t>
      </w:r>
    </w:p>
    <w:p>
      <w:pPr>
        <w:pStyle w:val="Normal"/>
        <w:jc w:val="both"/>
        <w:rPr>
          <w:b/>
          <w:b/>
        </w:rPr>
      </w:pPr>
      <w:r>
        <w:rPr>
          <w:b/>
        </w:rPr>
        <w:t>Продолжится ли период кризиса и растущей напряженности, предшествующий переменам? (Май 89)</w:t>
      </w:r>
    </w:p>
    <w:p>
      <w:pPr>
        <w:pStyle w:val="Normal"/>
        <w:jc w:val="both"/>
        <w:rPr/>
      </w:pPr>
      <w:r>
        <w:rPr/>
        <w:t>/96/ Нет, пик уже позади. Период насилия и величайшей разобщенности только что пройден. Мы являемся свидетелями проявления энергии Равновесия, благодаря воздействию великого Аватара, Духа Согласия и Уравновешенности. Он осеняет Майтрейю, и эта энергия уже приносит результаты. Каждый день все больше и больше государства находят пути к взаимному компромиссу. Майтрейя говорит, что очень скоро даже президент Южной Африки сядет за стол переговоров с Арчбишоп Туту [Archbishop Tutu], несмотря на то, что сегодня это кажется вам совершенно немыслимым.</w:t>
      </w:r>
    </w:p>
    <w:p>
      <w:pPr>
        <w:pStyle w:val="Normal"/>
        <w:jc w:val="both"/>
        <w:rPr>
          <w:b/>
          <w:b/>
        </w:rPr>
      </w:pPr>
      <w:r>
        <w:rPr>
          <w:b/>
        </w:rPr>
        <w:t>Вы думаете, мир между США и Советским Союзом сохранится? (Дек. 90)</w:t>
      </w:r>
    </w:p>
    <w:p>
      <w:pPr>
        <w:pStyle w:val="Normal"/>
        <w:jc w:val="both"/>
        <w:rPr/>
      </w:pPr>
      <w:r>
        <w:rPr/>
        <w:t>Да. Оба государства на высшем уровне понимают необходимость мирного решения мировых проблем, и даже генералы с обеих сторон стремятся к переговорам об ограничении вооружений. За этим скрывается новая атмосфера сотрудничества, которая сменила стереотипы холодной войны, и открыла возможность устранению тяжких и многочисленных международных разногласий.</w:t>
      </w:r>
    </w:p>
    <w:p>
      <w:pPr>
        <w:pStyle w:val="Normal"/>
        <w:jc w:val="both"/>
        <w:rPr>
          <w:b/>
          <w:b/>
        </w:rPr>
      </w:pPr>
      <w:r>
        <w:rPr>
          <w:b/>
        </w:rPr>
        <w:t>Если Горбачев уйдет, то примирение между востоком и западом окажется под угрозой? (Июнь 91)</w:t>
      </w:r>
    </w:p>
    <w:p>
      <w:pPr>
        <w:pStyle w:val="Normal"/>
        <w:jc w:val="both"/>
        <w:rPr/>
      </w:pPr>
      <w:r>
        <w:rPr/>
        <w:t xml:space="preserve">Существуют силы в обеих Америках и в СССР, которые попытаются воспользоваться его уходом, чтобы вернуться к старой политике холодной войны, но я думаю, они не добьются успеха. Это будет зависеть от личных качеств и отношения того, кто придет ему на смену. </w:t>
      </w:r>
    </w:p>
    <w:p>
      <w:pPr>
        <w:pStyle w:val="Normal"/>
        <w:jc w:val="both"/>
        <w:rPr>
          <w:b/>
          <w:b/>
        </w:rPr>
      </w:pPr>
      <w:r>
        <w:rPr>
          <w:b/>
        </w:rPr>
        <w:t>Вы говорили, что мистера Горбачева осенял Майтрейя. Горбачев осознавал это? (Янв./февр. 92)</w:t>
      </w:r>
    </w:p>
    <w:p>
      <w:pPr>
        <w:pStyle w:val="Normal"/>
        <w:jc w:val="both"/>
        <w:rPr/>
      </w:pPr>
      <w:r>
        <w:rPr/>
        <w:t>Боюсь, вопрос не правильно сформулирован. Я не говорил, что Горбачева осенял Майтрейя, а говорил, что Горбачев работает под влиянием умственного вдохновения, направляемого Майтрейей. А это совсем разные вещи. Майтрейя осенял Иисуса, и полное сознание Майтрейи действовало через Иисуса.</w:t>
      </w:r>
    </w:p>
    <w:p>
      <w:pPr>
        <w:pStyle w:val="Normal"/>
        <w:jc w:val="both"/>
        <w:rPr/>
      </w:pPr>
      <w:r>
        <w:rPr/>
        <w:t>Вдохновение, которое получает не только господин Горбачев, но и все мировые лидеры (хотя не все из них отзываются на эти вдохновения) имеет совершенно иную природу; это происходит только на умственном уровне, с целью вдохновить их на правильные действия.</w:t>
      </w:r>
    </w:p>
    <w:p>
      <w:pPr>
        <w:pStyle w:val="Normal"/>
        <w:jc w:val="both"/>
        <w:rPr/>
      </w:pPr>
      <w:r>
        <w:rPr/>
        <w:t>/97/ Из мировых лидеров, господин Горбачев – самый восприимчивый к этому виду умственного вдохновения. Вероятно, это вдохновение соответствует его личным представлениям о переменах и всемирной необходимости. В результате, он сделал Советский Союз открытым.</w:t>
      </w:r>
    </w:p>
    <w:p>
      <w:pPr>
        <w:pStyle w:val="Normal"/>
        <w:jc w:val="both"/>
        <w:rPr/>
      </w:pPr>
      <w:r>
        <w:rPr/>
        <w:t>Майтрейя сказал, что г. Горбачев сделал правильную вещь, но в неправильный момент времени. Его подтолкнули к «неправильному моменту времени» такие люди, как левый г. Ельцин, пока Горбачев старался оживить консерваторов справа. Горбачев оказался на разломе между консервативными и прогрессивными политиками, первые тормозили, а вторые толкали вперед слишком поспешно. Он вынужден был искать компромисс (в меру своего понимания) в выборе скорости, с которой должны происходить преобразования.</w:t>
      </w:r>
    </w:p>
    <w:p>
      <w:pPr>
        <w:pStyle w:val="Normal"/>
        <w:jc w:val="both"/>
        <w:rPr/>
      </w:pPr>
      <w:r>
        <w:rPr/>
        <w:t>По сути, его работа выполнена, созданы новые отношения между востоком и западом (восстановлен диалог между Советским Союзом и Соединенными Штатами), введена гласность, начата перестройка, Советский Союз стал открытым для всего остального мира. Это сделал Горбачев.</w:t>
      </w:r>
    </w:p>
    <w:p>
      <w:pPr>
        <w:pStyle w:val="Normal"/>
        <w:jc w:val="both"/>
        <w:rPr/>
      </w:pPr>
      <w:r>
        <w:rPr/>
        <w:t>Я полагаю, он понимает, что Учитель мира действует через него; полагаю что в видении, которое у него было, он видел Учителя. Недавно он сказал, что перестройку и распад Советского Союза не смог бы остановить даже «сам Иисус Христос». Так что Горбачев – это человек, готовый поверить, что Учитель мира присутствует среди людей. Вам стоит самим спросить его об этом. Майтрейя ранее предсказывал, что Горбачева вынудят уйти в отставку, это сейчас и произошло.</w:t>
      </w:r>
    </w:p>
    <w:p>
      <w:pPr>
        <w:pStyle w:val="Normal"/>
        <w:jc w:val="both"/>
        <w:rPr/>
      </w:pPr>
      <w:r>
        <w:rPr>
          <w:b/>
        </w:rPr>
        <w:t xml:space="preserve">Разве это не нарушение свободной воли, тот факт, что Горбачева вдохновляли? (Янв./февр. 92) </w:t>
      </w:r>
      <w:r>
        <w:rPr/>
        <w:t xml:space="preserve">Нет. Свобода воли не нарушается. Вот почему одни главы государств реагируют, а другие – нет. Вдохновение дается, а затем предоставляется свобода воплощать его или нет. Одни воплощают, другие – не обращают внимания, или «не слышат». </w:t>
      </w:r>
    </w:p>
    <w:p>
      <w:pPr>
        <w:pStyle w:val="Normal"/>
        <w:jc w:val="both"/>
        <w:rPr/>
      </w:pPr>
      <w:r>
        <w:rPr/>
        <w:t>/98/ Например, г. Буш направлял двух дипломатических представителей, одного за другим, к Майтрейе в Лондон в сентябре 1990 г., перед началом военного кризиса в Персидском заливе, и просил совета о том, как следует поступить. Майтрейя дал гарантии, что Саддам Хусейн выведет все свои войска из Кувейта без единого выстрела, если г. Буш организует программу экономической помощи Ираку. Поскольку президент Буш считал, что ему будет трудно это сделать, не потеряв при этом лицо, он отклонил рекомендацию Майтрейи. Свободная воля не была нарушена, а к чему это привело, всем хорошо известно.</w:t>
      </w:r>
    </w:p>
    <w:p>
      <w:pPr>
        <w:pStyle w:val="Normal"/>
        <w:jc w:val="both"/>
        <w:rPr/>
      </w:pPr>
      <w:r>
        <w:rPr>
          <w:b/>
        </w:rPr>
        <w:t xml:space="preserve">Сейчас, когда США и СССР договорились уничтожить запасы химического оружия, возникла проблема их безопасного обезвреживания. Если учесть, что одной капли размером с булавочную головку достаточно, чтобы убить взрослого человека, а так же учитывая уровень современного научного знания, потребуется ли нам для решения этой трудной задачи помощь Иерархии или даже братьев по разуму из космоса? (Сент. 90) </w:t>
      </w:r>
    </w:p>
    <w:p>
      <w:pPr>
        <w:pStyle w:val="Normal"/>
        <w:jc w:val="both"/>
        <w:rPr/>
      </w:pPr>
      <w:r>
        <w:rPr/>
        <w:t>Довольно любопытно, что ответом будет: нет. Всякий раз, когда разрабатывалось новое ядовитое вещество для военных целей, создавалось противоядие, для тех, кто применяя яд, мог сам случайно получить отравление. Имеется достаточно знаний, чтобы обезвредить огромное количество ядовитых химикалий, и они в соответствии с договором будут уничтожены.</w:t>
      </w:r>
    </w:p>
    <w:p>
      <w:pPr>
        <w:pStyle w:val="Normal"/>
        <w:jc w:val="both"/>
        <w:rPr/>
      </w:pPr>
      <w:r>
        <w:rPr>
          <w:b/>
        </w:rPr>
        <w:t>(1) Сыграл ли Майтрейя какую-либо роль (тайную или явную) в потрясающе быстром исходе при попытке советского переворота, и стремительных политических переменах, произошедших в Советском Союзе? (2) Приведут ли эти внезапные изменения к хорошим последствиям для советского народа? (Окт. 91)</w:t>
      </w:r>
    </w:p>
    <w:p>
      <w:pPr>
        <w:pStyle w:val="Normal"/>
        <w:jc w:val="both"/>
        <w:rPr/>
      </w:pPr>
      <w:r>
        <w:rPr/>
        <w:t>(1) Нет. (2) Да.</w:t>
      </w:r>
    </w:p>
    <w:p>
      <w:pPr>
        <w:pStyle w:val="Normal"/>
        <w:jc w:val="both"/>
        <w:rPr/>
      </w:pPr>
      <w:r>
        <w:rPr>
          <w:b/>
        </w:rPr>
        <w:t>В результате сложившейся ситуации на Ближнем Востоке, можем ли мы стать свидетелями волны демократии, которая прокатится через этот регион, как происходит в Восточной Европе? (Ноя. 90)</w:t>
      </w:r>
    </w:p>
    <w:p>
      <w:pPr>
        <w:pStyle w:val="Normal"/>
        <w:jc w:val="both"/>
        <w:rPr/>
      </w:pPr>
      <w:r>
        <w:rPr/>
        <w:t>/103/ Да. Как сказал Майтрейя (через своего сотрудника) в октябрьском выпуске 1990 г. журнала «Share International», «ветер перемен» принесет совершенно новую атмосферу в этот регион, и правительства, избранные народом, придут на смену теперешним шейхам и эмирам, правящим этими странами.</w:t>
      </w:r>
    </w:p>
    <w:p>
      <w:pPr>
        <w:pStyle w:val="Normal"/>
        <w:jc w:val="both"/>
        <w:rPr>
          <w:b/>
          <w:b/>
        </w:rPr>
      </w:pPr>
      <w:r>
        <w:rPr>
          <w:b/>
        </w:rPr>
        <w:t>Будет ли правильно считать Саддама Хусейна сумасшедшим? (Май 91)</w:t>
      </w:r>
    </w:p>
    <w:p>
      <w:pPr>
        <w:pStyle w:val="Normal"/>
        <w:jc w:val="both"/>
        <w:rPr/>
      </w:pPr>
      <w:r>
        <w:rPr/>
        <w:t>Нет. Эмоционально неуравновешенным, возможно, но не психически больным, в медицинском смысле этих слов.</w:t>
      </w:r>
    </w:p>
    <w:p>
      <w:pPr>
        <w:pStyle w:val="Normal"/>
        <w:jc w:val="both"/>
        <w:rPr/>
      </w:pPr>
      <w:r>
        <w:rPr>
          <w:b/>
        </w:rPr>
        <w:t>Саддаму Хусейну действительно приснилось, что его посетил Мухаммед, одетый в белое, чтобы сказать, что его ракеты нацелены в неправильном направлении? Об этом широко сообщалось в прессе. Если да, то «Мухаммед» на самом деле был Майтрейя? (Дек. 90)</w:t>
      </w:r>
    </w:p>
    <w:p>
      <w:pPr>
        <w:pStyle w:val="Normal"/>
        <w:jc w:val="both"/>
        <w:rPr/>
      </w:pPr>
      <w:r>
        <w:rPr/>
        <w:t>Согласно моей информации, Саддам Хусейн имел не сон, а удостоился настоящего визита Майтрейи, во время молитвы Саддама у себя дома. Майтрейя не упоминал ракет, а сказал ему, что армия Саддама в неправильном месте. Хусейн спросил Майтрейю, что именно он сделал неправильно? Майтрейя ответил, что Саддам прекрасно умеет отличать правильное от неправильного, и что он должен вывести свои войска из Кувейта: вторжение в другую страну безбожно и противозаконно.</w:t>
      </w:r>
    </w:p>
    <w:p>
      <w:pPr>
        <w:pStyle w:val="Normal"/>
        <w:jc w:val="both"/>
        <w:rPr/>
      </w:pPr>
      <w:r>
        <w:rPr>
          <w:b/>
        </w:rPr>
        <w:t>В статье журнала «Share International», сообщается, что Майтрейя сказал: «Я возложу свою руку...» (чтобы не допустить, нейтрализовать то, что может произойти в Персидском Заливе). Что это значит? Он сделал это? (Апр. 91)</w:t>
      </w:r>
    </w:p>
    <w:p>
      <w:pPr>
        <w:pStyle w:val="Normal"/>
        <w:jc w:val="both"/>
        <w:rPr/>
      </w:pPr>
      <w:r>
        <w:rPr/>
        <w:t>/105/ «Приложу свою руку…» означает, принять более заметное участие в этом кризисе, что Майтрейя и сделал. Он являлся Саддаму Хусейну три раза. Он являлся президенту Бушу; Он являлся Горбачеву. Он также являлся духовным руководителям Ирана, и в каждом случае стремился вдохновить их найти другое решение, не военное. В сентябре прошлого года президент Буш присылал своего представителя в Лондон за советом, и Майтрейя сказал ему, что этот конфликт может быть очень легко разрешен путем организации комплексного соглашения о международной помощи экономике Ирака. Представитель Буша доставил президенту это послание, который должен был тяжко вздохнуть, выслушав его, поскольку Буш перед этим занял жесткую позицию: не идти ни на какие уступки Саддаму Хусейну. Что мог поделать Майтрейя? Он мог только вдохновлять, вот как Он «возложил свою руку». Каждый раз, когда Он является кому-либо, он символически возлагает свою руку. Он действует методом, который, не нарушая свободную волю, оказывает мощное воздействие. Если тот, кому Он являлся, продолжает действовать в ошибочном направлении, то Майтрейя не несет за это ответственность.</w:t>
      </w:r>
    </w:p>
    <w:p>
      <w:pPr>
        <w:pStyle w:val="Normal"/>
        <w:jc w:val="both"/>
        <w:rPr/>
      </w:pPr>
      <w:r>
        <w:rPr>
          <w:b/>
        </w:rPr>
        <w:t>Я читал в журнале «Share International», что президент Буш присылал своего представителя к Майтрейе в Лондон. Объясните, пожалуйста, как он узнал адрес Майтрейи? (Дек. 90)</w:t>
      </w:r>
    </w:p>
    <w:p>
      <w:pPr>
        <w:pStyle w:val="Normal"/>
        <w:jc w:val="both"/>
        <w:rPr/>
      </w:pPr>
      <w:r>
        <w:rPr/>
        <w:t>По моей информации, один человек из окружения президента, дипломат, который посещал конференцию, созванную Майтрейей в Лондоне 21-22 апреля, предложил президенту Бушу отправить посланника в Лондон. Несомненно он подробно сообщил, как найти Майтрейю. По словам моего Учителя, за первым последовала отправка второго посланника, выразившего желание американцев мирно разрешить кризис в Персидском Заливе и просившего совета Майтрейи.</w:t>
      </w:r>
    </w:p>
    <w:p>
      <w:pPr>
        <w:pStyle w:val="Normal"/>
        <w:jc w:val="both"/>
        <w:rPr/>
      </w:pPr>
      <w:r>
        <w:rPr>
          <w:b/>
        </w:rPr>
        <w:t>Если ядерное или химическое оружие будет применяться на Ближнем Востоке, будет ли нейтрализовано его воздействие на гражданское население? (Ноя. 90)</w:t>
      </w:r>
    </w:p>
    <w:p>
      <w:pPr>
        <w:pStyle w:val="Normal"/>
        <w:jc w:val="both"/>
        <w:rPr/>
      </w:pPr>
      <w:r>
        <w:rPr/>
        <w:t xml:space="preserve">/106/ Следует различать ядерное и химическое оружие. Использование ядерных вооружений сделало бы причастным к этому Господа Мира в Шамбале, который дал разрешение на раскрытие секретов ядерного распада ученым стран союзников во время войны 1939-45 г. По этой причине ядерная атака любого государства была бы пресечена в зародыше. Это не распространяется на химические вооружения, которые принесут огромные мучения, если будут применяться. Политикам запада, особенно президенту Бушу и госпоже Тэтчер, следует не забывать об этих мучениях во время своих выступлений, и найти решение, которое позволит Саддаму Хусейну вывести свои войска из Кувейта, при этом не потеряв лицо. </w:t>
      </w:r>
    </w:p>
    <w:p>
      <w:pPr>
        <w:pStyle w:val="Normal"/>
        <w:jc w:val="both"/>
        <w:rPr>
          <w:b/>
          <w:b/>
        </w:rPr>
      </w:pPr>
      <w:r>
        <w:rPr>
          <w:b/>
        </w:rPr>
        <w:t>В результате обстрела месторождений нефти в Персидском заливе, возникло опасное загрязнение среды. Может ли это послужить фактором для решения ближневосточной проблемы? (Апр. 91)</w:t>
      </w:r>
    </w:p>
    <w:p>
      <w:pPr>
        <w:pStyle w:val="Normal"/>
        <w:jc w:val="both"/>
        <w:rPr/>
      </w:pPr>
      <w:r>
        <w:rPr/>
        <w:t>Может. Я думаю, следует приложить международные усилия. Очевидно, оно потребует миллиардов фунтов стерлингов: с технической точки зрения это гигантская проблема. Если будут приложены международные усилия, это само по себе может создать новую ситуацию на Ближнем Востоке.</w:t>
      </w:r>
    </w:p>
    <w:p>
      <w:pPr>
        <w:pStyle w:val="Normal"/>
        <w:jc w:val="both"/>
        <w:rPr/>
      </w:pPr>
      <w:r>
        <w:rPr>
          <w:b/>
        </w:rPr>
        <w:t>Можно ли предположить, что война в Персидском заливе повлияла на День Декларации, в смысле приближения или отдаления ? (Апр. 91)</w:t>
      </w:r>
    </w:p>
    <w:p>
      <w:pPr>
        <w:pStyle w:val="Normal"/>
        <w:jc w:val="both"/>
        <w:rPr/>
      </w:pPr>
      <w:r>
        <w:rPr/>
        <w:t>По моей информации, если война и оказала какое-либо влияние, то лишь в смысле приближения. Но внешние события такого рода мало касаются Дня Декларации. Что на него влияет, так это то, что мы делаем (откликаются ли СМИ на том уровне, на каком необходимо) это влияет очень сильно, гораздо больше, чем война в заливе. Но события, связанные с войной в Персидском заливе, по словам Майтрейи, продолжают изменять мир. Ортодоксальные христиане и ортодоксальные евреи рассматривают эти события, как Армагеддон, готовый распространиться на весь мир. Эти события не имеют ничего общего с Армагеддоном. Но эти опасения возбудили внимание общественности. Война в заливе вовсе не является событием, предшествующим приходу Господа в мир, как пророчила библия. Господь (а именно, Господь Майтрейя) находится среди нас с 1977 г. Он тайно трудится в мире с огромной эффективностью и только ждет приглашения выступить перед человечеством. Сейчас у Него появляется возможность все больше и больше раскрывать то, что Он делает. Он общается с крупнейшими политиками мира; эти люди видят Его. Он являлся Саддаму Хусейну, который проигнорировал Его совет, так же, как и президент Буш, но постепенно Майтрейя приобретет все более высокие и заметные очертания, которые не смогут игнорировать СМИ.</w:t>
      </w:r>
    </w:p>
    <w:p>
      <w:pPr>
        <w:pStyle w:val="Normal"/>
        <w:jc w:val="both"/>
        <w:rPr/>
      </w:pPr>
      <w:r>
        <w:rPr/>
        <w:t>/107/</w:t>
      </w:r>
    </w:p>
    <w:p>
      <w:pPr>
        <w:pStyle w:val="Normal"/>
        <w:jc w:val="both"/>
        <w:rPr>
          <w:b/>
          <w:b/>
          <w:sz w:val="28"/>
        </w:rPr>
      </w:pPr>
      <w:r>
        <w:rPr>
          <w:b/>
          <w:sz w:val="28"/>
        </w:rPr>
        <w:t>Применение ядерного оружия</w:t>
      </w:r>
    </w:p>
    <w:p>
      <w:pPr>
        <w:pStyle w:val="Normal"/>
        <w:jc w:val="both"/>
        <w:rPr/>
      </w:pPr>
      <w:r>
        <w:rPr>
          <w:b/>
        </w:rPr>
        <w:t>Вы говорили, что Санат Кумара разрешил открыть секрет атомной бомбы ученым стран союзников в 1942 году. Я не могу в это поверить! Такое высокое существо никак не могло дать разрешение изобрести атомную бомбу! Может быть, Санат Кумара передал общую информацию исследователям, не понимая, что человечество использует эту информацию для производства такого убийственного оружия? (Март 87)</w:t>
      </w:r>
    </w:p>
    <w:p>
      <w:pPr>
        <w:pStyle w:val="Normal"/>
        <w:jc w:val="both"/>
        <w:rPr/>
      </w:pPr>
      <w:r>
        <w:rPr/>
        <w:t>Боюсь, читатель считает Саната Кумару (Господа Мира) слишком наивным. В 1942 году державы Оси (вдохновляемые силами материи) и страны Союзников шли «голова в голову» к открытию атомной бомбы. Если бы державы Оси, руководимые Гитлером, получили приоритет, они бы шантажировали человечество, чтобы превратить все человечество в своих лакеев и рабов. Из-за этой весьма реальной угрозы (согласно словам мастера ДК в «Экстернализации Иерархии» Алисы Бейли), Иерархия обратилась к Санату Кумаре с просьбой раскрыть этот секрет ученым стран союзников. При этом не подразумевалось иного использования бомбы, кроме целей угрозы, но американских ученых заставили проверить ее эффективность на Японии.</w:t>
      </w:r>
    </w:p>
    <w:p>
      <w:pPr>
        <w:pStyle w:val="Normal"/>
        <w:jc w:val="both"/>
        <w:rPr/>
      </w:pPr>
      <w:r>
        <w:rPr/>
        <w:t>Поэтому Санат Кумара будет отныне причастен к любому использованию ядерного оружия, и по этой причине все необходимые усилия предпринимались и будут предприниматься, чтобы предотвратить его применение.</w:t>
      </w:r>
    </w:p>
    <w:p>
      <w:pPr>
        <w:pStyle w:val="Normal"/>
        <w:jc w:val="both"/>
        <w:rPr/>
      </w:pPr>
      <w:r>
        <w:rPr>
          <w:b/>
        </w:rPr>
        <w:t>Оправдана ли любая форма насилия человека над человеком, например, в случае справедливой войны или защиты своей семьи от причинения ей вреда? (Июль/авг. 87)</w:t>
      </w:r>
    </w:p>
    <w:p>
      <w:pPr>
        <w:pStyle w:val="Normal"/>
        <w:jc w:val="both"/>
        <w:rPr/>
      </w:pPr>
      <w:r>
        <w:rPr/>
        <w:t>На этот вопрос трудно ответить, все зависит от конкретных обстоятельств. С точки зрения Иерархии, война против держав Оси (Германии, Японии и Италии) была полностью оправданной и даже необходимой, как война против сил зла, действовавших через лидеров этих государств. И все же важно помнить, что войну начал Гитлер, а не армии Союзников; другими словами, это была оборонительная война.</w:t>
      </w:r>
    </w:p>
    <w:p>
      <w:pPr>
        <w:pStyle w:val="Normal"/>
        <w:jc w:val="both"/>
        <w:rPr/>
      </w:pPr>
      <w:r>
        <w:rPr>
          <w:b/>
        </w:rPr>
        <w:t>Я был солдатом на второй мировой войне, и у меня было чувство, что я сражаюсь на стороне света против тьмы, но я испытывал чувство ужасной вины из-за участия в этой войне, и многие люди испытывали то же самое. Должен ли человек чувствовать вину, когда он предполагает, что он на стороне света, против тьмы? (Ноя. 92)</w:t>
      </w:r>
    </w:p>
    <w:p>
      <w:pPr>
        <w:pStyle w:val="Normal"/>
        <w:jc w:val="both"/>
        <w:rPr/>
      </w:pPr>
      <w:r>
        <w:rPr/>
        <w:t>/128/ Чувство вины – совершенно непродуктивная эмоция в любое время. Старайтесь быть отстраненным от чувства вины точно так же, как и от страха или любой другой отрицательной эмоции. Нет никакой вины, связанной с убийством на войне: зло исходит из кармы самой войны. Мы, человечество, создаем себе мучительную карму всякий раз, когда начинаем войну. Вторая Мировая война была спровоцирована силами зла, и вынудила сражаться, но позади Союзников стояла Иерархия, и были приложены все усилия, чтобы, прежде всего, не допустить этой войны. Но когда она все-таки разразилась, Иерархия вступила в битву, чтобы привести Союзников к победе.</w:t>
      </w:r>
    </w:p>
    <w:p>
      <w:pPr>
        <w:pStyle w:val="Normal"/>
        <w:jc w:val="center"/>
        <w:rPr/>
      </w:pPr>
      <w:r>
        <w:rPr>
          <w:b/>
          <w:sz w:val="28"/>
        </w:rPr>
        <w:t>Продажность и рыночные отношения</w:t>
      </w:r>
      <w:r>
        <w:rPr>
          <w:rFonts w:cs="Arial" w:ascii="Arial" w:hAnsi="Arial"/>
          <w:b/>
        </w:rPr>
        <w:t xml:space="preserve"> </w:t>
      </w:r>
    </w:p>
    <w:p>
      <w:pPr>
        <w:pStyle w:val="Normal"/>
        <w:jc w:val="center"/>
        <w:rPr/>
      </w:pPr>
      <w:r>
        <w:rPr>
          <w:rFonts w:cs="Arial" w:ascii="Arial" w:hAnsi="Arial"/>
          <w:b/>
        </w:rPr>
        <w:t>(</w:t>
      </w:r>
      <w:r>
        <w:rPr>
          <w:b/>
          <w:sz w:val="28"/>
        </w:rPr>
        <w:t>Прогнозы Майтрейи)</w:t>
      </w:r>
    </w:p>
    <w:p>
      <w:pPr>
        <w:pStyle w:val="Normal"/>
        <w:jc w:val="both"/>
        <w:rPr>
          <w:b/>
          <w:b/>
        </w:rPr>
      </w:pPr>
      <w:r>
        <w:rPr>
          <w:b/>
        </w:rPr>
        <w:t> </w:t>
      </w:r>
    </w:p>
    <w:p>
      <w:pPr>
        <w:pStyle w:val="Normal"/>
        <w:jc w:val="both"/>
        <w:rPr/>
      </w:pPr>
      <w:r>
        <w:rPr/>
        <w:t>В последние несколько лет мы наблюдаем сокращение войн и конфликтов, происходящих в мире, в связи с тем, что сверхдержавы отказались от применения вооруженных сил для достижения своих международных политических целей. Энергия, толкавшая солдат на войну и наполнявшая воздух военными самолетами, отключена.</w:t>
      </w:r>
    </w:p>
    <w:p>
      <w:pPr>
        <w:pStyle w:val="Normal"/>
        <w:jc w:val="both"/>
        <w:rPr/>
      </w:pPr>
      <w:r>
        <w:rPr/>
        <w:t xml:space="preserve">Но, говорит Майтрейя, эта энергия не может просто исчезнуть, она должна куда-то уйти. Эта энергия блуждала по планете и вдруг обнаружила новое русло: продажность, порожденную рыночными силами. Рыночные силы, говорит Майтрейя, - силы бесчестья, неразберихи и хаоса, их детища – конкуренция и зависть. Свободу нельзя найти в свободной игре рыночных сил, ибо рыночные силы не имеют глаз. Это слепые и дьявольские силы, неизбежно ведущие к «моё!» и «хочу больше», к бесконечно растущей жадности собственника. Цивилизацию, которую мы знаем, рыночные силы способны привести на край пропасти. Рыночные силы создали социальное и природное опустошение. Люди буквально осуждены на смерть, именем убытка и прибыли. Больницы закрываются, потому что они не прибыльны, школы на грани закрытия. Эти учреждения весьма чувствительны к здоровью и благополучию общества. </w:t>
      </w:r>
    </w:p>
    <w:p>
      <w:pPr>
        <w:pStyle w:val="Normal"/>
        <w:jc w:val="both"/>
        <w:rPr/>
      </w:pPr>
      <w:r>
        <w:rPr/>
        <w:t xml:space="preserve">Новое вероисповедание сверхдержав – экономика, а ведь это - продажность души. Продажность представляет новую серьезную угрозу миру, предупреждает Майтрейя, она может идти на компромисс даже с человеческой жизнью. Продажность разрушительнее, чем атомная бомба. </w:t>
      </w:r>
    </w:p>
    <w:p>
      <w:pPr>
        <w:pStyle w:val="Normal"/>
        <w:jc w:val="both"/>
        <w:rPr/>
      </w:pPr>
      <w:r>
        <w:rPr/>
        <w:t>/130/ Свойство коммерции – жадность. Продажность, по словам Майтрейи, означает делать деньги, пока другие голодают. Продажность будет влиять на все страны, говорит Он. Эта отрицательная энергия, которая пришла с полей сражений, создаст весьма враждебный мир. Именно человеческий ум породил эту силу, и ее можно преобразить человеческим самосознанием. Однако только Майтрейя способен повернуть эту разрушительную энергию в созидательное русло. Продажность во всем мире - это часть стереотипа, который вызовет крах фондовых бирж во всем мире, начиная с Японии. После этого краха, главной обязанностью каждого государства станет - накормить народ полноценной пищей. Их второй обязанностью станет предоставление приемлемого жилья. Следующими будут здравоохранение и образование, и в последнюю очередь – оборона. Короче говоря, крах приведет к перестановке приоритетов.</w:t>
      </w:r>
    </w:p>
    <w:p>
      <w:pPr>
        <w:pStyle w:val="Normal"/>
        <w:jc w:val="both"/>
        <w:rPr/>
      </w:pPr>
      <w:r>
        <w:rPr/>
        <w:t>Сегодня многие забастовки происходят из-за натянутых отношений начальник-подчиненный. Это потому, что новая энергия уже растворяет и смывает рабские отношения, лежащие в основе рыночных сил. Вы можете разрешить мировые проблемы, отмечает Майтрейя, только сохраняя чувство реализма, которое не загрязняется идеологией коммерсанта. Политики, чья религия – рыночные отношения, увидят, что их время прошло. В Европе капитализм, в его чистой форме, подходит к концу. У него абсолютно нет будущего. Вместо этого, государства будут строить свои формы правления по модели демократического социализма. Постепенно это станет примером для всех стран, как наиболее эффективный путь, гарантирующий, что голос и воля народа будут правильно выражены. В новых социальных системах, сообщает Майтрейя, даже рыночные отношения будут основываться на общественном сознании. Не рыночные отношения будут «учитываться» общественным сознанием, а общественное сознание будет управлять рыночными отношениями.</w:t>
      </w:r>
    </w:p>
    <w:p>
      <w:pPr>
        <w:pStyle w:val="Normal"/>
        <w:jc w:val="both"/>
        <w:rPr>
          <w:b/>
          <w:b/>
        </w:rPr>
      </w:pPr>
      <w:r>
        <w:rPr>
          <w:b/>
        </w:rPr>
        <w:t>П.П: Какие последствия для запада вы предвидите сразу после краха фондовых бирж?</w:t>
      </w:r>
    </w:p>
    <w:p>
      <w:pPr>
        <w:pStyle w:val="Normal"/>
        <w:jc w:val="both"/>
        <w:rPr/>
      </w:pPr>
      <w:r>
        <w:rPr/>
        <w:t xml:space="preserve">Сразу после первого шока, государства соберутся для обсуждения методов, необходимых чтобы обеспечить себе будущее согласованными усилиями. Те, кто наиболее решительно отстаивают рыночные отношения, будут забаллотированы Божественным промыслом, а те, кто отстаивает сотрудничество, получат господствующее влияние. </w:t>
      </w:r>
    </w:p>
    <w:p>
      <w:pPr>
        <w:pStyle w:val="Normal"/>
        <w:jc w:val="both"/>
        <w:rPr/>
      </w:pPr>
      <w:r>
        <w:rPr/>
        <w:t>Это произойдет не сразу. Процесс будет постепенным, но безостановочным. Уже сейчас в разных правительствах есть такие люди, которые ждут подходящего момента, чтобы начать действовать.</w:t>
      </w:r>
    </w:p>
    <w:p>
      <w:pPr>
        <w:pStyle w:val="Normal"/>
        <w:jc w:val="both"/>
        <w:rPr/>
      </w:pPr>
      <w:r>
        <w:rPr/>
        <w:t>/137/</w:t>
      </w:r>
    </w:p>
    <w:p>
      <w:pPr>
        <w:pStyle w:val="Normal"/>
        <w:jc w:val="both"/>
        <w:rPr>
          <w:b/>
          <w:b/>
        </w:rPr>
      </w:pPr>
      <w:r>
        <w:rPr>
          <w:b/>
        </w:rPr>
        <w:t>П.П: Они – сознательные ученики Мастеров Мудрости?</w:t>
      </w:r>
    </w:p>
    <w:p>
      <w:pPr>
        <w:pStyle w:val="Normal"/>
        <w:jc w:val="both"/>
        <w:rPr/>
      </w:pPr>
      <w:r>
        <w:rPr/>
        <w:t>Мастер: Некоторые сотрудничают с Мастерами. Некоторые встречались с Майтрейей. Они были обучены и подготовлены для того, чтобы осуществить перемены, которые наиболее соответствуют мировым потребностям. Благодаря процессам демократизации (они продолжатся) эти люди выдвинут предложения, которые, с большими или меньшими поправками, будут приняты и станут нормой в большинстве стран мира.</w:t>
      </w:r>
    </w:p>
    <w:p>
      <w:pPr>
        <w:pStyle w:val="Normal"/>
        <w:jc w:val="both"/>
        <w:rPr>
          <w:b/>
          <w:b/>
        </w:rPr>
      </w:pPr>
      <w:r>
        <w:rPr>
          <w:b/>
        </w:rPr>
        <w:t>П.П: Какие взгляда должны отбросить обновленные коммунистические страны, чтобы развиваться в новом направлении?</w:t>
      </w:r>
    </w:p>
    <w:p>
      <w:pPr>
        <w:pStyle w:val="Normal"/>
        <w:jc w:val="both"/>
        <w:rPr/>
      </w:pPr>
      <w:r>
        <w:rPr/>
        <w:t>Мастер: Негибкость мышления, которая привела коммунистическую систему к краху. Она оказалась бессильна приспосабливаться к изменяющимся потребностям своих обществ. В целом политические круги в Восточной Европе и Советском Союзе не зачарованы лестными посулами западного капитализма. Они очень хотят восстановить свою экономику. То, что они хотят иметь более преуспевающую общественную демократию, не вызывает сомнений. То, что они хотят больше товаров, - определенно. То, что они хотят более широкого партнерского участия народа в управлении государством, уже очевидно. Но это не говорит о том, что они собираются принять на веру капитализм в целом. Напротив, будет много экспериментов, успехов и частичных неудач, прежде чем будет выработан синтез, который удовлетворит их физические потребности и общественные идеалы.</w:t>
      </w:r>
    </w:p>
    <w:p>
      <w:pPr>
        <w:pStyle w:val="Normal"/>
        <w:jc w:val="both"/>
        <w:rPr/>
      </w:pPr>
      <w:r>
        <w:rPr>
          <w:b/>
        </w:rPr>
        <w:t>П.П: Когда новая ориентация начнет пускать корни, какой станет реакция государств третьего мира, которые сейчас избрали экономику спроса и предложения?</w:t>
      </w:r>
    </w:p>
    <w:p>
      <w:pPr>
        <w:pStyle w:val="Normal"/>
        <w:jc w:val="both"/>
        <w:rPr/>
      </w:pPr>
      <w:r>
        <w:rPr/>
        <w:t xml:space="preserve">Мастер: Невозможно найти двух стран в третьем мире, с одинаковыми нуждами, одинаковым потенциалом или степенью развития. Будут испытаны самые разные методы. Одни будут больше склоняться к западному идеалу, другие – к восточному, коммунистическому образу мышления. Однако все больше и больше страны мира под воздействием побуждения делиться ресурсами, и стремясь к поддержке достатка, будут тяготеть к демократическому социализму, или, как некоторые называют, к социальной демократии. </w:t>
      </w:r>
    </w:p>
    <w:p>
      <w:pPr>
        <w:pStyle w:val="Normal"/>
        <w:jc w:val="both"/>
        <w:rPr/>
      </w:pPr>
      <w:r>
        <w:rPr/>
        <w:t xml:space="preserve">/138/ Это относится к третьему миру в такой же степени, как и к развитому миру. Нельзя сказать, что все страны пойдут вперед в одинаковом темпе, но социальная демократия станет их идеалом. Причем останется место для личного и свободного предпринимательства [частной инициативы] в ситуации общественного управления экономикой. </w:t>
      </w:r>
    </w:p>
    <w:p>
      <w:pPr>
        <w:pStyle w:val="Normal"/>
        <w:jc w:val="both"/>
        <w:rPr>
          <w:b/>
          <w:b/>
        </w:rPr>
      </w:pPr>
      <w:r>
        <w:rPr>
          <w:b/>
        </w:rPr>
        <w:t>П.П: Какие страны ближе всего к этому идеалу?</w:t>
      </w:r>
    </w:p>
    <w:p>
      <w:pPr>
        <w:pStyle w:val="Normal"/>
        <w:jc w:val="both"/>
        <w:rPr/>
      </w:pPr>
      <w:r>
        <w:rPr/>
        <w:t>Мастер: Есть несколько стран в западной Европе: Нидерланды, Западная Германия и Скандинавские страны. Франция, Италия (в целом страны Общего Рынка) отражают кое-что из этого идеала. Но там, как и повсюду, зло рыночных отношений отравило экономику. Политически они имеют социальную демократию, которая может быть дополнена или усовершенствована увеличением участия всех слоев населения в правительстве, но они все еще сильно заражены ядом рыночных отношений. Эти народы более зрелы в политическом отношении. Они лучше понимают политический строй, чем губительное влияние некоторых экономических систем. Все они живут под господством американского экономического деспотизма, точно так же, как коммунистические страны Восточной Европы жили под господством российского политического деспотизма. Но как одни сорвали политический ошейник, так и другие сбросят экономические цепи.</w:t>
      </w:r>
    </w:p>
    <w:p>
      <w:pPr>
        <w:pStyle w:val="Normal"/>
        <w:jc w:val="both"/>
        <w:rPr/>
      </w:pPr>
      <w:r>
        <w:rPr>
          <w:b/>
        </w:rPr>
        <w:t>Брайен Джеймс (Б.Д): Майтрейя заявил: глобальный климат на планете теплеет, чтобы мир смог выращивать достаточное количество органической пищи для людей. Насколько скоро крупнейшие сельскохозяйственные страны внесут необходимые изменения, чтобы перейти в сельском хозяйстве от химии и пестицидов к безопасным органическим методам?</w:t>
      </w:r>
    </w:p>
    <w:p>
      <w:pPr>
        <w:pStyle w:val="Normal"/>
        <w:jc w:val="both"/>
        <w:rPr/>
      </w:pPr>
      <w:r>
        <w:rPr/>
        <w:t xml:space="preserve">Мастер: Подспудно, это уже происходит. Этот процесс будет накатываться широкими волнами, и через пять-десять лет основная часть сельского хозяйства будет опираться на органические методы. Это укрепит жизненные силы и, следовательно, здоровье людей. </w:t>
      </w:r>
    </w:p>
    <w:p>
      <w:pPr>
        <w:pStyle w:val="Normal"/>
        <w:jc w:val="both"/>
        <w:rPr/>
      </w:pPr>
      <w:r>
        <w:rPr>
          <w:b/>
        </w:rPr>
        <w:t>Б.Д: Появятся ли новые плодородные области, например, в северных регионах Европы, которые в настоящее время не способны выращивать многие зерновые культуры?</w:t>
      </w:r>
    </w:p>
    <w:p>
      <w:pPr>
        <w:pStyle w:val="Normal"/>
        <w:jc w:val="both"/>
        <w:rPr/>
      </w:pPr>
      <w:r>
        <w:rPr/>
        <w:t>/139/ Мастер: Несомненно. Небывалые урожаи станут нормой по всему северному полушарию, а точнее – по всему миру. Будет продовольственное изобилие для всех жителей земли, и причем без применения вредных химикатов.</w:t>
      </w:r>
    </w:p>
    <w:p>
      <w:pPr>
        <w:pStyle w:val="Normal"/>
        <w:jc w:val="both"/>
        <w:rPr/>
      </w:pPr>
      <w:r>
        <w:rPr>
          <w:b/>
        </w:rPr>
        <w:t>Вы действительно верите, что большинство американцев, с их жадностью и потребительским отношением к жизни, с их упрямой самоуверенностью и религиозным догматизмом – совершат перемены, которые отстаивает Майтрейя? Если да, то почему? (Дек. 86)</w:t>
      </w:r>
    </w:p>
    <w:p>
      <w:pPr>
        <w:pStyle w:val="Normal"/>
        <w:jc w:val="both"/>
        <w:rPr/>
      </w:pPr>
      <w:r>
        <w:rPr/>
        <w:t>/144/ Видимо я, обязан пояснить, что этот вопрос прислал американец! Вот мой ответ: да, верю. Оборотной стороной американского материализма, «упрямой самоуверенности и религиозного догматизма» (все это – демонстрации наваждений 6-го луча американской личности), является мощный идеализм и способность к самопожертвованию. Мир ожидает настоящая демонстрация 2-го луча души Америки, луча Любви. И когда, под вдохновляющим воздействием Учителя Мира, 2-й луч проявится, тогда идеализм и способность к самопожертвованию прокатится волной через все Соединенные Штаты и побудит страну сменить курс. Конечно, я не думаю, что это произойдет мгновенно или безболезненно, но болезненно или нет, это должно произойти. Америка, как и весь остальной мир, не имеет другой альтернативы, кроме самоуничтожения.</w:t>
      </w:r>
    </w:p>
    <w:p>
      <w:pPr>
        <w:pStyle w:val="Normal"/>
        <w:jc w:val="both"/>
        <w:rPr/>
      </w:pPr>
      <w:r>
        <w:rPr>
          <w:b/>
        </w:rPr>
        <w:t>Поймут ли послание Учителя мира (поделиться богатствами) банки и главы самых богатых корпораций? (Март. 89)</w:t>
      </w:r>
    </w:p>
    <w:p>
      <w:pPr>
        <w:pStyle w:val="Normal"/>
        <w:jc w:val="both"/>
        <w:rPr/>
      </w:pPr>
      <w:r>
        <w:rPr/>
        <w:t>Я полагаю, этим умные люди вполне поймут Его послание. Вопрос в другом, согласятся ли они последовать совету Учителя Мира, делиться богатствами? Думаю, некоторые согласятся, а некоторые буду сопротивляться до последней возможности. Но движущая сила перемен, логика щедрости, будучи единственной заменой для нашей абсурдной и никуда негодной экономической системы (особенно после краха фондовых бирж, который, согласно предсказанию Учителя Мира, скоро начнется с Японии), в конечном счете преодолеет всякое сопротивление.</w:t>
      </w:r>
    </w:p>
    <w:p>
      <w:pPr>
        <w:pStyle w:val="Normal"/>
        <w:jc w:val="both"/>
        <w:rPr/>
      </w:pPr>
      <w:r>
        <w:rPr>
          <w:b/>
        </w:rPr>
        <w:t>В настоящее время во всем мире существует огромная коррупция, наверное в каждой стране, служа причиной массы лишних страданий. Большое количество продовольственной помощи и т.п., отправляемой в страны третьего мира, так и не попадает к людям, которым эта помощь предназначалась. После Дня Декларации, когда принцип щедрости начнет применяться и аварийная программа помощи голодающим миллионам будет запущена, как мы сможем быть уверены, что эта помощь попадет именно к нуждающимся людям, а не будет перепродана в целях наживы? (Дек. 89)</w:t>
      </w:r>
    </w:p>
    <w:p>
      <w:pPr>
        <w:pStyle w:val="Normal"/>
        <w:jc w:val="both"/>
        <w:rPr/>
      </w:pPr>
      <w:r>
        <w:rPr/>
        <w:t>Новое агентство ООН, занимающееся только распределением и перераспределением, будет основано для того, чтобы иметь дело с этой и другими проблемами. Возглавлять его будет Мастер Мудрости или, как минимум, посвященный третьей ступени [адепт]. За правильное распределение пищи тем, кто в ней нуждается, будут отвечать Они.</w:t>
      </w:r>
    </w:p>
    <w:p>
      <w:pPr>
        <w:pStyle w:val="Normal"/>
        <w:jc w:val="both"/>
        <w:rPr/>
      </w:pPr>
      <w:r>
        <w:rPr>
          <w:b/>
        </w:rPr>
        <w:t xml:space="preserve">После Дня Декларации, насколько долгим будет переходный период к правильному применению принципа щедрости? (Май 89) </w:t>
      </w:r>
    </w:p>
    <w:p>
      <w:pPr>
        <w:pStyle w:val="Normal"/>
        <w:jc w:val="both"/>
        <w:rPr/>
      </w:pPr>
      <w:r>
        <w:rPr/>
        <w:t xml:space="preserve">/145/ По словам моего Учителя, потребуется около трех лет, чтобы принцип щедрости полностью вошел в действие. </w:t>
      </w:r>
    </w:p>
    <w:p>
      <w:pPr>
        <w:pStyle w:val="Normal"/>
        <w:jc w:val="both"/>
        <w:rPr>
          <w:b/>
          <w:b/>
        </w:rPr>
      </w:pPr>
      <w:r>
        <w:rPr>
          <w:b/>
        </w:rPr>
        <w:t>Вы много призываете к тому, чтобы поделиться с третьим миром, но я думаю, когда народы третьего мир начнут трудиться так же напряженно, как и мы, у них тоже будет достаточно товаров. (Март 91)</w:t>
      </w:r>
    </w:p>
    <w:p>
      <w:pPr>
        <w:pStyle w:val="Normal"/>
        <w:jc w:val="both"/>
        <w:rPr/>
      </w:pPr>
      <w:r>
        <w:rPr/>
        <w:t xml:space="preserve">Такие заявления делают те, кто не знает вообще ничего об условиях, в которых живут и работают люди во многих беднейших краях мира. Чуть не умирая от усталости, миллионы людей в третьем мире трудятся напряженнее и гораздо больше часов, чем согласился бы любой «промышленно-развитый» рабочий. Только для того, чтобы добыть воду (часто грязную и опасную для здоровья), люди проходят пешком много миль, при температуре 40 градусов выше нуля. Собирание дров для приготовления пищи - это главная ежедневная обязанность. Без денег и техники, которые на западе считаются в порядке вещей, здесь приходится проявлять чудеса изобретательности, чтобы не оказаться в совершенно безвыходном положении. </w:t>
      </w:r>
    </w:p>
    <w:p>
      <w:pPr>
        <w:pStyle w:val="Normal"/>
        <w:jc w:val="both"/>
        <w:rPr/>
      </w:pPr>
      <w:r>
        <w:rPr/>
        <w:t>Именно такое самодовольство, выраженное читателем, сохраняет угрожающий крен между развитым и развивающимся миром. Мы задолжали им нашу помощь!</w:t>
      </w:r>
    </w:p>
    <w:p>
      <w:pPr>
        <w:pStyle w:val="Normal"/>
        <w:jc w:val="both"/>
        <w:rPr>
          <w:b/>
          <w:b/>
        </w:rPr>
      </w:pPr>
      <w:r>
        <w:rPr>
          <w:b/>
        </w:rPr>
        <w:t>Разве голодающие люди не определили свою судьбу преступлениями в прошлых воплощениях? (Март 92)</w:t>
      </w:r>
    </w:p>
    <w:p>
      <w:pPr>
        <w:pStyle w:val="Normal"/>
        <w:jc w:val="both"/>
        <w:rPr/>
      </w:pPr>
      <w:r>
        <w:rPr/>
        <w:t>/147/ Нет. Никто не приходит в воплощение, чтобы голодать. Это противоречит закону Жизни. Майтрейя сказал, что «эти люди умирают только потому, что имели несчастье родиться в одной части мира, а не в другой». (См. также «Миссия Майтрейи, том 1», стр. 291)</w:t>
      </w:r>
    </w:p>
    <w:p>
      <w:pPr>
        <w:pStyle w:val="Normal"/>
        <w:jc w:val="both"/>
        <w:rPr/>
      </w:pPr>
      <w:r>
        <w:rPr>
          <w:b/>
        </w:rPr>
        <w:t>Что бы случилось, если бы Майтрейя нарушил (нашу) свободную волю? Что может быть хуже, по сравнению с происходящим сейчас, особенно, связанным с ежедневной гибелью Его «возлюбленных»? (Янв./Февр. 88)</w:t>
      </w:r>
    </w:p>
    <w:p>
      <w:pPr>
        <w:pStyle w:val="Normal"/>
        <w:jc w:val="both"/>
        <w:rPr/>
      </w:pPr>
      <w:r>
        <w:rPr/>
        <w:t>Этот вопрос относится не к тому, что хуже, а к тому, что является законным. Майтрейя знает закон и работает в соответствии с ним. Это позволяет Ему действовать в качестве Агента Божественного Вмешательства, чтобы смягчить результаты действия закона.</w:t>
      </w:r>
    </w:p>
    <w:p>
      <w:pPr>
        <w:pStyle w:val="Normal"/>
        <w:rPr/>
      </w:pPr>
      <w:r>
        <w:rPr>
          <w:b/>
        </w:rPr>
        <w:t>Бедность и голод препятствуют развитию способности проявлять свою божественность? (Март 92)</w:t>
      </w:r>
    </w:p>
    <w:p>
      <w:pPr>
        <w:pStyle w:val="Normal"/>
        <w:rPr/>
      </w:pPr>
      <w:r>
        <w:rPr/>
        <w:t>Бедность может препятствовать или нет, а голод явно препятствует.</w:t>
      </w:r>
    </w:p>
    <w:p>
      <w:pPr>
        <w:pStyle w:val="Normal"/>
        <w:jc w:val="both"/>
        <w:rPr>
          <w:b/>
          <w:b/>
        </w:rPr>
      </w:pPr>
      <w:r>
        <w:rPr>
          <w:b/>
        </w:rPr>
        <w:t>Что Майтрейя рекомендует делать на практике? (Ноя. 92)</w:t>
      </w:r>
    </w:p>
    <w:p>
      <w:pPr>
        <w:pStyle w:val="Normal"/>
        <w:jc w:val="both"/>
        <w:rPr/>
      </w:pPr>
      <w:r>
        <w:rPr/>
        <w:t xml:space="preserve">/148/ Задача номер один – спасти миллионы голодающих людей. Тот факт, что миллионы людей умирают от голода – это богохульство, Майтрейя называет это преступлением. Это явление – наша раковая опухоль. Мы не берем на себя ответственность, а пока мы так поступаем, наши правительства тоже не станут брать на себя ответственность. Наши правительства знают, что для победы на выборах борьба с голодом – не главное. Мы должны сделать ее главным. Мы должны заявить: «Если вы не обратитесь к вопросу голода в третьем мире, я не стану за вас голосовать. Если вам нужен мой голос, выступайте за принцип международной щедрости». Они вас послушаются, потому что нуждаются в вашем голосе. Если вы живете в так называемой демократической стране, то своим активным участием вы должны сделать эту демократию настоящей. Участие подразумевает, что вы заявляете о своих пожеланиях. Если вы хотите прекратить мировой голод, то вы должны действовать через своих представителей и заставить действовать ваше правительство. Правительства многих стран мира были за год предупреждены о надвигающемся голоде в Сомали. Их предупреждали благотворительные агентства, но правительства ничего не сделали: потому что там нет нефти! Если бы поставкам нефти на запад возникла угроза, то американцы поторопились бы с помощью, а вместе с ними – французы, англичане и все остальные. Вторая важнейшая задача: заявить, что Майтрейя в мире, если вы верите в это. Такое заявления поможет создать климат надежды и ожидания. Тогда Майтрейя сможет войти в общественную жизнь планеты и без помех приступить к своей миссии. В настоящее время мир в хаосе, происходят гигантские перевороты, и Его возвращение на мировую арену зависит от климата ожидания, иначе Его выступление станет нарушением нашей свободной воли. После Дня Декларации, когда мы обратимся к проблеме голода, а принцип щедрости воплотится в жизнь, главным приоритетом станет спасение Земли. Приведение в порядок окружающей среды станет задачей номер один. </w:t>
      </w:r>
    </w:p>
    <w:p>
      <w:pPr>
        <w:pStyle w:val="Normal"/>
        <w:jc w:val="center"/>
        <w:rPr/>
      </w:pPr>
      <w:r>
        <w:rPr>
          <w:b/>
          <w:sz w:val="36"/>
        </w:rPr>
        <w:t>Будущие «мирные дивиденды</w:t>
      </w:r>
      <w:r>
        <w:rPr/>
        <w:t>»</w:t>
      </w:r>
    </w:p>
    <w:p>
      <w:pPr>
        <w:pStyle w:val="Normal"/>
        <w:jc w:val="center"/>
        <w:rPr>
          <w:b/>
          <w:b/>
        </w:rPr>
      </w:pPr>
      <w:r>
        <w:rPr>
          <w:b/>
        </w:rPr>
        <w:t>Интервью журналистки Патриции Питчон с Мастером Мудрости, Учителем Бенджамина Крема.</w:t>
      </w:r>
    </w:p>
    <w:p>
      <w:pPr>
        <w:pStyle w:val="Normal"/>
        <w:jc w:val="both"/>
        <w:rPr/>
      </w:pPr>
      <w:r>
        <w:rPr>
          <w:b/>
        </w:rPr>
        <w:t xml:space="preserve">Патриция Питчон (П.П.): Создается общее впечатление, что «мирных дивидендов» не будет, если задачи разоружения и прощения долгов не окажутся привязаны друг к другу по времени, чтобы высвободить необходимые деньги на развитие. Бедняки повсюду безотлагательно нуждаются в чистой воде, достаточном обеспечении пищей, кровом, образованием и программами здравоохранения. Какой следующий шаг необходимо предпринять для решения этой гигантской задачи? </w:t>
      </w:r>
    </w:p>
    <w:p>
      <w:pPr>
        <w:pStyle w:val="Normal"/>
        <w:jc w:val="both"/>
        <w:rPr/>
      </w:pPr>
      <w:r>
        <w:rPr/>
        <w:t>Мастер: Должно возникнуть и уже возникнет растущее понимание, что мир не может продолжать инвестировать гонку вооружений, характерную для сегодняшнего дня. Многие державы уже начинают постигать это (благодаря собственным проблемам, связанным с гонкой вооружений) и, как всем известно, Советский Союз лидирует в этом понимании.</w:t>
      </w:r>
    </w:p>
    <w:p>
      <w:pPr>
        <w:pStyle w:val="Normal"/>
        <w:jc w:val="both"/>
        <w:rPr/>
      </w:pPr>
      <w:r>
        <w:rPr/>
        <w:t>В частности, господин Горбачев осознает, в какой степени гигантские расходы на вооружения сковали его усилия перестроить советское общество и советскую экономику. Но пока все державы не признают безоговорочную необходимость резкого сокращения расходов на вооружения, не многое может быть сделано для настоящей помощи развивающимся странам.</w:t>
      </w:r>
    </w:p>
    <w:p>
      <w:pPr>
        <w:pStyle w:val="Normal"/>
        <w:jc w:val="both"/>
        <w:rPr/>
      </w:pPr>
      <w:r>
        <w:rPr/>
        <w:t xml:space="preserve">Как только будут сокращены военные расходы, должна будет вступить в действие чрезвычайная программа массовой помощи слаборазвитым странам. Те государства третьего мира, которые заранее подготовят себя ощутимыми мерами для размещения и перераспределения помощи, окажут своим народам наилучшую услугу. </w:t>
      </w:r>
    </w:p>
    <w:p>
      <w:pPr>
        <w:pStyle w:val="Normal"/>
        <w:jc w:val="both"/>
        <w:rPr/>
      </w:pPr>
      <w:r>
        <w:rPr>
          <w:b/>
        </w:rPr>
        <w:t>Капитализм, величайшее из зол, несущий голод и войну, должен разрушиться так же, как разрушились коммунизм на Востоке и расизм в Южной Африке, с невероятной скоростью (за пол года)? (Апр. 90)</w:t>
      </w:r>
    </w:p>
    <w:p>
      <w:pPr>
        <w:pStyle w:val="Normal"/>
        <w:jc w:val="both"/>
        <w:rPr/>
      </w:pPr>
      <w:r>
        <w:rPr/>
        <w:t>Простите, но я не согласен, что капитализм (или коммунизм) несёт голод и войну. Причиной голода и войн является политический и экономический деспотизм. Это деспотизм, а не коммунизм сейчас ломают на Востоке. Если сравнительно малочисленная группа людей насильственно навязывает большинству народа догматично сформулированный коммунистического идеал, то злом является насильственное навязывание, а не сам идеал. Капитализм преуспел в сохранении своей силы и влияния, потому что оказался не столь догматичным. Как верно отметил профессор Галбрайт [Galbraith], капитализм сумел приспособить себя к меняющимся мировым нуждам, становясь менее «капиталистическим», в чистом смысле этого слова.</w:t>
      </w:r>
    </w:p>
    <w:p>
      <w:pPr>
        <w:pStyle w:val="Normal"/>
        <w:jc w:val="both"/>
        <w:rPr/>
      </w:pPr>
      <w:r>
        <w:rPr/>
        <w:t>/154/</w:t>
      </w:r>
    </w:p>
    <w:p>
      <w:pPr>
        <w:pStyle w:val="Normal"/>
        <w:jc w:val="both"/>
        <w:rPr/>
      </w:pPr>
      <w:r>
        <w:rPr>
          <w:b/>
        </w:rPr>
        <w:t>То, о чем мы говорим, не является ли учением Карла Маркса и недостатками капиталистической системы, и если да, не окажется ли народ еще больше впутанным в политику? (Июнь 91)</w:t>
      </w:r>
    </w:p>
    <w:p>
      <w:pPr>
        <w:pStyle w:val="Normal"/>
        <w:jc w:val="both"/>
        <w:rPr/>
      </w:pPr>
      <w:r>
        <w:rPr/>
        <w:t xml:space="preserve">То, о чем мы говорим, не учение Карла Маркса с коммунизм против капитализма. Коммунизм без преимуществ капитализма невозможен. Это доказал Советский Союз. Деспотичный коммунизм не смог приспособиться к требованиям современного мира, поэтому он рассыпался, и в Советском Союзе сейчас хаос. А капитализм без преимуществ социализма подобен огромной акуле, которая пожирает все, что попадет ей на глаза. Такой капитализм не имеет чувства коллективизма или ответственности перед обществом. Нам необходимо взять лучшее от обеих систем и соединить это лучшее. По словам Майтрейи, символ такого соединения – объединение Германии. Нынешний союз Восточной и Западной Германии означает соединение двух противоположных систем, капитализма и коммунизма. Майтрейя говорит, что результатом станет разновидность социальной демократии, которая не будет ни тем, ни другим, а сплавом лучших сторон обеих систем. Нужны обе. Коммунистический дух справедливости, братства и социальной защищенности - необходим западу. А капиталистический дух свободы личного передвижения, свободы мышления и самовыражения – необходим востоку. То и другое постепенно станет нормой в Европе, говорит Майтрейя, и в конечном итоге – во всем мире. </w:t>
      </w:r>
    </w:p>
    <w:p>
      <w:pPr>
        <w:pStyle w:val="Normal"/>
        <w:jc w:val="both"/>
        <w:rPr/>
      </w:pPr>
      <w:r>
        <w:rPr>
          <w:b/>
        </w:rPr>
        <w:t>Как будет выглядеть надлежащая социально-экономическая система в наступающей эре? (Янв./февр. 91)</w:t>
      </w:r>
    </w:p>
    <w:p>
      <w:pPr>
        <w:pStyle w:val="Normal"/>
        <w:jc w:val="both"/>
        <w:rPr/>
      </w:pPr>
      <w:r>
        <w:rPr/>
        <w:t xml:space="preserve">На мой взгляд, она будет отражать внутреннюю связь людей между собой и с нашей планетой. Устойчивый [поддерживаемый] достаток заменит современную систему перепроизводства, конкуренции и расточительства. Поэтому, взаимосвязанность и сотрудничество, социальная справедливость, свобода и щедрость станут ключевыми идеями жизнеспособной системы, основанной на духовности. Следует также предусмотреть и обеспечить возможности для частной инициативы человека и его творческой предприимчивости, но не за счет социальной справедливости и коллективного блага. </w:t>
      </w:r>
    </w:p>
    <w:p>
      <w:pPr>
        <w:pStyle w:val="Normal"/>
        <w:jc w:val="both"/>
        <w:rPr/>
      </w:pPr>
      <w:r>
        <w:rPr/>
        <w:t xml:space="preserve">/155/ Эта система не будет ни капитализмом, ни коммунизмом, а социальной демократией или демократическим социализмом с полнейшим участием народа в управлении своим государством. Домохозяйки, врачи, деятели искусства, педагоги и т.д., будут играть свою роль в народном правительстве, ради народа и с помощью народа – то, чего никогда не было прежде ни на востоке, ни на западе. </w:t>
      </w:r>
    </w:p>
    <w:p>
      <w:pPr>
        <w:pStyle w:val="Normal"/>
        <w:jc w:val="both"/>
        <w:rPr>
          <w:b/>
          <w:b/>
        </w:rPr>
      </w:pPr>
      <w:r>
        <w:rPr>
          <w:b/>
        </w:rPr>
        <w:t>Почему так трудно жить в правильных отношениях? (Янв./февр. 92)</w:t>
      </w:r>
    </w:p>
    <w:p>
      <w:pPr>
        <w:pStyle w:val="Normal"/>
        <w:jc w:val="both"/>
        <w:rPr/>
      </w:pPr>
      <w:r>
        <w:rPr/>
        <w:t>Потому что в настоящее время обстоятельства в значительной мере препятствуют этому: наши государства не работают для правильных отношений. Мы нападаем друг на друга, мы защищаемся, мы вкладываем миллионы долларов в вооружения всех видов и угрожаем друг другу, мы устраиваем войны. Наши экономические системы конкурируют, будучи основаны на рыночных отношениях, то есть на жадности: у кого есть деньги, тот имеет больше, у кого их нет, вынужден довольствоваться малым. Те, у кого власть, могут навязывать свои желания остальным – все это неправильные отношения. Если так поступают правительства, так же поступают народы, и это формирует личные качества нации, ежедневное окружение, в котором мы живем. Конечно, каждый старается сделать все, что может, но ни чего не получается, потому что вокруг конкуренция, эгоизм и жадность. Мы пленники процесса добывания денег, мы думаем, что большее количество денег облегчит нашу жизнь, и потому мучительно сражаемся за деньги. (Существуют исключения, я обобщаю). На этом пути мы фактически отрицаем, полностью игнорируем нашу божественную сущность. Божественный План предусматривает, чтобы человечество жило в гармонии. Гармония – это Божественная заповедь всему миру. Но ни где нет гармонии. И она не появится сама по себе. Большинство известных мне приверженцев (Саи Бабы, Майтрейи, Иисуса) – это приверженцы идеи Бога. Они считают, что быть приверженцем вполне достаточно. По их понятиям, поскольку они чувствуют любовь, гармонию, потому что они хорошо относятся, возможно даже любят своих ближних (пока те не подходят слишком близко, не посягают и не просят чего-нибудь) – они проявляют доброе отношение к человечеству. Все это прекрасно, но не изменяет общественных систем. Майтрейя сказал очень ясно: «Ни что не происходит само. Человек должен действовать и осуществлять свою волю». (Послание № 31)</w:t>
      </w:r>
    </w:p>
    <w:p>
      <w:pPr>
        <w:pStyle w:val="Normal"/>
        <w:jc w:val="both"/>
        <w:rPr/>
      </w:pPr>
      <w:r>
        <w:rPr/>
        <w:t>/162/ Не имеет смысла сидеть возле гуру в позе лотоса, думая, что гуру, учитель или Бог сделают все, что нужно. Бог может действовать только через посредников. Вы должны стать посредником Бога, и реализовать Его в своей жизни. Когда вы сделаете это, произойдет нечто совершенно определенное. Вы обнаружите себя сотрудником очень большого коллектива людей, живущих по всему миру, которые чувствуют так же, как и вы, имеют те же идеи гармонии, справедливости и правильных отношений. Когда достаточно много людей будут так чувствовать и действовать, многое изменится. Именно это произошло в восточном блоке. Как вы думаете, почему больше нет Берлинской Стены? Потому что люди в Германии внезапно откликнулись на энергию, которую они чувствовали внутри себя, энергию, требующую свободы и правильных отношений; правильные отношения – это свобода. Они захотели свободы, независимости, возможности выражать то, чем они являются. Поэтому они снесли Берлинскую Стену и объединили Восточную и Западную Германию, на 30 лет раньше, чем кто-либо надеялся. Этот поступок народ совершил от своего собственного имени. То же явление происходит во всем Советском блоке.</w:t>
      </w:r>
    </w:p>
    <w:p>
      <w:pPr>
        <w:pStyle w:val="Normal"/>
        <w:jc w:val="both"/>
        <w:rPr/>
      </w:pPr>
      <w:r>
        <w:rPr>
          <w:b/>
        </w:rPr>
        <w:t>Мы входим в эру мудрости… Почему же так много наркоманов, и почему эта свобода приносит так много сексуальных и нравственных извращений? (Ноя. 90)</w:t>
      </w:r>
    </w:p>
    <w:p>
      <w:pPr>
        <w:pStyle w:val="Normal"/>
        <w:jc w:val="both"/>
        <w:rPr/>
      </w:pPr>
      <w:r>
        <w:rPr/>
        <w:t>Мы входим в эру просвещения, но еще не вошли. То что мы наблюдаем – это конфликт сталкивающихся энергий: затухающей энергии созвездия Рыб, и энергий Водолея, только начинающих оказывать основное влияние. В результате старые взгляды рассыпаются, общественные системы подвергаются изменениям, а грубый материализм концентрируется в коммерции по всему миру. Миллионы людей потеряли ориентиры, цель, чувствуют себя совершенно ненужными. Они обращаются к наркотикам, чтобы сбежать от боли разобщенности. Свобода и распущенность – это не одно и то же. Человечество пока еще не знает настоящей свободы, которая пробуждается только в уме, свободном от предубеждений.</w:t>
      </w:r>
    </w:p>
    <w:p>
      <w:pPr>
        <w:pStyle w:val="Normal"/>
        <w:jc w:val="both"/>
        <w:rPr/>
      </w:pPr>
      <w:r>
        <w:rPr>
          <w:b/>
        </w:rPr>
        <w:t>В наступающей эре мы не будем развиваться вне брачных отношений между мужчиной и женщиной, которые сегодня традиционны? (Ноя. 89)</w:t>
      </w:r>
    </w:p>
    <w:p>
      <w:pPr>
        <w:pStyle w:val="Normal"/>
        <w:jc w:val="both"/>
        <w:rPr/>
      </w:pPr>
      <w:r>
        <w:rPr/>
        <w:t>/163/ В том виде, в каком сегодня (в большинстве случаев) традиционны – да. Вне брачных отношений между мужчиной и женщиной – нет. Семья – основная единица общества и от неё больше пользы, чем потерь, если говорить о важном. Многие (возможно, большинство) нынешних браков основаны не более чем на сексуальном влечении и взаимном удобстве.</w:t>
      </w:r>
    </w:p>
    <w:p>
      <w:pPr>
        <w:pStyle w:val="Normal"/>
        <w:jc w:val="both"/>
        <w:rPr/>
      </w:pPr>
      <w:r>
        <w:rPr/>
        <w:t>В будущем знание кармических и лучевых отношений, а так же цели души станет играть гораздо большую роль в выборе брачных партнеров и предоставлении лона для воплощающихся душ.</w:t>
      </w:r>
    </w:p>
    <w:p>
      <w:pPr>
        <w:pStyle w:val="Normal"/>
        <w:jc w:val="both"/>
        <w:rPr>
          <w:b/>
          <w:b/>
        </w:rPr>
      </w:pPr>
      <w:r>
        <w:rPr>
          <w:b/>
        </w:rPr>
        <w:t>Статья вашего Учителя в Share Internationa, о сотрудничестве и соперничестве (см. книгу «Говорит Мастер», стр. 69), подразумевает постепенное прекращение спортивных состязаний? (Сент. 87)</w:t>
      </w:r>
    </w:p>
    <w:p>
      <w:pPr>
        <w:pStyle w:val="Normal"/>
        <w:jc w:val="both"/>
        <w:rPr/>
      </w:pPr>
      <w:r>
        <w:rPr/>
        <w:t>Нет. Соперничество в спорте не разобщает и не губит, как разобщает и губит соперничество в политической, социальной и экономической жизни. А спортивные игры, даже наоборот, культивируют инстинкт сотрудничества ради коллективной победы.</w:t>
      </w:r>
    </w:p>
    <w:p>
      <w:pPr>
        <w:pStyle w:val="Normal"/>
        <w:jc w:val="both"/>
        <w:rPr/>
      </w:pPr>
      <w:r>
        <w:rPr>
          <w:b/>
        </w:rPr>
        <w:t>Предусмотрен ли Планом общий для всего человечества язык? Ели «да», в каком году это произойдет? Как он будет называться? (Ноя. 91)</w:t>
      </w:r>
    </w:p>
    <w:p>
      <w:pPr>
        <w:pStyle w:val="Normal"/>
        <w:jc w:val="both"/>
        <w:rPr/>
      </w:pPr>
      <w:r>
        <w:rPr/>
        <w:t>Мастер Д.К. (через Алису Бейли) предсказал, что единым всемирным языком станет упрощенный английский. Он не станет чем-то, официально учрежденным в конкретном году, а находится в процессе формирования, в качестве международного языка науки, большей части бизнеса и торговли. Он не заменит, а только дополнит все существующие языки мира.</w:t>
      </w:r>
    </w:p>
    <w:p>
      <w:pPr>
        <w:pStyle w:val="Normal"/>
        <w:jc w:val="both"/>
        <w:rPr>
          <w:b/>
          <w:b/>
        </w:rPr>
      </w:pPr>
      <w:r>
        <w:rPr>
          <w:b/>
        </w:rPr>
        <w:t>Почему английский должен стать основным всемирным языком, а не эсперанто, как более нейтральный? (Март. 91)</w:t>
      </w:r>
    </w:p>
    <w:p>
      <w:pPr>
        <w:pStyle w:val="Normal"/>
        <w:jc w:val="both"/>
        <w:rPr/>
      </w:pPr>
      <w:r>
        <w:rPr/>
        <w:t>Потому что английский язык уже используется в научной и других международных сферах. Кроме того, это живой, естественный язык, которым пользуются миллионы людей во всем мире, в то время как эсперанто – искусственно «сделанный» язык.</w:t>
      </w:r>
    </w:p>
    <w:p>
      <w:pPr>
        <w:pStyle w:val="Normal"/>
        <w:jc w:val="both"/>
        <w:rPr/>
      </w:pPr>
      <w:r>
        <w:rPr/>
        <w:t>/164/</w:t>
      </w:r>
    </w:p>
    <w:p>
      <w:pPr>
        <w:pStyle w:val="Normal"/>
        <w:jc w:val="both"/>
        <w:rPr/>
      </w:pPr>
      <w:r>
        <w:rPr>
          <w:b/>
        </w:rPr>
        <w:t>ПП: К народному образованию всегда серьезно относились в Восточной Европе, но как их школы смогут приспособиться к утраченному идейному содержанию? Начнет усиливаться национализм, или в отдельных случаях религиозная идеология заменит политическую?</w:t>
      </w:r>
    </w:p>
    <w:p>
      <w:pPr>
        <w:pStyle w:val="Normal"/>
        <w:jc w:val="both"/>
        <w:rPr/>
      </w:pPr>
      <w:r>
        <w:rPr/>
        <w:t xml:space="preserve">Мастер: Страны развиваются разными темпами, и в силу этого изменения школьной системы и теории народного образования будут различными. Крах политической идеологии не следует считать бедствием. </w:t>
      </w:r>
    </w:p>
    <w:p>
      <w:pPr>
        <w:pStyle w:val="Normal"/>
        <w:jc w:val="both"/>
        <w:rPr/>
      </w:pPr>
      <w:r>
        <w:rPr/>
        <w:t>Напротив, это обеспечивает уму ребенка новое чувство свободы от предубеждений. Освобождение – полезный и здоровый процесс. Растущему уму ребенка причиняет вред не сама идеология или религия, а их насильственное навязывание.</w:t>
      </w:r>
    </w:p>
    <w:p>
      <w:pPr>
        <w:pStyle w:val="Normal"/>
        <w:jc w:val="both"/>
        <w:rPr/>
      </w:pPr>
      <w:r>
        <w:rPr/>
        <w:t>/176/</w:t>
      </w:r>
    </w:p>
    <w:p>
      <w:pPr>
        <w:pStyle w:val="Normal"/>
        <w:jc w:val="center"/>
        <w:rPr>
          <w:b/>
          <w:b/>
          <w:sz w:val="28"/>
        </w:rPr>
      </w:pPr>
      <w:r>
        <w:rPr>
          <w:b/>
          <w:sz w:val="28"/>
        </w:rPr>
        <w:t>Технология Света</w:t>
      </w:r>
    </w:p>
    <w:p>
      <w:pPr>
        <w:pStyle w:val="Normal"/>
        <w:jc w:val="both"/>
        <w:rPr/>
      </w:pPr>
      <w:r>
        <w:rPr>
          <w:b/>
        </w:rPr>
        <w:t>Почему Технология Света была подарена не Организации Объединенных Наций, а отдельным государствам, которые могут ею злоупотребить?</w:t>
      </w:r>
    </w:p>
    <w:p>
      <w:pPr>
        <w:pStyle w:val="Normal"/>
        <w:jc w:val="both"/>
        <w:rPr/>
      </w:pPr>
      <w:r>
        <w:rPr/>
        <w:t>Потому что понять Технологию Света могут только ученые, а ООН не имеет надлежащего коллектива ученых под своей юрисдикцией. Ученые работают на государственной основе, и только двум сверхдержавам, США и СССР, предоставлена эта технология, потому что эти две страны имеют самые большие арсеналы ядерного оружия (которые новая технология делает бесполезными). Куда идут сверхдержавы, туда неизбежно должны последовать другие страны. Если сверхдержавы заявят: «Наши ядерные арсеналы устарели и стали бесполезными», - какую ценность тогда будут иметь Британские, Французские, Китайские (или Индийские, Пакистанские, Израильские) бомбы? В конечном итоге, Технология Света в самом деле перейдет под юрисдикцию Объединенных Наций.</w:t>
      </w:r>
    </w:p>
    <w:p>
      <w:pPr>
        <w:pStyle w:val="Normal"/>
        <w:jc w:val="both"/>
        <w:rPr/>
      </w:pPr>
      <w:r>
        <w:rPr/>
        <w:t> </w:t>
      </w:r>
    </w:p>
    <w:p>
      <w:pPr>
        <w:pStyle w:val="Normal"/>
        <w:jc w:val="both"/>
        <w:rPr/>
      </w:pPr>
      <w:r>
        <w:rPr>
          <w:b/>
        </w:rPr>
        <w:t>Войдут ли в Технологию Света конструкции, позволяющие непосредственно использовать энергию Солнца? (Май. 91)</w:t>
      </w:r>
    </w:p>
    <w:p>
      <w:pPr>
        <w:pStyle w:val="Normal"/>
        <w:jc w:val="both"/>
        <w:rPr/>
      </w:pPr>
      <w:r>
        <w:rPr/>
        <w:t>/199/ Возможно, но я об этом ни чего не знаю. Эта технология еще только в зародыше. В Советском Союзе есть город, который всю свою энергию получает непосредственно от солнца, через один из спутников. Так применяется технология Света. Эта технология получила развитие в Советском Союзе больше, чем где бы то ни было, потому что Космические Братья держат там свою базу последние 15 лет.</w:t>
      </w:r>
    </w:p>
    <w:p>
      <w:pPr>
        <w:pStyle w:val="Normal"/>
        <w:jc w:val="both"/>
        <w:rPr/>
      </w:pPr>
      <w:r>
        <w:rPr/>
        <w:t> </w:t>
      </w:r>
    </w:p>
    <w:p>
      <w:pPr>
        <w:pStyle w:val="Normal"/>
        <w:jc w:val="both"/>
        <w:rPr/>
      </w:pPr>
      <w:r>
        <w:rPr>
          <w:b/>
        </w:rPr>
        <w:t>Существует ли технология, полученная благодаря Мастерам Мудрости, с помощью которой можно очищать воду во всем мире (может быть что-то более передовое, чем хлорирование)? (Окт. 89)</w:t>
      </w:r>
    </w:p>
    <w:p>
      <w:pPr>
        <w:pStyle w:val="Normal"/>
        <w:jc w:val="both"/>
        <w:rPr/>
      </w:pPr>
      <w:r>
        <w:rPr/>
        <w:t>Существует. Но в долгосрочной перспективе решение проблемы загрязнения находится в наших руках. Мы должны больше уважать окружающую среду.</w:t>
      </w:r>
    </w:p>
    <w:p>
      <w:pPr>
        <w:pStyle w:val="Normal"/>
        <w:jc w:val="both"/>
        <w:rPr/>
      </w:pPr>
      <w:r>
        <w:rPr/>
        <w:t> </w:t>
      </w:r>
    </w:p>
    <w:p>
      <w:pPr>
        <w:pStyle w:val="Normal"/>
        <w:jc w:val="both"/>
        <w:rPr/>
      </w:pPr>
      <w:r>
        <w:rPr>
          <w:b/>
        </w:rPr>
        <w:t>(1) Будет ли новая Наука Света способна нейтрализовать ядерные отходы, которые, например, затоплены в морях? (2) Будет ли технология Света применяться для нейтрализации токсичных выбросов? (Апр. 90, Март 91)</w:t>
      </w:r>
    </w:p>
    <w:p>
      <w:pPr>
        <w:pStyle w:val="Normal"/>
        <w:jc w:val="both"/>
        <w:rPr/>
      </w:pPr>
      <w:r>
        <w:rPr/>
        <w:t>(1) Да. Не только атомные отходы, но и запасы ядерного оружия могут быть нейтрализованы и обезврежены. (2) Да.</w:t>
      </w:r>
    </w:p>
    <w:p>
      <w:pPr>
        <w:pStyle w:val="Normal"/>
        <w:jc w:val="both"/>
        <w:rPr>
          <w:b/>
          <w:b/>
        </w:rPr>
      </w:pPr>
      <w:r>
        <w:rPr>
          <w:b/>
        </w:rPr>
        <w:t> </w:t>
      </w:r>
    </w:p>
    <w:p>
      <w:pPr>
        <w:pStyle w:val="Normal"/>
        <w:jc w:val="both"/>
        <w:rPr/>
      </w:pPr>
      <w:r>
        <w:rPr>
          <w:b/>
        </w:rPr>
        <w:t>Нам известно, что мы перегреваем Землю, используя ископаемые виды топлива. Но огромные массы бедных людей во всем мире будут нуждаться в большем количестве энергии, чтобы повысить свой уровень жизни. Нет ли других возможностей, кроме тех, которые увеличивают парниковый эффект? Является ли ядерная энергетика решением этой дилеммы? (Дек. 88)</w:t>
      </w:r>
    </w:p>
    <w:p>
      <w:pPr>
        <w:pStyle w:val="Normal"/>
        <w:jc w:val="both"/>
        <w:rPr/>
      </w:pPr>
      <w:r>
        <w:rPr/>
        <w:t>Все будущие потребности человечества в энергии удовлетворит процесс холодного ядерного синтеза (безопасный и не дорогостоящий), процесс использования простых изотопов воды, имеющейся повсюду. Эта технология станет доступна нам по мере того, как мы сделаем щедрость экономической нормой.</w:t>
      </w:r>
    </w:p>
    <w:p>
      <w:pPr>
        <w:pStyle w:val="Normal"/>
        <w:jc w:val="both"/>
        <w:rPr/>
      </w:pPr>
      <w:r>
        <w:rPr/>
        <w:t> </w:t>
      </w:r>
    </w:p>
    <w:p>
      <w:pPr>
        <w:pStyle w:val="Normal"/>
        <w:jc w:val="both"/>
        <w:rPr/>
      </w:pPr>
      <w:r>
        <w:rPr>
          <w:b/>
        </w:rPr>
        <w:t>Недавно сообщалось о крупном научном достижении в ядерном синтезе. Это достижение приведет к широкому применению энергии синтеза? (Май 89)</w:t>
      </w:r>
    </w:p>
    <w:p>
      <w:pPr>
        <w:pStyle w:val="Normal"/>
        <w:jc w:val="both"/>
        <w:rPr/>
      </w:pPr>
      <w:r>
        <w:rPr/>
        <w:t>Да. По словам моего Учителя, этот метод холодного, безопасного ядерного синтеза является не последним, но большим шагом в правильном направлении к процессам синтеза, которые подразумевает Иерархия.</w:t>
      </w:r>
    </w:p>
    <w:p>
      <w:pPr>
        <w:pStyle w:val="Normal"/>
        <w:jc w:val="both"/>
        <w:rPr/>
      </w:pPr>
      <w:r>
        <w:rPr/>
        <w:t> </w:t>
      </w:r>
    </w:p>
    <w:p>
      <w:pPr>
        <w:pStyle w:val="Normal"/>
        <w:jc w:val="both"/>
        <w:rPr/>
      </w:pPr>
      <w:r>
        <w:rPr>
          <w:b/>
        </w:rPr>
        <w:t>Вы часто говорили по поводу субатомной материи, отмечая, что это в буквальном смысле Свет. Вы сказали, что чудотворная вода в Тлакоте [Tlacote] легче, чем обычная, потому что некоторые из её атомов сделаны субатомными. В меру своего понимания, физик стал бы отрицать, что это свет. Нельзя ли дать разъяснения в терминологии, понятной физику? Например, его нынешние понятия субатомных частиц (протоны, нейтроны, и т.д.) все еще применимы? (Окт. 92)</w:t>
      </w:r>
    </w:p>
    <w:p>
      <w:pPr>
        <w:pStyle w:val="Normal"/>
        <w:jc w:val="both"/>
        <w:rPr/>
      </w:pPr>
      <w:r>
        <w:rPr/>
        <w:t>Да. Все что мы видим (или пока еще не видим) в Мироздании – создано из света. «…была… тьма над бездною... И сказал Бог: да будет свет. И стал свет.» [Бытие 1:3] А вместе со светом пришло в бытие все, что есть на Земле и на небе. Когда наши современные физики поймут, что это означает, они откроют, как управлять материей, пространством и временем.</w:t>
      </w:r>
    </w:p>
    <w:p>
      <w:pPr>
        <w:pStyle w:val="Normal"/>
        <w:jc w:val="both"/>
        <w:rPr/>
      </w:pPr>
      <w:r>
        <w:rPr/>
        <w:t> </w:t>
      </w:r>
    </w:p>
    <w:p>
      <w:pPr>
        <w:pStyle w:val="Normal"/>
        <w:jc w:val="both"/>
        <w:rPr/>
      </w:pPr>
      <w:r>
        <w:rPr>
          <w:b/>
        </w:rPr>
        <w:t>В книге «Община» (3.016) Елена Рерих пишет: «Можно подсказать множество полезных опытов в слоях пространства. Атомная энергия, конденсация праны… и многое другое, сужденное человечеству». Упоминание о конденсации праны соответствует аргонным аккумуляторам энергии Вильгельма Рейча [Wilhelm Reich]? (Янв./февр. 88)</w:t>
      </w:r>
    </w:p>
    <w:p>
      <w:pPr>
        <w:pStyle w:val="Normal"/>
        <w:jc w:val="both"/>
        <w:rPr/>
      </w:pPr>
      <w:r>
        <w:rPr/>
        <w:t>Эта цитата из серии «Агни йога» иллюстрирует постоянную роль Иерархии, как вдохновителя нашей науки. Мастеры Мудрости подбрасывают в наши умы различные «клише», на которые мы реагируем. Это и есть источник наших изобретений и открытий. «Конденсация праны» лишь косвенно относится к аргонному аккумуляторам энергии Вильгельма Рейча. Как сам Рейч сформулировал их применение, они аккумулируют энергию из двух нижних эфирных слоёв, из третьего и четвертого. Рейч экспериментировал с применением этой энергии в двигателях, и добился успеха, хотя и ограниченного. В будущем предстоит открытие более высоких энергий и их получения с помощью приборов. Это открытие совершит революцию в транспорте, освещении и некоторых медицинских методах. Я полагаю, именно такое открытие подразумевает данная цитата.</w:t>
      </w:r>
    </w:p>
    <w:p>
      <w:pPr>
        <w:pStyle w:val="Normal"/>
        <w:jc w:val="center"/>
        <w:rPr>
          <w:b/>
          <w:b/>
          <w:sz w:val="28"/>
        </w:rPr>
      </w:pPr>
      <w:r>
        <w:rPr>
          <w:b/>
          <w:sz w:val="28"/>
        </w:rPr>
        <w:t>НЛО и космические братья</w:t>
      </w:r>
    </w:p>
    <w:p>
      <w:pPr>
        <w:pStyle w:val="Normal"/>
        <w:jc w:val="both"/>
        <w:rPr/>
      </w:pPr>
      <w:r>
        <w:rPr>
          <w:b/>
        </w:rPr>
        <w:t>Майтрейя говорит, что на других планетах действительно есть жизнь и существа, которые прибывают на Землю только для того, чтобы оберегать нас? (Май 89)</w:t>
      </w:r>
    </w:p>
    <w:p>
      <w:pPr>
        <w:pStyle w:val="Normal"/>
        <w:jc w:val="both"/>
        <w:rPr/>
      </w:pPr>
      <w:r>
        <w:rPr/>
        <w:t>Майтрейя не говорил так в буквальном смысле, но недавно Он говорил о других существах из космоса, очень передовых, которые всегда оберегали человечество.</w:t>
      </w:r>
    </w:p>
    <w:p>
      <w:pPr>
        <w:pStyle w:val="Normal"/>
        <w:jc w:val="both"/>
        <w:rPr/>
      </w:pPr>
      <w:r>
        <w:rPr/>
        <w:t xml:space="preserve">Все без исключения планеты населены. Я на своем опыте убедился, что НЛО – совершенно реальны. Обычно мы не можем их видеть, потому что в своем нормальном состоянии они находятся в тонких эфирных, а не в плотных физических слоях. Когда мы действительно видим их, это происходит потому, что они понижают уровень вибраций своих транспортных средств, чтобы стать на время видимыми. Они пребывают там постоянно, причем их тысячи и даже миллионы. Они помогают нам разными способами, и без них Земля превратилась бы в планету мучений. Они убирают основную часть радиации, которую мы выбрасываем в атмосферу во время ядерных испытаний. Даже когда испытания проводятся под землей, зараженная, отравленная пыль попадает в атмосферу. У наших братьев по разуму есть «кумулятивные» устройства, которыми они нейтрализуют ядерную радиацию. Без их помощи рождалось бы огромное количество уродливых младенцев, наши реки и ручьи стали бы непригодны для питья. Мы, в буквальном смысле, вымерли бы. Таковы были бы последствия нашего злоупотребления ядерной энергией. Без помощи космических братьев мы бы оказались в весьма трагическом положении. </w:t>
      </w:r>
    </w:p>
    <w:p>
      <w:pPr>
        <w:pStyle w:val="Normal"/>
        <w:jc w:val="both"/>
        <w:rPr>
          <w:b/>
          <w:b/>
        </w:rPr>
      </w:pPr>
      <w:r>
        <w:rPr>
          <w:b/>
        </w:rPr>
        <w:t>Есть ли связь между Майтрейей и загадочными кругами на урожайных полях? (Дек. 92)</w:t>
      </w:r>
    </w:p>
    <w:p>
      <w:pPr>
        <w:pStyle w:val="Normal"/>
        <w:jc w:val="both"/>
        <w:rPr/>
      </w:pPr>
      <w:r>
        <w:rPr/>
        <w:t>/204/ Круги на урожайных полях создаются объектами, которые мы называем НЛО, а между НЛО и Майтрейей существует связь. Эти НЛО прибываю главным образом с планет Марс и Венера. Наша Иерархия находится в контакте с Иерархиями Марса и Венеры. Иерархии всех планет нашей системы общаются между собой. Все, без исключения, планеты нашей Солнечной системы населены, но если вы отправитесь на Марс или Венеру, вы никого там не увидите. Тела жителей этих планет состоят из тонкой эфирной материи. Если вы обладаете эфирным зрением, то увидите братьев по разуму, как совершенно нормальных, немного отличающихся, но не резко отличающихся от нас. Они вовсе не маленькие зеленые человечки с шишками на головах!</w:t>
      </w:r>
    </w:p>
    <w:p>
      <w:pPr>
        <w:pStyle w:val="Normal"/>
        <w:jc w:val="both"/>
        <w:rPr/>
      </w:pPr>
      <w:r>
        <w:rPr>
          <w:b/>
        </w:rPr>
        <w:t>Я много читал по поводу НЛО в вашем журнале, а так же прочел весьма много книг по поводу предполагаемых наблюдений НЛО и контактов с ними. Познакомился со множеством теорий относительно этой загадки, в книгах, изданных вплоть до пятидесятых годов. Если нашу беспокойную планету действительно посещают межпланетные путешественники, во что я искренне верю, почему они не приземлились на лужайку перед Белым Домом или напротив Московского Кремля и публично не объявили о себе? Почему они скрываются за завесой тайны, ослепляя нестерпимым блеском свидетелей и оставляя отпечатки на урожайных полях или траве, чтобы доказать свое существование? (Июнь 92)</w:t>
      </w:r>
    </w:p>
    <w:p>
      <w:pPr>
        <w:pStyle w:val="Normal"/>
        <w:jc w:val="both"/>
        <w:rPr/>
      </w:pPr>
      <w:r>
        <w:rPr/>
        <w:t>По той же самой причине, по которой Майтрейя не появляется на лужайке Белого Дома, в Букингемском Дворце или в Совете Безопасности ООН. Они знают закон, и действуют в его рамках.</w:t>
      </w:r>
    </w:p>
    <w:p>
      <w:pPr>
        <w:pStyle w:val="Normal"/>
        <w:jc w:val="both"/>
        <w:rPr/>
      </w:pPr>
      <w:r>
        <w:rPr/>
        <w:t xml:space="preserve">Существуют законы, прежде всего те, что управляют нашей свободной волей, и эти законы запрещают столь драматические появления. Совершенно очевидно, что если бы их единственной целью было недвусмысленно известить нас о своем присутствии, они смогли бы сделать это тысячами способов. То, что они делают, достаточно очевидно для людей мыслящих и непредубежденных, и в то же время – достаточно поверхностно, чтобы не покушаться на свободную волю человечества в массовом масштабе. Именно это произошло бы в предлагаемом вами случае. </w:t>
      </w:r>
    </w:p>
    <w:p>
      <w:pPr>
        <w:pStyle w:val="Normal"/>
        <w:jc w:val="both"/>
        <w:rPr/>
      </w:pPr>
      <w:r>
        <w:rPr>
          <w:b/>
        </w:rPr>
        <w:t>(1) Существуют ли инопланетяне, живущие среди нас в плотном физическом мире? (2) Если да, то сколько их и откуда они прибыли? (3) Они иногда пользуются физическими телами земных людей? (4) или у них свои собственные физические тела? (Май 91)</w:t>
      </w:r>
    </w:p>
    <w:p>
      <w:pPr>
        <w:pStyle w:val="Normal"/>
        <w:numPr>
          <w:ilvl w:val="0"/>
          <w:numId w:val="6"/>
        </w:numPr>
        <w:tabs>
          <w:tab w:val="left" w:pos="720" w:leader="none"/>
        </w:tabs>
        <w:jc w:val="both"/>
        <w:outlineLvl w:val="0"/>
        <w:rPr/>
      </w:pPr>
      <w:r>
        <w:rPr/>
        <w:t xml:space="preserve">Да. (2) Много. Большинство – с Марса и Венеры. (3) Нет, никогда. (4) Да. </w:t>
      </w:r>
    </w:p>
    <w:p>
      <w:pPr>
        <w:pStyle w:val="Normal"/>
        <w:jc w:val="both"/>
        <w:rPr>
          <w:b/>
          <w:b/>
        </w:rPr>
      </w:pPr>
      <w:r>
        <w:rPr>
          <w:b/>
        </w:rPr>
        <w:t>Души из других планетных систем в настоящее время воплощаются на Земле, и если да, то зачем? (Июль/Авг. 87)</w:t>
      </w:r>
    </w:p>
    <w:p>
      <w:pPr>
        <w:pStyle w:val="Normal"/>
        <w:jc w:val="both"/>
        <w:rPr/>
      </w:pPr>
      <w:r>
        <w:rPr/>
        <w:t>/205/ Существует множество историй о людях из других планетных систем, посещающих Землю или воплотившихся на Земле, но в моем понимании, они не обоснованы. В то же время, много существ с других планет Солнечной системы действительно воплощаются у нас. Они приходят, чтоб послужить на нашей планете (в течение большего или меньшего периода времени), или они поступают на нашу планету в процессе «обмена» душами (природа не терпит пустоты).</w:t>
      </w:r>
    </w:p>
    <w:p>
      <w:pPr>
        <w:pStyle w:val="Normal"/>
        <w:jc w:val="both"/>
        <w:rPr/>
      </w:pPr>
      <w:r>
        <w:rPr>
          <w:b/>
        </w:rPr>
        <w:t>Вы считаете, что существуют другие планеты, где Существа учатся и экспериментируют не так, как на Земле? (Май 87)</w:t>
      </w:r>
    </w:p>
    <w:p>
      <w:pPr>
        <w:pStyle w:val="Normal"/>
        <w:jc w:val="both"/>
        <w:rPr/>
      </w:pPr>
      <w:r>
        <w:rPr/>
        <w:t xml:space="preserve">Да. На всех планетах обитает сознательная, разумная жизнь, но не обязательно в том же самом физическом слое, в каком мы. Пока еще мы осознаем только три физических слоя: твердый, жидкий и газообразный. Существует четыре более тонких слоя, все еще физических, которые называются эфирными слоями. </w:t>
      </w:r>
    </w:p>
    <w:p>
      <w:pPr>
        <w:pStyle w:val="Normal"/>
        <w:jc w:val="both"/>
        <w:rPr/>
      </w:pPr>
      <w:r>
        <w:rPr>
          <w:b/>
        </w:rPr>
        <w:t>Недавно произошли весьма необычные наблюдения НЛО на юге Австралии. НЛО следил за легковой автомашиной в пустыне Налларбор. НЛО рассыпал что-то наподобие золы, напугал пассажиров, и они говорили, что в течение этого инцидента на их умственные процессы оказывалось воздействие. Приблизительно тогда же НЛО (вероятно, тот же самый) следил за рыбацкой лодкой со стороны открытого моря. Влияние, оказанное на команду, было аналогичным. Меня интересует: эти переживания были подлинными? Если да, означает ли это, что пришельцы из космоса делают свое присутствие более очевидным? (Май 88)</w:t>
      </w:r>
    </w:p>
    <w:p>
      <w:pPr>
        <w:pStyle w:val="Normal"/>
        <w:jc w:val="both"/>
        <w:rPr/>
      </w:pPr>
      <w:r>
        <w:rPr/>
        <w:t>Переживания были подлинными, в том смысле, что упомянутые свидетели действительно видели НЛО. Но я очень сомневаюсь, что переживания были именно такими, как они здесь описаны. Например, «зола» – это вовсе не зола, а осажденная энергия, прана. НЛО показываются, иногда на близком расстоянии от людей, но они не «следят», в том смысле, чтобы преднамеренно напугать. На процессы мышления людей вполне может быть оказано воздействие: а) их собственным страхом, б) высокими энергиями и более высоким сознанием обитателей НЛО. /206/ Эти страхи и такие изменения в состоянии ума часто возникают у многих людей, наблюдающих НЛО с близкого расстояния. Они так же обычны среди тех, кто в Азиатской общине Лондона видит, как Майтрейя внезапно материализуется (или дематериализуется) пред ними. Люди пугаются всего, что им непонятно. На мой взгляд, это происшествие не обязательно признак того, что космические пришельцы преднамеренно делают свое присутствие очевидным. Напротив, из этих искаженных сообщений о случайных встречах, очевидно, что пришельцам следует приближаться к людям еще более осторожно.</w:t>
      </w:r>
    </w:p>
    <w:p>
      <w:pPr>
        <w:pStyle w:val="Normal"/>
        <w:jc w:val="both"/>
        <w:rPr/>
      </w:pPr>
      <w:r>
        <w:rPr>
          <w:b/>
        </w:rPr>
        <w:t>Недавно из Советского Союза поступило несколько впечатляющих докладов о наблюдениях НЛО. Первый доклад стал всемирной сенсацией, второй – тоже очень интересен: сотни людей, включая авиапилотов, видели быстро летящий объект над городом Омск, который не обнаруживал ни один военный радар. Моя газета «Algemeen Dagblad» (Нидерланды) процитировала интервью, взятое русским журналистом у майора российской армии, который сказал: «Светящийся диск с четырьмя прожекторами, который я видел в течение пяти минут, казалось, парил над взлетной полосой, но затем прожекторы погасли, воздух вокруг объекта забурлил, и он пулей умчался в восточном направлении». Поскольку Майтрейя несколько раз говорил о «космических братьях», у меня есть несколько вопросов, на которые я надеюсь получить ваши ответы. (1) То, что наблюдалось, в самом деле было космическими кораблями? (2) Откуда они прибыли? (3) Какова цель или причина их присутствия? (4) Почему они показываются только мельком, а не открыто и основательно? (5) Заявление о первом наблюдении истинно? Действительно три существа выходили из корабля? (6) Скоро наступит время, когда человечество будет безо всяких сомнений знать о существовании «космических братьев»? (Дек. 89)</w:t>
      </w:r>
    </w:p>
    <w:p>
      <w:pPr>
        <w:pStyle w:val="Normal"/>
        <w:jc w:val="both"/>
        <w:rPr/>
      </w:pPr>
      <w:r>
        <w:rPr/>
        <w:t xml:space="preserve">(1) Да. (2) С Марса, Венеры, и других планет нашей Солнечной системы. На всех планетах есть жизнь, но на эфирно-физическом уровне. (3) Цели разные. Они помогают (в рамках кармического закона) поддерживать равновесие в экологии планеты. Они нейтрализуют радиацию от ядерных испытаний и других источников. (4) Чтобы не покушаться на нашу свободную волю, а также не стать причиной волнений. (5) Да, за исключением того, что у них нормальный рост и размеры. (6) Да. Майтрейя раскроет эту тему и покажет взаимообмен (на уровне Иерархий) между нашими планетами. В конечном итоге мы будем знать их, а так же признавать в них наших друзей и наставников. </w:t>
      </w:r>
    </w:p>
    <w:p>
      <w:pPr>
        <w:pStyle w:val="Normal"/>
        <w:jc w:val="both"/>
        <w:rPr/>
      </w:pPr>
      <w:r>
        <w:rPr>
          <w:b/>
        </w:rPr>
        <w:t>Станет ли в ближайшем будущем более очевидной связь между Майтрейей и «космическими братьями» (например, связь с кругами на сельскохозяйственных полях)? (Апр. 92)</w:t>
      </w:r>
    </w:p>
    <w:p>
      <w:pPr>
        <w:pStyle w:val="Normal"/>
        <w:jc w:val="both"/>
        <w:rPr/>
      </w:pPr>
      <w:r>
        <w:rPr/>
        <w:t>/207/ Не думаю, что будет именно так, но в Австралии со мной произошло интересное событие, могущее послужить подсказкой на этот вопрос. Пока я выступал в Мельбурне, было множество наблюдений НЛО в этом городе. Одно было особенно захватывающим: два НЛО носились зигзагами по всему небу над Мельбурном. Это транслировали по телевидению, вызвав обычное (короткое) оживление СМИ. Я увидел эту телепередачу во время своей следующей остановки в Аделаиде. Мой Учитель сообщил мне, что Майтрейя просил эти НЛО стать видимыми, в связи с моим визитом. Выступая в утренней телепередаче в Аделаиде, я сказал телезрителям, что в их городе в этот день будет повышенная активность НЛО. На следующий день меня остановил на улице человек, который видел эту телепередачу, узнал меня, и «наблюдал за небом», по моему предложению. После передачи в тот день он наблюдал классический НЛО. Поскольку он оказался единственным свидетелем, СМИ, вначале заинтересовавшись, затем отказались освещать это событие.</w:t>
      </w:r>
    </w:p>
    <w:p>
      <w:pPr>
        <w:pStyle w:val="Normal"/>
        <w:jc w:val="both"/>
        <w:rPr/>
      </w:pPr>
      <w:r>
        <w:rPr>
          <w:b/>
        </w:rPr>
        <w:t>Люди, похищенные пришельцами, обычно рассказывали о том, что видели маленьких существ с серой кожей и непропорционально большой головой. (1) Они действительно так выглядят? (2) Из какой звездной системы они прибыли? Существует теория, что нынешние НЛО-похитители и древние эльфы – это одни и те же существа. А старинные сказки и современные рассказы о похищениях – это фольклор, образовавшийся вокруг одних и тех же существ. Как вам эта теория? (Июнь 90)</w:t>
      </w:r>
    </w:p>
    <w:p>
      <w:pPr>
        <w:pStyle w:val="Normal"/>
        <w:jc w:val="both"/>
        <w:rPr/>
      </w:pPr>
      <w:r>
        <w:rPr/>
        <w:t>(1) По моим сведениям, никто из людей не был похищен гостями из космоса, как бы они ни выглядели. Гости из космоса могут внешне отличаться друг от друга точно так же, как отличаемся мы на Земле. В космосе нет однообразия. (2) Нет никаких «пришельцев» или гостей из космоса, прибывших из-за пределов нашей Солнечной системы. Все планеты нашей системы обитаемы. Большинство НЛО с Марса или Венеры. Космические братья и эльфы, древние или современные, - это не одни и те же существа. Эльфы – это часть огромного царства дэв, которое развивается параллельно с человеческим царством.</w:t>
      </w:r>
    </w:p>
    <w:p>
      <w:pPr>
        <w:pStyle w:val="Normal"/>
        <w:jc w:val="both"/>
        <w:rPr>
          <w:b/>
          <w:b/>
        </w:rPr>
      </w:pPr>
      <w:r>
        <w:rPr>
          <w:b/>
        </w:rPr>
        <w:t>Я по-прежнему считаю, что эти так называемые «похищенные» сталкиваются с чем-то непознанным. Если не с пришельцами, то с чем или с кем? (Сент. 90)</w:t>
      </w:r>
    </w:p>
    <w:p>
      <w:pPr>
        <w:pStyle w:val="Normal"/>
        <w:jc w:val="both"/>
        <w:rPr/>
      </w:pPr>
      <w:r>
        <w:rPr/>
        <w:t>/208/ Они сталкиваются с продуктами чрезмерно активной эмоциональной фантазии. Если бы о космических гостях не сообщалось в новостях и на первых полосах газет, то «похищенные» говорили бы о приведениях или тому подобном.</w:t>
      </w:r>
    </w:p>
    <w:p>
      <w:pPr>
        <w:pStyle w:val="Normal"/>
        <w:jc w:val="both"/>
        <w:rPr/>
      </w:pPr>
      <w:r>
        <w:rPr>
          <w:b/>
        </w:rPr>
        <w:t> </w:t>
      </w:r>
      <w:r>
        <w:rPr>
          <w:b/>
        </w:rPr>
        <w:t>По сообщениям из США, десяти тысячам рогатого скота была пущена кровь, у животных были умело вырезаны жизненно важные органы. Широкий опрос фермеров и специалистов по всей стране не помог найти виновных. Позже именно космонавты на летающих блюдцах были заподозрены в расчленении этих животных. Имеется ли хотя бы доля правды в этих сообщениях? (Сент. 91)</w:t>
      </w:r>
    </w:p>
    <w:p>
      <w:pPr>
        <w:pStyle w:val="Normal"/>
        <w:jc w:val="both"/>
        <w:rPr/>
      </w:pPr>
      <w:r>
        <w:rPr/>
        <w:t>В отношении космических братьев – здесь нет совершенно никакой правды.</w:t>
      </w:r>
    </w:p>
    <w:p>
      <w:pPr>
        <w:pStyle w:val="Normal"/>
        <w:jc w:val="both"/>
        <w:rPr/>
      </w:pPr>
      <w:r>
        <w:rPr/>
        <w:t> </w:t>
      </w:r>
      <w:r>
        <w:rPr>
          <w:b/>
        </w:rPr>
        <w:t> </w:t>
      </w:r>
    </w:p>
    <w:p>
      <w:pPr>
        <w:pStyle w:val="Normal"/>
        <w:jc w:val="center"/>
        <w:rPr>
          <w:b/>
          <w:b/>
          <w:sz w:val="28"/>
        </w:rPr>
      </w:pPr>
      <w:r>
        <w:rPr>
          <w:b/>
          <w:sz w:val="28"/>
        </w:rPr>
        <w:t>Феномен кругов на урожайных полях</w:t>
      </w:r>
    </w:p>
    <w:p>
      <w:pPr>
        <w:pStyle w:val="Normal"/>
        <w:jc w:val="both"/>
        <w:rPr/>
      </w:pPr>
      <w:r>
        <w:rPr>
          <w:b/>
        </w:rPr>
        <w:t>На протяжении нескольких лет на сельскохозяйственных полях Британии и в других краях появлялись загадочные круги. СМИ стали последнее время уделять этому больше внимания. Причиной их появления являются летающие блюдца, как считают некоторые люди, Летающие огни Майтрейи, или у них есть другое объяснение? Реактивный самолет харриер разбился недалеко от одного из таких кругов. Круги создают магнитные поля, которые могут влиять на приборы самолета? (Окт. 89)</w:t>
      </w:r>
    </w:p>
    <w:p>
      <w:pPr>
        <w:pStyle w:val="Normal"/>
        <w:jc w:val="both"/>
        <w:rPr/>
      </w:pPr>
      <w:r>
        <w:rPr/>
        <w:t xml:space="preserve">Эти круги, знакомые «уфологам» на протяжении нескольких десятилетий, в самом деле, результат действий наших братьев по разуму, а также их НЛО [по-английски – УФО]. Они создаются и оставляются преднамеренно в качестве символа присутствия наших братьев по разуму. Форма и невероятная точность кругов служит доказательством их более высокой науки (ни один колосок не повреждается при укладке в спирали и другие геометрические фигуры). </w:t>
      </w:r>
    </w:p>
    <w:p>
      <w:pPr>
        <w:pStyle w:val="Normal"/>
        <w:jc w:val="both"/>
        <w:rPr/>
      </w:pPr>
      <w:r>
        <w:rPr/>
        <w:t>НЛО действительно создают магнитные поля вокруг кругов, но это не имеет ни какого отношения к авиакатастрофам. На самом деле, возле одного из таких кругов было найдено тело пилота реактивного самолета. Сам самолет упал гораздо дальше, в Ирландском море.</w:t>
      </w:r>
    </w:p>
    <w:p>
      <w:pPr>
        <w:pStyle w:val="Normal"/>
        <w:jc w:val="both"/>
        <w:rPr/>
      </w:pPr>
      <w:r>
        <w:rPr/>
        <w:t> </w:t>
      </w:r>
    </w:p>
    <w:p>
      <w:pPr>
        <w:pStyle w:val="Normal"/>
        <w:jc w:val="both"/>
        <w:rPr>
          <w:b/>
          <w:b/>
        </w:rPr>
      </w:pPr>
      <w:r>
        <w:rPr>
          <w:b/>
        </w:rPr>
        <w:t>Как вы объясните круги на урожайных полях? (Июль/авг. 91)</w:t>
      </w:r>
    </w:p>
    <w:p>
      <w:pPr>
        <w:pStyle w:val="Normal"/>
        <w:jc w:val="both"/>
        <w:rPr/>
      </w:pPr>
      <w:r>
        <w:rPr/>
        <w:t>/209/ По моим сведениям, круги на урожайных полях образуются в результате того, что чаще всего называют деятельностью НЛО. Большинство НЛО прибывают с Марса и Венеры, а не из других планетных систем. Все планеты нашей Солнечной системы населены, хотя, если вы прилетите на Марс или Венеру, вы не увидите там ни кого: жители этих планет имеют тела из высшей эфирной материи. Феномен НЛО, несомненно, связан с возвращением Учителя Мира, и мы перед НЛО в большом долгу. НЛО энергично и всеохватно заботятся о нашей планете, принося человечеству колоссальную пользу. То, что конкретно люди из космоса делают в кругах на урожайных полях – это восстановление на физическом уровне «сетки» магнитного поля Земли . Каждый такой круг – это чакра, воронка магнитной энергии, и они распространились по всему миру, начиная с Англии. Круги отрицались в первую очередь, скептиками. Я бы не возражал, если бы скептики отмахивались от этих кругов, как от тайны, которую никогда не удастся раскрыть. Но отмахиваться от загадочных кругов, объясняя их появление «причудливым ветром» – это тупость и насмешка над здравым смыслом. Ни один человек даже со средним умом не поверит, что такое возможно. Вам достаточно осмотреть круги, чтобы понять это. Обнаружив, что их следы не вызывают доверия, НЛО стали добавлять к этим кругам прямоугольные участки: не бывает ветра, который движется под прямыми углами, треугольником или по таким сложным геометрически правильным траекториям. Все эти изображения на урожайных полях – идеограммы, и если бы вы были знакомы с идеограммами древней Атлантиды, вы бы узнали некоторые из них. Не предполагалось, что смысл этих идеограмм буде сразу понят, но они содержат в себе смысл, и многие люди интуитивно постигают его. Идеограммы – напоминание о наших древних связях с космическими братьями.</w:t>
      </w:r>
    </w:p>
    <w:p>
      <w:pPr>
        <w:pStyle w:val="Normal"/>
        <w:jc w:val="both"/>
        <w:rPr/>
      </w:pPr>
      <w:r>
        <w:rPr>
          <w:b/>
        </w:rPr>
        <w:t>Какая цель скрывается за появлением кругов на урожайных полях по всей южной Англии (и в других регионах)? Если их делают космические гости на НЛО, нельзя ли, чтобы эта деятельность была сфотографирована бригадой наблюдателей, активно работающих в Англии в настоящее время? (Сент. 90)</w:t>
      </w:r>
    </w:p>
    <w:p>
      <w:pPr>
        <w:pStyle w:val="Normal"/>
        <w:jc w:val="both"/>
        <w:rPr/>
      </w:pPr>
      <w:r>
        <w:rPr/>
        <w:t>/210/ Если не считать нескольких отдельных подделок (очень грубых попыток воспроизвести таинственные круги на урожайных или зерновых полях), все эти круги созданы НЛО, которые пилотируют Космические Братья. Наши братья по разуму преследуют несколько целей. Во-первых, круги – постоянное напоминание нам об их присутствии в небе над нашими головами. Еще важнее то, что каждый круг намагничен и занимает специальное место на магнитных силовых линиях нашей планеты. Каждый круг – это воронка, притягивающая и распространяющая энергию в пространстве вокруг себя. Вместе (они располагаются не беспорядочно) они формируют «сеть», или взаимосвязанную энергетическую систему, очень полезную для нас. Поскольку эта сеть строится научно, коллективу наблюдателей, даже с хорошими намерениями, не стоит заранее обозначать место для наблюдения за созданием будущего круга. Космические братья вряд ли станут «позировать» наблюдателям, создавая круг. Они не тратят энергию на пустяки.</w:t>
      </w:r>
    </w:p>
    <w:p>
      <w:pPr>
        <w:pStyle w:val="Normal"/>
        <w:jc w:val="both"/>
        <w:rPr/>
      </w:pPr>
      <w:r>
        <w:rPr>
          <w:b/>
        </w:rPr>
        <w:t>Наши братья по разуму делают круги на урожайных полях круглый год, возможно на голой земле и траве, которые незаметны для нас? Или они работают только в летние месяцы, когда поля колосятся зерновыми культурами? (Окт. 91)</w:t>
      </w:r>
    </w:p>
    <w:p>
      <w:pPr>
        <w:pStyle w:val="Normal"/>
        <w:jc w:val="both"/>
        <w:rPr/>
      </w:pPr>
      <w:r>
        <w:rPr/>
        <w:t>Круглый год, на протяжении многих лет.</w:t>
      </w:r>
    </w:p>
    <w:p>
      <w:pPr>
        <w:pStyle w:val="Normal"/>
        <w:jc w:val="both"/>
        <w:rPr/>
      </w:pPr>
      <w:r>
        <w:rPr>
          <w:b/>
        </w:rPr>
        <w:t>Можно ли телепатически настроиться на братьев по разуму, медитируя на диаграммы, составленные кругами на сельскохозяйственных полях? (Окт. 91)</w:t>
      </w:r>
    </w:p>
    <w:p>
      <w:pPr>
        <w:pStyle w:val="Normal"/>
        <w:jc w:val="both"/>
        <w:rPr/>
      </w:pPr>
      <w:r>
        <w:rPr/>
        <w:t>Нет.</w:t>
      </w:r>
    </w:p>
    <w:p>
      <w:pPr>
        <w:pStyle w:val="Normal"/>
        <w:jc w:val="both"/>
        <w:rPr>
          <w:b/>
          <w:b/>
        </w:rPr>
      </w:pPr>
      <w:r>
        <w:rPr>
          <w:b/>
        </w:rPr>
        <w:t>Почему огромное большинство кругов на полях обнаружены именно в Англии? (Окт. 91)</w:t>
      </w:r>
    </w:p>
    <w:p>
      <w:pPr>
        <w:pStyle w:val="Normal"/>
        <w:jc w:val="both"/>
        <w:rPr/>
      </w:pPr>
      <w:r>
        <w:rPr/>
        <w:t>Это тонкий, косвенный способ привлечь внимание к тому факту, что в Англии находится Майтрейя.</w:t>
      </w:r>
    </w:p>
    <w:p>
      <w:pPr>
        <w:pStyle w:val="Normal"/>
        <w:jc w:val="both"/>
        <w:rPr>
          <w:b/>
          <w:b/>
        </w:rPr>
      </w:pPr>
      <w:r>
        <w:rPr>
          <w:b/>
        </w:rPr>
        <w:t>Почему круги на полях делаются из [поваленных] колосьев зерна? (Окт. 91)</w:t>
      </w:r>
    </w:p>
    <w:p>
      <w:pPr>
        <w:pStyle w:val="Normal"/>
        <w:jc w:val="both"/>
        <w:rPr/>
      </w:pPr>
      <w:r>
        <w:rPr/>
        <w:t xml:space="preserve">Потому что зерновые культуры растут сезонно, и подходят для этой деятельности, результаты которой не становятся «неизгладимыми». </w:t>
      </w:r>
    </w:p>
    <w:p>
      <w:pPr>
        <w:pStyle w:val="Normal"/>
        <w:jc w:val="both"/>
        <w:rPr/>
      </w:pPr>
      <w:r>
        <w:rPr>
          <w:b/>
        </w:rPr>
        <w:t> </w:t>
      </w:r>
      <w:r>
        <w:rPr>
          <w:b/>
        </w:rPr>
        <w:t>Зерно, собранное из кругов на урожайных полях, энергетически заряжено? И если да, значит пища, которую мы получаем из него, тоже заряженная? (Окт. 91)</w:t>
      </w:r>
    </w:p>
    <w:p>
      <w:pPr>
        <w:pStyle w:val="Normal"/>
        <w:jc w:val="both"/>
        <w:rPr/>
      </w:pPr>
      <w:r>
        <w:rPr/>
        <w:t>Да, но круги делаются не для этого.</w:t>
      </w:r>
    </w:p>
    <w:p>
      <w:pPr>
        <w:pStyle w:val="Normal"/>
        <w:jc w:val="both"/>
        <w:rPr/>
      </w:pPr>
      <w:r>
        <w:rPr/>
        <w:t> </w:t>
      </w:r>
      <w:r>
        <w:rPr>
          <w:b/>
        </w:rPr>
        <w:t>Заинтересовавшись сообщениями о кругах в Вилтшире [Wiltshire] (Англия), я со своими друзьями отправился туда посмотреть на них. Все мы имели телесные недомогания. Мы посидели в этих кругах, надеясь почувствовать энергии, но безуспешно. Спустя пол часа мы уехали. Неожиданно я заметил, что боль в моем теле исчезла. То же самое заметили мои друзья. Известно ли, что эти круги оказывают исцеляющее воздействие? (Окт. 91)</w:t>
      </w:r>
    </w:p>
    <w:p>
      <w:pPr>
        <w:pStyle w:val="Normal"/>
        <w:jc w:val="both"/>
        <w:rPr/>
      </w:pPr>
      <w:r>
        <w:rPr/>
        <w:t>/212/ Нет. Они не предназначены для исцеления энергией, но могут оказывать целебное воздействие.</w:t>
      </w:r>
    </w:p>
    <w:p>
      <w:pPr>
        <w:pStyle w:val="Normal"/>
        <w:jc w:val="both"/>
        <w:rPr>
          <w:b/>
          <w:b/>
        </w:rPr>
      </w:pPr>
      <w:r>
        <w:rPr>
          <w:b/>
        </w:rPr>
        <w:t>Людям полезно принимать энергии из кругов на урожайных полях? (Окт. 91)</w:t>
      </w:r>
    </w:p>
    <w:p>
      <w:pPr>
        <w:pStyle w:val="Normal"/>
        <w:jc w:val="both"/>
        <w:rPr/>
      </w:pPr>
      <w:r>
        <w:rPr/>
        <w:t xml:space="preserve">Да, очень полезно. Но следует соблюдать осторожность, чтобы не переборщить. </w:t>
      </w:r>
    </w:p>
    <w:p>
      <w:pPr>
        <w:pStyle w:val="Normal"/>
        <w:jc w:val="both"/>
        <w:rPr/>
      </w:pPr>
      <w:r>
        <w:rPr>
          <w:b/>
        </w:rPr>
        <w:t> </w:t>
      </w:r>
      <w:r>
        <w:rPr>
          <w:b/>
        </w:rPr>
        <w:t>Энергии в круговых фигурах, различаются, в зависимости от места их расположения? (Окт. 91)</w:t>
      </w:r>
    </w:p>
    <w:p>
      <w:pPr>
        <w:pStyle w:val="Normal"/>
        <w:jc w:val="both"/>
        <w:rPr/>
      </w:pPr>
      <w:r>
        <w:rPr/>
        <w:t>Нет.</w:t>
      </w:r>
    </w:p>
    <w:p>
      <w:pPr>
        <w:pStyle w:val="Normal"/>
        <w:jc w:val="both"/>
        <w:rPr>
          <w:b/>
          <w:b/>
        </w:rPr>
      </w:pPr>
      <w:r>
        <w:rPr>
          <w:b/>
        </w:rPr>
        <w:t>Почему энергии ощущаются по-разному в разных кругах? (Окт. 91)</w:t>
      </w:r>
    </w:p>
    <w:p>
      <w:pPr>
        <w:pStyle w:val="Normal"/>
        <w:jc w:val="both"/>
        <w:rPr/>
      </w:pPr>
      <w:r>
        <w:rPr/>
        <w:t>Потому что они разные. Например, те, что созданы венерианскими кораблями, сильно отличаются от тех, что созданы марсианскими кораблями. Для людей, ощущающих эти энергии, разница вполне заметна.</w:t>
      </w:r>
    </w:p>
    <w:p>
      <w:pPr>
        <w:pStyle w:val="Normal"/>
        <w:jc w:val="both"/>
        <w:rPr>
          <w:b/>
          <w:b/>
        </w:rPr>
      </w:pPr>
      <w:r>
        <w:rPr>
          <w:b/>
        </w:rPr>
        <w:t>Каково различие в качестве между марсианскими и венерианскими кругами? (Окт. 91)</w:t>
      </w:r>
    </w:p>
    <w:p>
      <w:pPr>
        <w:pStyle w:val="Normal"/>
        <w:jc w:val="both"/>
        <w:rPr/>
      </w:pPr>
      <w:r>
        <w:rPr/>
        <w:t>Очень небольшое. Венера невообразимо опережает Марс, но в том, ради чего создаются эти круги, различие минимально.</w:t>
      </w:r>
    </w:p>
    <w:p>
      <w:pPr>
        <w:pStyle w:val="Normal"/>
        <w:jc w:val="both"/>
        <w:rPr>
          <w:b/>
          <w:b/>
        </w:rPr>
      </w:pPr>
      <w:r>
        <w:rPr>
          <w:b/>
        </w:rPr>
        <w:t>Есть ли какая-нибудь разница во влиянии энергетических воронок или чакр в сельскохозяйственных полях, в зависимости от того, создали их марсиане или венерианцы? (Окт. 91)</w:t>
      </w:r>
    </w:p>
    <w:p>
      <w:pPr>
        <w:pStyle w:val="Normal"/>
        <w:jc w:val="both"/>
        <w:rPr/>
      </w:pPr>
      <w:r>
        <w:rPr/>
        <w:t xml:space="preserve">Существует небольшое различие в долгосрочной перспективе. Но со всех практических точек зрения они (для нас) одинаковые. </w:t>
      </w:r>
    </w:p>
    <w:p>
      <w:pPr>
        <w:pStyle w:val="Normal"/>
        <w:jc w:val="both"/>
        <w:rPr/>
      </w:pPr>
      <w:r>
        <w:rPr>
          <w:b/>
        </w:rPr>
        <w:t>(1) Какая-нибудь из пиктограмм изображает целиком телесную форму марсиан или венерианцев, похожую на нас, чтобы уменьшить наш страх? (2) Вам разрешено сообщить нам на кого они похожи? (Окт. 91)</w:t>
      </w:r>
    </w:p>
    <w:p>
      <w:pPr>
        <w:pStyle w:val="Normal"/>
        <w:numPr>
          <w:ilvl w:val="0"/>
          <w:numId w:val="7"/>
        </w:numPr>
        <w:tabs>
          <w:tab w:val="left" w:pos="720" w:leader="none"/>
        </w:tabs>
        <w:jc w:val="both"/>
        <w:outlineLvl w:val="0"/>
        <w:rPr/>
      </w:pPr>
      <w:r>
        <w:rPr/>
        <w:t xml:space="preserve">Нет. (2) Они выглядят очень похожими на нас. Люди есть повсюду в мироздании. </w:t>
      </w:r>
    </w:p>
    <w:p>
      <w:pPr>
        <w:pStyle w:val="Normal"/>
        <w:jc w:val="both"/>
        <w:rPr/>
      </w:pPr>
      <w:r>
        <w:rPr/>
        <w:t>/213/</w:t>
      </w:r>
    </w:p>
    <w:p>
      <w:pPr>
        <w:pStyle w:val="Normal"/>
        <w:jc w:val="both"/>
        <w:rPr>
          <w:b/>
          <w:b/>
        </w:rPr>
      </w:pPr>
      <w:r>
        <w:rPr>
          <w:b/>
        </w:rPr>
        <w:t>Некоторые люди на Марсе ниже нас в развитии? (Окт. 91)</w:t>
      </w:r>
    </w:p>
    <w:p>
      <w:pPr>
        <w:pStyle w:val="Normal"/>
        <w:jc w:val="both"/>
        <w:rPr/>
      </w:pPr>
      <w:r>
        <w:rPr/>
        <w:t xml:space="preserve">Они гораздо выше нас. По отношению к нам они подобны богам, но планета Марс в целом находится на том же уровне эволюции, что и Земля. </w:t>
      </w:r>
    </w:p>
    <w:p>
      <w:pPr>
        <w:pStyle w:val="Normal"/>
        <w:jc w:val="both"/>
        <w:rPr/>
      </w:pPr>
      <w:r>
        <w:rPr>
          <w:b/>
        </w:rPr>
        <w:t>(1) Наши братья по разуму путешествуют на своих кораблях большими коллективами или индивидуально, и (2) как они распределяют между собой задачу создания кругов? (Окт. 91)</w:t>
      </w:r>
    </w:p>
    <w:p>
      <w:pPr>
        <w:pStyle w:val="Normal"/>
        <w:jc w:val="both"/>
        <w:rPr/>
      </w:pPr>
      <w:r>
        <w:rPr/>
        <w:t xml:space="preserve">(1) Они работают в больших коллективах. (2) Они знают арифметику. </w:t>
      </w:r>
    </w:p>
    <w:p>
      <w:pPr>
        <w:pStyle w:val="Normal"/>
        <w:jc w:val="both"/>
        <w:rPr>
          <w:b/>
          <w:b/>
        </w:rPr>
      </w:pPr>
      <w:r>
        <w:rPr>
          <w:b/>
        </w:rPr>
        <w:t>Зачем они делают круги и эти геометрические фигуры? (Окт. 91)</w:t>
      </w:r>
    </w:p>
    <w:p>
      <w:pPr>
        <w:pStyle w:val="Normal"/>
        <w:jc w:val="both"/>
        <w:rPr/>
      </w:pPr>
      <w:r>
        <w:rPr/>
        <w:t>Чтобы доказать нашим бестолковым «ученым», что эти фигуры создает вовсе не «причудливый ветер».</w:t>
      </w:r>
    </w:p>
    <w:p>
      <w:pPr>
        <w:pStyle w:val="Normal"/>
        <w:jc w:val="both"/>
        <w:rPr>
          <w:b/>
          <w:b/>
        </w:rPr>
      </w:pPr>
      <w:r>
        <w:rPr>
          <w:b/>
        </w:rPr>
        <w:t>Энергия движется в направлении уложенных колосьев? (Окт. 91)</w:t>
      </w:r>
    </w:p>
    <w:p>
      <w:pPr>
        <w:pStyle w:val="Normal"/>
        <w:jc w:val="both"/>
        <w:rPr/>
      </w:pPr>
      <w:r>
        <w:rPr/>
        <w:t>Колосья лежат в том направлении, в котором протекала энергия.</w:t>
      </w:r>
    </w:p>
    <w:p>
      <w:pPr>
        <w:pStyle w:val="Normal"/>
        <w:jc w:val="both"/>
        <w:rPr/>
      </w:pPr>
      <w:r>
        <w:rPr>
          <w:b/>
        </w:rPr>
        <w:t>Летчик, пролетавший над горами в штате Айдахо несколько месяцев назад, заметил на земле совершенную по форме гигантскую «Янтру», буддийское графическое изображение. Когда оно было исследовано, то не удалось найти ни следов, ни признаков человеческой жизни в этом пустынном регионе. Кто сделал это изображение? Имеет ли оно отношение к кругам на урожайных полях в Англии? (Март 91)</w:t>
      </w:r>
    </w:p>
    <w:p>
      <w:pPr>
        <w:pStyle w:val="Normal"/>
        <w:jc w:val="both"/>
        <w:rPr/>
      </w:pPr>
      <w:r>
        <w:rPr/>
        <w:t>По моим сведениям, это изображение сделано только людьми, не имеет ни какой связи с феноменом кругов на урожайных полях и (в буквальном смысле) – гигантский розыгрыш.</w:t>
      </w:r>
    </w:p>
    <w:p>
      <w:pPr>
        <w:pStyle w:val="Normal"/>
        <w:jc w:val="both"/>
        <w:rPr/>
      </w:pPr>
      <w:r>
        <w:rPr>
          <w:b/>
        </w:rPr>
        <w:t>Что это за энергии, на которые реагируют лозоходцы? Это энергии самих космических кораблей или магнитных силовых линий Земли? (Окт. 91)</w:t>
      </w:r>
    </w:p>
    <w:p>
      <w:pPr>
        <w:pStyle w:val="Normal"/>
        <w:jc w:val="both"/>
        <w:rPr/>
      </w:pPr>
      <w:r>
        <w:rPr/>
        <w:t xml:space="preserve">И то и другое. Энергии из космических кораблей (венерианских или марсианских) усиливают магнитное поле Земли. </w:t>
      </w:r>
    </w:p>
    <w:p>
      <w:pPr>
        <w:pStyle w:val="Normal"/>
        <w:jc w:val="center"/>
        <w:rPr>
          <w:b/>
          <w:b/>
          <w:sz w:val="28"/>
        </w:rPr>
      </w:pPr>
      <w:r>
        <w:rPr>
          <w:b/>
          <w:sz w:val="28"/>
        </w:rPr>
        <w:t>Христианские церкви. Фундаментализм</w:t>
      </w:r>
    </w:p>
    <w:p>
      <w:pPr>
        <w:pStyle w:val="Normal"/>
        <w:jc w:val="both"/>
        <w:rPr>
          <w:b/>
          <w:b/>
        </w:rPr>
      </w:pPr>
      <w:r>
        <w:rPr>
          <w:b/>
        </w:rPr>
        <w:t>Вы считаете, последнее десятилетие евангелизации в христианских церквях как-то связано с Майтрейей? (Июль/авг. 91)</w:t>
      </w:r>
    </w:p>
    <w:p>
      <w:pPr>
        <w:pStyle w:val="Normal"/>
        <w:jc w:val="both"/>
        <w:rPr/>
      </w:pPr>
      <w:r>
        <w:rPr/>
        <w:t>Да, конечно. Как и все остальные, христианские церкви откликаются на новые энергии, выпущенные Майтрейей и его коллективом Мастеров Мудрости. Это вызывает две реакции: с одной стороны – растущее осознание духовных основ жизни, которые с церковной точки зрения сосредоточены (исключительно) в Иисусе и священном писании Библии; а с другой стороны, они считают себя единственными носителями духовных ценностей перед лицом всеобщего морального разложения. Все это порождает догматичный, воинствующий евангелизм, который характерен для большинства активных и растущих христианских слоев. Они чувствуют угрозу со стороны нового, со стороны перемен в современном обществе, и в результате становятся фундаменталистами: назад, к Библии, к Священному писанию, принимая за буквальное то, что в них является лишь символом</w:t>
      </w:r>
      <w:r>
        <w:rPr>
          <w:rFonts w:cs="Arial" w:ascii="Arial" w:hAnsi="Arial"/>
        </w:rPr>
        <w:t xml:space="preserve">. </w:t>
      </w:r>
    </w:p>
    <w:p>
      <w:pPr>
        <w:pStyle w:val="Normal"/>
        <w:jc w:val="both"/>
        <w:rPr>
          <w:b/>
          <w:b/>
        </w:rPr>
      </w:pPr>
      <w:r>
        <w:rPr>
          <w:b/>
        </w:rPr>
        <w:t> </w:t>
      </w:r>
      <w:r>
        <w:rPr>
          <w:b/>
        </w:rPr>
        <w:t>Что может стать с лидерами всех ортодоксальных религий, когда Майтрейя объявит о себе открыто? (Дек. 86)</w:t>
      </w:r>
    </w:p>
    <w:p>
      <w:pPr>
        <w:pStyle w:val="Normal"/>
        <w:jc w:val="both"/>
        <w:rPr/>
      </w:pPr>
      <w:r>
        <w:rPr/>
        <w:t>Уверен, что существуют те, которые никогда не изменятся, но многие, думаю, заявят о своей готовности служить.</w:t>
      </w:r>
    </w:p>
    <w:p>
      <w:pPr>
        <w:pStyle w:val="Normal"/>
        <w:jc w:val="both"/>
        <w:rPr/>
      </w:pPr>
      <w:r>
        <w:rPr>
          <w:b/>
        </w:rPr>
        <w:t>Многие христиане могут испугаться, что Майтрейя – это антихрист. Он может что-нибудь сказать или сделать, чтобы успокоить эти страхи? (Окт. 89)</w:t>
      </w:r>
    </w:p>
    <w:p>
      <w:pPr>
        <w:pStyle w:val="Normal"/>
        <w:jc w:val="both"/>
        <w:rPr/>
      </w:pPr>
      <w:r>
        <w:rPr/>
        <w:t xml:space="preserve">Вполне может случиться, что очень многие люди в этой жизни не смогут признать Майтрейю Учителем Мира. Однако, что касается огромного большинства христиан, я верю, что события и переживания Дня Декларации, а также Его последующая миссия спасения и Учительства – устранит эти страхи. В конце концов, дерево узнают по плодам. </w:t>
      </w:r>
    </w:p>
    <w:p>
      <w:pPr>
        <w:pStyle w:val="Normal"/>
        <w:jc w:val="both"/>
        <w:rPr/>
      </w:pPr>
      <w:r>
        <w:rPr>
          <w:b/>
        </w:rPr>
        <w:t>Фундаменталисты, евреи и другие монотеисты – это часть старого порядка, с которым вы собираетесь покончить, когда придет ваш «Учитель Мира»? Я слышал, что «Нью эйдж» планирует отправить фундаменталистов в другую сферу мироздания. Иными словами, вы планируете перебить их? (Ноя. 87)</w:t>
      </w:r>
    </w:p>
    <w:p>
      <w:pPr>
        <w:pStyle w:val="Normal"/>
        <w:jc w:val="both"/>
        <w:rPr/>
      </w:pPr>
      <w:r>
        <w:rPr/>
        <w:t>/222/ Какой экстравагантный вопрос. И какое экстравагантное могущество он мне приписывает. Этот вопрос демонстрирует абсолютное непонимание того, что подразумевает новая эра, и что, в частности, думаю я по этому поводу. «Старый порядок», о котором я говорю или пишу – это цивилизация, существующая свыше двух тысяч лет эры Рыб. В настоящее время эта цивилизация приходит к концу, но не в результате каких-либо действий Учителя Мира, общества «Нью эйдж», или моих, а в результате того, что Солнце вышло из-под влияния энергий созвездия Рыб, и в настоящее время с возрастающей силой получает энергии новой эры, из созвездия Водолея. Разве не очевидно, что учреждения этого старого порядка: политические, экономические и социальные – должны подвергнуться изменению, поскольку они больше не отвечают потребностям человечества. Это ясно, поскольку они подвели нас к пропасти самоуничтожения в разобщенном мире. У нас нет другого выбора, мы должны изменить их. Это разобщенность должна исчезнуть, а не люди, которые придерживаются ее. Концепция новой эры, основанная на братстве и справедливости, щедрости и любви ни кому не угрожает. Я не воюю ни с какими «монотеистами». Я сам монотеист, а так же Мастеры Мудрости и Учитель Мира. Концепция единого Бога, скрытого за всем проявленным, лежит в основе эзотеризма.</w:t>
      </w:r>
    </w:p>
    <w:p>
      <w:pPr>
        <w:pStyle w:val="Normal"/>
        <w:jc w:val="both"/>
        <w:rPr/>
      </w:pPr>
      <w:r>
        <w:rPr>
          <w:b/>
        </w:rPr>
        <w:t>Как лучше всего воспитывать в христианстве? Мой ученик, духовно пробудившийся в прошлом году, сказал мне, что сущность христианства состоит в том, что нас любят, принимают и прощают, и что искренняя вера в это приносит огромную перемену. Как вы смотрите на это? (Май 92)</w:t>
      </w:r>
    </w:p>
    <w:p>
      <w:pPr>
        <w:pStyle w:val="Normal"/>
        <w:jc w:val="both"/>
        <w:rPr/>
      </w:pPr>
      <w:r>
        <w:rPr/>
        <w:t>/233/ Я уверен, что если вы верите или боитесь Бога, то вера в то, что Бог, несмотря ни на что, любит, принимает и прощает вас, должна привести вас к огромной психологической перемене в ваших взглядах на жизнь. Я бы сказал, чтобы воспринять эту успокаивающую идею о любви Бога, не обязательно исповедывать именно христианскую веру (которая в любом случае простирается гораздо дальше этого догмата). Другие религии то же исповедуют эту истину. Меня беспокоит другое: кто учредил понятие греха, нуждающегося в прощении Бога? Учение церкви с самого начала подчеркивало идею первородного греха (а следовательно – вины), а так же то, что лишь церковь имеет власть этот грех прощать. Если бы дети подрастали в любящих и прощающих семейных традициях, они росли бы без чувства вины, и нашли бы свой собственный путь к Богу, благодаря доверию к жизни и переживанию Бога, которое это доверие приносит время от времени.</w:t>
      </w:r>
    </w:p>
    <w:p>
      <w:pPr>
        <w:pStyle w:val="Normal"/>
        <w:jc w:val="both"/>
        <w:rPr>
          <w:b/>
          <w:b/>
        </w:rPr>
      </w:pPr>
      <w:r>
        <w:rPr>
          <w:b/>
        </w:rPr>
        <w:t>Ватикан знает об этом (о присутствии Учителя Мира)? (Май 87)</w:t>
      </w:r>
    </w:p>
    <w:p>
      <w:pPr>
        <w:pStyle w:val="Normal"/>
        <w:jc w:val="both"/>
        <w:rPr/>
      </w:pPr>
      <w:r>
        <w:rPr/>
        <w:t>Римский папа и другие слышали о моих заявлениях, но, как и ожидалось, не верят им.</w:t>
      </w:r>
    </w:p>
    <w:p>
      <w:pPr>
        <w:pStyle w:val="Normal"/>
        <w:jc w:val="both"/>
        <w:rPr>
          <w:b/>
          <w:b/>
        </w:rPr>
      </w:pPr>
      <w:r>
        <w:rPr>
          <w:b/>
        </w:rPr>
        <w:t>Что Римский папа и (или) Ватикан говорит об Учителе Майтрейе? (Сент. 91)</w:t>
      </w:r>
    </w:p>
    <w:p>
      <w:pPr>
        <w:pStyle w:val="Normal"/>
        <w:jc w:val="both"/>
        <w:rPr/>
      </w:pPr>
      <w:r>
        <w:rPr/>
        <w:t xml:space="preserve">Публично – вообще ничего, пока. Кулуарно…ну, об этом остается только догадываться. По меньшей мере, два кардинала из Курии, руководящей группы, окружающей папу, знают о том факте, что Майтрейя находится в Лондоне. </w:t>
      </w:r>
    </w:p>
    <w:p>
      <w:pPr>
        <w:pStyle w:val="Normal"/>
        <w:jc w:val="both"/>
        <w:rPr/>
      </w:pPr>
      <w:r>
        <w:rPr>
          <w:b/>
        </w:rPr>
        <w:t>После Дня Декларации Майтрейи, какую позицию, по вашему мнению, займет Римский папа? Он будет возле Учителя Мира? Он признает Его? (Апр. 89)</w:t>
      </w:r>
    </w:p>
    <w:p>
      <w:pPr>
        <w:pStyle w:val="Normal"/>
        <w:jc w:val="both"/>
        <w:rPr/>
      </w:pPr>
      <w:r>
        <w:rPr/>
        <w:t>Я ожидаю, что Римский папа скорее станет помощником Мастера Иисуса, который опекает христианскую церковь, чем окажется возле Всемирного Учителя. Я не сомневаюсь, что, в конечном счете, так или иначе, Римский папа признает Учителя Мира.</w:t>
      </w:r>
    </w:p>
    <w:p>
      <w:pPr>
        <w:pStyle w:val="Normal"/>
        <w:jc w:val="both"/>
        <w:rPr/>
      </w:pPr>
      <w:r>
        <w:rPr/>
        <w:t> </w:t>
      </w:r>
    </w:p>
    <w:p>
      <w:pPr>
        <w:pStyle w:val="Normal"/>
        <w:jc w:val="center"/>
        <w:rPr>
          <w:b/>
          <w:b/>
          <w:sz w:val="28"/>
        </w:rPr>
      </w:pPr>
      <w:r>
        <w:rPr>
          <w:b/>
          <w:sz w:val="28"/>
        </w:rPr>
        <w:t>Иисус</w:t>
      </w:r>
    </w:p>
    <w:p>
      <w:pPr>
        <w:pStyle w:val="Normal"/>
        <w:jc w:val="both"/>
        <w:rPr/>
      </w:pPr>
      <w:r>
        <w:rPr>
          <w:b/>
        </w:rPr>
        <w:t>(1) Когда Иисус взял нескольких учеников с собой на гору Преображения и показал им видения Моисея, Илии и Иисуса, разве Он не показывал им свои три главных /225/ воплощения? (2) А если это так (Иисус являлся вернувшимся Илией) то был ли Илией Иоанн Креститель? (Май 88)</w:t>
      </w:r>
    </w:p>
    <w:p>
      <w:pPr>
        <w:pStyle w:val="Normal"/>
        <w:jc w:val="both"/>
        <w:rPr/>
      </w:pPr>
      <w:r>
        <w:rPr/>
        <w:t>(1) Нет. Иисус не был ни Моисеем, ни Илией. Иисус был (и остался) на 6-м луче, а Илия – на 2-м. (2) Пророк Илия был предыдущим воплощением Иоанна Крестителя.</w:t>
      </w:r>
    </w:p>
    <w:p>
      <w:pPr>
        <w:pStyle w:val="Normal"/>
        <w:jc w:val="both"/>
        <w:rPr/>
      </w:pPr>
      <w:r>
        <w:rPr>
          <w:b/>
        </w:rPr>
        <w:t> </w:t>
      </w:r>
      <w:r>
        <w:rPr>
          <w:b/>
        </w:rPr>
        <w:t>Иисус пытался избежать распятия в своей молитве в Гефсиманском саду? Кому Он молился, чтобы избежать своего ужасного испытания? (Дек. 86)</w:t>
      </w:r>
    </w:p>
    <w:p>
      <w:pPr>
        <w:pStyle w:val="Normal"/>
        <w:jc w:val="both"/>
        <w:rPr/>
      </w:pPr>
      <w:r>
        <w:rPr/>
        <w:t>Иисус вообще не пытался «избежать своего ужасного испытания». Скорее, Он понял (а это значит, что понял Учитель Мира, действовавший через Него), что Он не сможет завершить свою миссию, поскольку Он был один; понял, что Он должен будет воплотить аспект Воли Бога (в той же мере, как и аспекты Любви и Света) для того, чтобы «искупить» человечество. Учитель мира возвращается теперь, воплощая в себе Волю Бога, и поэтому, направляя людские воли в сторону божественной Воли и Цели, сможет завершить свою миссию, начатую в Палестине 2000 лет назад.</w:t>
      </w:r>
    </w:p>
    <w:p>
      <w:pPr>
        <w:pStyle w:val="Normal"/>
        <w:jc w:val="both"/>
        <w:rPr/>
      </w:pPr>
      <w:r>
        <w:rPr>
          <w:b/>
        </w:rPr>
        <w:t>Почему Иисус не упоминал Майтрейю по имени во время своей миссии в Палестине? (Июнь 87)</w:t>
      </w:r>
    </w:p>
    <w:p>
      <w:pPr>
        <w:pStyle w:val="Normal"/>
        <w:jc w:val="both"/>
        <w:rPr/>
      </w:pPr>
      <w:r>
        <w:rPr/>
        <w:t>Он упоминал, для тех, кто был в ближайшем Его окружении. Это входило в состав секретного учения для внутренней группы, и было совершенно непостижимо для народа в целом.</w:t>
      </w:r>
    </w:p>
    <w:p>
      <w:pPr>
        <w:pStyle w:val="Normal"/>
        <w:jc w:val="both"/>
        <w:rPr>
          <w:b/>
          <w:b/>
        </w:rPr>
      </w:pPr>
      <w:r>
        <w:rPr>
          <w:b/>
        </w:rPr>
        <w:t>Было ли распятие Иисуса событием, предрешенным еще до Его рождения? (Май 87)</w:t>
      </w:r>
    </w:p>
    <w:p>
      <w:pPr>
        <w:pStyle w:val="Normal"/>
        <w:jc w:val="both"/>
        <w:rPr/>
      </w:pPr>
      <w:r>
        <w:rPr/>
        <w:t>Следует различать между событием «предрешенным» и «запланированным». Распятие Иисуса планировалось (при Его добровольном согласии), чтобы символизировать Великое Отречение посвященного четвертой ступени. Но это не говорит о том, что оно было «предрешено», как некий фатальный акт, независящий от человеческой воли.</w:t>
      </w:r>
    </w:p>
    <w:p>
      <w:pPr>
        <w:pStyle w:val="Normal"/>
        <w:jc w:val="both"/>
        <w:rPr>
          <w:b/>
          <w:b/>
        </w:rPr>
      </w:pPr>
      <w:r>
        <w:rPr>
          <w:b/>
        </w:rPr>
        <w:t>Кто страдал на кресте: Иисус, Учитель мира или оба? (Май 87)</w:t>
      </w:r>
    </w:p>
    <w:p>
      <w:pPr>
        <w:pStyle w:val="Normal"/>
        <w:jc w:val="both"/>
        <w:rPr/>
      </w:pPr>
      <w:r>
        <w:rPr/>
        <w:t>Иисус. Для него это стало переживанием четвертого посвящения, Великого Отречения или Распятия.</w:t>
      </w:r>
    </w:p>
    <w:p>
      <w:pPr>
        <w:pStyle w:val="Normal"/>
        <w:jc w:val="both"/>
        <w:rPr>
          <w:b/>
          <w:b/>
        </w:rPr>
      </w:pPr>
      <w:r>
        <w:rPr>
          <w:b/>
        </w:rPr>
        <w:t>В Библии говорится, что когда Иисус умер на кресте, произошло землетрясение. Это правда? (Июнь 88)</w:t>
      </w:r>
    </w:p>
    <w:p>
      <w:pPr>
        <w:pStyle w:val="Normal"/>
        <w:jc w:val="both"/>
        <w:rPr/>
      </w:pPr>
      <w:r>
        <w:rPr/>
        <w:t>/226/ По моим сведениям, это не правда. Землетрясение добавили для драматизации события.</w:t>
      </w:r>
    </w:p>
    <w:p>
      <w:pPr>
        <w:pStyle w:val="Normal"/>
        <w:jc w:val="both"/>
        <w:rPr/>
      </w:pPr>
      <w:r>
        <w:rPr>
          <w:b/>
        </w:rPr>
        <w:t>Майтрейя ссылается на последние слова Иисуса: «Боже Мой! Боже Мой! для чего Ты Меня оставил?» [Матфея 27:46] Однако Е.П. Блаватская подробно рассматривая в Тайной Доктрине (3-е издание, стр. 158), говорит, что эти слова были преднамеренно изменены раннехристианскими отцами церкви, когда они переводили их с древнееврейского на древнегреческий, и что первоначальное значение слов Иисуса было «Бог мой, Бог мой, как Ты прославил меня!» ЕПБ ошибалась? (Янв./февр. 89)</w:t>
      </w:r>
    </w:p>
    <w:p>
      <w:pPr>
        <w:pStyle w:val="Normal"/>
        <w:jc w:val="both"/>
        <w:rPr/>
      </w:pPr>
      <w:r>
        <w:rPr/>
        <w:t>Думаю, да, ошибалась. Мастер ДК (через Алису А. Бейли) пояснил слова «для чего ты меня оставил?», как переживание Иисусом посвящения четвертой ступени, когда происходит внезапное постижение, что он остался во вселенной один; «божественный посредник», высокое «Я», с которым посвященный отождествлял себя столь долго, заменяется новым единением с Монадой (Божественной Искрой), Бог и человек (отныне без посредника) становятся едины.</w:t>
      </w:r>
    </w:p>
    <w:p>
      <w:pPr>
        <w:pStyle w:val="Normal"/>
        <w:jc w:val="both"/>
        <w:rPr/>
      </w:pPr>
      <w:r>
        <w:rPr>
          <w:b/>
        </w:rPr>
        <w:t>Может быть, воплощение Иисуса в качестве Аполлония Тианского было именно тем, что Он имел ввиду, когда обещал вернуться раньше «чем пройдет род сей [поколение]»? Еще до воплощения Иисуса в Палестине планировалось, что Он должен будет воплотиться вскоре после этого? Если да, зачем были нужны два воплощения, последовавших так скоро одно за другим? (Сент. 87)</w:t>
      </w:r>
    </w:p>
    <w:p>
      <w:pPr>
        <w:pStyle w:val="Normal"/>
        <w:jc w:val="both"/>
        <w:rPr/>
      </w:pPr>
      <w:r>
        <w:rPr/>
        <w:t>Когда Он вышел из воплощения во время Распятия, Иисус был посвященным четвертой ступени, а Мастером пятой ступени Он стал, будучи Аполлонием. Обычно (хотя не всегда) ученик быстро перевоплощается на последних ступенях Пути ускоренного развития. Это происходит по закону Служения, который управляет воплощениями посвященных.</w:t>
      </w:r>
    </w:p>
    <w:p>
      <w:pPr>
        <w:pStyle w:val="Normal"/>
        <w:jc w:val="both"/>
        <w:rPr>
          <w:b/>
          <w:b/>
        </w:rPr>
      </w:pPr>
      <w:r>
        <w:rPr>
          <w:b/>
        </w:rPr>
        <w:t>Настоящие отношения Иисуса с Учителем мира были известны кому-нибудь из Его первых учеников? (Дек. 86)</w:t>
      </w:r>
    </w:p>
    <w:p>
      <w:pPr>
        <w:pStyle w:val="Normal"/>
        <w:jc w:val="both"/>
        <w:rPr/>
      </w:pPr>
      <w:r>
        <w:rPr/>
        <w:t>Да, некоторые из самых близких учеников поняли применявшийся процесс осенения.</w:t>
      </w:r>
    </w:p>
    <w:p>
      <w:pPr>
        <w:pStyle w:val="Normal"/>
        <w:jc w:val="both"/>
        <w:rPr/>
      </w:pPr>
      <w:r>
        <w:rPr>
          <w:b/>
        </w:rPr>
        <w:t>(1) Я хотел бы знать, какого цвета была кожа Иисуса, когда Он был здесь 2000 лет назад. Под цветом я подразумеваю Он был белый, или другой расы? Я все больше и больше думаю, что Он не был белым, как и большинство цветных, окружавших его. Думаю, Он принадлежал к негроидной расе, как и большинство библейских персонажей. (2) Если мои предположения верны, почему в Библии изменили цвет кожи и характер Иисуса? (Окт. 92)</w:t>
      </w:r>
    </w:p>
    <w:p>
      <w:pPr>
        <w:pStyle w:val="Normal"/>
        <w:jc w:val="both"/>
        <w:rPr/>
      </w:pPr>
      <w:r>
        <w:rPr>
          <w:rFonts w:cs="Arial" w:ascii="Arial" w:hAnsi="Arial"/>
        </w:rPr>
        <w:t xml:space="preserve">/227/ </w:t>
      </w:r>
      <w:r>
        <w:rPr/>
        <w:t xml:space="preserve">(1) По физическому происхождению, Иисус был семитом. Семиты – широко распространенный расовый тип, включающий в себя евреев, израильтян, самарян и арабов, цвет кожи которых, как и сегодня на Ближнем Востоке, простирается от европейского «белого» до «оливкового» или «смуглого». Он не был, как и большинство библейских персонажей, чернокожим африканцем. (2) Художники на протяжении всей истории пользовались художественным преувеличением при изображении исторических событий, одевая свои персонажи в костюмы и помещая в их в обстоятельства своей собственной эпохи. Читатель, разумеется, размышляет только над современными европейскими изображениями Иисуса, сделанными в наше время. Картины коптских художников Северной Африки, например, изображают Иисуса и его учеников чернокожими. </w:t>
      </w:r>
    </w:p>
    <w:p>
      <w:pPr>
        <w:pStyle w:val="Normal"/>
        <w:jc w:val="both"/>
        <w:rPr/>
      </w:pPr>
      <w:r>
        <w:rPr>
          <w:b/>
        </w:rPr>
        <w:t>Некоторые писатели – гностики и древние каббалистические труды утверждают, что настоящее имя библейского Иисуса из Назарета было Йушу (Йешу) или Йошуа Бен Пандира или Пансера. По вашим сведениям, это верно? (Ноя. 92)</w:t>
      </w:r>
    </w:p>
    <w:p>
      <w:pPr>
        <w:pStyle w:val="Normal"/>
        <w:jc w:val="both"/>
        <w:rPr/>
      </w:pPr>
      <w:r>
        <w:rPr/>
        <w:t>Да.</w:t>
      </w:r>
    </w:p>
    <w:p>
      <w:pPr>
        <w:pStyle w:val="Normal"/>
        <w:jc w:val="both"/>
        <w:rPr>
          <w:b/>
          <w:b/>
        </w:rPr>
      </w:pPr>
      <w:r>
        <w:rPr>
          <w:b/>
        </w:rPr>
        <w:t>Иисус или Йешу на самом деле жил лет на сто раньше библейской эпохи Иисуса? (Ноя. 92)</w:t>
      </w:r>
    </w:p>
    <w:p>
      <w:pPr>
        <w:pStyle w:val="Normal"/>
        <w:jc w:val="both"/>
        <w:rPr/>
      </w:pPr>
      <w:r>
        <w:rPr/>
        <w:t>Нет. Иисус (Йешу, Йушу) родился в 24-м году до нашей эры.</w:t>
      </w:r>
    </w:p>
    <w:p>
      <w:pPr>
        <w:pStyle w:val="Normal"/>
        <w:jc w:val="both"/>
        <w:rPr/>
      </w:pPr>
      <w:r>
        <w:rPr>
          <w:b/>
        </w:rPr>
        <w:t>Где физически находился Иисус, и что он делал в течение так называемых «утраченных» лет (в возрасте от 12 до 30 лет)? (Март 91)</w:t>
      </w:r>
    </w:p>
    <w:p>
      <w:pPr>
        <w:pStyle w:val="Normal"/>
        <w:jc w:val="both"/>
        <w:rPr/>
      </w:pPr>
      <w:r>
        <w:rPr/>
        <w:t>/228/ По моим сведениям (а мне известны многие мнения на этот счет), Иисус провел все эти годы физически в Палестине. Он был активным членом общества ессеев (точно так же, как и Иоанн Креститель). От ессеев Он получил определенное обучение при подготовке к своей дальнейшей миссии</w:t>
      </w:r>
      <w:r>
        <w:rPr>
          <w:rFonts w:cs="Arial" w:ascii="Arial" w:hAnsi="Arial"/>
        </w:rPr>
        <w:t xml:space="preserve">. </w:t>
      </w:r>
      <w:r>
        <w:rPr/>
        <w:t>С двенадцатилетнего возраста Его начал регулярно осенять Майтрейя, и этот процесс был более-менее завершен к 24-м годам. Иисус родился посвященным третьей ступени, и в этом воплощении достиг четвертого посвящения (Распятия или Великого Отречения), символизированного фактическим распятием на кресте. В течение «утраченных» лет жизни Он действительно побывал во многих духовных центрах и школах Египта, Индии и Дальнего Востока, как верят и сообщают некоторые группы. Но ни одно из этих путешествий не предпринималось в физическом теле. Он был свободно перемещающимся адептом, способным действовать совершенно сознательно за пределами физического тела. </w:t>
      </w:r>
    </w:p>
    <w:p>
      <w:pPr>
        <w:pStyle w:val="Normal"/>
        <w:jc w:val="both"/>
        <w:rPr/>
      </w:pPr>
      <w:r>
        <w:rPr>
          <w:b/>
        </w:rPr>
        <w:t>Говорят, что Иоанн Креститель был рожден сверхъестественным способом святой Елизаветой, когда она была уже в слишком пожилом возрасте, чтобы забеременеть. То же самое говорят о Саре, жене Авраама, что она тоже рожала детей в старости. Иоанн Креститель был рожден обычным путем, или в этом участвовали духовные (сверхъестественные) силы? Развивая эту тему: возможно ли, чтобы Мария была девственной, когда зачала Иисуса? Пророки тоже предсказывали это. (Март 87)</w:t>
      </w:r>
    </w:p>
    <w:p>
      <w:pPr>
        <w:pStyle w:val="Normal"/>
        <w:jc w:val="both"/>
        <w:rPr/>
      </w:pPr>
      <w:r>
        <w:rPr/>
        <w:t>По моим сведениям, как Иисус, так и Иоанн Креститель родились обычным человеческим путем; Мария не была девственницей, а Елизавета не была в пожилом возрасте, не позволяющем рожать. Пророки предсказывали рождение Иисуса «от девицы», то есть от молодой женщины, не обязательно девственницы.</w:t>
      </w:r>
    </w:p>
    <w:p>
      <w:pPr>
        <w:pStyle w:val="Normal"/>
        <w:jc w:val="both"/>
        <w:rPr>
          <w:b/>
          <w:b/>
        </w:rPr>
      </w:pPr>
      <w:r>
        <w:rPr>
          <w:b/>
        </w:rPr>
        <w:t>Где сейчас Дева Мария? (Май 87)</w:t>
      </w:r>
    </w:p>
    <w:p>
      <w:pPr>
        <w:pStyle w:val="Normal"/>
        <w:jc w:val="both"/>
        <w:rPr/>
      </w:pPr>
      <w:r>
        <w:rPr/>
        <w:t>Ученица, которая была матерью Иисуса из Палестины, сегодня уже стала Мастером Мудрости, и в настоящее время не находится в воплощении. Она отвечает за множество видений и других феноменов: плачущие и перемещающиеся статуи и т.п.</w:t>
      </w:r>
    </w:p>
    <w:p>
      <w:pPr>
        <w:pStyle w:val="Normal"/>
        <w:jc w:val="both"/>
        <w:rPr>
          <w:b/>
          <w:b/>
        </w:rPr>
      </w:pPr>
      <w:r>
        <w:rPr>
          <w:b/>
        </w:rPr>
        <w:t>Вы можете сказать, что стало с Иудой, и зачем он сделал то, что он сделал? (Май 87)</w:t>
      </w:r>
    </w:p>
    <w:p>
      <w:pPr>
        <w:pStyle w:val="Normal"/>
        <w:jc w:val="both"/>
        <w:rPr/>
      </w:pPr>
      <w:r>
        <w:rPr/>
        <w:t>/229/ Иуда сейчас Мастер Мудрости, но не находится в воплощении. Фактически, он не на нашей планете. Он сделал то, что сделал, выполняя часть подготовленного плана. Сам он не ожидал, что Иисус умрет на кресте, а надеялся на то, что Его могущество, или Отец Небесный спасет Иисуса и посрамит Его врагов.</w:t>
      </w:r>
    </w:p>
    <w:p>
      <w:pPr>
        <w:pStyle w:val="Normal"/>
        <w:jc w:val="center"/>
        <w:rPr>
          <w:b/>
          <w:b/>
          <w:sz w:val="28"/>
        </w:rPr>
      </w:pPr>
      <w:r>
        <w:rPr>
          <w:b/>
          <w:sz w:val="28"/>
        </w:rPr>
        <w:t>Библейские тексты</w:t>
      </w:r>
    </w:p>
    <w:p>
      <w:pPr>
        <w:pStyle w:val="Normal"/>
        <w:jc w:val="both"/>
        <w:rPr/>
      </w:pPr>
      <w:r>
        <w:rPr>
          <w:b/>
        </w:rPr>
        <w:t>Я хотел бы узнать, представляет ли еще Библия ценность сейчас, когда Майтрейя в мире? (Янв./авг. 90)</w:t>
      </w:r>
    </w:p>
    <w:p>
      <w:pPr>
        <w:pStyle w:val="Normal"/>
        <w:jc w:val="both"/>
        <w:rPr/>
      </w:pPr>
      <w:r>
        <w:rPr/>
        <w:t>Конечно да. Христианская Библия воплощает в себе глубокое учение и пророчества, символически и аллегорически выраженное. Она не предназначалась для буквального восприятия, а когда текст воспринимают буквально, это приводит к недоразумениям. В подобное недоразумение впали фундаменталисты и ортодоксальные христиане, по поводу возвращения Учителя Мира. Библия не является, как верят христиане, единственным Божественным откровением. Но на протяжении еще многих лет она будет служить многим миллионам христиан, пока ее истинный смысл и предназначение не будут раскрыты, благодаря физическому присутствию Учителя мира (Майтрейи) и Мастера Иисуса, который отвечает за христианскую церковь. Освобожденная от наслоений людских догм и домыслов, христианская библия найдет новую жизнь в демонстрации вечной истории посвящения, в Евангельской повести об Иисусе, и как постоянное напоминание о взаимодействии Бога и человека в долгом путешествии человека к божественности.</w:t>
      </w:r>
    </w:p>
    <w:p>
      <w:pPr>
        <w:pStyle w:val="Normal"/>
        <w:jc w:val="both"/>
        <w:rPr/>
      </w:pPr>
      <w:r>
        <w:rPr>
          <w:b/>
        </w:rPr>
        <w:t>В Библии сказано: «Я вернусь во главе небесной армии». Прибытие Учителя Мира, как вы заявляете, на самолете не соответствует этому предсказанию. Как вы это объясните? (Июль/авг. 90)</w:t>
      </w:r>
    </w:p>
    <w:p>
      <w:pPr>
        <w:pStyle w:val="Normal"/>
        <w:jc w:val="both"/>
        <w:rPr/>
      </w:pPr>
      <w:r>
        <w:rPr/>
        <w:t xml:space="preserve">/230/ Христиане вообще принимают символические слова Библии буквально, и склонны представлять себе возвращение Учителя мира одномоментным событием, внезапным, «во мгновение ока». Они ждут великого явления (в небе), когда Учитель мира спустится с «неба» в «облаке славы», окруженный «ангельским воинством». Действительность несколько отличается, и все же касается этих символических слов: существует день (19 июля 1977 г.), в который Он прибыл, на самолете, в современный мир (Великобританию), но Он пришел так, как и обещал прийти: «как тать в ночи, в тот час, в какой вы не знаете». Он действительно идет с «небесной армией», которая еще очень долго останется невидимой для большинства людей. Много великих и могущественных Ангелов (Дэв) сопровождают Учителя мира и осуществляют Его планы. Их тесное и взаимное сотрудничество с человечеством будет созидательным и плодотворным, но средний христианин вероятнее всего об Их работе будет знать мало, или вообще ничего. </w:t>
      </w:r>
    </w:p>
    <w:p>
      <w:pPr>
        <w:pStyle w:val="Normal"/>
        <w:jc w:val="both"/>
        <w:rPr/>
      </w:pPr>
      <w:r>
        <w:rPr>
          <w:b/>
        </w:rPr>
        <w:t>Какой эзотерический или экзотерический свет вы можете пролить на историю про Адама и Еву в книге «Бытие», в отношении змея, который мог говорить и ходить вертикально? (Дек. 86)</w:t>
      </w:r>
    </w:p>
    <w:p>
      <w:pPr>
        <w:pStyle w:val="Normal"/>
        <w:jc w:val="both"/>
        <w:rPr/>
      </w:pPr>
      <w:r>
        <w:rPr/>
        <w:t>История про Адама и Еву это чистейшая аллегорическая. Она символизирует первый приход в воплощение человеческих эго восемнадцать с половиной миллионов лет назад. Недифференцированные духовные души* приняли мужской и женский пол в физическом мире, чтобы «отведать плод познания добра и зла», то есть впервые испытать жизнь в физическом мире. Это стало (для душ) «падением» из рая (из состояния невоплощенной души) в чувственную жизнь, в ограниченное состояние воплощенной души. Погружение душ, конечно, было преднамеренное и в соответствии с божественным планом. Змея – это символ пола.</w:t>
      </w:r>
    </w:p>
    <w:p>
      <w:pPr>
        <w:pStyle w:val="Normal"/>
        <w:jc w:val="both"/>
        <w:rPr/>
      </w:pPr>
      <w:r>
        <w:rPr/>
        <w:t>*</w:t>
      </w:r>
      <w:r>
        <w:rPr>
          <w:b/>
        </w:rPr>
        <w:t xml:space="preserve"> </w:t>
      </w:r>
      <w:r>
        <w:rPr/>
        <w:t>Здесь</w:t>
      </w:r>
      <w:r>
        <w:rPr>
          <w:b/>
        </w:rPr>
        <w:t xml:space="preserve"> </w:t>
      </w:r>
      <w:r>
        <w:rPr/>
        <w:t>под словом «духовная душа» подразумевается бессмертное «Я» человека. (пим. перев.)</w:t>
      </w:r>
    </w:p>
    <w:p>
      <w:pPr>
        <w:pStyle w:val="Normal"/>
        <w:jc w:val="both"/>
        <w:rPr>
          <w:b/>
          <w:b/>
        </w:rPr>
      </w:pPr>
      <w:r>
        <w:rPr>
          <w:b/>
        </w:rPr>
        <w:t>Вы признаете интерпретацию Люцифера, как падшего ангела зла? (Март. 90)</w:t>
      </w:r>
    </w:p>
    <w:p>
      <w:pPr>
        <w:pStyle w:val="Normal"/>
        <w:jc w:val="both"/>
        <w:rPr/>
      </w:pPr>
      <w:r>
        <w:rPr/>
        <w:t>Нет, не признаю. Я считаю это полным недоразумением в христианском учении. Имя «Люцифер» в буквальном смысле означает «свет». Это слово происходит от латинского корня: люкс, люцис – свет; а фер, ферре – нести. Таким образом, это слово означает «несущий свет» и является именем планеты Венера, утренней звезды. /231/ Люцифер даже близко не является злом, Он – чистый свет. Согласно эзотерическому учению, Люцифер – это имя великого ангельского Существа, которое воплощает в себе человеческое царство в мире духовных душ. Как духовные души, каждый из нас является индивидуализированной частью этой великой Сверхдуши. Для нас это довольно трудно уяснить, но такой вещи, как отдельная духовная душа, на самом деле нет. Не существует. Христианское учение придерживается точки зрения, что Люцифер (главный мятежный ангел, Сатана) был сброшен с небес за то, что стал слишком высокомерным и дерзнул спорить с Богом. Это упрощение демонстрирует полное непонимание действительности. Легенда о Люцифере тоже, конечно, символ. Она символизирует очень важный момент в развитии человечества, который наступил 18,5 миллионов лет назад. В то время древний полу-животный человек достиг стадии, когда энергию Разума стало возможно внести в его развивающийся мозг. У него еще не было умственного тела. Энергию Разума, принесенную с планеты Венера, излучили в животного человека. Этот процесс подтолкнул ум полу-человека к стадии, на которой стало возможным для духовных душ, находившихся на своем уровне в ожидании, впервые прийти в воплощение. Древний животный человек был на столько неразвит, что энергию ума, и, хотя бы зародыш умственного тела, следовало привнести искусственно, чтобы воплощение душ стало возможным. Впервые духовные души людей были индивидуализированы [стали отдельными]. Миф про Адама и Еву символизирует спуск из рая в воплощение. Поскольку душа может проявляться только несовершенно через нижние проводники (ментальный, эмоциональный и физический) это, в некотором смысле, спуск в несовершенство, или «зло», как это называется в Библии. Это не зло в смысле плохо – хорошо, а несовершенство по сравнению с уровнем духовной души. Для Мастеров Мудрости существует только совершенство и несовершенство. Такого явления, как «грех» не существует. Грех – это относительное несовершенство. Но христианские круги сосредоточились на грехе, на хорошем и плохом. /232/Спуск духовной души в физическую материю вел к несовершенному выражению души. Эволюционное путешествие продолжается, пока нижние облачения не окажутся достаточно очищены, чтобы позволить с совершенством проявиться душе в воплощении. Это повторяющийся процесс. Спуск души в материю («мятеж на небесах») – это инволюция, возвращение – это эволюция.</w:t>
      </w:r>
    </w:p>
    <w:p>
      <w:pPr>
        <w:pStyle w:val="Normal"/>
        <w:jc w:val="both"/>
        <w:rPr/>
      </w:pPr>
      <w:r>
        <w:rPr/>
        <w:t> </w:t>
      </w:r>
      <w:r>
        <w:rPr>
          <w:b/>
        </w:rPr>
        <w:t>Библия говорит, что сатана маскируется под «ангела света», проповедуя любовь, правду, братство, и т.д. Как же, ради Бога, мы можем доверять кому бы то ни было? Я запутался! (Янв./февр. 91)</w:t>
      </w:r>
    </w:p>
    <w:p>
      <w:pPr>
        <w:pStyle w:val="Normal"/>
        <w:jc w:val="both"/>
        <w:rPr/>
      </w:pPr>
      <w:r>
        <w:rPr/>
        <w:t>Я понимаю, что за этим вопросом скрывается мысль: если Майтрейя проповедует любовь, правду, братство, и т.д., как мне узнать, что Он – не замаскированный сатана? Сатана всегда рассматривался, как человек, воплощающий зло, который соблазняет человечество и стремится похитить души людей (легенда о Фаусте), притворяющийся любящим и добрым, заботящимся о правде и справедливости. Сатана – не человек, а символ. Он символизирует нашу личную сепаративную, эгоистичную нижнюю природу, которую, мы, в большинстве своем, скрываем, оправдывая ее и рассматривая свои мотивы (сквозь туман иллюзий, называемых наваждениями) как любовь, правда, братство, и т.д., а на самом деле – ни чего подобного [сплошной эгоизм]. Одна из самых важных обязанностей Майтрейи в наступающей эпохе – способствовать освобождению человечества от иллюзорных наваждений (которые являются иллюзиями эмоциональных слоёв) и благодаря этому освободить людей от рабства в плену у «сатаны».</w:t>
      </w:r>
    </w:p>
    <w:p>
      <w:pPr>
        <w:pStyle w:val="Normal"/>
        <w:jc w:val="both"/>
        <w:rPr/>
      </w:pPr>
      <w:r>
        <w:rPr/>
        <w:t> </w:t>
      </w:r>
      <w:r>
        <w:rPr>
          <w:b/>
        </w:rPr>
        <w:t>Какой информацией вы располагаете по поводу евреев Ветхого Завета, которые жили 900 и более лет в одном теле? Это была супер-раса? Причуда природы? Запланировано Иерархией? (Дек. 86)</w:t>
      </w:r>
    </w:p>
    <w:p>
      <w:pPr>
        <w:pStyle w:val="Normal"/>
        <w:jc w:val="both"/>
        <w:rPr/>
      </w:pPr>
      <w:r>
        <w:rPr/>
        <w:t>Я полагаю, читатель имеет в виду таких персонажей, как Ной, который, согласно писанию, жил сотни лет. Библейский рассказ о Потопе – это доклад в символической форме об окончательном разрушении, приблизительно 16000 лет назад, последнего осколка Атлантического континента и цивилизации, острова Посейдонис (ныне – Азорские острова). Ной был Мастером Мудрости, который предупредил людей о надвигающейся катастрофе и о необходимости искать высоко расположенные земли до наступления потопа. Отсюда пришел символ ковчега. Для Мастеров Мудрости такое долголетие не является чем-то необычным, оно было тогда, как и теперь, результатом эволюционного достижения, а не общим правилом.</w:t>
      </w:r>
    </w:p>
    <w:p>
      <w:pPr>
        <w:pStyle w:val="Normal"/>
        <w:jc w:val="both"/>
        <w:rPr/>
      </w:pPr>
      <w:r>
        <w:rPr>
          <w:b/>
        </w:rPr>
        <w:t>Какое из четырех Евангелий (Матфея, Марка, Луки или Иоанна) – наиболее точный отчет о том, что произошло в Палестине? (Июнь 88)</w:t>
      </w:r>
    </w:p>
    <w:p>
      <w:pPr>
        <w:pStyle w:val="Normal"/>
        <w:jc w:val="both"/>
        <w:rPr/>
      </w:pPr>
      <w:r>
        <w:rPr/>
        <w:t>Иоанна.</w:t>
      </w:r>
    </w:p>
    <w:p>
      <w:pPr>
        <w:pStyle w:val="Normal"/>
        <w:jc w:val="both"/>
        <w:rPr/>
      </w:pPr>
      <w:r>
        <w:rPr>
          <w:b/>
        </w:rPr>
        <w:t>(1) Какое-нибудь из недавно найденных Евангелий, таких, как Евангелие Фомы, Тайное Евангелие Марка или Евангелие Марии, - является достоверным описанием поступков и слов Иисуса? (2) Существуют ли другие, еще не найденные? (Дек. 86)</w:t>
      </w:r>
    </w:p>
    <w:p>
      <w:pPr>
        <w:pStyle w:val="Normal"/>
        <w:jc w:val="both"/>
        <w:rPr/>
      </w:pPr>
      <w:r>
        <w:rPr/>
        <w:t>(1) Евангелие Фомы – это более-менее достоверное описание поступков (в меньшей степени – слов) Иисуса. (2) Да.</w:t>
      </w:r>
    </w:p>
    <w:p>
      <w:pPr>
        <w:pStyle w:val="Normal"/>
        <w:jc w:val="both"/>
        <w:rPr/>
      </w:pPr>
      <w:r>
        <w:rPr>
          <w:b/>
        </w:rPr>
        <w:t>В книге «Аура человека» Джвал Кхул и Кутхуми постоянно ссылаются на библейские цитаты. В какой мере мы должны сверять наши жизни с библейской философией и учением? (Янв./февр. 91)</w:t>
      </w:r>
    </w:p>
    <w:p>
      <w:pPr>
        <w:pStyle w:val="Normal"/>
        <w:jc w:val="both"/>
        <w:rPr/>
      </w:pPr>
      <w:r>
        <w:rPr/>
        <w:t>С моей точки зрения, книга «Аура человека» не имеет ни какого отношения к наставлениям Мастера Джуал Кхула или Мастера Кут Хуми.</w:t>
      </w:r>
    </w:p>
    <w:p>
      <w:pPr>
        <w:pStyle w:val="Normal"/>
        <w:jc w:val="center"/>
        <w:rPr>
          <w:b/>
          <w:b/>
          <w:sz w:val="28"/>
        </w:rPr>
      </w:pPr>
      <w:r>
        <w:rPr>
          <w:b/>
          <w:sz w:val="28"/>
        </w:rPr>
        <w:t>Религии в Новой эре</w:t>
      </w:r>
    </w:p>
    <w:p>
      <w:pPr>
        <w:pStyle w:val="Normal"/>
        <w:jc w:val="both"/>
        <w:rPr/>
      </w:pPr>
      <w:r>
        <w:rPr>
          <w:b/>
        </w:rPr>
        <w:t>Вы писали в книге «Миссия Майтрейи, том 1», что Майтрейя пришел, чтобы основать Новую всемирную религию и вдохновить изменение политико-экономических систем. И в то же время вы цитировали, как Он сказал: «Я пришел не для того, чтобы основать новую религию»? Нет ли здесь противоречия? (Окт. 92)</w:t>
      </w:r>
    </w:p>
    <w:p>
      <w:pPr>
        <w:pStyle w:val="Normal"/>
        <w:jc w:val="both"/>
        <w:rPr/>
      </w:pPr>
      <w:r>
        <w:rPr/>
        <w:t>Нет, не думаю. Я должен уточнить это, и разъяснить, что имел ввиду я и что подразумевал Майтрейя под «религией». Он пришел не для того, чтобы учредить религию, основанную на вере. Сегодня все религии основаны на системе верования: вера в этого Учителя, или в того Учителя, в те предписания и так далее. Название Новая Всемирная Религия (это название дал Мастер Джуал Кхул, опубликовавший учение через Алису Бейли, и я цитировал Его) применяется, чтобы описать Путь, который не является религиозным в обычном смысле, но для которого у нас пока нет названия (за исключением эзотерического). Это Путь посвящения, и следовательно – высоко научная религия (что может показаться противоречивым словосочетанием), основанная не на вере – эзотеризм не имеет ни чего общего с богословием или верой – это наука, философия, искусство – какая-то часть всего этого, и что-то от религии тоже. Это имеет отношение к развитию и тому, что мы понимаем под Реальностью, Богом, сверхсознанием или космосом.</w:t>
      </w:r>
    </w:p>
    <w:p>
      <w:pPr>
        <w:pStyle w:val="Normal"/>
        <w:jc w:val="both"/>
        <w:rPr/>
      </w:pPr>
      <w:r>
        <w:rPr/>
        <w:t>Эзотеризм – это путь, и как таковой вы не можете называть его религией, хотя религия в нем присутствует, потому что эзотеризм тоже имеет дело с той великой Реальностью, с которой имеет дело религия.</w:t>
      </w:r>
    </w:p>
    <w:p>
      <w:pPr>
        <w:pStyle w:val="Normal"/>
        <w:jc w:val="both"/>
        <w:rPr/>
      </w:pPr>
      <w:r>
        <w:rPr/>
        <w:t>Майтрейя не собирается излагать некую систему взглядов, которую вы должны принять на веру, чтобы принадлежать к данной религии. Он сделает экзотерическим [открытым] во внешнем физическом мире тот процесс продвижения, который в настоящий момент существует только эзотерически [скрыто].</w:t>
      </w:r>
    </w:p>
    <w:p>
      <w:pPr>
        <w:pStyle w:val="Normal"/>
        <w:jc w:val="both"/>
        <w:rPr/>
      </w:pPr>
      <w:r>
        <w:rPr/>
        <w:t>Два первых посвящения, в которых Майтрейя является Посвятителем, будут происходить внешне. В настоящий момент они остаются внутренним, тайным переживанием. Они и останутся внутренним переживанием, но они будут также происходить внешне, в физическом мире. Майтрейя будет перемещаться из страны в страну и в храмах, которые будут возведены в разных странах, Он будет действовать как Посвятитель для тех, кто готов к этому опыту.</w:t>
      </w:r>
    </w:p>
    <w:p>
      <w:pPr>
        <w:pStyle w:val="Normal"/>
        <w:jc w:val="both"/>
        <w:rPr/>
      </w:pPr>
      <w:r>
        <w:rPr/>
        <w:t>/238/ Таким способом будут происходить первое и второе посвящение из тех пяти посвящений, которые завершают курс развития на нашей планете и делают вас Мастером Мудрости. Вы можете называть это Новой всемирной религией, если вам нравится, такое название дал Мастер Джуал Кхул. Но сам Майтрейя сказал, что Он пришел не для того, чтобы основать новую религию, а для того чтобы учить человечество искусству Самореализации. Мастер Джуал Кхул написал, что Новая Всемирная Религия родится в России. По мере того как люди, принадлежащие к разным религиям мира, будут подготавливать себя к опыту посвящения, они станут приходит в Школы Мистерий для завершения подготовки к этому великому опыту, самому священному аспекту Новой Всемирной Религии.</w:t>
      </w:r>
    </w:p>
    <w:p>
      <w:pPr>
        <w:pStyle w:val="Normal"/>
        <w:jc w:val="both"/>
        <w:rPr/>
      </w:pPr>
      <w:r>
        <w:rPr>
          <w:b/>
        </w:rPr>
        <w:t>Откуда вы знаете, что «ваш» Учитель мира является тем, о ком вы говорите? И откуда нам знать, [как нам выяснить,] что он – не тот, кто пытается занять мощную позицию в мире, с целью господства над миром? (Июнь 87)</w:t>
      </w:r>
    </w:p>
    <w:p>
      <w:pPr>
        <w:pStyle w:val="Normal"/>
        <w:jc w:val="both"/>
        <w:rPr/>
      </w:pPr>
      <w:r>
        <w:rPr/>
        <w:t>Этот вопрос мне часто задают христиане – фундаменталисты. Дерево узнается по его плодам, и Учителя следует узнать по Его словам, Его делам, и, прежде всего, по Его энергии. Если кто-то хочет добиться мирового господства (что, в современном мире, для меня весьма сомнительно), то он должен быть кем-то обладающим величием Учителя Мира. Фундаменталисты, конечно, боятся, что Майтрейя может оказаться «антихристом», с каковым заблуждением я имел дело много раз, здесь и в других местах. В День Декларации, я утверждаю, каждый (даже фундаменталисты) узнают, благодаря осенению умов всего человечества (Пятидесятница для всех), что Майтрейя – Всемирный Учитель.</w:t>
      </w:r>
      <w:r>
        <w:rPr>
          <w:b/>
        </w:rPr>
        <w:t> </w:t>
      </w:r>
    </w:p>
    <w:p>
      <w:pPr>
        <w:pStyle w:val="Normal"/>
        <w:jc w:val="both"/>
        <w:rPr>
          <w:b/>
          <w:b/>
        </w:rPr>
      </w:pPr>
      <w:r>
        <w:rPr>
          <w:b/>
        </w:rPr>
        <w:t>Майтрейя – Учитель «ангелов и людей» только в нашей Солнечной системе, или в других системах тоже? (Ноя. 91)</w:t>
      </w:r>
    </w:p>
    <w:p>
      <w:pPr>
        <w:pStyle w:val="Normal"/>
        <w:jc w:val="both"/>
        <w:rPr/>
      </w:pPr>
      <w:r>
        <w:rPr/>
        <w:t>Не в Солнечной системе, а только на нашей планете.</w:t>
      </w:r>
    </w:p>
    <w:p>
      <w:pPr>
        <w:pStyle w:val="Normal"/>
        <w:jc w:val="both"/>
        <w:rPr/>
      </w:pPr>
      <w:r>
        <w:rPr>
          <w:b/>
        </w:rPr>
        <w:t>Этот путь (Майтрейи) – единственный путь к так называемому спасению? Майтрейя имеет исключительные права в деле спасения? (Апр. 90)</w:t>
      </w:r>
    </w:p>
    <w:p>
      <w:pPr>
        <w:pStyle w:val="Normal"/>
        <w:jc w:val="both"/>
        <w:rPr/>
      </w:pPr>
      <w:r>
        <w:rPr/>
        <w:t>Думаю, вы заметите, в отличие от ортодоксальных верующих, что Майтрейя не станет заявлять исключительные права на путь спасения. Он идет, как Учитель. Мы должны спасать себя сами, применяя к себе Его учение, а не следуя за Ним, как за «единственным путем».</w:t>
      </w:r>
    </w:p>
    <w:p>
      <w:pPr>
        <w:pStyle w:val="Normal"/>
        <w:jc w:val="both"/>
        <w:rPr/>
      </w:pPr>
      <w:r>
        <w:rPr>
          <w:b/>
        </w:rPr>
        <w:t>Если миссия Майтрейи – учредить синтез всех религий и Всемирную Религию, разве в литературе о Майтрейе привычка использовать преимущественно информацию из христианских источников и меньше – из других вероисповеданий, не вредит предназначенной цели? (Ноя. 91)</w:t>
      </w:r>
    </w:p>
    <w:p>
      <w:pPr>
        <w:pStyle w:val="Normal"/>
        <w:jc w:val="both"/>
        <w:rPr/>
      </w:pPr>
      <w:r>
        <w:rPr/>
        <w:t>/239/ На сколько я понимаю, миссия Майтрейи – не «учредить синтез всех религий». И сам Он сказал, что Он пришел не для того, чтобы основать новую религию, а для того, чтобы учить искусству Самореализации. Люди должны продолжать развиваться, говорит Он, в рамках своих религиозных традиций. Новая Всемирная Религия, основанная на научном пути к Богу, пути Посвящения, хранителями которого являются Мастеры Мудрости, привлечет из всех религий тех, кто готов (в том числе людей не религиозных). Религиозный путь – всего лишь один из многих путей к Богу. Кроме того, я совершенно не согласен, что «литература о Майтрейе» (то есть наставления, фактически идущие от Него) использует больше информации из христианских, чем из других источников.</w:t>
      </w:r>
    </w:p>
    <w:p>
      <w:pPr>
        <w:pStyle w:val="Normal"/>
        <w:jc w:val="both"/>
        <w:rPr/>
      </w:pPr>
      <w:r>
        <w:rPr/>
        <w:t> </w:t>
      </w:r>
      <w:r>
        <w:rPr>
          <w:b/>
        </w:rPr>
        <w:t>Какова роль преданности в религии (например, в культе Христа и Марии)? Такая преданность ныне отменяется? (Май 87)</w:t>
      </w:r>
    </w:p>
    <w:p>
      <w:pPr>
        <w:pStyle w:val="Normal"/>
        <w:jc w:val="both"/>
        <w:rPr/>
      </w:pPr>
      <w:r>
        <w:rPr/>
        <w:t>Преданность – выражение любви преданного к Богу, символизируемому объектом преданности: гуру, Христом, Мадонной, и так далее. Это один из двух путей Богореализации (второй путь – знание). В процессе развития преданность уступает дорогу знанию, а преданный или мистик становится оккультистом или знающим.</w:t>
      </w:r>
    </w:p>
    <w:p>
      <w:pPr>
        <w:pStyle w:val="Normal"/>
        <w:jc w:val="both"/>
        <w:rPr/>
      </w:pPr>
      <w:r>
        <w:rPr/>
        <w:t> </w:t>
      </w:r>
      <w:r>
        <w:rPr>
          <w:b/>
        </w:rPr>
        <w:t>Какое из священных писаний мира менее всего искажено или обесцвечено? (Дек. 86)</w:t>
      </w:r>
    </w:p>
    <w:p>
      <w:pPr>
        <w:pStyle w:val="Normal"/>
        <w:jc w:val="both"/>
        <w:rPr/>
      </w:pPr>
      <w:r>
        <w:rPr/>
        <w:t>Эзотерический Буддизм.</w:t>
      </w:r>
    </w:p>
    <w:p>
      <w:pPr>
        <w:pStyle w:val="Normal"/>
        <w:jc w:val="both"/>
        <w:rPr>
          <w:b/>
          <w:b/>
        </w:rPr>
      </w:pPr>
      <w:r>
        <w:rPr>
          <w:b/>
        </w:rPr>
        <w:t>Как конфессия буддистов реагирует на появление Майтрейи? (Июнь 87)</w:t>
      </w:r>
    </w:p>
    <w:p>
      <w:pPr>
        <w:pStyle w:val="Normal"/>
        <w:jc w:val="both"/>
        <w:rPr/>
      </w:pPr>
      <w:r>
        <w:rPr/>
        <w:t xml:space="preserve">С гораздо меньшим страхом, чем христианские круги. Буддисты ожидают Майтрейю Будду, пятого Будду, предсказанного Гаутамой Буддой, и не имеют проблем христиан, которые настолько преданы своим (на мой взгляд, ошибочным) интерпретациям Священного писания, что не могут представить себе возвращение Учителя мира сейчас, или в той форме, в какой оно произошло. </w:t>
      </w:r>
    </w:p>
    <w:p>
      <w:pPr>
        <w:pStyle w:val="Normal"/>
        <w:jc w:val="both"/>
        <w:rPr/>
      </w:pPr>
      <w:r>
        <w:rPr/>
        <w:t>Реакция на мою работу и книги была необычайно яркой, например, в Японии, а мой визит на Тайвань в мае осуществлялся по приглашению Буддийского сообщества.</w:t>
      </w:r>
    </w:p>
    <w:p>
      <w:pPr>
        <w:pStyle w:val="Normal"/>
        <w:jc w:val="both"/>
        <w:rPr/>
      </w:pPr>
      <w:r>
        <w:rPr>
          <w:b/>
        </w:rPr>
        <w:t>Поскольку новая эра означает новую идею, почему нет нового Аватара с новым именем? Тогда Его не связывали бы со старыми религиями и старыми идеями. Учитель мира очень сильно ассоциируется с христианством. (Апр. 87)</w:t>
      </w:r>
    </w:p>
    <w:p>
      <w:pPr>
        <w:pStyle w:val="Normal"/>
        <w:jc w:val="center"/>
        <w:rPr/>
      </w:pPr>
      <w:r>
        <w:rPr/>
        <w:t xml:space="preserve">Верно, что новая эра несет новые идеи, но сегодня так же необходимо дать ощущение преемственности, иначе огромная часть населения мира, почувствовала бы себя изолированной. Учитель мира действительно идет, чтобы осуществить надежды христиан, но не только их. Его ждут буддисты, как Майтрейю Будду, мусульмане, как Имама Махди, индуисты, как Кришну, иудеи, как Мессию. Настоящая функция Майтрейи – Учитель Мира, и она объединяет в себе все эти титулы. </w:t>
      </w:r>
    </w:p>
    <w:p>
      <w:pPr>
        <w:pStyle w:val="Normal"/>
        <w:jc w:val="center"/>
        <w:rPr>
          <w:b/>
          <w:b/>
          <w:sz w:val="36"/>
        </w:rPr>
      </w:pPr>
      <w:r>
        <w:rPr>
          <w:b/>
          <w:sz w:val="36"/>
        </w:rPr>
      </w:r>
    </w:p>
    <w:p>
      <w:pPr>
        <w:pStyle w:val="Normal"/>
        <w:jc w:val="center"/>
        <w:rPr>
          <w:b/>
          <w:b/>
          <w:sz w:val="36"/>
        </w:rPr>
      </w:pPr>
      <w:r>
        <w:rPr>
          <w:b/>
          <w:sz w:val="36"/>
        </w:rPr>
        <w:t>ДУХОВНЫЕ НАСТАВЛЕНИЯ МАЙТРЕЙИ</w:t>
      </w:r>
    </w:p>
    <w:p>
      <w:pPr>
        <w:pStyle w:val="Normal"/>
        <w:jc w:val="center"/>
        <w:rPr>
          <w:b/>
          <w:b/>
          <w:sz w:val="28"/>
        </w:rPr>
      </w:pPr>
      <w:r>
        <w:rPr>
          <w:b/>
          <w:sz w:val="28"/>
        </w:rPr>
        <w:t>Искусство самореализации</w:t>
      </w:r>
    </w:p>
    <w:p>
      <w:pPr>
        <w:pStyle w:val="Normal"/>
        <w:jc w:val="both"/>
        <w:rPr/>
      </w:pPr>
      <w:r>
        <w:rPr/>
        <w:t>«Я пришел не для того, чтобы основать новую религию, - говорит Майтрейя. – Я пришел, чтобы учить искусству самореализации». Искусство самореализации не является ни идеологией, ни религией, оно – достояние как неверующих, так и людей всех вероисповеданий. «Я пришел к вам [тихо], «как тать ночью» [2Пет.3:10]», - говорит Он, - «чтобы вы не стали слишком восторженными и возбужденными. Постепенно, по мере того как вы будете становиться самосознательными, вы сможете усвоить то, что «проглотили». В самосознании вы почувствуете Меня. Оставаясь в «измах», вы будете бороться против Меня».</w:t>
      </w:r>
    </w:p>
    <w:p>
      <w:pPr>
        <w:pStyle w:val="Normal"/>
        <w:jc w:val="both"/>
        <w:rPr/>
      </w:pPr>
      <w:r>
        <w:rPr/>
        <w:t>Поиски Майтрейи по титулам, даже по титулу «Мессии», может привести к заблуждению: «Мессия» – слово, затасканное людьми, и сказать «Я мессия» значит, нажить себе врагов. И хотя некоторые могут найти в Нем качества Иисуса, Майтрейя говорит: «Тот, кто ищет во мне Учителя, ближе других к истине».</w:t>
      </w:r>
    </w:p>
    <w:p>
      <w:pPr>
        <w:pStyle w:val="Normal"/>
        <w:jc w:val="both"/>
        <w:rPr/>
      </w:pPr>
      <w:r>
        <w:rPr/>
        <w:t>Качества настоящего Учителя можно увидеть в самом учении, а именно: что этот Учитель - внутри вас. Вот слова Майтрейи: «Я стремлюсь выразить то, чем Я являюсь, через вас, для этого Я пришел».*</w:t>
      </w:r>
    </w:p>
    <w:p>
      <w:pPr>
        <w:pStyle w:val="Normal"/>
        <w:jc w:val="both"/>
        <w:rPr/>
      </w:pPr>
      <w:r>
        <w:rPr/>
        <w:t>*Смотрите «Послание N% 10», в книге «Послания Майтрейи», 2-е издание.</w:t>
      </w:r>
    </w:p>
    <w:p>
      <w:pPr>
        <w:pStyle w:val="Normal"/>
        <w:jc w:val="both"/>
        <w:rPr/>
      </w:pPr>
      <w:r>
        <w:rPr/>
        <w:t>«Я пришел не для того, чтобы плодить последователей, - говорит Майтрейя. - Каждый из вас должен продолжать развиваться внутри вашей собственной религиозной традиции. Настоящий ученик уважает традиции. Уважайте ваши собственные религии, ваши собственные идеологии, короче говоря, ваш собственный образ мыслей, и вы познаете Учителя. Даже если вы увидите меня, не гоняйтесь за мной. Если вы будете гоняться за мной, вы потеряете Меня. Я не могу быть монополизирован, я принадлежу всем».</w:t>
      </w:r>
    </w:p>
    <w:p>
      <w:pPr>
        <w:pStyle w:val="Normal"/>
        <w:jc w:val="both"/>
        <w:rPr/>
      </w:pPr>
      <w:r>
        <w:rPr/>
        <w:t>«Если вы будете олицетворять меня, вы не создадите ничего, кроме смятения, хаоса и разрушения. Если вы будете выставлять меня напоказ, вы не узнаете, кто я. Даже Мои приметы создают мгновенное ощущение счастья. Блаженнейший миг, когда вы видите Меня в своем сердце».</w:t>
      </w:r>
    </w:p>
    <w:p>
      <w:pPr>
        <w:pStyle w:val="Normal"/>
        <w:jc w:val="both"/>
        <w:rPr/>
      </w:pPr>
      <w:r>
        <w:rPr/>
        <w:t>«Я пришел не для того, чтобы смущать или пугать людей. Когда они ощутят меня, то впервые поймут цель своей жизни. Вы больше не будете чувствовать, что ваша жизнь бессмысленна, ибо отныне внутренний Учитель станет направлять вас. Это ощущение главной сути даст вам иную перспективу. Вы будете наслаждаться жизнью. Появится внутренняя полнота. Все находится внутри вас. Когда это произойдет, вы навсегда перестанете гневаться. С чувством отстраненности вы познаете могущество Бога. Бога, пронизывающего собою все».</w:t>
      </w:r>
    </w:p>
    <w:p>
      <w:pPr>
        <w:pStyle w:val="Normal"/>
        <w:jc w:val="both"/>
        <w:rPr/>
      </w:pPr>
      <w:r>
        <w:rPr/>
        <w:t>«Я не хочу, чтобы вы верили в меня. В начале внутренне ощутите меня. Когда вы ощутите меня, тогда вы осознаете мое присутствие внутри вас. В это не нужно заранее верить. Я не хочу, чтобы вы принимали или отвергали меня, значение имеет только внутреннее переживание. То, что вы сами переживаете, есть ваше богатство, обогащение вашего собственного бытия. Живая истина – это сущность переживания».</w:t>
      </w:r>
    </w:p>
    <w:p>
      <w:pPr>
        <w:pStyle w:val="Normal"/>
        <w:jc w:val="both"/>
        <w:rPr/>
      </w:pPr>
      <w:r>
        <w:rPr/>
        <w:t>«Не пытайтесь поклоняться мне, - советует Майтрейя. – Если вы поклоняетесь мне, вы пытаетесь унизить себя. А я не хочу этого. Я хочу, чтобы мы были равными. Вы – такие же искры Высшего Бытия. Не думайте, что вы ниже меня».</w:t>
      </w:r>
    </w:p>
    <w:p>
      <w:pPr>
        <w:pStyle w:val="Normal"/>
        <w:jc w:val="both"/>
        <w:rPr/>
      </w:pPr>
      <w:r>
        <w:rPr/>
        <w:t>«Только настоящее «Я» имеет значение», - учит Майтрейя. Вы и есть это «Я», «бессмертное Существо». Страдание вызывается отождествлением себя с чем-нибудь, что не является настоящим «Я». Спросите себя: «Кто я?» – и обнаружите, что отождествляете себя либо с материей (тело), либо с мыслями (ум), либо с энергией (душа) [в терминологии Майтрейи душа – совокупность жизненных энергий, чаще всего проявляющихся в виде эмоций и желаний]. Но вы вовсе не это. Ум, душа и тело – это Господни храмы. В них «Я» переживает «высшее Бытие и Становление Господа».</w:t>
      </w:r>
    </w:p>
    <w:p>
      <w:pPr>
        <w:pStyle w:val="Normal"/>
        <w:jc w:val="both"/>
        <w:rPr/>
      </w:pPr>
      <w:r>
        <w:rPr/>
        <w:t>/243/ [Эмоциональная] душа, в терминологии Санскрита, - это Шива-шакти, энергия. Ум – это Брахма, формирователь мыслей. Тело есть Пракрити, материальная субстанция, а также может рассматриваться, как физическая активность. Эти явления могут рассматриваться и как объекты, и как процессы.</w:t>
      </w:r>
    </w:p>
    <w:p>
      <w:pPr>
        <w:pStyle w:val="Normal"/>
        <w:jc w:val="both"/>
        <w:rPr/>
      </w:pPr>
      <w:r>
        <w:rPr/>
        <w:t xml:space="preserve">Предназначение «Я» – стать свободным. Подразумевая его свободу, в его собственном Бытии, «Я» называют Атман. В ограничениях пространства и времени, в процессе его становления, «Я» – это духовная душа или Джива. «Я» – не энергия (Шива-шакти, эмоциональная душа). «Я» – не формирователь мыслей (Брахма или ум). «Я» - не физическая активность (Пракрити, тело). Судьба внутреннего «Я» – входить и покидать эти храмы по воле Господа. </w:t>
      </w:r>
    </w:p>
    <w:p>
      <w:pPr>
        <w:pStyle w:val="Normal"/>
        <w:jc w:val="both"/>
        <w:rPr/>
      </w:pPr>
      <w:r>
        <w:rPr/>
        <w:t>Шива и Брахма могут рассматриваться, как аспекты Троицы, которая включает Вишну, поддерживающий аспект. Если человек захвачен энергией Шива-шакти, он способен творить чудеса, однако этот человек выглядит пустым и бессодержательным. Если человек захвачен Брахмой, он может стать философом, но окажется в плену философских мыслеформ. Человек, захваченный аспектом Вишну, будет отдавать, и дарить щедро, возможно, станет святым, но и это может стать тюрьмой. Во времена 1960-х годов хиппи отзывались на аспект Вишну, разочаровавшись в силе (Шива-шакти) и уме (Брахма).</w:t>
      </w:r>
    </w:p>
    <w:p>
      <w:pPr>
        <w:pStyle w:val="Normal"/>
        <w:jc w:val="both"/>
        <w:rPr/>
      </w:pPr>
      <w:r>
        <w:rPr/>
        <w:t>Бытие вечно, становление временно. «Я» переживает [познает] оба.</w:t>
      </w:r>
    </w:p>
    <w:p>
      <w:pPr>
        <w:pStyle w:val="Normal"/>
        <w:jc w:val="both"/>
        <w:rPr/>
      </w:pPr>
      <w:r>
        <w:rPr/>
        <w:t>Бытие и становление – две модальности. Бытие неизменно, а становление – это процесс самораскрытия во времени и пространстве. Человек, в своем Бытии, есть «Я». В своем становлении, человек есть духовная душа, отражение «Я».</w:t>
      </w:r>
    </w:p>
    <w:p>
      <w:pPr>
        <w:pStyle w:val="Normal"/>
        <w:jc w:val="both"/>
        <w:rPr/>
      </w:pPr>
      <w:r>
        <w:rPr/>
        <w:t>«Я» наблюдает. Оно играет «миниатюрную роль» Всемогущего. «Я» - это искра Всемогущего. «Бывает время, когда вы осознаете, что Нечто скрывается внутри вас, над вами, вокруг вас – некое Присутствие. Это Нечто, - говорит Майтрейя, - есть Всемогущий. Он не участвует, Он наблюдает. Никто не должен бороться за эту ступень. Все имеют развитие этого уровня. Позднее, по мере того, как ваше самосознание будет расти, если вы будете тренироваться в отстраненности, вы познаете Меня в Моей тотальности. В момент, когда вы думаете обо Мне, Я с вами».</w:t>
      </w:r>
    </w:p>
    <w:p>
      <w:pPr>
        <w:pStyle w:val="Normal"/>
        <w:jc w:val="both"/>
        <w:rPr/>
      </w:pPr>
      <w:r>
        <w:rPr/>
        <w:t>/244/ «Я» заявляет о себе благодаря самосознаю. «Я» помогает уму, душе и телу осознать Реальность, и в соответствии с этим принимать решения. Майтрейя говорит: «Позвольте вашему самосознанию расти. Самосознание вместе с [духовно-абстрактным] интеллектом будет управлять [конкретным] умом, душой и телом. Это создаст гармонию между умом, душой, телом и бессмертным «Я»». Позднее «Я» научится пользоваться силами жизни, чтобы превращать предметы и творить «чудеса». Ум, душа и тело – это всего лишь машины.</w:t>
      </w:r>
    </w:p>
    <w:p>
      <w:pPr>
        <w:pStyle w:val="Normal"/>
        <w:jc w:val="both"/>
        <w:rPr/>
      </w:pPr>
      <w:r>
        <w:rPr/>
        <w:t>Самосознание – свет жизни. Что бы то ни было, сделанное неосознанно, становится губительным. Каждая эгоистичная мысль, уводит вас прочь от самосознания. В состоянии самосознания нет воспоминаний. Воспоминания только в машинальном уме. Вся озабоченность и все терзания существуют только в машинальном уме и никогда – в состоянии самосознания. Страдания, депрессия, потребность в наркотиках, все это – машинальный ум. Самосознание делает вас свободным и позволяет наслаждаться жизнью.</w:t>
      </w:r>
    </w:p>
    <w:p>
      <w:pPr>
        <w:pStyle w:val="Normal"/>
        <w:jc w:val="both"/>
        <w:rPr/>
      </w:pPr>
      <w:r>
        <w:rPr/>
        <w:t>Если самосознание еще не пробудилось, «измы» командуют умом, эмоциональной душой, телом и создают разобщенность. Это и есть майя, иллюзия. Когда вы научитесь осознанно управлять собой, «измы» перестанут к вам прилипать. Поиск самосознания способен побудить даже короля отречься от своего трона, учит Майтрейя. Привилегии разобщают, препятствуют единству с реальной сущностью внутри вас. К сожалению, невозможно отбросить все «измы» в одночасье. Это шаги на пути. Самосознание регулирует темп развития.</w:t>
      </w:r>
    </w:p>
    <w:p>
      <w:pPr>
        <w:pStyle w:val="Normal"/>
        <w:jc w:val="both"/>
        <w:rPr/>
      </w:pPr>
      <w:r>
        <w:rPr/>
        <w:t>Тем не менее, самосознание не обременительно. Вы остаетесь аккуратным, безгрешным, чистым. Есть милосердие, покой и счастье. Все это – благословения Господа.</w:t>
      </w:r>
    </w:p>
    <w:p>
      <w:pPr>
        <w:pStyle w:val="Normal"/>
        <w:jc w:val="both"/>
        <w:rPr/>
      </w:pPr>
      <w:r>
        <w:rPr/>
        <w:t>Самосознание будет почитаться и дома, и в школе, как гарантированный Божественный дар, сообщает Майтрейя. Самосознание – мать Мироздания. Им невозможно с кем-нибудь поделиться, и его нельзя навязать. Инструкции не могут описать его, потому что оно не имеет ни конца, ни начала. Самосознание можно только ощущать. Оно – семя во всем творении и внутри каждой личности.</w:t>
      </w:r>
    </w:p>
    <w:p>
      <w:pPr>
        <w:pStyle w:val="Normal"/>
        <w:jc w:val="both"/>
        <w:rPr/>
      </w:pPr>
      <w:r>
        <w:rPr/>
        <w:t>Самосознание универсально и не является монополией ни одной религии, ни одного гуру, святого или политика.</w:t>
      </w:r>
    </w:p>
    <w:p>
      <w:pPr>
        <w:pStyle w:val="Normal"/>
        <w:jc w:val="both"/>
        <w:rPr/>
      </w:pPr>
      <w:r>
        <w:rPr/>
        <w:t>/245/ По словам Майтрейи, когда вы осуждаете, говоря: «я прав, а вы не правы», - вы в плену самоотождествления. «Я» должно постоянно тренироваться в отстраненности. На этом пути будет расти самосознание. «Я» нейтрально и свободно от страданий. Самосознание защищает «Я». Как тело следует содержать в чистоте, точно так же отстраненность есть очищение ума, а самосознание – очищение эмоциональной души.</w:t>
      </w:r>
    </w:p>
    <w:p>
      <w:pPr>
        <w:pStyle w:val="Normal"/>
        <w:jc w:val="both"/>
        <w:rPr/>
      </w:pPr>
      <w:r>
        <w:rPr/>
        <w:t> </w:t>
      </w:r>
    </w:p>
    <w:p>
      <w:pPr>
        <w:pStyle w:val="Normal"/>
        <w:jc w:val="both"/>
        <w:rPr/>
      </w:pPr>
      <w:r>
        <w:rPr/>
        <w:t> </w:t>
      </w:r>
    </w:p>
    <w:p>
      <w:pPr>
        <w:pStyle w:val="Normal"/>
        <w:rPr>
          <w:b/>
          <w:b/>
        </w:rPr>
      </w:pPr>
      <w:r>
        <w:rPr>
          <w:b/>
        </w:rPr>
        <w:t>Практика самореализации.</w:t>
      </w:r>
    </w:p>
    <w:p>
      <w:pPr>
        <w:pStyle w:val="Normal"/>
        <w:jc w:val="both"/>
        <w:rPr/>
      </w:pPr>
      <w:r>
        <w:rPr/>
        <w:t xml:space="preserve">Один из самых легких путей познать меня, говорит Майтрейя, - это быть правдивым в мыслях, искренним в чувствах, питать тело правильной пищей и тренироваться в отстраненности. Это создаёт гармонию. Когда вы ощущаете «Я» внутри и приходите к познанию, что вы – бессмертная сущность, совершенно свободная от ума, эмоциональной души и тела, вы учитесь использовать эти храмы творчески, сознательно. При этом процессы исцеления протекают автоматически. </w:t>
      </w:r>
    </w:p>
    <w:p>
      <w:pPr>
        <w:pStyle w:val="Normal"/>
        <w:jc w:val="both"/>
        <w:rPr/>
      </w:pPr>
      <w:r>
        <w:rPr/>
        <w:t>«Вам даны ум, душа и тело, - говорит Майтрейя, - чтобы выразить Мое Бытие и Становление в мыслях, словах и поступках». Любое действие, совершённое со лживым умом, с притворством души и самоотождествлением – пагубно. Если вы думаете одно, говорите другое, а делаете третье, вы проиграли. Честность ума приводит к правдивой речи и честным поступкам. Эта гармония, в свою очередь, обеспечивает покой и счастье. «Независимо от того, вор вы или святой, - советует Он, - вы можете начать [эту тренировку] прямо сейчас»</w:t>
      </w:r>
      <w:r>
        <w:rPr>
          <w:b/>
        </w:rPr>
        <w:t>.</w:t>
      </w:r>
    </w:p>
    <w:p>
      <w:pPr>
        <w:pStyle w:val="Normal"/>
        <w:jc w:val="both"/>
        <w:rPr/>
      </w:pPr>
      <w:r>
        <w:rPr/>
        <w:t xml:space="preserve">Но люди задавали вопросы: «С чего начать? Как тренировать искренность?» «Поразмышляйте над привычными выражениями: «сердечный разговор, разговор по душам», - отвечает Майтрейя. - Что это значит? Это значит, что вы будете проявлять себя таким, какой вы есть на самом деле, вы будете общаться из центра, из вашего центра, из внутреннего «Я». Делайте так. Эта тренировка преобразит вас и тех, кто вокруг вас». </w:t>
      </w:r>
    </w:p>
    <w:p>
      <w:pPr>
        <w:pStyle w:val="Normal"/>
        <w:jc w:val="both"/>
        <w:rPr/>
      </w:pPr>
      <w:r>
        <w:rPr/>
        <w:t>Сердце ничто не может запятнать или коснуться, ибо сердце - трон духовной души. Это ум ведет нас не той дорогой. Мир, блаженство, счастье и милосердие – вот качества сердца. «Настраиваясь на «сердечные чувства», - говорит Майтрейя, - вы способны испытывать вашу естественную невинность, ту невинность, что вы имели в детстве. Не представляйте себе сердце [не визуализируйте сердце]. Это только ум, имея факел, ищет источник света».</w:t>
      </w:r>
    </w:p>
    <w:p>
      <w:pPr>
        <w:pStyle w:val="Normal"/>
        <w:jc w:val="both"/>
        <w:rPr/>
      </w:pPr>
      <w:r>
        <w:rPr/>
        <w:t>Майтрейя учит, что каждый нуждается в своем «внутреннем пространстве», где нет указателей, где никто не говорит вам, куда идти и что делать, где никто не может командовать вами. Вы родились, чтобы осознать самих себя, познать Мастера Мудрости в самом себе. Ваше внутреннее пространство неприкосновенно [священно]. Это место, где исчезают все предметы и все проблемы. То место, куда вы уходите, когда говорите другим, что вы устали, что вам страшно и вам «все надоело», когда вы хотите остаться наедине с собой и найти свое место.</w:t>
      </w:r>
    </w:p>
    <w:p>
      <w:pPr>
        <w:pStyle w:val="Normal"/>
        <w:jc w:val="both"/>
        <w:rPr/>
      </w:pPr>
      <w:r>
        <w:rPr/>
        <w:t>/246/ По словам Майтрейи, «вам дано это пространство для того, чтобы неразбериха и хаос постепенно растворялись вокруг вас. Вы никогда не должны уступать этого пространства никому, кроме вашего «Я». Медитация – это настоящее путешествие в глубину, в то пространство, где вы найдете мир и счастье».</w:t>
      </w:r>
    </w:p>
    <w:p>
      <w:pPr>
        <w:pStyle w:val="Normal"/>
        <w:jc w:val="both"/>
        <w:rPr>
          <w:b/>
          <w:b/>
        </w:rPr>
      </w:pPr>
      <w:r>
        <w:rPr>
          <w:b/>
        </w:rPr>
        <w:t>Стань тем, кто ты есть</w:t>
      </w:r>
    </w:p>
    <w:p>
      <w:pPr>
        <w:pStyle w:val="Normal"/>
        <w:jc w:val="both"/>
        <w:rPr/>
      </w:pPr>
      <w:r>
        <w:rPr/>
        <w:t xml:space="preserve">«Станьте тем, кто вы есть, - говорит Он. - Не подражайте друг другу. Вырабатывая правдивость мысли, искренность чувства и отстраненность, вы познаете ваше «Я», вы познаете Меня, вы познаете Господа». Если вы следуете за другими, вместо того чтобы быть собой, вы теряете свое сияние и не способны отражать свет индивидуальности. Без этого света в жизни нет развития. </w:t>
      </w:r>
    </w:p>
    <w:p>
      <w:pPr>
        <w:pStyle w:val="Normal"/>
        <w:jc w:val="both"/>
        <w:rPr/>
      </w:pPr>
      <w:r>
        <w:rPr/>
        <w:t>Следовать за другими означает копировать, имитировать или отождествлять себя с другими людьми, забывая свое настоящее «Я». Для примера возьмите популярных шоу-звезд. Многие фанатичные поклонники стараются подражать им в одежде и манерах, но это не приносит им счастья и полноты жизни.</w:t>
      </w:r>
    </w:p>
    <w:p>
      <w:pPr>
        <w:pStyle w:val="Normal"/>
        <w:jc w:val="both"/>
        <w:rPr/>
      </w:pPr>
      <w:r>
        <w:rPr/>
        <w:t>Задача Учителя – будить внутреннее «Я». Когда вы познаете ваше «Я», вы, в свою очередь, сможете будить других. Однако будить других не означает делать из них в свою копию. Когда «Я» пробудилось, развитие протекает естественно, человек исполняет свое предназначение и наслаждается благословениями Господа. При этом соблюдается правильный темп развития каждого человека: «Позвольте идолопоклоннику верить в камень, ибо без Господа не было бы ни одного камня». Правильное отношение тела, эмоциональной души, ума к настоящему «Я» – вот что главное.</w:t>
      </w:r>
    </w:p>
    <w:p>
      <w:pPr>
        <w:pStyle w:val="Normal"/>
        <w:jc w:val="both"/>
        <w:rPr/>
      </w:pPr>
      <w:r>
        <w:rPr/>
        <w:t>«Не теряйте чувства собственного достоинства, не уступайте самоуважения другим. В момент, когда вы уступаете себя другим «я», вы становитесь «зомби». Не допускайте даже тени своей несвободы». Майтрейя иллюстрирует свою мысль следующим примером: «Если личность образованного человека будет давить на ребенка, который не готов к этому, что произойдет? Индивидуальность этого ребенка погаснет. Ребенок станет похож на остывший уголь. Возьмите для примера детей многих политиков. Их дети не могут развиваться. У них нет чувства раскованности, и они не способны выражать себя». Поэтому, «Не позволяйте никому делать из вас свою копию. Мастер помогает обрести психологический опыт, а не лепит из людей свои копии».</w:t>
      </w:r>
    </w:p>
    <w:p>
      <w:pPr>
        <w:pStyle w:val="Normal"/>
        <w:jc w:val="both"/>
        <w:rPr/>
      </w:pPr>
      <w:r>
        <w:rPr/>
        <w:t xml:space="preserve">/247/ «Оставайтесь открыто, свободно мыслящими», - говорит Майтрейя. Наслаждайтесь жизнью. Когда вы наслаждаетесь жизнью, вы сидите на берегу, глядя на огромный океан. В этот момент вы испытываете покой, умиротворение, внутреннюю отстраненность. В этот момент вы не озабочены своим банковским счетом. В этот момент никто не читает вам нотаций. Дар жизни расцветает в вас. Почувствуйте это, и вы поймете, что вы – уникальный человек. Вы уникальны в этом мироздании. </w:t>
      </w:r>
    </w:p>
    <w:p>
      <w:pPr>
        <w:pStyle w:val="Normal"/>
        <w:jc w:val="both"/>
        <w:rPr/>
      </w:pPr>
      <w:r>
        <w:rPr/>
        <w:t>Что бы вы ни делали в жизни, учит Майтрейя, тренируйте отстраненность, и вы добьетесь равновесия. Вы познаете [магические] силы жизни, которые, проходя через ваш ум, душу и тело, все же не смогут захватить вас в плен. «Если вы будете так действовать, откроется Третий Глаз и вы станете способны воспринимать то, что [невидимо] происходит вокруг, а также предвидеть события». Достичь такого состояния – эволюционное предназначение каждого человека.</w:t>
      </w:r>
    </w:p>
    <w:p>
      <w:pPr>
        <w:pStyle w:val="Normal"/>
        <w:jc w:val="both"/>
        <w:rPr/>
      </w:pPr>
      <w:r>
        <w:rPr/>
        <w:t>Отстраненность [непривязанность] – это процесс, посредством которого человек перестает отождествлять себя с материальным аспектом (тело), с аспектом мышления (ум), с аспектом энергии или силы (эмоциональная душа). Так он приходит к познанию «Я», и становится настоящим «Я».</w:t>
      </w:r>
    </w:p>
    <w:p>
      <w:pPr>
        <w:pStyle w:val="Normal"/>
        <w:jc w:val="both"/>
        <w:rPr/>
      </w:pPr>
      <w:r>
        <w:rPr/>
        <w:t>Это «Я» бесконечно. Самосознание бесконечно. Однако ум, эмоциональная душа и тело имеют начало и конец. Законы мироздания находятся в уме; универсальная энергия – в эмоциональной душе; инструмент для материализации творчества – это физическое тело. С помощью отстраненности «Я» познает феномены ума, души и тела, но не отождествляется с магическими силами, от которых зависят эти три механизма.</w:t>
      </w:r>
    </w:p>
    <w:p>
      <w:pPr>
        <w:pStyle w:val="Normal"/>
        <w:jc w:val="both"/>
        <w:rPr/>
      </w:pPr>
      <w:r>
        <w:rPr/>
        <w:t>В результате, когда «Я» открывает божественные силы, именно отстраненность спасает «Я» от рабства в плену [магических сил] жизни.</w:t>
      </w:r>
    </w:p>
    <w:p>
      <w:pPr>
        <w:pStyle w:val="Normal"/>
        <w:jc w:val="both"/>
        <w:rPr/>
      </w:pPr>
      <w:r>
        <w:rPr/>
        <w:t>Если вы не познали себя, как независимое «Я», как же вам не отождествить себя с умом, душой или телом? Если вы отождествляете себя с телом, вы обнаружите, что нет конца материальным желаниям и жажде чувственных наслаждений. Вожделение растет, поиск продолжается, но удовлетворение постоянно ускользает от вас. Будучи отстраненным, «Я» познает эти силы, и позволяет осуществиться божественной воле. Присваивать - значит не только злоупотреблять, но и сбиваться с пути и создавать помехи.</w:t>
      </w:r>
    </w:p>
    <w:p>
      <w:pPr>
        <w:pStyle w:val="Normal"/>
        <w:jc w:val="both"/>
        <w:rPr/>
      </w:pPr>
      <w:r>
        <w:rPr/>
        <w:t>/248/ Например, настоящие духовные целители позволяют Господу действовать через них, но остаются отстраненными как от причины (воля Господа), так и от следствия (исцеление конкретной личности). Вот почему важно оставаться отстраненным как от успеха, так и от неудачи. Одни личности исцеляются, другие – нет. Если вы ничего не присваиваете себе, гордость не разбухает, и все происходит в соответствии с духовным законом. Не вы исцеляете, Господь исцеляет. «Я» знает это. Действуйте отстраненно, а результат оставьте Господу.</w:t>
      </w:r>
    </w:p>
    <w:p>
      <w:pPr>
        <w:pStyle w:val="Normal"/>
        <w:jc w:val="both"/>
        <w:rPr/>
      </w:pPr>
      <w:r>
        <w:rPr/>
        <w:t xml:space="preserve">Учиться отстраненности – это искусство. С отстраненностью ученый сможет глубже исследовать законы физики и химии (законы творения) и применить их, создавая вещи, соответствующие Божественному плану. Художник благодаря отстраненности сможет описать Бога через свои собственные переживания. Мы все - наблюдатели в этом обширном мироздании. Если мы наблюдаем с крепким чувством отстраненности, мы найдем в Нем красоту, равновесие и гармонию. </w:t>
      </w:r>
    </w:p>
    <w:p>
      <w:pPr>
        <w:pStyle w:val="Normal"/>
        <w:jc w:val="both"/>
        <w:rPr/>
      </w:pPr>
      <w:r>
        <w:rPr/>
        <w:t>Чтобы быть правдивым, искренним и отстраненным, необходимо ощущать единство с Богом. Но часто это единство истолковывается людьми, как одиночество, как нечто, чего следует бояться. На самом деле, чувство одиночества есть скрытое благословение свыше, говорит Майтрейя, оно свидетельствует, что человек приближается к единству с Господом.</w:t>
      </w:r>
    </w:p>
    <w:p>
      <w:pPr>
        <w:pStyle w:val="Normal"/>
        <w:jc w:val="both"/>
        <w:rPr/>
      </w:pPr>
      <w:r>
        <w:rPr/>
        <w:t>Отстраненность – самое могучее «лекарство». Оно столь эффективно, что развивает иммунитет от склок и тяжб ума, души и тела. Без отстраненности нет спасения.</w:t>
      </w:r>
    </w:p>
    <w:p>
      <w:pPr>
        <w:pStyle w:val="Normal"/>
        <w:jc w:val="both"/>
        <w:rPr/>
      </w:pPr>
      <w:r>
        <w:rPr/>
        <w:t>Даже вор может ощутить самосознание, в результате отстраненности. Если к вам приходит вор, говорит Майтрейя, не читайте ему морали, это не поможет. Научите его быть правдивым в отношении того, что он делает. Вор постепенно приобретет отстраненность. Отстраненность проясняет тайны жизни. И вор, с помощью отстраненности, в конце концов поймет, что его ум попал в плен конкретной мыслеформы.</w:t>
      </w:r>
    </w:p>
    <w:p>
      <w:pPr>
        <w:pStyle w:val="Normal"/>
        <w:jc w:val="both"/>
        <w:rPr>
          <w:b/>
          <w:b/>
        </w:rPr>
      </w:pPr>
      <w:r>
        <w:rPr>
          <w:b/>
        </w:rPr>
        <w:t>Святая десница</w:t>
      </w:r>
    </w:p>
    <w:p>
      <w:pPr>
        <w:pStyle w:val="Normal"/>
        <w:jc w:val="both"/>
        <w:rPr/>
      </w:pPr>
      <w:r>
        <w:rPr/>
        <w:t xml:space="preserve">Майтрейя говорит: «Когда ты воруешь, знай, что без святой десницы Господа ты не смог бы даже воровать.» «Я» только наблюдает. Постепенно «Я» начинает осознавать себя, свое главенство, и учится управлять умом, эмоциональной душой и телом. </w:t>
      </w:r>
    </w:p>
    <w:p>
      <w:pPr>
        <w:pStyle w:val="Normal"/>
        <w:jc w:val="both"/>
        <w:rPr/>
      </w:pPr>
      <w:r>
        <w:rPr/>
        <w:t>/249/ Каждый человек имеет главное сокровище, которое никто не может у него отнять. Это сокровище – самореализация [проявление высокого «Я»].</w:t>
      </w:r>
    </w:p>
    <w:p>
      <w:pPr>
        <w:pStyle w:val="Normal"/>
        <w:jc w:val="both"/>
        <w:rPr/>
      </w:pPr>
      <w:r>
        <w:rPr/>
        <w:t>Люди хотят, чтобы кто-то освободил их от всех страданий. Но именно отстраненность освобождает вас от страданий. Свободная воля – это самая важная вещь, подаренная вам, в вашем предназначении стать свободными. Самоотождествление – это потеря свободы; отстраненность – это свобода.</w:t>
      </w:r>
    </w:p>
    <w:p>
      <w:pPr>
        <w:pStyle w:val="Normal"/>
        <w:jc w:val="both"/>
        <w:rPr/>
      </w:pPr>
      <w:r>
        <w:rPr/>
        <w:t xml:space="preserve">В детстве вы отстраненный. Но по мере того, как растете, если вы отождествляетесь [с растущей личностью], то теряете красоту жизни. Господь приходит вновь, в вашей старости, чтобы освободить вас. В тот день, когда внутреннее «Я» становится свободным от стрессов и напряжений, присущих процессам бытия и становления, все еще выполняя свои обязанности в отстраненной манере, «Я» познает царство Господа, в глубине человеческого сердца. «Когда вы освобождаетесь [отстраняетесь] от всех желаний, бремя жизни больше не давит на вас». </w:t>
      </w:r>
    </w:p>
    <w:p>
      <w:pPr>
        <w:pStyle w:val="Normal"/>
        <w:jc w:val="both"/>
        <w:rPr/>
      </w:pPr>
      <w:r>
        <w:rPr/>
        <w:t>Если вы хотите узнать меня, говорит Майтрейя, вы должны отбросить все свои отождествления. Моё наставление вам легко понять, но трудно осуществить в повседневной деятельности, потому что этому надо учиться. Переживание Господа поможет вам развить отстраненность. Когда «Я» отделяется от ума, души и тела (даже на секунду), этого переживания одиночества вполне достаточно. Майтрейя говорит: «Это не философия. Я учу вас жить сущностью, а не прошлым, настоящим или будущим. Если вы постоянно, всю жизнь, тренируете правдивость ума, искренность души и отстраненность, вы сможете достичь Моей тотальности в одном единственном воплощении».</w:t>
      </w:r>
    </w:p>
    <w:p>
      <w:pPr>
        <w:pStyle w:val="Normal"/>
        <w:jc w:val="both"/>
        <w:rPr/>
      </w:pPr>
      <w:r>
        <w:rPr/>
        <w:t xml:space="preserve">Отстраненность освобождает нас от колеса кармы, бесконечно повторяющихся шаблонов причины и следствия, которые управляют нашими жизнями. Однако пока мы машинальны [пока все наши внутренние и внешние движения обусловлены привычками], эти шаблоны воспроизводят сами себя. В соответствии с учением Майтрейи, все материальное [воплощенное] называется пракрити. Это санскритское слово относится к материальной деятельности или материи в широком смысле, но пракритисы, во множественном числе, относятся к машинальным человеческим действиям, совершаемым по шаблону. Пракрити [привычки, шаблоны] – это ваша вторая натура [вторичная природа]. В настоящее время ваша вторая натура управляет умом, эмоциональной душой и телом. По мере того, как самосознание растет, власть пракрити уменьшается. Но до тех пор, пока личностью управляет вторая натура [стереотипы внутреннего и внешнего поведения], вы не можете постичь искусства жизни. Майтрейя вдохновляет человечество исполнить свое предназначение, а именно – освободить себя от второй натуры, культивируя самосознание. </w:t>
      </w:r>
    </w:p>
    <w:p>
      <w:pPr>
        <w:pStyle w:val="Normal"/>
        <w:jc w:val="both"/>
        <w:rPr/>
      </w:pPr>
      <w:r>
        <w:rPr/>
        <w:t>/250/ Это учение отражено в библейской легенде о Едемском саде, в котором Адаму и Еве было велено не есть плодов от древа познания добра и зла. В этой аллегории, змея, которая искушает Адама и Еву, - символ пракрити, предубеждённость, противоположность свободы. Как только вы «проглотили» информацию (акт отождествления), вместо того чтобы рассмотреть эту информацию отстраненно (посредством чего вы бы поняли, что не должны за неё «цепляться»), - вы больше не свободны.</w:t>
      </w:r>
    </w:p>
    <w:p>
      <w:pPr>
        <w:pStyle w:val="Normal"/>
        <w:jc w:val="both"/>
        <w:rPr/>
      </w:pPr>
      <w:r>
        <w:rPr/>
        <w:t xml:space="preserve">Когда Иисус ходил по земле, проповедуя: «Люби ближнего своего, как самого себя», - он в тоже время проповедовал искренность и честность, потому что они наполняют нас любовью. Раввины приходили к Марии с жалобами, что ее сын проповедует то, чего нет в их священных книгах. В ту эпоху это было серьезным обвинением. Мария обязана была спросить Иисуса, почему он так проповедует? Имей Мария вспыльчивый характер, она бы подумала: «Мой сын сошел с ума!» Это и было бы примером предубеждённости. </w:t>
      </w:r>
    </w:p>
    <w:p>
      <w:pPr>
        <w:pStyle w:val="Normal"/>
        <w:jc w:val="both"/>
        <w:rPr/>
      </w:pPr>
      <w:r>
        <w:rPr/>
        <w:t>Предубеждённость похожа на яичную скорлупу. Начиная пробуждаться, внутренняя жизнь ломает скорлупу и вырывается наружу. Когда предрассудки ломаются, наступает чувство облегчения. Предрассудки, шаблоны, стереотипы могут ломаться осознано или бессознательно. Если предрассудки ломаются неосознанно, происходит шок. Он имеет такую силу, что даже способен частично разрушить память. Энергия, заключенная в предрассудках, подобна огромной энергии вулкана. Все предрассудки рано или поздно взрываются. Никто не сможет остаться вечно предубежденным. Вот почему Майтрейя говорит: «Станьте отстраненным, тогда вы перестанете быть рабом предубеждений».</w:t>
      </w:r>
    </w:p>
    <w:p>
      <w:pPr>
        <w:pStyle w:val="Normal"/>
        <w:jc w:val="both"/>
        <w:rPr/>
      </w:pPr>
      <w:r>
        <w:rPr/>
        <w:t xml:space="preserve">Отстраненность означает, что «Я» использует [жизненную] энергию. Самоотождествление означает, что энергия использует «Я». Когда энергия использует «Я», последствия бывают гибельными. Мироздание имеет энергию, и если эту энергию возмутить, она способна потрясти наш мир и даже опрокинуть его, говорит Майтрейя. Надо быть осторожным с [жизненной] энергией. Если вы попытаетесь присвоить ее себе, она уничтожит вас. Предположим, вы имеете математические способности и стали первоклассным математиком. Но что происходит? Если в уме нет равновесия и гармонии, вы превращаетесь в невротика. Точно так же, если вы захвачены спиритизмом, то можете стать одержимым [бесноватым]. </w:t>
      </w:r>
    </w:p>
    <w:p>
      <w:pPr>
        <w:pStyle w:val="Normal"/>
        <w:jc w:val="both"/>
        <w:rPr/>
      </w:pPr>
      <w:r>
        <w:rPr/>
        <w:t>«Будьте отстраненным, и разумно используйте энергию. Жизнь – это равновесие и устойчивость».</w:t>
      </w:r>
    </w:p>
    <w:p>
      <w:pPr>
        <w:pStyle w:val="Normal"/>
        <w:jc w:val="both"/>
        <w:rPr/>
      </w:pPr>
      <w:r>
        <w:rPr/>
        <w:t>/251/ В наше время понимание энергии – важнейший, после окружающей среды, приоритет. Впервые в истории человеческого рода люди станут осознавать свою жизненную энергию. Хотя никто не знает, откуда эта энергия поступает, или куда она исчезает после смерти, люди испытывают ее воздействие в течение всей своей жизни.</w:t>
      </w:r>
    </w:p>
    <w:p>
      <w:pPr>
        <w:pStyle w:val="Normal"/>
        <w:jc w:val="both"/>
        <w:rPr/>
      </w:pPr>
      <w:r>
        <w:rPr/>
        <w:t>Возьмём для примера крайний случай. Именно энергия подстрекает убийцу схватить нож и убить другого человека. Сам убийца не осознает этого, недоумевая, что же вынудило его действовать? В другом крайнем примере, йог испытывает внезапное повышение творческой энергии, которая выталкивает его [сознание] в неведомые области, где ему становятся доступны психические силы. Но это не потрясает йога, поскольку его тренированность позволяет ему оставаться отстраненным. Энергия не захватывает его [в плен].</w:t>
      </w:r>
    </w:p>
    <w:p>
      <w:pPr>
        <w:pStyle w:val="Normal"/>
        <w:jc w:val="both"/>
        <w:rPr/>
      </w:pPr>
      <w:r>
        <w:rPr/>
        <w:t>Без этой энергии ничто не может произойти, и без нее никто из нас не может исполнить своего предназначения. Когда человечество начнет сознательно относиться к окружающей среде, и проверять пищу прежде, чем мы будем ее употреблять, правильно относясь к нашему здоровью, тогда человечество начнет осознавать и эту энергию. Необходимо понять эту энергию. Тогда она может быть использована на благо человечества. Осознанно введя в действие, ее можно использовать творчески.</w:t>
      </w:r>
    </w:p>
    <w:p>
      <w:pPr>
        <w:pStyle w:val="Normal"/>
        <w:jc w:val="both"/>
        <w:rPr/>
      </w:pPr>
      <w:r>
        <w:rPr/>
        <w:t>Однако если ее запустить слепо, как в некоторых научных или психических экспериментах, она станет разрушительной. Люди могут внезапно сходить с ума и становиться убийцами, ибо от первого до второго всего один шаг, в соответствии с законом «Причины и следствия». Эта энергия способна загнать «Я» в ловушку обманутого ума.</w:t>
      </w:r>
    </w:p>
    <w:p>
      <w:pPr>
        <w:pStyle w:val="Normal"/>
        <w:jc w:val="both"/>
        <w:rPr/>
      </w:pPr>
      <w:r>
        <w:rPr/>
        <w:t>Но что есть ум? Он не менее чем чертеж мироздания. Он не личный. Он универсален, как энергия. На духовном языке энергия называется Дух, а ум называется Святой Дух. Майтрейя говорит, что ум подобен духу, потому что может проявляться в любой форме. Он может быть человеком, змеей или огнем. Каждое явление, объект и все мироздание содержится в уме. Но если энергия [желания] загоняет «Я» в ловушку обманутого ума, то «Я» попадает в колесо эволюции, называемое кармой.</w:t>
      </w:r>
    </w:p>
    <w:p>
      <w:pPr>
        <w:pStyle w:val="Normal"/>
        <w:jc w:val="both"/>
        <w:rPr/>
      </w:pPr>
      <w:r>
        <w:rPr/>
        <w:t>Тем не менее, «Я» нуждается в опытах ума, чтобы развиться до ступени полной самореализации. [На определенной ступени] ум, как Бог, способен управлять, манипулировать энергией для достижения чего угодно. Но эти психические или магические силы могут стать смертоносными. По мере того, как самосознание растет, оно побуждает «Я» применять ум, душу и тело благоразумно. Равновесие энергии и окружения* – вот ключ к спасению.</w:t>
      </w:r>
    </w:p>
    <w:p>
      <w:pPr>
        <w:pStyle w:val="Normal"/>
        <w:jc w:val="both"/>
        <w:rPr/>
      </w:pPr>
      <w:r>
        <w:rPr/>
        <w:t xml:space="preserve">/252/ </w:t>
      </w:r>
    </w:p>
    <w:p>
      <w:pPr>
        <w:pStyle w:val="Normal"/>
        <w:jc w:val="both"/>
        <w:rPr/>
      </w:pPr>
      <w:r>
        <w:rPr/>
        <w:t>* Ум, душа, тело – окружение «Я» (прим. перев.)</w:t>
      </w:r>
    </w:p>
    <w:p>
      <w:pPr>
        <w:pStyle w:val="Normal"/>
        <w:jc w:val="both"/>
        <w:rPr>
          <w:b/>
          <w:b/>
          <w:sz w:val="28"/>
        </w:rPr>
      </w:pPr>
      <w:r>
        <w:rPr>
          <w:b/>
          <w:sz w:val="28"/>
        </w:rPr>
        <w:t>Вопросы по поводу наставлений Майтрейи</w:t>
      </w:r>
    </w:p>
    <w:p>
      <w:pPr>
        <w:pStyle w:val="Normal"/>
        <w:jc w:val="both"/>
        <w:rPr/>
      </w:pPr>
      <w:r>
        <w:rPr>
          <w:b/>
        </w:rPr>
        <w:t>Чем послание Учителя мира сегодня отличается от Его послания двухтысячелетней давности? (Март 89)</w:t>
      </w:r>
    </w:p>
    <w:p>
      <w:pPr>
        <w:pStyle w:val="Normal"/>
        <w:jc w:val="both"/>
        <w:rPr/>
      </w:pPr>
      <w:r>
        <w:rPr/>
        <w:t>Он обращается к другому человечеству, поэтому делает другие акценты. Две тысячи лет назад Учитель мира обращался к сравнительно немногим пастухам, рыбакам, крестьянам и т.д. Они были необразованны, неграмотны, полностью подчинялись священникам, были очень суеверны.</w:t>
      </w:r>
    </w:p>
    <w:p>
      <w:pPr>
        <w:pStyle w:val="Normal"/>
        <w:jc w:val="both"/>
        <w:rPr/>
      </w:pPr>
      <w:r>
        <w:rPr/>
        <w:t>Ныне Он будет обращаться непосредственно (с помощью СМИ) к широчайшей аудитории образованных, грамотных, думающих людей, способных принимать самостоятельные решения. Поэтому Его обязанность – быть более Учителем, нежели Спасителем. Сегодняшний духовный кризис сосредоточился в политической и экономической сфере, и в первую очередь необходимо решать экономические и политические проблемы. В противном случае просто некого будет спасать и учить. Темой Его обращения обязательно будет щедрость и справедливость, необходимые, чтобы создать у человечества чувство единства. И все же вы заметите, что, по сути, нынешнее послание – то же самое, с каким Он обращался через Иисуса: Человечество едино; Все мы – дети одного Отца; Бог есть Любовь; Любите ближнего своего; Царствие Божие внутри вас есть (состояние Бытия); Человек – это душа в воплощении; Познайте Меня (ощутите Меня в своем сердце) и вы познаете Отца; Бог есть Любовь. «Кормите овец Моих» становится «Спасите миллионы голодающих».</w:t>
      </w:r>
    </w:p>
    <w:p>
      <w:pPr>
        <w:pStyle w:val="Normal"/>
        <w:jc w:val="both"/>
        <w:rPr>
          <w:b/>
          <w:b/>
        </w:rPr>
      </w:pPr>
      <w:r>
        <w:rPr>
          <w:b/>
        </w:rPr>
        <w:t> </w:t>
      </w:r>
    </w:p>
    <w:p>
      <w:pPr>
        <w:pStyle w:val="Normal"/>
        <w:jc w:val="both"/>
        <w:rPr>
          <w:b/>
          <w:b/>
        </w:rPr>
      </w:pPr>
      <w:r>
        <w:rPr>
          <w:b/>
        </w:rPr>
        <w:t>Учение Майтрейи о необходимости единения со своим «Я», похоже, не оказало преображающего влияния на большинство жителей планеты во времена Иисуса. Станет ли отклик более глубоким в нашу эпоху? (Янв./февр. 89)</w:t>
      </w:r>
    </w:p>
    <w:p>
      <w:pPr>
        <w:pStyle w:val="Normal"/>
        <w:jc w:val="both"/>
        <w:rPr/>
      </w:pPr>
      <w:r>
        <w:rPr/>
        <w:t>Будь по-другому, Майтрейя не пришел бы. Наставления Учителя мира через Иисуса были по большей части предварительными, пророческими. Он пришел сейчас, чтобы наконец-то довести до конца эту работу.</w:t>
      </w:r>
    </w:p>
    <w:p>
      <w:pPr>
        <w:pStyle w:val="Normal"/>
        <w:jc w:val="both"/>
        <w:rPr/>
      </w:pPr>
      <w:r>
        <w:rPr/>
        <w:t>Мы, современное человечество, очень сильно отличаемся от того, которое было во времена Иисуса. Тогда он обращался к пастухам и рыбакам, глубоко суеверным, находившихся под властью священников. Вы не можете себе представить сознание народа во времена Иисуса. У вас нет возможности войти в их умы и посмотреть на мир сквозь их страх и суеверия. Что бы ни сказали священники, народ верил, был вынужден верить. Теперь Учитель прибыл в мир, с массовым образованием, радио и телевидением. Многочисленные средства связи, которые у нас есть сегодня, полностью изменили человечество. Сегодня Он вернулся к человечеству, высоко интеллектуальному, организованному и целеустремленному. У меня нет ни малейшего сомнения в том, что Он найдет в нас правильный отклик. В противном случае, Его не было бы здесь.</w:t>
      </w:r>
    </w:p>
    <w:p>
      <w:pPr>
        <w:pStyle w:val="Normal"/>
        <w:jc w:val="both"/>
        <w:rPr/>
      </w:pPr>
      <w:r>
        <w:rPr/>
        <w:t>/253/ Учителю мира известно сознание человечества. Не существует разобщенности в Его сознании, между Ним и нами. Разобщенность существует с нашей стороны. Он пришел, чтобы изменить мир с нашей помощью. Значит Он знает: теперь это можно сделать. Он знает, что в мире достаточно людей, благодаря которым могут произойти изменения. Кто-то может быть знаком с учением Агни Йога, которое давалось Мастерами Мудрости через Елену Рерих. В первой книге этого учения, которая давалась Майтрейей, Он говорит: «Было время, когда 10 настоящих людей могли спасти мир. Затем настало время, когда и 10000 стало не достаточно. Я призову миллиард». Мой Учитель говорит, уже есть 1,5 миллиарда людей, сознательных, пригодных для того, чтобы Учитель мира смог использовать их в качестве авангарда, изменяющего мир. У меня нет сомнений, что Он сделает это.</w:t>
      </w:r>
    </w:p>
    <w:p>
      <w:pPr>
        <w:pStyle w:val="Normal"/>
        <w:jc w:val="both"/>
        <w:rPr/>
      </w:pPr>
      <w:r>
        <w:rPr/>
        <w:t> </w:t>
      </w:r>
    </w:p>
    <w:p>
      <w:pPr>
        <w:pStyle w:val="Normal"/>
        <w:jc w:val="both"/>
        <w:rPr>
          <w:b/>
          <w:b/>
        </w:rPr>
      </w:pPr>
      <w:r>
        <w:rPr>
          <w:b/>
        </w:rPr>
        <w:t>В 140 посланиях, которые Он передал через вас, вошедших в книгу «Послания Майтрейи», Учитель мира часто упоминает «Новую Страну». Где находится, или что такое «Новая Страна»? (Окт. 90)</w:t>
      </w:r>
    </w:p>
    <w:p>
      <w:pPr>
        <w:pStyle w:val="Normal"/>
        <w:jc w:val="both"/>
        <w:rPr/>
      </w:pPr>
      <w:r>
        <w:rPr/>
        <w:t>Новая Страна – это название, которое Майтрейя дал цивилизации, вдохновить нас на создание которой – Его миссия. Как Он отметил: «Эту Страну я называю Любовь». За последние 2000 лет человечество сумело выразить аспект Бога, зовущийся Знание. Наше общество, вооруженное современной наукой – результат этого выражения. В наступающей эре Водолея человечество массово выразит аспект Любви, пока еще скрытый. Благодаря осуществлению щедрости и справедливости, проявится любовь Бога, а братство всех народов станет достигнутой реальностью.</w:t>
      </w:r>
    </w:p>
    <w:p>
      <w:pPr>
        <w:pStyle w:val="Normal"/>
        <w:jc w:val="both"/>
        <w:rPr/>
      </w:pPr>
      <w:r>
        <w:rPr/>
        <w:t>/254/</w:t>
      </w:r>
    </w:p>
    <w:p>
      <w:pPr>
        <w:pStyle w:val="Normal"/>
        <w:jc w:val="both"/>
        <w:rPr>
          <w:b/>
          <w:b/>
        </w:rPr>
      </w:pPr>
      <w:r>
        <w:rPr>
          <w:b/>
        </w:rPr>
        <w:t> </w:t>
      </w:r>
    </w:p>
    <w:p>
      <w:pPr>
        <w:pStyle w:val="Normal"/>
        <w:jc w:val="center"/>
        <w:rPr>
          <w:b/>
          <w:b/>
          <w:sz w:val="28"/>
        </w:rPr>
      </w:pPr>
      <w:r>
        <w:rPr>
          <w:b/>
          <w:sz w:val="28"/>
        </w:rPr>
        <w:t>Настоящее «Я»</w:t>
      </w:r>
    </w:p>
    <w:p>
      <w:pPr>
        <w:pStyle w:val="Normal"/>
        <w:jc w:val="both"/>
        <w:rPr>
          <w:b/>
          <w:b/>
        </w:rPr>
      </w:pPr>
      <w:r>
        <w:rPr>
          <w:b/>
        </w:rPr>
        <w:t>Кто мы такие и откуда мы пришли, с точки зрения Майтрейи? (Дек. 91)</w:t>
      </w:r>
    </w:p>
    <w:p>
      <w:pPr>
        <w:pStyle w:val="Normal"/>
        <w:jc w:val="both"/>
        <w:rPr/>
      </w:pPr>
      <w:r>
        <w:rPr/>
        <w:t>Майтрейя говорит, что лишь настоящее «Я» имеет значение. Все мы – это «Я», бессмертное существо. А наши трудности, наши страдания возникают из-за того, что мы отождествляем себя с тем, что не является «Я». Учение Майтрейи очень простое, очень тонкое, и, думаю, трудноосуществимое. В противном случае мы все воплотили бы его. Он говорит: «Спросите себя: кто я?» Вы обнаружите, что отождествляете себя с физическим телом, его потребностями и желаниями. Если так, то вы не чувствуете настоящего себя, вы чувствуете тело с его болезненными желаниями и страданиями, но это – не вы. Или вы отождествляете себя с чувствами, эмоциями: с вашими радостями и страхами и т.п. – ничто из них не является вами. Либо вы отождествляете себя с конструкциям ума, вашими верованиями, идеологией, памятью. Это все еще отождествление себя не со своим настоящим «Я», а только с механизмами, которые «Я» применяет, чтобы проявить себя в физическом мире.</w:t>
      </w:r>
    </w:p>
    <w:p>
      <w:pPr>
        <w:pStyle w:val="Normal"/>
        <w:jc w:val="both"/>
        <w:rPr/>
      </w:pPr>
      <w:r>
        <w:rPr/>
        <w:t>Нам следует понять, кто мы. Когда мы выясним, кто мы, то поймем, что каждый из нас есть «Я». Мы не можем передать это ощущение словами, но испытываем это ощущение, время от времени, когда достигаем внутреннего безмолвия. Как только вы пытаетесь сказать хоть слово об этом, что-то вторгается между ощущением «Я» и самим «Я». Таков опыт.</w:t>
      </w:r>
    </w:p>
    <w:p>
      <w:pPr>
        <w:pStyle w:val="Normal"/>
        <w:jc w:val="both"/>
        <w:rPr/>
      </w:pPr>
      <w:r>
        <w:rPr/>
        <w:t>Что вы осознаете: себя самого, или только механизмы, принадлежащие вам: физическое тело; эмоционально – энергетическую структуру; и концепции ума? Ничто из этого не является «Я». Вам необходимо пройти мимо них и стать самосознательным «Я». Этого нельзя позаимствовать у других. Майтрейя может подарить вам переживание «Я» (Он делает это часто), но даже такое переживание будет временным. В течение нескольких дней или недель вы будете в состоянии счастья, но оно не останется на долго, если вы не научитесь этому сами. А научиться можно, только если вы станете отстраненным.</w:t>
      </w:r>
    </w:p>
    <w:p>
      <w:pPr>
        <w:pStyle w:val="Normal"/>
        <w:jc w:val="both"/>
        <w:rPr/>
      </w:pPr>
      <w:r>
        <w:rPr>
          <w:b/>
        </w:rPr>
        <w:t>Много лет и с большими разочарованиями я пытался узнать условия, в которых сознание, именуемое «мной», окажется, когда умрет физическое тело. На сегодняшний день я выслушал теории всех сортов: от разложения личности после смерти, до «мы вечные существа, создавшие вселенную». Я слушаю рассуждения о личности, о душе, духе, верхнем и нижнем «я» - но для меня это не более чем слова. Я не могу отождествить себя со всеми этими понятиями. Мне интересно то, что касается «меня», того, который пишет эти вопросы и отождествляет себя с именем, данным мне после рождения. Того, который наслаждается вкусными блюдами и кричит «Ой!», наступив на торчащий гвоздь. Того, кто пополняет бюджет семьи и чинит прохудившийся кран. Я могу отождествлять с «собой» лишь того, кто обдумывает этот вопрос. Этого «меня» вовсе не радует перспектива распада в небытие, и я ничем не похож на создавшего вселенную Бога. Надеюсь, мне удалось изложить свою проблему? Скажите, пожалуйста, что в вашем понимании, из относящегося ко «мне», останется, когда умрет физическое тело? (Апр. 89)</w:t>
      </w:r>
    </w:p>
    <w:p>
      <w:pPr>
        <w:pStyle w:val="Normal"/>
        <w:jc w:val="both"/>
        <w:rPr/>
      </w:pPr>
      <w:r>
        <w:rPr/>
        <w:t>/255/ То что читатель описывает в своём письме, многообразно иллюстрируя «себя», есть общее заблуждение и затруднение большинства людей в понимании, кто они такие на самом деле . То что описано – это целый ряд ошибочных отождествлений. Он отождествляет себя с умом (и рукой), который задаётся вопросом, и отождествляет себя с рукой, которая этот вопрос записывает. И все же он – не ум и не рука. Он отождествляется с телом, которое кричит «Ой!», когда наступает на торчащий гвоздь, и все же он не тело. Он отождествляется с именем, которым его нарекли, однако он не имя (имя можно сменить, и нередко меняют). Он вновь и вновь отождествляется с умом, телом или аппаратом восприятия, которые – всего лишь передаточные механизмы, которыми пользуется «Я», чтобы приобрести опыт жизни и творчества в физическом мире. После распада этих механизмов остается только «Я», больше не получающее впечатлений от физического мира, но ярко живущее и осознающее себя в своем собственном мире.</w:t>
      </w:r>
    </w:p>
    <w:p>
      <w:pPr>
        <w:pStyle w:val="Normal"/>
        <w:jc w:val="both"/>
        <w:rPr/>
      </w:pPr>
      <w:r>
        <w:rPr/>
        <w:t> </w:t>
      </w:r>
    </w:p>
    <w:p>
      <w:pPr>
        <w:pStyle w:val="Normal"/>
        <w:jc w:val="both"/>
        <w:rPr>
          <w:b/>
          <w:b/>
        </w:rPr>
      </w:pPr>
      <w:r>
        <w:rPr>
          <w:b/>
        </w:rPr>
        <w:t>Как нам преодолеть острое ощущение тюремного плена в физическом теле? (Янв./февр. 90)</w:t>
      </w:r>
    </w:p>
    <w:p>
      <w:pPr>
        <w:pStyle w:val="Normal"/>
        <w:jc w:val="both"/>
        <w:rPr/>
      </w:pPr>
      <w:r>
        <w:rPr/>
        <w:t xml:space="preserve">Перестав отождествлять свое «Я» с физическим телом. Благодаря правильному равнению на «Я», признавая, что «Я» – не тело, но тело – необходимый механизм для «Я» во времени и пространстве. </w:t>
      </w:r>
    </w:p>
    <w:p>
      <w:pPr>
        <w:pStyle w:val="Normal"/>
        <w:jc w:val="both"/>
        <w:rPr/>
      </w:pPr>
      <w:r>
        <w:rPr/>
        <w:t> </w:t>
      </w:r>
    </w:p>
    <w:p>
      <w:pPr>
        <w:pStyle w:val="Normal"/>
        <w:jc w:val="both"/>
        <w:rPr/>
      </w:pPr>
      <w:r>
        <w:rPr>
          <w:b/>
        </w:rPr>
        <w:t>Поскольку мы учимся отождествлять себя с «Я» (нашим самосознанием) и отстраняться от ума, души и тела, подразумевает ли это отстранённость от энергий Любви и Воли? (Июнь 92)</w:t>
      </w:r>
    </w:p>
    <w:p>
      <w:pPr>
        <w:pStyle w:val="Normal"/>
        <w:jc w:val="both"/>
        <w:rPr/>
      </w:pPr>
      <w:r>
        <w:rPr/>
        <w:t xml:space="preserve">/256/ Напротив, только если мы растем в осознании «Я» и отождествляемся с ним, то становимся способными выражать Божественную Любовь и Божественную Волю, которые являются сущностью «Я». </w:t>
      </w:r>
    </w:p>
    <w:p>
      <w:pPr>
        <w:pStyle w:val="Normal"/>
        <w:jc w:val="both"/>
        <w:rPr/>
      </w:pPr>
      <w:r>
        <w:rPr/>
        <w:t> </w:t>
      </w:r>
    </w:p>
    <w:p>
      <w:pPr>
        <w:pStyle w:val="Normal"/>
        <w:jc w:val="both"/>
        <w:rPr/>
      </w:pPr>
      <w:r>
        <w:rPr>
          <w:b/>
        </w:rPr>
        <w:t>Поскольку Иисус простил мне мои грехи и дал мне новый смысл жизни, я не могу признать другого учителя (Господа). Что вы посоветуете? (Дек. 90)</w:t>
      </w:r>
    </w:p>
    <w:p>
      <w:pPr>
        <w:pStyle w:val="Normal"/>
        <w:jc w:val="both"/>
        <w:rPr/>
      </w:pPr>
      <w:r>
        <w:rPr/>
        <w:t>Майтрейя не ищет признания. Он сказал, что люди должны продолжать развиваться в контексте своей собственной традиции. Он пришел учить искусству Самореализации, которого можно достичь в рамках любой религии – или без неё. Поэтому я бы посоветовал следовать учению Христа, дававшемуся через Иисуса, и применять это учение к своей жизни. Если вы сумеете это, то признаете и последуете за учением Майтрейи.</w:t>
      </w:r>
    </w:p>
    <w:p>
      <w:pPr>
        <w:pStyle w:val="Normal"/>
        <w:jc w:val="both"/>
        <w:rPr/>
      </w:pPr>
      <w:r>
        <w:rPr/>
        <w:t> </w:t>
      </w:r>
    </w:p>
    <w:p>
      <w:pPr>
        <w:pStyle w:val="Normal"/>
        <w:jc w:val="both"/>
        <w:rPr/>
      </w:pPr>
      <w:r>
        <w:rPr>
          <w:b/>
        </w:rPr>
        <w:t>Я помню, Майтрейя объяснял феномен самовозгорания, как результат того, что «Я» (самосознание) потеряло контроль над своими облачениями. В процессе нашей тренировки осознания реального «Я», путем отождествления с ним и отстранения себя от трех проводников личности, нет ли опасности, вызвать феномен самовозгорания [полтергейста]? (Июнь 92)</w:t>
      </w:r>
    </w:p>
    <w:p>
      <w:pPr>
        <w:pStyle w:val="Normal"/>
        <w:jc w:val="both"/>
        <w:rPr/>
      </w:pPr>
      <w:r>
        <w:rPr/>
        <w:t>Нет, никогда.</w:t>
      </w:r>
    </w:p>
    <w:p>
      <w:pPr>
        <w:pStyle w:val="Normal"/>
        <w:jc w:val="both"/>
        <w:rPr>
          <w:b/>
          <w:b/>
        </w:rPr>
      </w:pPr>
      <w:r>
        <w:rPr>
          <w:b/>
        </w:rPr>
        <w:t> </w:t>
      </w:r>
    </w:p>
    <w:p>
      <w:pPr>
        <w:pStyle w:val="Normal"/>
        <w:jc w:val="both"/>
        <w:rPr/>
      </w:pPr>
      <w:r>
        <w:rPr>
          <w:b/>
        </w:rPr>
        <w:t>В журнале «Share International» было заявление от близкого сотрудника, что Майтрейя сказал: «Не медитируйте на свет». Вы можете это объяснить? (Май 91)</w:t>
      </w:r>
    </w:p>
    <w:p>
      <w:pPr>
        <w:pStyle w:val="Normal"/>
        <w:jc w:val="both"/>
        <w:rPr/>
      </w:pPr>
      <w:r>
        <w:rPr/>
        <w:t>Это высказывание относится к тому факту, что свет – символ творения. Майтрейя говорит, что никакое количество медитаций на свет или что-либо другое в творении не принесет спасения. Многие люди представляют себе, что медитация – путь к спасению. Это так, если она приводит вас в соприкосновение с «Я». Медитация на свет приведет вас в соприкосновение не с «Я», а со светом. Но свет – это не «Я». Свет – это творение, а «Я» находится за пределами творения.</w:t>
      </w:r>
    </w:p>
    <w:p>
      <w:pPr>
        <w:pStyle w:val="Normal"/>
        <w:jc w:val="both"/>
        <w:rPr/>
      </w:pPr>
      <w:r>
        <w:rPr/>
        <w:t>Майтрейя это определяет так: Представьте себе, что вся реальность составляет 100 %, 70 % которой есть творение, и 30 % не творение, не проявленное, «Я», Абсолют. Абсолют скрывается за творением, и когда Он входит в творение, Он становится светом. Из этого света все произошло. Вы произошли из этого света, /257/ все, что вы видите и слышите, к чему прикасаетесь, все, что мы называем творением, есть аспекты света. Но ни какое количество медитаций над творением не приведет вас к «Я», а следовательно, не приблизит к спасению. Спасение – это совершенная свобода, а она возможна только при полном ежесекундном отождествлении с «Я», при ежесекундном осознании и постижении «Я». Если ваше постижение всегда относится к творению, какого бы высокого уровня оно ни было, то вы все еще работаете с творением. Вы пока ещё в свете, но не в «Я». А значит, вы все еще обусловлены стереотипами, вами все еще управляет закон «Причины и следствия».</w:t>
      </w:r>
    </w:p>
    <w:p>
      <w:pPr>
        <w:pStyle w:val="Normal"/>
        <w:jc w:val="both"/>
        <w:rPr>
          <w:b/>
          <w:b/>
        </w:rPr>
      </w:pPr>
      <w:r>
        <w:rPr>
          <w:b/>
        </w:rPr>
        <w:t> </w:t>
      </w:r>
    </w:p>
    <w:p>
      <w:pPr>
        <w:pStyle w:val="Normal"/>
        <w:jc w:val="both"/>
        <w:rPr>
          <w:b/>
          <w:b/>
        </w:rPr>
      </w:pPr>
      <w:r>
        <w:rPr>
          <w:b/>
        </w:rPr>
        <w:t>Если вы медитируйте на свет, это перезаряжает вас, чего не следует делать. Это говорит Майтрейя? (Май 91)</w:t>
      </w:r>
    </w:p>
    <w:p>
      <w:pPr>
        <w:pStyle w:val="Normal"/>
        <w:jc w:val="both"/>
        <w:rPr/>
      </w:pPr>
      <w:r>
        <w:rPr/>
        <w:t>Нет. Он не говорит, вам не следует этого делать. Он только говорит, что это не принесет спасения. Любая медитация или сосредоточенное размышление над сотворённым не является осознанием «Я» и поэтому не может принести спасения. Вам нужно увидеть в свете высший Свет.</w:t>
      </w:r>
    </w:p>
    <w:p>
      <w:pPr>
        <w:pStyle w:val="Normal"/>
        <w:jc w:val="both"/>
        <w:rPr>
          <w:b/>
          <w:b/>
        </w:rPr>
      </w:pPr>
      <w:r>
        <w:rPr>
          <w:b/>
        </w:rPr>
        <w:t> </w:t>
      </w:r>
    </w:p>
    <w:p>
      <w:pPr>
        <w:pStyle w:val="Normal"/>
        <w:jc w:val="center"/>
        <w:rPr>
          <w:b/>
          <w:b/>
          <w:sz w:val="28"/>
        </w:rPr>
      </w:pPr>
      <w:r>
        <w:rPr>
          <w:b/>
          <w:sz w:val="28"/>
        </w:rPr>
        <w:t>Честность ума, искренность души</w:t>
      </w:r>
    </w:p>
    <w:p>
      <w:pPr>
        <w:pStyle w:val="Normal"/>
        <w:jc w:val="both"/>
        <w:rPr>
          <w:b/>
          <w:b/>
        </w:rPr>
      </w:pPr>
      <w:r>
        <w:rPr>
          <w:b/>
        </w:rPr>
        <w:t xml:space="preserve">Когда Майтрейя появится, уровень моего сознания автоматически поднимется? Есть ли необходимость в специальной тренировке? (Июнь 90) </w:t>
      </w:r>
    </w:p>
    <w:p>
      <w:pPr>
        <w:pStyle w:val="Normal"/>
        <w:jc w:val="both"/>
        <w:rPr/>
      </w:pPr>
      <w:r>
        <w:rPr/>
        <w:t>Рост осознанного понимания будет полностью зависеть от способности человека отзываться на энергию и учение Майтрейи. Ничто не происходит «автоматически». Майтрейя сказал, что самое необходимое – это познать свое «Я», и что легчайший путь к этому – тренировать правдивость ума, искренность души и отстраненность. Чтобы помочь этим усилиям, он подарил «Молитву для новой эры». (См. стр. 242)</w:t>
      </w:r>
    </w:p>
    <w:p>
      <w:pPr>
        <w:pStyle w:val="Normal"/>
        <w:jc w:val="both"/>
        <w:rPr/>
      </w:pPr>
      <w:r>
        <w:rPr/>
        <w:t> </w:t>
      </w:r>
    </w:p>
    <w:p>
      <w:pPr>
        <w:pStyle w:val="Normal"/>
        <w:jc w:val="both"/>
        <w:rPr/>
      </w:pPr>
      <w:r>
        <w:rPr>
          <w:b/>
        </w:rPr>
        <w:t>Думаю, я понимаю, что говорит Майтрейя по поводу честности ума, но что Он имеет в виду под искренностью души? (Расшифровка стенограммы выступления в Японии)</w:t>
      </w:r>
    </w:p>
    <w:p>
      <w:pPr>
        <w:pStyle w:val="Normal"/>
        <w:jc w:val="both"/>
        <w:rPr/>
      </w:pPr>
      <w:r>
        <w:rPr/>
        <w:t xml:space="preserve">Майтрейя применяет слово «душа» в непривычном значении. Житель запада обычно считает душу тем, что соответствует восточной концепции Атмы, Божественной Искры, Абсолюта. Майтрейя использует слово «душа» совершенно по-другому. Атму, Божественную Искру, Абсолют, /258/ Высшее Существо - Майтрейя называет настоящим «Я». Он говорит о «Я», или Высшем Существе, стремящимся отразить себя, как в зеркале, в уме, душе и теле, которые являются храмами или проводниками «Я», необходимыми ему для проявления в физическом мире. Высшее Существо, или «Я», есть Абсолют. Он не меняется; Он – само Бытие. </w:t>
      </w:r>
    </w:p>
    <w:p>
      <w:pPr>
        <w:pStyle w:val="Normal"/>
        <w:jc w:val="both"/>
        <w:rPr/>
      </w:pPr>
      <w:r>
        <w:rPr/>
        <w:t>Ум, душа и тело – это средства для того, чтобы стать Высшим Существом во времени и пространстве. Процесс прихода в воплощение, или жизнь, и процесс возвращения из воплощения, приобретя опыт жизни в физическом мире, есть «становление» этим Существом, [богочеловеком в физическом мире].</w:t>
      </w:r>
    </w:p>
    <w:p>
      <w:pPr>
        <w:pStyle w:val="Normal"/>
        <w:jc w:val="both"/>
        <w:rPr/>
      </w:pPr>
      <w:r>
        <w:rPr/>
        <w:t xml:space="preserve">Под душой Майтрейя подразумевает энергию, мощь, шакти, силу жизни в материальном мире. Душа включает в себя энергию эмоционального мира, который электризует наше тело эмоций. Мы либо отождествляемся с «Я», Абсолютом, либо с передаточными механизмами Абсолюта: умом; эмоциональной душой или природой шакти; и физическим телом. Душа в терминологии Майтрейи есть энергия чувств, во всех смыслах этого слова: эмоциональных чувств [эмоций, желаний] и так далее. </w:t>
      </w:r>
    </w:p>
    <w:p>
      <w:pPr>
        <w:pStyle w:val="Normal"/>
        <w:jc w:val="both"/>
        <w:rPr/>
      </w:pPr>
      <w:r>
        <w:rPr/>
        <w:t>Следует понимать, насколько тонким является мышление и учение Майтрейи. Если бы это было легко, мы бы все уже это умели. Например, этот слушатель сказал: «Думаю, я понимаю, что Он подразумевает под честностью ума». Но интересно, так ли это? Под честностью ума, Майтрейя подразумевал не только то, что вы никогда не высказываете заведомую ложь, что вы порядочный человек. Это, конечно, входит в честность ума, но Майтрейя подразумевает гораздо большее. Под честностью ума Он подразумевает ум, не ограниченный идеологией, ни какими «измами». Ум, который честен перед самим собой, свободен и открыт к восприятию жизни, из секунды в секунду, выражает себя совершенно, чисто, спонтанно, без предрассудков и шаблонов.</w:t>
      </w:r>
    </w:p>
    <w:p>
      <w:pPr>
        <w:pStyle w:val="Normal"/>
        <w:jc w:val="both"/>
        <w:rPr/>
      </w:pPr>
      <w:r>
        <w:rPr/>
        <w:t xml:space="preserve">Например, если вы считаете себя капиталистом, социалистом, христианином, буддистом или тому подобным, у вас нет правдивости ума. В любой ситуации вы останетесь в плену конкретной идеологии. Она будет влиять на функционирование вашего ума. Она ограничит свободу вашего ума; поэтому ваш ум не сможет быть правдивым перед самим собой. </w:t>
      </w:r>
    </w:p>
    <w:p>
      <w:pPr>
        <w:pStyle w:val="Normal"/>
        <w:jc w:val="both"/>
        <w:rPr/>
      </w:pPr>
      <w:r>
        <w:rPr/>
        <w:t>/259/ Майтрейя считает любую идеологию, пусть благородную, камнем преткновения. Он называет идеологии ступенями лестницы. Когда вы на крыше, лестница вам не нужна, вы можете ее отбросить. Правдивый ум – это не предубеждённый ум. Только не предубеждённый ум может знать, что такое свобода. Цель жизни – стать свободным. Если вы в плену идеологии или любой системы верований, ваша свобода резко ограничена.</w:t>
      </w:r>
    </w:p>
    <w:p>
      <w:pPr>
        <w:pStyle w:val="Normal"/>
        <w:jc w:val="both"/>
        <w:rPr/>
      </w:pPr>
      <w:r>
        <w:rPr/>
        <w:t>Точно так же, искренняя душа воспринимает реальность без искажений. Каждый человек, не достигший ступени Мастера Мудрости, в той или иной мере живет в иллюзиях. Если это иллюзии физического уровня, мы называем их «майя». Заблуждения эмоционального, эмоционального уровня мы называем «наваждения». Когда заблуждения относятся к умственному уровню, мы называем их «иллюзии». Все это разные аспекты человеческих заблуждений. Искренность души означает реагировать на эмоциональное ощущение жизни, не поддаваясь наваждениям. Это другая свобода. Умственная свобода – это свобода от предрассудков, от шаблонов мышления. Искренность души есть свобода от страстных наваждений. Тогда вы эмоционально воспринимаете жизнь такой, как она есть. Энергии мира эмоций и желаний не захватывают вас в плен своими наваждениями.</w:t>
      </w:r>
    </w:p>
    <w:p>
      <w:pPr>
        <w:pStyle w:val="Normal"/>
        <w:jc w:val="both"/>
        <w:rPr/>
      </w:pPr>
      <w:r>
        <w:rPr/>
        <w:t>Майтрейя говорит, чтобы знать и переживать «Я», вам необходимо иметь честность ума, искренность души и отстраненность. Отстраненность растет все больше и больше, по мере того, как вы обретаете искренность души и правдивость ума. По мере того, как вы становитесь все более и более отстраненным, ваш ум становится все менее и менее предубеждённым. Все меньше и меньше вы «в рабстве» у наваждений эмоционального мира.</w:t>
      </w:r>
    </w:p>
    <w:p>
      <w:pPr>
        <w:pStyle w:val="Normal"/>
        <w:jc w:val="both"/>
        <w:rPr/>
      </w:pPr>
      <w:r>
        <w:rPr/>
        <w:t>Три этих достоинства – честность ума, искренность души и отстраненность – действуют совместно. Отстраненность становится возможной, когда вы освобождаетесь от страстных наваждений. Свобода от страстных наваждений и умственных шаблонов становится возможной по мере того, как вы становитесь более отстраненным. Чем более вы становитесь отстраненным, тем более вы способны видеть, что такое наваждение, тем более вы можете увидеть, на сколько ваш ум предубежденный, и тем более вы становитесь отстраненным. По мере того, как вы становитесь отстраненным, вы познаете своё «Я» все больше и больше.</w:t>
      </w:r>
    </w:p>
    <w:p>
      <w:pPr>
        <w:pStyle w:val="Normal"/>
        <w:jc w:val="both"/>
        <w:rPr>
          <w:b/>
          <w:b/>
        </w:rPr>
      </w:pPr>
      <w:r>
        <w:rPr>
          <w:b/>
        </w:rPr>
        <w:t>Что такое нечестность ума?</w:t>
      </w:r>
    </w:p>
    <w:p>
      <w:pPr>
        <w:pStyle w:val="Normal"/>
        <w:jc w:val="both"/>
        <w:rPr/>
      </w:pPr>
      <w:r>
        <w:rPr/>
        <w:t xml:space="preserve">Каждый из нас думает одно, говорит другое, а делает третье. Это и есть нечестность ума. Честность ума означает: думая что-то, говорить и делать то, что соответствует вашим мыслям. Вы говорите то, что думаете и делаете то, что думаете и говорите. Это называется прямота. Мало кто так поступает, потому что это трудно. Всем известны те политики, которые думают о том, что хотят скрыть, и поэтому отвечают на вопросы уклончиво. Видимо, нет политиков, которые позволяют себе говорить правду. </w:t>
      </w:r>
    </w:p>
    <w:p>
      <w:pPr>
        <w:pStyle w:val="Normal"/>
        <w:jc w:val="both"/>
        <w:rPr/>
      </w:pPr>
      <w:r>
        <w:rPr/>
        <w:t>/260/ Когда вы говорите от всего сердца, совершенно искренне, созвучно тому, чем вы являетесь, без претензий или наваждений, не строя из себя то, чем вы не являетесь, а прямо, ясно и честно перед самим собой – вы проявляете искренность души.</w:t>
      </w:r>
    </w:p>
    <w:p>
      <w:pPr>
        <w:pStyle w:val="Normal"/>
        <w:jc w:val="both"/>
        <w:rPr/>
      </w:pPr>
      <w:r>
        <w:rPr/>
        <w:t>Это учение – не религия. Это не то, во что вы должны верить или не верить, это – практическая наука развития. А так же искусство. Оно зависит от ежесекундного переживания «Я» и различения того, что есть «не-Я». «Не-Я» – это передаточные механизмы «Я»: ум, душа и тело. Либо вы отождествляетесь с ними и страдаете, либо отождествляетесь с «Я» и достигаете полной свободы.</w:t>
      </w:r>
    </w:p>
    <w:p>
      <w:pPr>
        <w:pStyle w:val="Normal"/>
        <w:jc w:val="both"/>
        <w:rPr/>
      </w:pPr>
      <w:r>
        <w:rPr/>
        <w:t> </w:t>
      </w:r>
    </w:p>
    <w:p>
      <w:pPr>
        <w:pStyle w:val="Normal"/>
        <w:jc w:val="both"/>
        <w:rPr>
          <w:b/>
          <w:b/>
        </w:rPr>
      </w:pPr>
      <w:r>
        <w:rPr>
          <w:b/>
        </w:rPr>
        <w:t>С помощью чего можно достичь более высокого состояния сознания и достичь полной самореализации? (Апр. 91)</w:t>
      </w:r>
    </w:p>
    <w:p>
      <w:pPr>
        <w:pStyle w:val="Normal"/>
        <w:jc w:val="both"/>
        <w:rPr/>
      </w:pPr>
      <w:r>
        <w:rPr/>
        <w:t>Майтрейя сказал, что тренировка честности ума, искренности души и отстраненности укрепляет самосознание «Я» и приводит к самореализации. Применение «Молитвы для Новой эры» (см. стр. 242) поможет правильно отождествлять себя с реальным «Я».</w:t>
      </w:r>
    </w:p>
    <w:p>
      <w:pPr>
        <w:pStyle w:val="Normal"/>
        <w:jc w:val="both"/>
        <w:rPr/>
      </w:pPr>
      <w:r>
        <w:rPr/>
        <w:t> </w:t>
      </w:r>
    </w:p>
    <w:p>
      <w:pPr>
        <w:pStyle w:val="Normal"/>
        <w:jc w:val="both"/>
        <w:rPr>
          <w:b/>
          <w:b/>
        </w:rPr>
      </w:pPr>
      <w:r>
        <w:rPr>
          <w:b/>
        </w:rPr>
        <w:t>Что такое олицетворение?</w:t>
      </w:r>
    </w:p>
    <w:p>
      <w:pPr>
        <w:pStyle w:val="Normal"/>
        <w:jc w:val="both"/>
        <w:rPr/>
      </w:pPr>
      <w:r>
        <w:rPr/>
        <w:t>Олицетворение – это субъективный процесс. Вы не должны олицетворять ум, душу или тело. Иногда олицетворение связано с юным возрастом: дети олицетворяют предметы (например игрушку Супермен), и благодаря этому растет их понимание. По мере их взросления, они перестают олицетворять неодушевлённые предметы. Если не перестают, то возникают проблемы, развитие ребенка задерживается. Олицетворение рассеивается светом самосознания, которое проясняет мысли, речь и поступки.</w:t>
      </w:r>
    </w:p>
    <w:p>
      <w:pPr>
        <w:pStyle w:val="Normal"/>
        <w:jc w:val="both"/>
        <w:rPr/>
      </w:pPr>
      <w:r>
        <w:rPr/>
        <w:t>В отношении самого Майтрейи, никто не может оспорить Его роль Всемирного Учителя. Но если люди олицетворяют Его как Христа, Будду, Махди и т.п., это тоже становится ограничением, хотя и верно то, что Он имеет право на все эти многообразные титулы. Настоящее достижение – это начать наслаждаться своей жизнью изо дня в день, благодаря применению на практике Его учения.</w:t>
      </w:r>
    </w:p>
    <w:p>
      <w:pPr>
        <w:pStyle w:val="Normal"/>
        <w:jc w:val="both"/>
        <w:rPr/>
      </w:pPr>
      <w:r>
        <w:rPr/>
        <w:t xml:space="preserve">/261/ </w:t>
      </w:r>
    </w:p>
    <w:p>
      <w:pPr>
        <w:pStyle w:val="Normal"/>
        <w:jc w:val="both"/>
        <w:rPr/>
      </w:pPr>
      <w:r>
        <w:rPr/>
        <w:t> </w:t>
      </w:r>
    </w:p>
    <w:p>
      <w:pPr>
        <w:pStyle w:val="Normal"/>
        <w:jc w:val="center"/>
        <w:rPr>
          <w:b/>
          <w:b/>
          <w:sz w:val="28"/>
        </w:rPr>
      </w:pPr>
      <w:r>
        <w:rPr>
          <w:b/>
          <w:sz w:val="28"/>
        </w:rPr>
        <w:t>Отстраненность</w:t>
      </w:r>
    </w:p>
    <w:p>
      <w:pPr>
        <w:pStyle w:val="Normal"/>
        <w:jc w:val="both"/>
        <w:rPr>
          <w:b/>
          <w:b/>
        </w:rPr>
      </w:pPr>
      <w:r>
        <w:rPr>
          <w:b/>
        </w:rPr>
        <w:t>Почему так важно стать отстраненным? (Дек. 91)</w:t>
      </w:r>
    </w:p>
    <w:p>
      <w:pPr>
        <w:pStyle w:val="Normal"/>
        <w:jc w:val="both"/>
        <w:rPr/>
      </w:pPr>
      <w:r>
        <w:rPr/>
        <w:t>Если что-то хорошее, доброе, приятное случилось с вами, вы чувствуете себя счастливым, но вы не были счастливым до этого и, возможно, не будете завтра, значит это ощущение счастья не есть переживание «Я». Природа «Я» не ощущение счастья, а постоянная, нерушимая радость; она никогда не проходит. Или наоборот, случилось что-то неприятное, болезненное и вы несчастны, у вас чувство потери, боли, разочарования, депрессии. Что произошло с недавним счастьем, куда оно подевалось? Ни боль, ни счастье не имеют ни чего общего с «Я». И то, и другое – переживания воплощенного человека, его физического, умственного и эмоционального механизмов, которыми пользуется «Я». Само «Я» не ведает ничего подобного; у него нет эмоций, нет мыслей. «Я» едино, это Бытие, проявляющееся через физическое тело, эмоциональное и умственное облачение. Это передаточные механизмы, полезные «Я» для приобретения опыта в физическом мире. Когда вы отстраненны, «Я» может входит и выходить из всего этого по своей воле. Оно может использовать эти механизмы, но не отождествляет себя с ними.</w:t>
      </w:r>
    </w:p>
    <w:p>
      <w:pPr>
        <w:pStyle w:val="Normal"/>
        <w:jc w:val="both"/>
        <w:rPr/>
      </w:pPr>
      <w:r>
        <w:rPr/>
        <w:t>Неправильного отождествляясь «Я», чистое Бытие, становится связанным, фактически, пойманным в сети физического мира. Например, если кто-то попал в полную зависимость от наркотиков, то становится совершенно беспомощным. Вам следует понять, кто именно принимает наркотики. Когда вы поймете, кто принимает наркотики, вы сможете отделить себя от этого, и тогда начнется процесс восстановления связи с «Я».</w:t>
      </w:r>
    </w:p>
    <w:p>
      <w:pPr>
        <w:pStyle w:val="Normal"/>
        <w:jc w:val="both"/>
        <w:rPr/>
      </w:pPr>
      <w:r>
        <w:rPr/>
        <w:t> </w:t>
      </w:r>
    </w:p>
    <w:p>
      <w:pPr>
        <w:pStyle w:val="Normal"/>
        <w:jc w:val="both"/>
        <w:rPr/>
      </w:pPr>
      <w:r>
        <w:rPr>
          <w:b/>
        </w:rPr>
        <w:t>Вы говорили, что благодаря отстраненности прекращаются все страдания. Но разве страдания не являются необходимыми для нашего развития? (Ноя. 90)</w:t>
      </w:r>
    </w:p>
    <w:p>
      <w:pPr>
        <w:pStyle w:val="Normal"/>
        <w:jc w:val="both"/>
        <w:rPr/>
      </w:pPr>
      <w:r>
        <w:rPr/>
        <w:t xml:space="preserve">Есть два сорта страданий: пассивное, непроизвольное страдание, причиной которого является машинальность поведения, и которое прекращается с помощью отстраненности, этим ускоряя наше развитие; и сознательное, добровольное страдание, по своей инициативе, в интересах служения другим. Последнее возможно лишь в том случае, если человек достаточно отстранён. </w:t>
      </w:r>
    </w:p>
    <w:p>
      <w:pPr>
        <w:pStyle w:val="Normal"/>
        <w:jc w:val="both"/>
        <w:rPr/>
      </w:pPr>
      <w:r>
        <w:rPr/>
        <w:t> </w:t>
      </w:r>
    </w:p>
    <w:p>
      <w:pPr>
        <w:pStyle w:val="Normal"/>
        <w:jc w:val="both"/>
        <w:rPr>
          <w:b/>
          <w:b/>
        </w:rPr>
      </w:pPr>
      <w:r>
        <w:rPr>
          <w:b/>
        </w:rPr>
        <w:t>Какая разница между отстранённость и высокомерием? (Дек. 91)</w:t>
      </w:r>
    </w:p>
    <w:p>
      <w:pPr>
        <w:pStyle w:val="Normal"/>
        <w:jc w:val="both"/>
        <w:rPr/>
      </w:pPr>
      <w:r>
        <w:rPr/>
        <w:t>/262/ Это совершенно противоположные состояния. Если вы высокомерны, вы отождествляетесь с тем, что делает вас высокомерным: с фактом, что вы, например, знатного рода, или у вас «высокое положение», и потому вы «в полном порядке», и вас не особенно интересует боль и страдания других людей; другими словами, вы – эгоист. Высокомерие – это синоним эгоизма.</w:t>
      </w:r>
    </w:p>
    <w:p>
      <w:pPr>
        <w:pStyle w:val="Normal"/>
        <w:jc w:val="both"/>
        <w:rPr/>
      </w:pPr>
      <w:r>
        <w:rPr/>
        <w:t>Эгоизм есть отождествление себя со своей личностью, физическим телом, возможно, со своей семьей, с тем, что вы считаете своими потребностями. Я мог бы перечислить множество потребностей, начиная от пищи, в которой все мы нуждаемся, до потребности иметь много домов, яхт, уйму денег, власти, влияния – все то, к чему привязываются люди. Но вы не можете быть эгоистичным, будучи отстраненным.</w:t>
      </w:r>
    </w:p>
    <w:p>
      <w:pPr>
        <w:pStyle w:val="Normal"/>
        <w:jc w:val="both"/>
        <w:rPr/>
      </w:pPr>
      <w:r>
        <w:rPr/>
        <w:t>Быть отстраненным не значит быть равнодушным. Это значит, желая служить, в то же самое время действовать, без искажающего влияния со стороны этого желания. Возьмем для примера того, кто имеет сильное желание служить: очень хорошего доктора, медсестру, гуманиста, Мать Терезу. Она желает благополучия народу, правда, в основном в Калькутте, не во всем мире. Если бы она отождествилась со своим желанием избавить народ от бедности и страданий, то постоянно в слезах, беспомощно сидя и глядя, как умирают люди, была бы для них совершенно бесполезна. Но кроме сердечного желания служить у нее есть отстраненность, позволяющая ей успешно помогать. Быть способной видеть страдание и не отвернуться прочь от него. Ощущать страдание, как свое собственное, так сильно, чтобы стремиться избавить от него, и в то же самое время быть отстраненным от чьих-либо эмоциональных реакций – вот разница между отождествлением высокомерного эгоиста и отстраненностью служителя. Вы не сможете успешно служить, если вы не отстраненный.</w:t>
      </w:r>
    </w:p>
    <w:p>
      <w:pPr>
        <w:pStyle w:val="Normal"/>
        <w:jc w:val="both"/>
        <w:rPr/>
      </w:pPr>
      <w:r>
        <w:rPr/>
        <w:t> </w:t>
      </w:r>
    </w:p>
    <w:p>
      <w:pPr>
        <w:pStyle w:val="Normal"/>
        <w:jc w:val="both"/>
        <w:rPr/>
      </w:pPr>
      <w:r>
        <w:rPr>
          <w:b/>
        </w:rPr>
        <w:t>Я бы хотел спросить про отстраненность, потому что мне очень трудно понять состояние сознания, в котором эмоции не владеют личностью. (Ноя. 92)</w:t>
      </w:r>
    </w:p>
    <w:p>
      <w:pPr>
        <w:pStyle w:val="Normal"/>
        <w:jc w:val="both"/>
        <w:rPr/>
      </w:pPr>
      <w:r>
        <w:rPr/>
        <w:t>/263/ Майтрейя говорит, что есть три вещи, которым вы должны в себе вырабатывать: честность ума, искренность того, что Он называет душой, и отстраненность. Вырабатывать отстраненность – это отстранять себя от тела, ума и души. Но это не значит говорить себе: «У меня не должно быть ни каких эмоций». Многие люди подавляют свои эмоции. Подавлять свои эмоции так же плохо, как и потворствовать им. Что вы должны учиться делать – это отстранённо наблюдать за эмоциями, не подавляя, но и не потворствуя им. Не загоняйте их в подсознание, а берите паузу и наблюдайте за ними, как за посторонними существами. Если вы не отождествляете себя с ними, эмоции не командуют вами. Это похоже на создание дистанции [паузы] между ними и своей реакцией. Большинство людей отождествляются со своими эмоциями, какими бы они ни были, и реагируют мгновенно, машинально. Они поступали так во всех своих жизнях и считают, что так и должно быть. Они испытывают жуткие дурные эмоции и не задумываясь выплёскивают их на окружающий. Некоторые даже считают это своей обязанностью. И я подозреваю, что многие психологи говорят своим пациентам, что их долг – эмоционально «разряжаться». Дело в том, что вы должны научиться отстранённости, не уходя от жизни. Быть очень сознательным, внимательно наблюдать за тем, что происходит в эмоциональном облачении, и не отождествляться с происходящим. Это трудно, потому что требует начальной отстраненности. Но достаточно иметь маленькую дистанцию, чтобы увеличить её. Думаю, лучший способ – изучать Кришнамурти. Если вы осуществите то, что прочли, именно так, как написано, вы создадите эту дистанцию. Наблюдайте за тем, что вы чувствуете, позволяя своей личности испытывать эмоции, но, и не потворствуя, и не подавляя, не пытаясь избавиться от этого. Если вы боретесь, то оказываетесь в положении Геркулеса: каждый раз, когда он отрубал Гидре голову, на ее месте вырастали две новые. Вот к чему приводит вытеснение эмоции из сознания. Что вам следует сделать, это подняться вверх, как, в конечном счете, сделал Геркулес, поднявшись в дневной свет (свет духовной души), и Гидра подохла сама. Просто наблюдайте за эмоцией и говорите себе: «Это не я. Этого не было вчера и не будет завтра, это не я», - и эмоция уйдет. Всякий раз, как вы делаете это, вы ослабляете эту эмоцию. Вы отнимаете у нее энергию. Всякий раз, как вы отождествляете себя с мыслью или эмоцией, ваша энергия питает их. Куда направлено ваше внимание, туда вливается ваша энергия, и вы усиливаете эту эмоцию или мысль. Вам следует развернуть этот процесс в обратную сторону, и эмоция умрет естественной смертью от нехватки питания. Отстраненность – это способ добиться искренности души и честности ума, которым учит Майтрейя.</w:t>
      </w:r>
    </w:p>
    <w:p>
      <w:pPr>
        <w:pStyle w:val="Normal"/>
        <w:jc w:val="both"/>
        <w:rPr/>
      </w:pPr>
      <w:r>
        <w:rPr>
          <w:b/>
        </w:rPr>
        <w:t>Одна из причин, по которой я не разделяю вашу уверенность, что Учитель мира находится среди нас (и по поводу сообщений, которые Он передал через вас) заключается в акценте на справедливости, прекращении голода и нищеты. Однако теперь Майтрейя заявляет, что Иисус был не прав, пытаясь решить проблемы несправедливости и бедности. (См. стр. 218, «Жизнь Иисуса»). Я в чем-то ошибаюсь? (Окт. 88)</w:t>
      </w:r>
    </w:p>
    <w:p>
      <w:pPr>
        <w:pStyle w:val="Normal"/>
        <w:jc w:val="both"/>
        <w:rPr/>
      </w:pPr>
      <w:r>
        <w:rPr/>
        <w:t>/264/ Простите, но, на сколько мне известно, Майтрейя не говорил, что Иисус был не прав, пытаясь решить проблемы бедности и несправедливости. Как считают читатели, сам Майтрейя призывает прекратить эти несчастья человечества почти в каждом из 140 посланий, переданных через меня. И эти проблемы – по-прежнему предмет его пристального внимания. Я думаю, Он винит Иисуса (через которого Он сам действовал) в отождествлении с желанием того, чего Он хотел добиться: справедливости. Существует большая разница между желанием видеть торжество справедливости и отождествлением себя с этим желанием. Именно самоотождествление с желанием вызывает вражду между богатыми и бедными людьми. Майтрейя говорит, что правильное учение преподает отстраненность. И Его слова в отношении Иисуса следует рассматривать в общем контексте того, что Майтрейя говорит об отстраненности.</w:t>
      </w:r>
    </w:p>
    <w:p>
      <w:pPr>
        <w:pStyle w:val="Normal"/>
        <w:jc w:val="both"/>
        <w:rPr>
          <w:b/>
          <w:b/>
        </w:rPr>
      </w:pPr>
      <w:r>
        <w:rPr>
          <w:b/>
        </w:rPr>
        <w:t> </w:t>
      </w:r>
    </w:p>
    <w:p>
      <w:pPr>
        <w:pStyle w:val="Normal"/>
        <w:jc w:val="both"/>
        <w:rPr/>
      </w:pPr>
      <w:r>
        <w:rPr>
          <w:b/>
        </w:rPr>
        <w:t>Я не понимаю, что подразумевал Майтрейя, когда говорил о нашей «второй натуре». Не использует ли Он вторую натуру, как синоним эмоционального тела? (Окт. 88)</w:t>
      </w:r>
    </w:p>
    <w:p>
      <w:pPr>
        <w:pStyle w:val="Normal"/>
        <w:jc w:val="both"/>
        <w:rPr/>
      </w:pPr>
      <w:r>
        <w:rPr/>
        <w:t>Под «второй натурой», я полагаю, Майтрейя подразумевает принцип желания, инстинктивный и эмоциональный механизмы личности. В настоящее время большинство людей управляются принципом желания. Постепенное отстранение себя от желаний, растит самосознание и, в конечном итоге, приводит к самореализации, мокше или освобождению.</w:t>
      </w:r>
    </w:p>
    <w:p>
      <w:pPr>
        <w:pStyle w:val="Normal"/>
        <w:jc w:val="both"/>
        <w:rPr>
          <w:b/>
          <w:b/>
        </w:rPr>
      </w:pPr>
      <w:r>
        <w:rPr>
          <w:b/>
        </w:rPr>
        <w:t> </w:t>
      </w:r>
    </w:p>
    <w:p>
      <w:pPr>
        <w:pStyle w:val="Normal"/>
        <w:jc w:val="both"/>
        <w:rPr/>
      </w:pPr>
      <w:r>
        <w:rPr>
          <w:b/>
        </w:rPr>
        <w:t>Похоже, что Майтрейя использует слово «эго» в значении «личность», в то время как Мастер ДК в книгах Алисы Бейли использует слово «эго» для обозначения бессмертного «Я». Майтрейя, похоже, использует слово «душа» когда Он говорит об эмоциональном теле, а ДК применял слово «душа» для обозначения бессмертного «Я», и слово «дух» по отношению к Монаде. Почему Мастеры не придерживаются одной и той же терминологии? Все это слишком запутано. (Июль/авг. 88)</w:t>
      </w:r>
    </w:p>
    <w:p>
      <w:pPr>
        <w:pStyle w:val="Normal"/>
        <w:jc w:val="both"/>
        <w:rPr/>
      </w:pPr>
      <w:r>
        <w:rPr/>
        <w:t>Это верно, что Майтрейя и Мастер ДК вкладываю в слова «эго» и «душа» различный смысл. Причина для этого проста и не направлена на то, чтобы запутать читателя.</w:t>
      </w:r>
    </w:p>
    <w:p>
      <w:pPr>
        <w:pStyle w:val="Normal"/>
        <w:jc w:val="both"/>
        <w:rPr/>
      </w:pPr>
      <w:r>
        <w:rPr/>
        <w:t>/265/ Майтрейя обращается ко всему человечеству в целом, и применяет слово «эго» так, как его употребляет широкая публика, в значении эгоистичной личности. Мастер ДК, напротив, писал для изучающих эзотеризм, то есть для учеников и стремящихся к ученичеству. Поэтому ДК использует термины «эго» и «душа» в смысле, понятном специалисту, для обозначения духовной души [или бессмертного «Я»]. Майтрейя применяет слово «душа» так, как это слово понимает (хотя и неточно) большинство людей.* ДК применял слово «дух» для специалистов, с эзотерической точки зрения, в значении Атмы.</w:t>
      </w:r>
    </w:p>
    <w:p>
      <w:pPr>
        <w:pStyle w:val="Normal"/>
        <w:jc w:val="both"/>
        <w:rPr/>
      </w:pPr>
      <w:r>
        <w:rPr/>
        <w:t> </w:t>
      </w:r>
    </w:p>
    <w:p>
      <w:pPr>
        <w:pStyle w:val="Normal"/>
        <w:jc w:val="both"/>
        <w:rPr/>
      </w:pPr>
      <w:r>
        <w:rPr/>
        <w:t>* Эзотерику понятно, что в обыденных выражениях «душа ликует» и «душа болит» речь идет о состояниях эмоционального тела. (прим. перев.)</w:t>
      </w:r>
    </w:p>
    <w:p>
      <w:pPr>
        <w:pStyle w:val="Normal"/>
        <w:jc w:val="both"/>
        <w:rPr>
          <w:b/>
          <w:b/>
        </w:rPr>
      </w:pPr>
      <w:r>
        <w:rPr>
          <w:b/>
        </w:rPr>
        <w:t>  </w:t>
      </w:r>
    </w:p>
    <w:p>
      <w:pPr>
        <w:pStyle w:val="Heading1"/>
        <w:rPr>
          <w:b/>
          <w:b/>
          <w:sz w:val="32"/>
        </w:rPr>
      </w:pPr>
      <w:r>
        <w:rPr>
          <w:b/>
          <w:sz w:val="32"/>
        </w:rPr>
        <w:t>МОЛИТВА ДЛЯ НОВОЙ ЭРЫ</w:t>
      </w:r>
    </w:p>
    <w:p>
      <w:pPr>
        <w:pStyle w:val="Normal"/>
        <w:jc w:val="center"/>
        <w:rPr>
          <w:b/>
          <w:b/>
          <w:sz w:val="32"/>
        </w:rPr>
      </w:pPr>
      <w:r>
        <w:rPr>
          <w:b/>
          <w:sz w:val="32"/>
        </w:rPr>
      </w:r>
    </w:p>
    <w:p>
      <w:pPr>
        <w:pStyle w:val="Normal"/>
        <w:jc w:val="center"/>
        <w:rPr>
          <w:sz w:val="32"/>
        </w:rPr>
      </w:pPr>
      <w:r>
        <w:rPr>
          <w:sz w:val="32"/>
        </w:rPr>
        <w:t>Я Творец Вселенной.</w:t>
      </w:r>
    </w:p>
    <w:p>
      <w:pPr>
        <w:pStyle w:val="Normal"/>
        <w:jc w:val="center"/>
        <w:rPr>
          <w:sz w:val="32"/>
        </w:rPr>
      </w:pPr>
      <w:r>
        <w:rPr>
          <w:sz w:val="32"/>
        </w:rPr>
        <w:t>Я Отец и Мать Вселенной.</w:t>
      </w:r>
    </w:p>
    <w:p>
      <w:pPr>
        <w:pStyle w:val="Normal"/>
        <w:jc w:val="center"/>
        <w:rPr>
          <w:sz w:val="32"/>
        </w:rPr>
      </w:pPr>
      <w:r>
        <w:rPr>
          <w:sz w:val="32"/>
        </w:rPr>
        <w:t>Все произошло из Меня.</w:t>
      </w:r>
    </w:p>
    <w:p>
      <w:pPr>
        <w:pStyle w:val="Normal"/>
        <w:jc w:val="center"/>
        <w:rPr>
          <w:sz w:val="32"/>
        </w:rPr>
      </w:pPr>
      <w:r>
        <w:rPr>
          <w:sz w:val="32"/>
        </w:rPr>
        <w:t>Все вернется в Меня.</w:t>
      </w:r>
    </w:p>
    <w:p>
      <w:pPr>
        <w:pStyle w:val="Normal"/>
        <w:jc w:val="center"/>
        <w:rPr>
          <w:sz w:val="32"/>
        </w:rPr>
      </w:pPr>
      <w:r>
        <w:rPr>
          <w:sz w:val="32"/>
        </w:rPr>
        <w:t>Мысли, чувства и тело – Мои храмы.</w:t>
      </w:r>
    </w:p>
    <w:p>
      <w:pPr>
        <w:pStyle w:val="Normal"/>
        <w:jc w:val="center"/>
        <w:rPr>
          <w:sz w:val="32"/>
        </w:rPr>
      </w:pPr>
      <w:r>
        <w:rPr>
          <w:sz w:val="32"/>
        </w:rPr>
        <w:t>В них «Я» осуществляет</w:t>
      </w:r>
    </w:p>
    <w:p>
      <w:pPr>
        <w:pStyle w:val="Heading5"/>
        <w:ind w:hanging="0"/>
        <w:jc w:val="center"/>
        <w:rPr>
          <w:rFonts w:ascii="Times New Roman" w:hAnsi="Times New Roman" w:cs="Times New Roman"/>
          <w:i w:val="false"/>
          <w:i w:val="false"/>
          <w:sz w:val="32"/>
          <w:lang w:val="ru-RU"/>
        </w:rPr>
      </w:pPr>
      <w:r>
        <w:rPr>
          <w:rFonts w:cs="Times New Roman" w:ascii="Times New Roman" w:hAnsi="Times New Roman"/>
          <w:i w:val="false"/>
          <w:sz w:val="32"/>
          <w:lang w:val="ru-RU"/>
        </w:rPr>
        <w:t>Мое Высшее Бытие и Становление.</w:t>
      </w:r>
    </w:p>
    <w:p>
      <w:pPr>
        <w:pStyle w:val="Normal"/>
        <w:jc w:val="both"/>
        <w:rPr>
          <w:rFonts w:ascii="Times New Roman" w:hAnsi="Times New Roman" w:cs="Times New Roman"/>
          <w:i/>
          <w:i/>
          <w:sz w:val="32"/>
          <w:lang w:val="ru-RU"/>
        </w:rPr>
      </w:pPr>
      <w:r>
        <w:rPr>
          <w:rFonts w:cs="Times New Roman"/>
          <w:i/>
          <w:sz w:val="32"/>
          <w:lang w:val="ru-RU"/>
        </w:rPr>
      </w:r>
    </w:p>
    <w:p>
      <w:pPr>
        <w:pStyle w:val="Normal"/>
        <w:jc w:val="both"/>
        <w:rPr/>
      </w:pPr>
      <w:r>
        <w:rPr/>
        <w:t>Молитва для Новой Эры, подаренная Майтрейей, Всемирным Учителем, - это великая мантра, или торжественное заявление с призывающим эффектом. Она станет мощным инструментом нашего распознавания того факта, что человек и Бог едины, не отделены друг от друга. Человеческое «Я» происходит из Божественного Принципа, и тождественно Ему.</w:t>
      </w:r>
    </w:p>
    <w:p>
      <w:pPr>
        <w:pStyle w:val="2"/>
        <w:jc w:val="both"/>
        <w:rPr/>
      </w:pPr>
      <w:r>
        <w:rPr>
          <w:rFonts w:cs="Times New Roman" w:ascii="Times New Roman" w:hAnsi="Times New Roman"/>
          <w:i w:val="false"/>
        </w:rPr>
        <w:t>Наиболее эффективный способ использовать эту мантру – произносить ее вслух или мысленно с сосредоточенной волей и вниманием в центре аджна, между бровями. Когда ум понимает значение слов и воля решительно утверждает, тогда эти утверждения воздействуют, и мантра работает. Если призыв умело произносить каждый день, внутри вас будет все полнее проявляться ваше настоящее “Я”.</w:t>
      </w:r>
    </w:p>
    <w:p>
      <w:pPr>
        <w:pStyle w:val="Normal"/>
        <w:jc w:val="both"/>
        <w:rPr>
          <w:rFonts w:ascii="Times New Roman" w:hAnsi="Times New Roman" w:cs="Times New Roman"/>
          <w:i/>
          <w:i/>
        </w:rPr>
      </w:pPr>
      <w:r>
        <w:rPr>
          <w:rFonts w:cs="Times New Roman"/>
          <w:i/>
        </w:rPr>
      </w:r>
    </w:p>
    <w:p>
      <w:pPr>
        <w:pStyle w:val="Normal"/>
        <w:jc w:val="both"/>
        <w:rPr>
          <w:b/>
          <w:b/>
        </w:rPr>
      </w:pPr>
      <w:r>
        <w:rPr>
          <w:b/>
        </w:rPr>
        <w:t>Кто есть «Я» в Молитве Новой Эры? Это (1) наш Отец Небесный, или (2) Ветхий Днями (как в христианской библии); (3) или это Майтрейя; или (4) кто-то еще? (Окт. 89)</w:t>
      </w:r>
    </w:p>
    <w:p>
      <w:pPr>
        <w:pStyle w:val="Normal"/>
        <w:jc w:val="both"/>
        <w:rPr/>
      </w:pPr>
      <w:r>
        <w:rPr/>
        <w:t>Это Божественный Принцип, скрытый во всем сотворенном. «Я» исходит из него, и является идентичным этому Божественному Принципу. С помощью ума, души и тела «Я» [все более] воплощает Высшее Бытие, становясь Божественным Принципом во времени и пространстве. «Я» - это принцип, который Майтрейя называет «Господь».</w:t>
      </w:r>
    </w:p>
    <w:p>
      <w:pPr>
        <w:pStyle w:val="Normal"/>
        <w:jc w:val="both"/>
        <w:rPr>
          <w:b/>
          <w:b/>
        </w:rPr>
      </w:pPr>
      <w:r>
        <w:rPr>
          <w:b/>
        </w:rPr>
        <w:t> </w:t>
      </w:r>
    </w:p>
    <w:p>
      <w:pPr>
        <w:pStyle w:val="Normal"/>
        <w:jc w:val="both"/>
        <w:rPr/>
      </w:pPr>
      <w:r>
        <w:rPr>
          <w:b/>
        </w:rPr>
        <w:t>Я обнаружил пользу и силу в применении новой молитвы, подаренной нам Майтрейей, которая начинается так: «Я – творец вселенной». В пятой строке говорится: «Ум, душа и тело – Мои храмы». Я понимаю, что значит храм ума, используемый настоящим «Я» для обработки информации и заключающий в себе свет интуиции, понимаю, что храм тела – не более чем передаточный механизм для контактов с физическим миром. В моем восприятии «Я» – это безмятежная прозрачная капля самосознания, использующая эти храмы, но что такое аспект души? Это полная совокупность наших эмоций, чувств и психики? Я всегда считал психику частью ума. (Сент. 91)</w:t>
      </w:r>
    </w:p>
    <w:p>
      <w:pPr>
        <w:pStyle w:val="Normal"/>
        <w:jc w:val="both"/>
        <w:rPr/>
      </w:pPr>
      <w:r>
        <w:rPr/>
        <w:t xml:space="preserve">Слово «душа» используемое Майтрейей, означает полную сумму энергий, эмоционально-эмоциональных и эфирных, жизненную энергию, силу или «шакти» человека. </w:t>
      </w:r>
    </w:p>
    <w:p>
      <w:pPr>
        <w:pStyle w:val="Normal"/>
        <w:jc w:val="both"/>
        <w:rPr/>
      </w:pPr>
      <w:r>
        <w:rPr/>
        <w:t> </w:t>
      </w:r>
    </w:p>
    <w:p>
      <w:pPr>
        <w:pStyle w:val="Normal"/>
        <w:jc w:val="both"/>
        <w:rPr>
          <w:b/>
          <w:b/>
        </w:rPr>
      </w:pPr>
      <w:r>
        <w:rPr>
          <w:b/>
        </w:rPr>
        <w:t>Каков наиболее правильный и сильный способ применения новой молитвы для человечества в новой эре? (Июнь 89)</w:t>
      </w:r>
    </w:p>
    <w:p>
      <w:pPr>
        <w:pStyle w:val="Normal"/>
        <w:jc w:val="both"/>
        <w:rPr/>
      </w:pPr>
      <w:r>
        <w:rPr/>
        <w:t>/266/ Самый эффективный способ – произносить или думать эти слова с концентрированной волей, удерживая внимание в аджна центре между бровями. Это утверждение, и действенность всех подобных молитв или мантр зависит от применения сосредоточенной воли (то, что Мастер ДК называет «твердое намерение»). В большинстве своем, люди не понимают этого. Например, Господня молитва, или Великий Призыв произносятся, как благословение. Чтобы такие молитвы стали настоящим призывом, вы должны приложить волю для оказания воздействия, отражающего точное понимание этих идей. Когда ум уясняет смысл идей, и одновременно воля прикладывается для оказания воздействия, тогда эти идеи активизируются и мантра работает. «Молитва для новой эры» - это великая мантра или утверждение. Оно отражает идею, что «Я» - это Бог, творец всего существующего. Если эту молитву умело произносить каждый день, внутри вас будет расти реализация [осознание] вашего настоящего «Я».</w:t>
      </w:r>
    </w:p>
    <w:p>
      <w:pPr>
        <w:pStyle w:val="Normal"/>
        <w:jc w:val="both"/>
        <w:rPr>
          <w:b/>
          <w:b/>
        </w:rPr>
      </w:pPr>
      <w:r>
        <w:rPr>
          <w:b/>
        </w:rPr>
        <w:t> </w:t>
      </w:r>
    </w:p>
    <w:p>
      <w:pPr>
        <w:pStyle w:val="Normal"/>
        <w:jc w:val="both"/>
        <w:rPr/>
      </w:pPr>
      <w:r>
        <w:rPr>
          <w:b/>
        </w:rPr>
        <w:t>Я думаю, что Великий Призыв станет новой всемирной молитвой, и может быть, будет применяться долгое время. Зачем предлагается новая молитва? (Окт. 88)</w:t>
      </w:r>
    </w:p>
    <w:p>
      <w:pPr>
        <w:pStyle w:val="Normal"/>
        <w:jc w:val="both"/>
        <w:rPr/>
      </w:pPr>
      <w:r>
        <w:rPr/>
        <w:t>Существуют три формы мантр или слов власти: молитва, призыв и клятва. Господня Молитва – в соответствии с названием, это (в основном), эмоциональная мольба к Божеству удовлетворить наши повседневные потребности в пище, безопасности, руководстве и т.д. Эта молитва пассивно просит, чтобы Бог сделал всё вместо нас, подразумевая, следовательно, что Бог отделен от нас. Великий Призыв – это не молитва, а мантра, с помощью которой Божественные энергии, через Его представителей – Будду, Учителя мира и Шамбалу – сознательно призываются, при помощи понимания слов и целеустремленной воли. Это совершенно новый фактор, он отражает более высокий подход.</w:t>
      </w:r>
    </w:p>
    <w:p>
      <w:pPr>
        <w:pStyle w:val="Normal"/>
        <w:jc w:val="both"/>
        <w:rPr/>
      </w:pPr>
      <w:r>
        <w:rPr/>
        <w:t>Новая всемирная молитва, которую передал Майтрейя, - это клятва с призывающим эффектом, и она станет могучим средством различения нами того факта, что человек и Бог едины, что не существует разобщенности. С помощью утверждения «Я – Творец Вселенной» я могу прийти к осознанию (в конечном итоге) того, что моё настоящее «Я» – Бог, истинная Реальность</w:t>
      </w:r>
    </w:p>
    <w:p>
      <w:pPr>
        <w:pStyle w:val="Normal"/>
        <w:jc w:val="both"/>
        <w:rPr/>
      </w:pPr>
      <w:r>
        <w:rPr/>
        <w:t>/267/</w:t>
      </w:r>
    </w:p>
    <w:p>
      <w:pPr>
        <w:pStyle w:val="Normal"/>
        <w:jc w:val="center"/>
        <w:rPr>
          <w:b/>
          <w:b/>
          <w:sz w:val="28"/>
        </w:rPr>
      </w:pPr>
      <w:r>
        <w:rPr>
          <w:b/>
          <w:sz w:val="28"/>
        </w:rPr>
        <w:t>ПРЕОДОЛЕНИЕ СТРАХА</w:t>
      </w:r>
    </w:p>
    <w:p>
      <w:pPr>
        <w:pStyle w:val="Normal"/>
        <w:jc w:val="both"/>
        <w:rPr>
          <w:b/>
          <w:b/>
          <w:sz w:val="28"/>
        </w:rPr>
      </w:pPr>
      <w:r>
        <w:rPr>
          <w:b/>
          <w:sz w:val="28"/>
        </w:rPr>
        <w:t> </w:t>
      </w:r>
    </w:p>
    <w:p>
      <w:pPr>
        <w:pStyle w:val="Normal"/>
        <w:jc w:val="both"/>
        <w:rPr/>
      </w:pPr>
      <w:r>
        <w:rPr>
          <w:i/>
        </w:rPr>
        <w:t>Эта глава – отредактированный текст выступлений, состоявшихся в 1989 г. на конференциях по трансмиссионной медитации, в Сан-Франциско, США, и в городе Kerkrade, Нидерланды, в центрах сети Тара. Вопросы, не отмеченные датами, задавались на этих конференциях.</w:t>
      </w:r>
    </w:p>
    <w:p>
      <w:pPr>
        <w:pStyle w:val="Normal"/>
        <w:jc w:val="both"/>
        <w:rPr>
          <w:b/>
          <w:b/>
          <w:sz w:val="28"/>
        </w:rPr>
      </w:pPr>
      <w:r>
        <w:rPr>
          <w:b/>
          <w:sz w:val="28"/>
        </w:rPr>
        <w:t> </w:t>
      </w:r>
    </w:p>
    <w:p>
      <w:pPr>
        <w:pStyle w:val="Normal"/>
        <w:jc w:val="both"/>
        <w:rPr/>
      </w:pPr>
      <w:r>
        <w:rPr/>
        <w:t>Кроме вдохновения моего Учителя, формулировкой идей этой лекции, я обязан учениям Шри Рамана Махарши, Кришнамурти, Мастера ДК (через Алису Бейли), и Господа Майтрейи.</w:t>
      </w:r>
    </w:p>
    <w:p>
      <w:pPr>
        <w:pStyle w:val="Normal"/>
        <w:jc w:val="right"/>
        <w:rPr>
          <w:b/>
          <w:b/>
        </w:rPr>
      </w:pPr>
      <w:r>
        <w:rPr>
          <w:b/>
        </w:rPr>
        <w:t>Бенджамин Крем</w:t>
      </w:r>
    </w:p>
    <w:p>
      <w:pPr>
        <w:pStyle w:val="Normal"/>
        <w:jc w:val="both"/>
        <w:rPr/>
      </w:pPr>
      <w:r>
        <w:rPr/>
        <w:t>Страх, должно быть, самая неприятная, губительная, разъедающая, связывающая, не пускающая эмоция, из тех к которым мы склонны. Кажется, нет никого в мире, кроме Мастеров Мудрости, кто был бы полностью свободен от тисков страха.</w:t>
      </w:r>
    </w:p>
    <w:p>
      <w:pPr>
        <w:pStyle w:val="Normal"/>
        <w:jc w:val="both"/>
        <w:rPr/>
      </w:pPr>
      <w:r>
        <w:rPr/>
        <w:t>Нам завещали преодолевать страх, становиться бесстрашными. Каждый учитель в писаниях, обращенных к человечеству, делясь своей мудростью и прозрениями, называл важнейшей задачей преодоление страха. Вопрос в том, возможно ли для нас жить свободными от страха? Можем ли мы освободиться от цепей страха?</w:t>
      </w:r>
    </w:p>
    <w:p>
      <w:pPr>
        <w:pStyle w:val="Normal"/>
        <w:jc w:val="both"/>
        <w:rPr/>
      </w:pPr>
      <w:r>
        <w:rPr/>
        <w:t>Похоже, все мы знаем, что такое страх. Мы можем не знать, откуда он появляется, но мы наверняка знакомы с этим ощущением. Существует много видов страха, возникающего при различных обстоятельствах, потребностях, ситуациях, с которыми мы встречаемся в жизни. Большинство людей, когда мы заговариваем о страхе, сразу думают о страхе перед несчастным случаем, о страхе смерти, и о других страхах, запрограммированных в нас.</w:t>
      </w:r>
    </w:p>
    <w:p>
      <w:pPr>
        <w:pStyle w:val="Normal"/>
        <w:jc w:val="both"/>
        <w:rPr/>
      </w:pPr>
      <w:r>
        <w:rPr/>
        <w:t>С самой колыбели нас пичкают информацией, которая формирует у нас шаблоны реагирования на явления жизни. И в этом, я полагаю, корень нашего страха. Если бы вы не навязывали ребенку свои предрассудки, он бы не знал страха. Страх не вошел бы в его ум. А вы можете заметить, что страх всякий раз возникает в следствие некоторого движения мысли.</w:t>
      </w:r>
    </w:p>
    <w:p>
      <w:pPr>
        <w:pStyle w:val="Normal"/>
        <w:jc w:val="both"/>
        <w:rPr/>
      </w:pPr>
      <w:r>
        <w:rPr/>
        <w:t>/273/ Животные не ведают нашего страха. Хотя они быстро реагируют на опасные ситуации. Мы тоже реагируем на такие ситуации, но обычно со страхом, потому что мы приучены отзываться на потенциальную опасность реакцией, которую мы называем страх. Он встроен в нашу машину реагирования и является продуктом ума. Если бы мы не подчинялись этому шаблону реагирования и из-за него не думали, что может случиться нежелательное, то мы бы не ведали страха. Антилопа бежит от тигра не потому что боится, а потому что это правильно. Ее инстинкт знает, что если не удрать, то попадешь к тигру на обед, поэтому антилопа убегает что есть сил.</w:t>
      </w:r>
    </w:p>
    <w:p>
      <w:pPr>
        <w:pStyle w:val="Normal"/>
        <w:jc w:val="both"/>
        <w:rPr/>
      </w:pPr>
      <w:r>
        <w:rPr/>
        <w:t>Вы должны знать по своему опыту, что если вы оказались в пугающей ситуации, и реагируете со страхом, ваши действия становятся не эффективными. У каждого из нас бывали сны, в которых мы сталкивались с какими-то кошмарными событиями: за нами гнался отец с ремнём в руке, либо гналось ужасное чудовище, некое жуткое порождение нашего пожираемого страхом ума. И мы не могли двигаться, не могли защищаться или бежать, и нас засасывало что-то наподобие болота, в котором мы еле могли шевелиться. Потом, конечно, наступало пробуждение, и мы были так рады, что все это закончилось! Мы были в холодном поту от страха, потому что не могли двигаться, не могли избежать этой угрозы. Действия стали невозможными из-за страха. Страх парализует. Как же это происходит, что антилопа, завидев леопарда или льва, или кролик, завидев собаку, - мчатся прочь во всю прыть? Это от страха? Но разве они думают: «Ой, это же лев, это же собака, как мне страшно!»? Если бы так было, вероятно, они бы лежали притаившись, в надежде, что собака или лев их не узнают. Но они убегают так быстро, как только могут ноги унести их от этой угрозы. Но страха у них нет. Бегство - это правильная инстинктивная реакция тела, вызванная симпатической нервной системой, путем выброса в кровь адреналина.</w:t>
      </w:r>
    </w:p>
    <w:p>
      <w:pPr>
        <w:pStyle w:val="Normal"/>
        <w:jc w:val="both"/>
        <w:rPr/>
      </w:pPr>
      <w:r>
        <w:rPr/>
        <w:t>/274/ У нас две нервные системы: симпатическая и парасимпатическая. Первая вызывает у животных взрывную реакцию, а у нас – сухость во рту, неспособность бежать, скованность, потные ладони, и все остальные наши личные реакции на страх. Вторая, парасимпатическая, функционирует на принципе желания. Она вызывает слюноотделение, горящие расширенные глаза, чувство радости, счастья: одним словом, наслаждение. Наша жизнь, похоже, состоит в избежании первого и погони за вторым; бегство от того, что вызывает страх и погоня за тем, что вызывает удовольствие. Почему мы имеем несчастье заниматься этим? Идти по жизни, в поисках удовольствий и убегая от страха, страдания, от всего, что может причинить нам боль, или то, что мы называем болью? Если мы посмотрим на причины, думаю, мы обнаружим, что они берут начало в нашем взгляде на самих себя, в нашем отношении к тому, что мы считаем не-я, то, что снаружи. Единственная вещь, которой мы можем управлять, очевидно, - это наша реакция на различные события, и мы тратим наши жизни в расчетах, как нам избежать боли и продлить удовольствие. Это действие симпатической и парасимпатической нервных систем - механизм нашего тела, и пока мы отождествляемся с телом, мы будем испытывать страх.</w:t>
      </w:r>
    </w:p>
    <w:p>
      <w:pPr>
        <w:pStyle w:val="Normal"/>
        <w:jc w:val="both"/>
        <w:rPr/>
      </w:pPr>
      <w:r>
        <w:rPr/>
        <w:t xml:space="preserve">Зачем жить в такой борьбе? Почему она столь болезненна? Страх – весьма болезненное ощущение. До сих пор я говорил о страхе в физических понятиях. Но существует другой страх (думаю, все мы осознаем его и склонны к нему), который мы называем психологическим страхом. Это страх, который входит в ум в психологической ситуации, в которой мы чувствуем некую угрозу, не обязательно физическую; за нами не обязательно гонится или угрожает сожрать некий зверь, или кто-нибудь столь же опасный. </w:t>
      </w:r>
    </w:p>
    <w:p>
      <w:pPr>
        <w:pStyle w:val="Normal"/>
        <w:jc w:val="both"/>
        <w:rPr/>
      </w:pPr>
      <w:r>
        <w:rPr/>
        <w:t>Страх смерти, я полагаю, - величайший страх, настолько сильный, что мы не думаем о ней, и заталкиваем эту мысль в дальний угол ума, хотя знаем, что однажды (будем надеяться, в очень пожилом возрасте, когда нас уже ничто не будет заботить) мы должны будем столкнуться с этим страхом. Но он появляется почти в каждой ситуации, в которой мы оказываемся, и связан, думаю, с соответствующим страхом самой жизни. Страх смерти – результат нашего предрассудка, заключённого в том, что мы отделяем смерть от жизни.</w:t>
      </w:r>
    </w:p>
    <w:p>
      <w:pPr>
        <w:pStyle w:val="Normal"/>
        <w:jc w:val="both"/>
        <w:rPr/>
      </w:pPr>
      <w:r>
        <w:rPr/>
        <w:t>Есть два этапа нашего переживания жизни: это этап «жизни», как мы его называем, в течение которого мы ложимся спать, просыпаемся и при этом - все еще здесь. Мы опять здесь, с наступлением нового утра, чтобы жить на земле и набираться опыта. Другой этап начинается, когда мы больше не просыпаемся, потому что мы «умерли».</w:t>
      </w:r>
    </w:p>
    <w:p>
      <w:pPr>
        <w:pStyle w:val="Normal"/>
        <w:jc w:val="both"/>
        <w:rPr/>
      </w:pPr>
      <w:r>
        <w:rPr/>
        <w:t>/275/ Трудная задача научиться жить (и умирать), не испытывая страха. В любой ситуации, мы не можем не испытывать страха, потому что он стал не действием сознательного ума, а неосознанной реакцией во всех ситуациях. Есть ли какой-нибудь способ преодолеть его? Вы не можете ощущать свободу, суть реальности, счастье, радость или блаженство, если вы испытываете страх. А если у вас есть малейший страх, значит вы не свободны от него. Можно ли избавиться от страха, и если да, то как? Давайте посмотрим, можем ли мы изменить наше отношение к реальности, чтобы мы смогли воспринимать реальность такой, какая она есть, а не сквозь туман страха, не сквозь эту тормозящую, губительную реакцию.</w:t>
      </w:r>
    </w:p>
    <w:p>
      <w:pPr>
        <w:pStyle w:val="Normal"/>
        <w:jc w:val="both"/>
        <w:rPr/>
      </w:pPr>
      <w:r>
        <w:rPr/>
        <w:t xml:space="preserve">Если вы разберетесь, то обнаружите, что все страхи - последствия мыслей, т.е. движений ума. Мы с детства знаем, что если схватиться за горячий предмет, то обожжешь руки. Хватаясь за горячий предмет, или погрузив пальцы в пламя мы ощущали острую боль и на личном опыте выучивали урок, что этого делать не следует. Так этот условный рефлекс и правильная инстинктивная реакция встраивается в ребенка. С этого момента он знает, что не следует близко подходить к огню и хвататься за горячее. Но если вы говорите ребенку: «Если ты не сделаешь, то что я сказал, я тебя отшлёпаю», - вы вносите в ум ребенка совершенно другое представление. Если при этом ребенок не слушается, и вы действительно шлепаете его, ребенку больно, и он старается угодить вам. С этого момента непосредственная реакция ребенка на жизнь становится искаженной. В детстве подобное произошло с каждым из нас, тем или иным способом, в большей или меньшей степени. Каждый из нас по отдельности встроил в свою реакцию на жизненные события ряд запретов, которые вместе увеличили страх. Страх настолько укоренился в подсознательной части ума, что, живя на сознательном уровне, мы плохо осознаем его и не можем измениться. Мы можем логично заявить, что страх там есть; мы способны проанализировать его механизм, но тем не менее, если честно, замечаем, что страх остается. К этому мы должны подойти с другого уровня. </w:t>
      </w:r>
    </w:p>
    <w:p>
      <w:pPr>
        <w:pStyle w:val="Normal"/>
        <w:jc w:val="both"/>
        <w:rPr/>
      </w:pPr>
      <w:r>
        <w:rPr/>
        <w:t xml:space="preserve">Некоторые обращаются за помощью к гипнозу. Страх настолько подавляет их жизнь, что они неспособными делать даже самые простые вещи: вести домашнее хозяйство, ходить на работу, делать покупки, управлять автомашиной - все эти действия настолько задавлены страхом, что вся обыденная жизнь человека разрушается. Гипнотизировать может другой человек, или можно воспользоваться самогипнозом. Гипнотизер или сам пациент дает подсознательному уму установку стереть реакцию страха. Если установка достаточно сильная, и личность достаточно восприимчива к этой установке, внушение какое-то время действует. Люди кажутся свободными от тормозящего страха, будь это страх высоты, посещения дантиста, авиа перелетов - страх, который заставляет их прибегать к сигарете или спиртным напиткам, каждый раз, когда они предстают перед ситуацией, которую боятся. </w:t>
      </w:r>
    </w:p>
    <w:p>
      <w:pPr>
        <w:pStyle w:val="Normal"/>
        <w:jc w:val="both"/>
        <w:rPr/>
      </w:pPr>
      <w:r>
        <w:rPr/>
        <w:t xml:space="preserve">/276/ Что это за ситуации, как они возникают? В значительной мере, думаю, потому, что в основе нашей образовательной системы лежит стереотип конкуренции. Нас воспитывают конкурировать, сравнивая себя со всем и каждым, с каждой ситуацией, с которой мы сталкиваемся. Вместо того, чтобы дружить с соседом по имени Джек, мы либо лучше, либо хуже, парня по имени Джек. Мы всякий раз становимся в позицию конкурента. Я полагаю, именно из-за конкуренции возникает наш страх. </w:t>
      </w:r>
    </w:p>
    <w:p>
      <w:pPr>
        <w:pStyle w:val="Normal"/>
        <w:jc w:val="both"/>
        <w:rPr/>
      </w:pPr>
      <w:r>
        <w:rPr/>
        <w:t> </w:t>
      </w:r>
    </w:p>
    <w:p>
      <w:pPr>
        <w:pStyle w:val="Normal"/>
        <w:jc w:val="both"/>
        <w:rPr>
          <w:b/>
          <w:b/>
        </w:rPr>
      </w:pPr>
      <w:r>
        <w:rPr>
          <w:b/>
        </w:rPr>
        <w:t>Предубеждённость</w:t>
      </w:r>
    </w:p>
    <w:p>
      <w:pPr>
        <w:pStyle w:val="Normal"/>
        <w:jc w:val="both"/>
        <w:rPr/>
      </w:pPr>
      <w:r>
        <w:rPr/>
        <w:t xml:space="preserve">Из всего этого мы создаем представление о самих себе, как о соответствующих или несоответствующих, выше или ниже, причем забываем, что и тот и другой - смертны. Либо мы считаем себя выше всех окружающих, и тужимся поддержать иллюзию личного величия. Поэтому в любой ситуации, угрожающей разоблачением этой неправды, мы испытываем страх, мы сопротивляемся, избегаем ее, преувеличиваем ее, вливаем в нее энергию, тиражируем ее и продлеваем ей жизнь. Жизнь в страхе разоблачения. Либо у нас комплекс неполноценности, иллюзия, что мы никуда не годимся: почему мы не такие, как наш сосед Джек?!! Джек высокий, послушный, хороший, всегда говорит правильные вещи, делает то, о чем его попросят родители, он всегда справляется с тем, что ему поручено, и вообще замечательный, добрый, послушный ребенок - не то что я! В детстве мы привыкаем к той роли, в которую нас ставит родительская точка зрения (и она становится нашей точкой зрения): что мы не годимся для той жизни, которую они собирались построить для нас. Полагаю, такие внушения вызывают постоянный страх. И в неожиданной ситуации у нас срабатывает шаблон никуда не годного человека. Если мы чувствуем себя способными, подходящими для данной задачи, мы не испытываем страха, пока задача не окажется несколько тяжелее, и тогда нам страшно. </w:t>
      </w:r>
    </w:p>
    <w:p>
      <w:pPr>
        <w:pStyle w:val="Normal"/>
        <w:jc w:val="both"/>
        <w:rPr/>
      </w:pPr>
      <w:r>
        <w:rPr/>
        <w:t>Все это - результат представлений о себе прошлом, о наших достоинствах, наших способностях, о нашем опыте. Как мы справлялись с похожими ситуациями прежде? Это было болезненно или приятно? Если это было приятно, хорошо бы продлить ситуацию. Она была болезненна? - Тогда попытаемся избежать ее. Похоже, наши жизни состоят из постоянных усилий убежать от страха и продлить удовольствие. То и другое – следствие движений ума.</w:t>
      </w:r>
    </w:p>
    <w:p>
      <w:pPr>
        <w:pStyle w:val="Normal"/>
        <w:jc w:val="both"/>
        <w:rPr/>
      </w:pPr>
      <w:r>
        <w:rPr/>
        <w:t xml:space="preserve">/277/ Если бы у нас не было мыслей, мы бы не испытывали ни страха, ни желания. Знаменитый француз сказал: «Я мыслю, поэтому я существую». Думаю, ему следовало сказать: «Я мыслю, поэтому я боюсь». Это точнее, ибо мы боимся именно потому, что мыслим. Животные не мыслят и не знают страха. Внешне это похоже на страх, когда животное убегает от хищника, но бегство – всего лишь инстинктивная реакция, логичное действие, чтобы избежать смерти. Страх - кое-что другое. Страх - продукт мышления. Фактически страх - это сама мысль. Вопрос в том, можем ли мы воспринимать жизнь без мыслей, без страха? Все наши страхи - результат жизненных переживаний в прошлом. Мы озираемся на прошлое, наши личности - общая сумма нашего прошлого; все, что мы есть, все что мы про себя знаем, все, что мы знаем про жизнь, весь наш опыт, который позволяет нам справляться с задачами, все это - результат мышления. </w:t>
      </w:r>
    </w:p>
    <w:p>
      <w:pPr>
        <w:pStyle w:val="Normal"/>
        <w:jc w:val="both"/>
        <w:rPr/>
      </w:pPr>
      <w:r>
        <w:rPr/>
        <w:t>Разве я говорю, что нам следует перестать мыслить? Это смешно. Мы не сможем прожить, не думая, не сможем строить мосты и дороги, не сможем сделать свою работу. Так что есть сфера в повседневной жизни, в которой невозможно обойтись без мышления. Но это на сугубо практическом, конкретном уровне. Существует возможность поддерживать предельную эффективность конкретного мышления, применяя его к механике нашей повседневной жизни, но не применять конкретное мышление к психологическим задачам. Ибо именно из-за этой ошибки мы испытываем психологический страх.</w:t>
      </w:r>
    </w:p>
    <w:p>
      <w:pPr>
        <w:pStyle w:val="Normal"/>
        <w:jc w:val="both"/>
        <w:rPr/>
      </w:pPr>
      <w:r>
        <w:rPr/>
        <w:t>Мы смотрим на себя примерно так: я - британский консерватор, оплот нации, и я не люблю этих социалистов, пытающихся прорваться к власти, потому что если они добьются своего, то отберут все мои привилегии. Они завидуют моему богатству, весьма комфортабельному образу жизни, и хотят того же самого себе. А я вовсе не считаю, что так должны жить все! Но дело в том, что у меня это есть, а они хотят отобрать себе, и мне страшно, я боюсь! Поэтому я отчаянно защищаюсь от них, и применяю все механизмы политической стратегии, чтобы сохранить статус-кво.</w:t>
      </w:r>
    </w:p>
    <w:p>
      <w:pPr>
        <w:pStyle w:val="Normal"/>
        <w:jc w:val="both"/>
        <w:rPr/>
      </w:pPr>
      <w:r>
        <w:rPr/>
        <w:t xml:space="preserve">/278/ Все мы делаем то же самое на личном уровне. У нас есть образ самих себя, и мы стараемся его улучшить. Зачем? Чтобы выглядеть солиднее, ярче, значительнее, больше влиять на жизнь, чтобы преуспеть, иметь больше денег, дом получше, автомашину подороже; чтобы блистать, выделяться, быть кем-то важным, а не унылым, раздраженным и усталым маленьким человеком, которым пренебрегают остальные. </w:t>
      </w:r>
    </w:p>
    <w:p>
      <w:pPr>
        <w:pStyle w:val="Normal"/>
        <w:jc w:val="both"/>
        <w:rPr/>
      </w:pPr>
      <w:r>
        <w:rPr/>
        <w:t>Мы делаем все это, чтобы чувствовать себя комфортно, чтобы продлить состояние удовольствия. Говоря об удовольствии, я не подразумеваю только сексуальное удовольствие, или удовольствие от выпивки и еды, или удовольствие от общения людей с одинаковыми взглядами, или удовольствие от прослушивания музыки. Я имею в виду психологическое удовольствие, положение, в котором мы чувствуем себя комфортно, непринужденно, вне угрозы, безопасно. Мы все время преследуем это. Мы изо всех сил избегаем всех противоположных переживаний, а именно: боль, горе, страдание, страх. Вся наша энергия пожирается этими двумя механизмами: продлить удовольствие и убежать от неприятностей. Какое расточительство энергии! Какая громадная утечка энергии человеческой души… Вот причина по которой большинство людей, например, не имеют эфирного зрения; почему большинство людей неспособны осмыслить больше нескольких фраз. По этой причине большинство людей живут, с психологической точки зрения, неполноценной, мелкой жизнью, абсолютно бездарной или относительно бездарной. Всю нашу энергию истощают эти два механизма: 1) погоня, тоска, желание, поддержание комфорта, удовольствия и безопасности; 2) избежание боли, страдания, страха.</w:t>
      </w:r>
    </w:p>
    <w:p>
      <w:pPr>
        <w:pStyle w:val="Normal"/>
        <w:jc w:val="both"/>
        <w:rPr/>
      </w:pPr>
      <w:r>
        <w:rPr/>
        <w:t>Можем ли мы избавиться от обоих? Если обе эти реакции на жизнь - результаты мышления, то можно ли жить так, чтобы процесс конкретного мышления участвовал только в практической стороне жизни? Управляя автомобилем, определить, есть ли в бензобаке топливо, и есть ли у вас с собой деньги, чтобы заплатить за бензин, и т.п. Выезжая за рубеж, выяснить в порядке ли ваш паспорт, успеете ли вы на самолёт к началу регистрации, а значит нужно вовремя выехать в аэропорт - все это примеры правильного применения процессов мышления. Без них, нашим уделом стали бы тупость и хаос, мы оказались бы не в состоянии вообще что-либо делать.</w:t>
      </w:r>
    </w:p>
    <w:p>
      <w:pPr>
        <w:pStyle w:val="Normal"/>
        <w:jc w:val="both"/>
        <w:rPr/>
      </w:pPr>
      <w:r>
        <w:rPr/>
        <w:t>/279/ Неправильное применение мышления - это выдумывание образа самого себя, выдумывание страхов и желаний, потому что и страх, и желание - в равной мере продукт мышления. Они не существуют за пределами мысли. Итак, можем ли мы подчинить себе мысль? Преодоление страха полностью зависит от преодоления неправильного мышления.</w:t>
      </w:r>
    </w:p>
    <w:p>
      <w:pPr>
        <w:pStyle w:val="Normal"/>
        <w:jc w:val="both"/>
        <w:rPr/>
      </w:pPr>
      <w:r>
        <w:rPr/>
        <w:t>Нас ужасно волнует то, что будет завтра. Мы боимся завтрашнего дня. Мы хотим безопасности. Больше всего на свете мы хотим безопасности, а безопасность, прежде всего, означает, конечно же, иметь вдоволь еды. Так что мы хотим еды. Она должна откуда-то поступать, мы должны быть в состоянии покупать ее, а это значит, нам нужны деньги; а это значит, нам нужно иметь работу. Отсутствие работы травмирует, наличие работы тоже травмирует. В обоих случаях мы пойманы в тиски желания и нежелания: страх потерять работу, страх не найти лучшую работу. Страх, что мы встретимся на своей работе с людьми, которые окажутся умнее и проворнее нас, которые отберут у нас эту работу - все это присутствует в любой ситуации в нашей жизни. Мы идем по жизни, конкурируя, а результатом становится стресс, напряжение, разъедающий страх. Страх ставит барьер на пути правильных, непринужденных поступков.</w:t>
      </w:r>
    </w:p>
    <w:p>
      <w:pPr>
        <w:pStyle w:val="Normal"/>
        <w:jc w:val="both"/>
        <w:rPr/>
      </w:pPr>
      <w:r>
        <w:rPr/>
        <w:t>Мало кто из нас непринужденно реагирует на события жизни. Мы не умеем жить непринужденно, принимая жизнь, такой, как она есть, без давления страха, хотения, желания быть другим, таким, как нам бы хотелось. Мы построили мыслеформу, представили себе образ того, как нам хотелось бы, чтобы всегда было: то, что нам знакомо, комфортно, безопасно, не угрожает. Мы хотим отношений, в которых нам ничто не угрожает. Мы хотим, чтобы наша жена никогда не разлюбила нас, или наш муж никогда не смотрел в сторону другой женщины. Мы хотим чувствовать безопасность со всех психологических сторон, в любой ситуации. Разве это возможно, и разве это логично?</w:t>
      </w:r>
    </w:p>
    <w:p>
      <w:pPr>
        <w:pStyle w:val="Normal"/>
        <w:jc w:val="both"/>
        <w:rPr/>
      </w:pPr>
      <w:r>
        <w:rPr/>
        <w:t>Как нам жить без этого отвратительного страха, без этой тяжкой зависимости нашего счастья от других людей? Мы становимся зависимыми, потому что мы боимся. Наши мысли заставляют нас бояться. Мы строим планы на завтрашний день или на следующий год, и рисуем образ себя, из воспоминаний о себе в прошлом, в результате – создаем стереотип, в котором страх - неизбежный элемент. Мы не можем избавиться от него. Мы берем наши страхи из прошлого и проецируем их в будущее, так что мы никогда не переживаем того, что происходит в настоящий момент. Мы никогда не живем сейчас, всегда в прошлом. Мы - это наш опыт прошлого, сумма наших реакций (страхов и всех прочих реакций) на события прошлого.</w:t>
      </w:r>
    </w:p>
    <w:p>
      <w:pPr>
        <w:pStyle w:val="Normal"/>
        <w:jc w:val="both"/>
        <w:rPr/>
      </w:pPr>
      <w:r>
        <w:rPr/>
        <w:t>/280/ Если мы посмотрим на свою личность и ощутим, что она такое, то обнаружим, что эта личность – пучок страхов, создающих то самоощущение, которое мы по ошибке принимаем за «себя». Причём все усилия личности направлены на то, чтобы избежать страхов. Фактически, мы пытаемся убежать от представления о своей личности, которое носим на себе, как одежду, перепачканную страхами. Мы пытаемся убежать от страха, который создали собственными мыслями. Мы стараемся обеспечить себе безопасную, комфортную, долгую жизнь в знакомой обстановке, избегая всего неизвестного. Полагаю, самая большая неизвестность - это неизвестность, названная смертью. Именно ее все мы избегаем.</w:t>
      </w:r>
    </w:p>
    <w:p>
      <w:pPr>
        <w:pStyle w:val="Normal"/>
        <w:jc w:val="both"/>
        <w:rPr/>
      </w:pPr>
      <w:r>
        <w:rPr/>
        <w:t> </w:t>
      </w:r>
    </w:p>
    <w:p>
      <w:pPr>
        <w:pStyle w:val="Normal"/>
        <w:jc w:val="both"/>
        <w:rPr>
          <w:b/>
          <w:b/>
        </w:rPr>
      </w:pPr>
      <w:r>
        <w:rPr>
          <w:b/>
        </w:rPr>
        <w:t>Страх перед жизнью</w:t>
      </w:r>
    </w:p>
    <w:p>
      <w:pPr>
        <w:pStyle w:val="Normal"/>
        <w:jc w:val="both"/>
        <w:rPr/>
      </w:pPr>
      <w:r>
        <w:rPr/>
        <w:t xml:space="preserve">Думаю, в основе каждого отдельного страха, даже едва уловимого, лежит страх смерти, который на самом деле является страхом перед жизнью. Каждый из нас живет в страхе перед самой жизнью. Не удивительно, ведь мы превратили жизнь в разновидность ада, арену, на которой мы - сражающиеся гладиаторы, мы плохо вооружены, у нас могучие противники, лучше вооруженные, чем мы. Мы ставим себя в положение, в котором чувствуем себя никуда негодными, недоучками, неподготовленными, живя, как своего рода обманщики по отношению к другим и к самому себе. Ни настоящей радости, ни настоящего счастья. Нам удается только избежать слишком большой боли, страдания и страха. А еще мы умеем, борясь и конкурируя, гоняться за удовольствием и безопасностью, о которых тоскуем. </w:t>
      </w:r>
    </w:p>
    <w:p>
      <w:pPr>
        <w:pStyle w:val="Normal"/>
        <w:jc w:val="both"/>
        <w:rPr/>
      </w:pPr>
      <w:r>
        <w:rPr/>
        <w:t>Почему мы вообще тоскуем? Что это за механизм тоски? Зачем мы хотим, чтобы жизнь стала не такой, какая она есть? Мы пытаемся вообразить нашу жизнь в будущем, и это пугает нас. Это создает состояние, в котором страх неизбежен, потому что мы конкурируем, а когда мы конкурируем, то оказываемся в состоянии вражды, конфликта. Где конфликт - там и страх. Мы - противники, дерущиеся на арене, и нас с детства учили, что это - естественное поведение.</w:t>
      </w:r>
    </w:p>
    <w:p>
      <w:pPr>
        <w:pStyle w:val="Normal"/>
        <w:jc w:val="both"/>
        <w:rPr/>
      </w:pPr>
      <w:r>
        <w:rPr/>
        <w:t>Родители знают, как трудно воспитывать ребенка, не внушая ему наши страхи перед жизнью. Все мы так делаем. Думаю, что ребенок, выращенный без страха, - это, вероятно, редчайший ребенок на земле, самый одарённый ребенок. Потому что это величайший дар жизни, независимо от того, есть у него богатство и власть, или нет. Жить без страха это значит, быть свободным от шаблонов, воспринимать жизнь такой, как она есть, не гоняясь за ней и не убегая от нее, не прося у нее вообще ничего.</w:t>
      </w:r>
    </w:p>
    <w:p>
      <w:pPr>
        <w:pStyle w:val="Normal"/>
        <w:jc w:val="both"/>
        <w:rPr/>
      </w:pPr>
      <w:r>
        <w:rPr/>
        <w:t>/281/ Можно ли воспринимать жизнь, проходить через различные моменты жизни, взаимодействий, отношений, не испытывая страха (я сейчас говорю о психологическом страхе), не вступая в конкуренцию, а значит - в конфликт, создающий страх? Все противоборства, все конфликты производят страх. Возможно ли жить, вообще не имея желаний? Ибо, если сможем, то освободимся от страха. Мы станем свободными, и точка. Если мы сможем жить так, чтобы принцип желания перестал управлять нашими реакциями, то мы сможем жить бесстрашно и свободно!</w:t>
      </w:r>
    </w:p>
    <w:p>
      <w:pPr>
        <w:pStyle w:val="Normal"/>
        <w:jc w:val="both"/>
        <w:rPr/>
      </w:pPr>
      <w:r>
        <w:rPr/>
        <w:t>Всякий раз, как мы предъявляем к жизни личные претензии, будь то желание комфорта, желание безопасности, и при этом хотим, чтобы не было страха - мы вливаем в него энергию, мы продлеваем страх, занимаясь им.</w:t>
      </w:r>
    </w:p>
    <w:p>
      <w:pPr>
        <w:pStyle w:val="Normal"/>
        <w:jc w:val="both"/>
        <w:rPr/>
      </w:pPr>
      <w:r>
        <w:rPr/>
        <w:t>Все мы избегаем противоречий с вышестоящими. Можем ли мы избавиться от представления о вышестоящих и нижестоящих? Мне кажется, это представление - корень проблемы страха. Пока мы считаем, что некоторые люди выше нас, а следовательно, что мы ниже их, мы будем испытывать страх. Мы будем бояться, что они могут погубить нас, что людям они нравятся больше, чем мы. Жене может понравиться тот мужчина, потому что он вышестоящий. Мой муж может положить глаз на ту даму, потому что она заметно красивее, чем я, и так далее. Существуют страхи, время от времени преследующие каждого человека. Они - результат сравнения вышестоящих и нижестоящих. Эти страхи встраивали в наше подсознание родители, учителя, в любой ситуации, в которой мы оказывались. Каждый из нас в отдельности носит в себе этот предрассудок: что есть вышестоящие, а есть нижестоящие, одни сдали экзамены, а другие - не сдали экзамены. Разве был когда-либо сформулирован проверочный экзамен, способный измерить качество жизни одного человека, по сравнению с другим? Какому экзамену по силам это? Тем не менее на протяжении всей школьной жизни (а многие из нас и в зрелом возрасте), мы вынуждены сдавать экзамены. Изо дня в день мы сами себе сдаем экзамен. Мы задаемся вопросом: «Какой я, по сравнению с этим человеком? Я лучше его, или хуже? Почему я раньше не подумал об этом?»</w:t>
      </w:r>
    </w:p>
    <w:p>
      <w:pPr>
        <w:pStyle w:val="Normal"/>
        <w:jc w:val="both"/>
        <w:rPr/>
      </w:pPr>
      <w:r>
        <w:rPr/>
        <w:t>/282/ Тогда мы начинаем подражать. Сравнение подразумевает подражание. Мы подражаем тому, что восхищает нас в других людях. И тогда мы теряем ощущение самих себя. Мы входим в порочный круг сравнений, конкуренции, подражания, а нас вообще нет среди всего этого. Мы живем жизнью, которая - не более чем серия различных стимулов, которые приносят страх или желание, одно или другое, причем оба созданы нашим собственным умом.</w:t>
      </w:r>
    </w:p>
    <w:p>
      <w:pPr>
        <w:pStyle w:val="Normal"/>
        <w:jc w:val="both"/>
        <w:rPr/>
      </w:pPr>
      <w:r>
        <w:rPr/>
        <w:t>Разве нельзя жить без чувства превосходства одного над другим? Разве нельзя смотреть на жизнь, на других людей, вступать в отношения с людьми, не вынося им приговора? Ибо это приговор, не так ли? Разве нельзя знакомиться с людьми и ситуациями, не делая такого рода сравнений?</w:t>
      </w:r>
    </w:p>
    <w:p>
      <w:pPr>
        <w:pStyle w:val="Normal"/>
        <w:jc w:val="both"/>
        <w:rPr/>
      </w:pPr>
      <w:r>
        <w:rPr/>
        <w:t>Неужели мы не можем избавиться от этого яда конкуренции? Мы видим последствия конкуренции на политической арене и в экономической сфере. Не трудно заметить, как губит и развращает конкуренция. И не смотря на это, мы все в ней участвуем. Разве нельзя (не избежать конкуренции, потому что это стало бы бегством от нее) разве нельзя преодолеть ее, пройти мимо нее, относиться к людям, к психологическим ситуациям, обычно порождающим страх, не конкурируя, не сравнивая?</w:t>
      </w:r>
    </w:p>
    <w:p>
      <w:pPr>
        <w:pStyle w:val="Normal"/>
        <w:jc w:val="both"/>
        <w:rPr/>
      </w:pPr>
      <w:r>
        <w:rPr/>
        <w:t>Постарайтесь. Мы должны постараться, и тогда увидим, что такое - возможно. Вся эта конкуренция, сравнение, инстинктивное бегство и самооборона – это попытки сохранить то, что мы принимаем за самих себя. Эту личность мы стараемся уберечь от боли и страха, очень губительных и крайне неприятных эмоций, которые могут становиться настолько сильными, что полностью пожирают нашу жизнь. Разве нельзя относиться к страху так, чтобы не давать ему энергию, не продлять его существование? Когда мы даем страху выразиться, или пытаемся избежать его, или контролировать его; когда мы пытаемся подавить его, мы придаем ему оживляющую энергию, именно поэтому страх не проходит. Можно ли наблюдать за ним так, чтобы он исчез сам, добровольно?</w:t>
      </w:r>
    </w:p>
    <w:p>
      <w:pPr>
        <w:pStyle w:val="Normal"/>
        <w:jc w:val="both"/>
        <w:rPr/>
      </w:pPr>
      <w:r>
        <w:rPr/>
        <w:t> </w:t>
      </w:r>
    </w:p>
    <w:p>
      <w:pPr>
        <w:pStyle w:val="Normal"/>
        <w:jc w:val="both"/>
        <w:rPr>
          <w:b/>
          <w:b/>
        </w:rPr>
      </w:pPr>
      <w:r>
        <w:rPr>
          <w:b/>
        </w:rPr>
        <w:t>Подвиги Геркулеса</w:t>
      </w:r>
    </w:p>
    <w:p>
      <w:pPr>
        <w:pStyle w:val="Normal"/>
        <w:jc w:val="both"/>
        <w:rPr/>
      </w:pPr>
      <w:r>
        <w:rPr/>
        <w:t>Одним из подвигов Геркулеса, если помните, была победа над многоголовой Гидрой. Гидра жила в пещере, и у нее было десять голов, одна из них - бессмертная. Геркулес был обязан победить это чудовище. «Я могу посоветовать только одно, - сказал Учитель, - Мы восходим, преклоняя колени; мы побеждаем, отступая; мы выигрываем, уступая. Отправляйся в путь, сын Божий и сын человеческий, и ты победишь».</w:t>
      </w:r>
    </w:p>
    <w:p>
      <w:pPr>
        <w:pStyle w:val="Normal"/>
        <w:jc w:val="both"/>
        <w:rPr/>
      </w:pPr>
      <w:r>
        <w:rPr/>
        <w:t>/283/ Геркулес, великий воин, великий герой, отправился в пещеру Гидры. Геркулес не сомневался в победе. Он отрубил Гидре голову, и немедленно на ее месте выросли две новые. Он отрубил другую, и опять выросло две. Он отрубал их все, и каждый раз вырастали две новые головы, так что стало в два раза больше голов, чем их было в начале. Даже он, в конечном счете, несколько устал. Не только устал от этой игры, а вообще устал. Он не мог справиться с этим удвоением голов. Тогда у него появилась идея. Когда он настолько устал, что не мог больше продолжать битву, его внезапно осенило, что нужно делать. Он не придумал это, это пришло к нему. Он вдруг осознал слабость чудовища, а это было правдой. Он схватил чудовище и вытащил его на дневной свет, из этой темной пещеры, где он сражался. И при свете дня чудовище внезапно растаяло, все головы издохли, кроме одной, которую Геркулес отсёк от мёртвого тела и спрятал под камнем.</w:t>
      </w:r>
    </w:p>
    <w:p>
      <w:pPr>
        <w:pStyle w:val="Normal"/>
        <w:jc w:val="both"/>
        <w:rPr/>
      </w:pPr>
      <w:r>
        <w:rPr/>
        <w:t>Таков миф: он должен содержать скрытый смысл. Зачем сохранили этот древний миф? В нём, я полагаю, символически изображен единственный способ покончить со всеми страхами. Вы должны вытащить страх на дневной свет, а дневной свет - это свет души. Свет души играючи убивает чудовище. Свет души убивает страх. Одним словом, как вам призвать свет души и сосредоточить его на страхе? Не на этом очередном опасении или на другом, а на страхе вообще, так, чтобы страх больше никогда не вернулся?</w:t>
      </w:r>
    </w:p>
    <w:p>
      <w:pPr>
        <w:pStyle w:val="Normal"/>
        <w:jc w:val="both"/>
        <w:rPr/>
      </w:pPr>
      <w:r>
        <w:rPr/>
        <w:t>Я полагаю, метод состоит в том, чтобы по отношению к страху вообще ничего не предпринимать. А это очень трудно. Всякий раз, как мы боимся, мы пытаемся контролировать страх, подавить его, избежать его. Мы ищем удовольствий, выпивки, или чего-нибудь, что позволит уйти от этого страха. Мы никогда не относимся к нему просто. Мы думаем о нем своим сознательным умом, мы анализируем его механизм, и совершенно напрасно. Он никуда не уходит, потому что встроен в наше подсознание. Это бессознательный механизм, условный рефлекс, и не имеет никакого отношения к сознательному уму. Нам следует позволить ему быть. Это значит, мы должны наблюдать за ним, не пытаясь что-либо с ним сделать. У нас есть этот страх смерти, страх перед будущим и перед прошлым, страх того, что может случиться, потому что уже случалось пугало нас. Мы знаем, что если такая ситуация повторится, мы испугаемся, а поскольку мы не хотим пугаться, мы стараемся избежать повторения этой ситуации. Но разве мы не можем наоборот, не убегать от страха, а только наблюдать за ним? Не осуждая его, не избегая его, не критикуя его, не критикуя себя, не говоря: «Я не имею права этого бояться, я ведь зрелый человек, а это - детские страхи». Единственная причина считать их детскими та, что они были встроены в детстве. Почему бы, не принимать события жизни в том виде, в каком они происходят, не осуждая их, не избегая их, не рыская в поисках чего-то другого? Другими словами, можем ли мы обходиться без желаний? Мы желаем не того, что есть: безопасности, которую мы называем счастьем, удовольствия, отсутствия страха и боли. Мы нарисовали картинку, образ жизни, каким мы хотели бы, чтобы он был.</w:t>
      </w:r>
    </w:p>
    <w:p>
      <w:pPr>
        <w:pStyle w:val="Normal"/>
        <w:jc w:val="both"/>
        <w:rPr/>
      </w:pPr>
      <w:r>
        <w:rPr/>
        <w:t>Желание - основа всех страхов. Мы желаем безопасности, любви, счастья, мы желаем, чтобы другие относились к нам так, как нам хочется. Это именно действие желания, воздействие страсти, тоски по комфорту, любви, облегченной обстановке. Чтобы нас никто никогда не беспокоил, ничто не возбуждало ревность и гнев, чтобы нас не ставили в неловкое положение, не оскорбляли, чтобы никто и ничто не вызывало неудобства. Это лежит в основе принципа желания: мы страстно желаем быть, быть и быть - становиться. Желание есть становление. Есть что-нибудь еще, что не является становлением? Существует что-нибудь еще, что не обязано проходить сквозь этот процесс становления? Что-то свободное в нас от желания измениться или остаться прежним, от желания иметь дело только с безопасным и знакомым? Другими словами, можем ли мы выйти за пределы того, что нам знакомо?</w:t>
      </w:r>
    </w:p>
    <w:p>
      <w:pPr>
        <w:pStyle w:val="Normal"/>
        <w:jc w:val="both"/>
        <w:rPr/>
      </w:pPr>
      <w:r>
        <w:rPr/>
        <w:t>Пока мы смотрим на привычную нам жизнь (на знакомых людей, на приближение знакомых событий, и при этом заранее знаем, что нам делать, а чего не делать), мы чувствуем себя в безопасности. Но разве нельзя относиться к жизни, без желания, чтобы все было заранее известно? Такое знание - результат прошлого опыта, оно в памяти и оно - мёртвое. Это не живой творческий процесс, а прошлый шаблон. Этот шаблон нашего ума, мы проецируем, на образ самого себя.</w:t>
      </w:r>
    </w:p>
    <w:p>
      <w:pPr>
        <w:pStyle w:val="Normal"/>
        <w:jc w:val="both"/>
        <w:rPr/>
      </w:pPr>
      <w:r>
        <w:rPr/>
        <w:t> </w:t>
      </w:r>
    </w:p>
    <w:p>
      <w:pPr>
        <w:pStyle w:val="Normal"/>
        <w:jc w:val="both"/>
        <w:rPr>
          <w:b/>
          <w:b/>
        </w:rPr>
      </w:pPr>
      <w:r>
        <w:rPr>
          <w:b/>
        </w:rPr>
        <w:t>Что такое «я»?</w:t>
      </w:r>
    </w:p>
    <w:p>
      <w:pPr>
        <w:pStyle w:val="Normal"/>
        <w:jc w:val="both"/>
        <w:rPr/>
      </w:pPr>
      <w:r>
        <w:rPr/>
        <w:t xml:space="preserve">Что такое «я» в этой конструкции? От чего мы убегаем? Вероятно, мы убегаем от нашей собственной пустоты, нашего одиночества, от нашего ощущения небытия. Пока мы – становление, мы – не Бытие. И если мы исследуем сущность этого чувства, то найдем свой глубочайший, самый запрятанный страх, тоску, страсть, надежду, веру. Мы обнаружим, что это желание знать, что мы есть, что у нас есть Бытие, а не это чувство бесконечного становления, хотения, желания. Эта вереница желаний – полная противоположность реальности Бытия. Вот почему мы испытываем страх. Можно ли выйти из переживания этого процесса становления? Становление - следствие того, что мы отождествляем себя с телом, умом, эмоциями. Отождествляясь со всем этим, мы попадаем в состояние страха. </w:t>
      </w:r>
    </w:p>
    <w:p>
      <w:pPr>
        <w:pStyle w:val="Normal"/>
        <w:jc w:val="both"/>
        <w:rPr/>
      </w:pPr>
      <w:r>
        <w:rPr/>
        <w:t>/285/ С чем мы себя отождествляем, тем мы и становимся. Посмотрев на человека, мы говорим: «Это Мэри, она выше меня». В ту же секунду я уже боюсь Мэри, потому что знаю, что она выше меня. Она старше, образованнее, умнее, лучше выглядит, и тому подобное. Я уже боюсь Мэри. А разве нельзя смотреть на Мэри, не испытывая таких чувств, не создавая раскола? Разве не ясно, что мы ощущаем не себя, а только образ прошлого? Но там ничего нет, прошлое уже не существует. То, что существует - это тело, ум, набор эмоций. Они существуют не за пределами смерти, а до наступления смерти. Вот почему мы боимся смерти. Нам известно, что с наступлением смерти то тело, с которым мы себя отождествляем, которое видим в зеркале; эти эмоции, которые реагируют с удовольствием или страхом; этот ум, который строит все эти мысли, с помощью которых мы все это знаем, - собираются перестать быть. Поэтому с наступлением смерти мы собираемся перестать быть. Вся наша жизнь желаний - продление этого небытия, этой мыслеформы, образа самих себя, который на самом деле – иллюзия! Этот образ, который мы ощущаем - страх, тоска, надежды, представления - так или иначе, заслоняет нас от самих себя настоящих. Мы - не желания. Но они стали нами. С чем мы отождествляемся, тем и становимся. Мы не умеем испытывать чувства, не считая это чувство частью самого себя. Вот истина, скрытая за нашими страхами. Мы отождествляемся с болью в теле, значит мы - боль. Мы отождествляемся со страхами ума, значит мы - страхи. Мы не можем отделиться от того, что мы ошибочно принимаем за самих себя. Можно ли выйти из этого состояния отождествления себя, и перестать отождествляться с телом, перестать отождествляться с реакциями страха, эмоциями? Можно ли не отождествляться с этими фантазиями ума? Ибо если мы сможем, то придем к переживанию себя, находящегося за пределами личности, добьемся того единственного состояния, в котором мы свободны, в котором мы - настоящее Бытие.</w:t>
      </w:r>
    </w:p>
    <w:p>
      <w:pPr>
        <w:pStyle w:val="Normal"/>
        <w:jc w:val="both"/>
        <w:rPr/>
      </w:pPr>
      <w:r>
        <w:rPr/>
        <w:t>/286/</w:t>
      </w:r>
    </w:p>
    <w:p>
      <w:pPr>
        <w:pStyle w:val="Normal"/>
        <w:jc w:val="both"/>
        <w:rPr/>
      </w:pPr>
      <w:r>
        <w:rPr/>
        <w:t> </w:t>
      </w:r>
    </w:p>
    <w:p>
      <w:pPr>
        <w:pStyle w:val="Normal"/>
        <w:jc w:val="both"/>
        <w:rPr>
          <w:b/>
          <w:b/>
        </w:rPr>
      </w:pPr>
      <w:r>
        <w:rPr>
          <w:b/>
        </w:rPr>
        <w:t>Наше бессмертное Бытие.</w:t>
      </w:r>
    </w:p>
    <w:p>
      <w:pPr>
        <w:pStyle w:val="Normal"/>
        <w:jc w:val="both"/>
        <w:rPr/>
      </w:pPr>
      <w:r>
        <w:rPr/>
        <w:t>Думаю, именно Это Майтрейя называет «Я». Он говорит, что «Я» - самая важная вещь в жизни. «Я» - это наше бессмертное существо. «Я» использует опыт во времени и пространстве, чтобы осуществить процесс становления. Можно ли изменить наши взгляды на самих себя, перестать отождествляться с этими механизмами: умом, телом и эмоциями? Ибо если сможем, мы немедленно освободимся от всех страхов.</w:t>
      </w:r>
    </w:p>
    <w:p>
      <w:pPr>
        <w:pStyle w:val="Normal"/>
        <w:jc w:val="both"/>
        <w:rPr/>
      </w:pPr>
      <w:r>
        <w:rPr/>
        <w:t>Существует множество методов постепенного смягчения страха, но нельзя ли сразу избавиться от всех страхов? Полагаю, можно, если мы сумеем войти во взаимоотношения со своим «Я», именно с настоящим «Я», а не с этим набором переживаний, который мы принимаем за «себя», в котором страх неизбежен, потому что он создается мыслями. Все что относится ко «мне», создано мыслями этого «меня». Нельзя ли выйти из всего этого, и непосредственно переживать «Я»? Если сумеем, то получим совершенно другой взгляд на жизнь, способность жить иначе, более интенсивно, более ярко, более непринужденно. Если мы сможем взирать просто, без осуждения, на то, что происходит, на то что есть, не вынося приговора, не сравнивая свою личность с личностями других, не конкурируя; не чувствуя себя выше или ниже; наблюдая, просто наблюдая и воспринимая то, что происходит в настоящий момент - тогда, думаю, мы сумеем войти в контакт с настоящим «Я», которое есть Бытие, и с этого момента одержим победу, добьемся отсутствия страха.</w:t>
      </w:r>
    </w:p>
    <w:p>
      <w:pPr>
        <w:pStyle w:val="Normal"/>
        <w:jc w:val="both"/>
        <w:rPr/>
      </w:pPr>
      <w:r>
        <w:rPr/>
        <w:t>Это не то, что можно перенять у кого-то другого. Я советую вам стараться сделать это, и стараясь, достичь. По мере того, как мы прикладываем усилия, мы достигаем. Мы не можем достичь этого, пока не прикладываем усилий. Это не техника, не тренировка, это вообще не значит что-то делать, а значит просто быть тем, кто мы есть. Когда мы те, кто мы есть, мы знаем все, что надо знать. Мы свободны от страха, от желания, от тоски; нам никого и ничего не нужно, мы способны найти подход к любому человеку, к одному или к тысячам. Мы можем коснуться их непосредственно, таких, какие они есть, какие мы есть, без чувства разобщенности, без чувства, что они выше или ниже нас; не осуждая, не позволяя своей предубежденности (сравнениям, конкуренции) вставать между ими и нами. Тогда мы заметим, что живем в состоянии постоянной радости. Это и есть радость. Отведите мысль от своей личности и спросите себя: «Кто я? Кто переживает эти мысли? Кто воспринимает переживание? Кто я? Кто хозяин этих мыслей обо мне, сидящем здесь?» Спросите: «Кто я?» Не давайте себе имени. Вы, настоящий, не имеете никакого отношения к имени, а только к ощущению «Я».</w:t>
      </w:r>
    </w:p>
    <w:p>
      <w:pPr>
        <w:pStyle w:val="Normal"/>
        <w:jc w:val="both"/>
        <w:rPr/>
      </w:pPr>
      <w:r>
        <w:rPr/>
        <w:t>/287/</w:t>
      </w:r>
    </w:p>
    <w:p>
      <w:pPr>
        <w:pStyle w:val="Normal"/>
        <w:jc w:val="center"/>
        <w:rPr>
          <w:b/>
          <w:b/>
          <w:sz w:val="28"/>
        </w:rPr>
      </w:pPr>
      <w:r>
        <w:rPr>
          <w:b/>
          <w:sz w:val="28"/>
        </w:rPr>
        <w:t>Вопросы и ответы</w:t>
      </w:r>
    </w:p>
    <w:p>
      <w:pPr>
        <w:pStyle w:val="Normal"/>
        <w:jc w:val="both"/>
        <w:rPr>
          <w:b/>
          <w:b/>
          <w:sz w:val="28"/>
        </w:rPr>
      </w:pPr>
      <w:r>
        <w:rPr>
          <w:b/>
          <w:sz w:val="28"/>
        </w:rPr>
        <w:t>Ощущение «Я»</w:t>
      </w:r>
    </w:p>
    <w:p>
      <w:pPr>
        <w:pStyle w:val="Normal"/>
        <w:jc w:val="both"/>
        <w:rPr>
          <w:b/>
          <w:b/>
        </w:rPr>
      </w:pPr>
      <w:r>
        <w:rPr>
          <w:b/>
        </w:rPr>
        <w:t>Действительно существует возможность преодолеть страх, применяя «Молитву для новой эры», которую подарил Майтрейя?</w:t>
      </w:r>
    </w:p>
    <w:p>
      <w:pPr>
        <w:pStyle w:val="Normal"/>
        <w:jc w:val="both"/>
        <w:rPr/>
      </w:pPr>
      <w:r>
        <w:rPr/>
        <w:t>Попробуйте, и узнаете. Если я скажу «да», некоторые из вас могут поверить мне, но я ведь могу ошибаться. Только вы сами можете узнать это, применяя ее для себя. Свой страх можете победить только вы сами, никто не научит вас этому. Я полагаю, такое возможно. Вам следует поставить свой собственный эксперимент, прежде чем вы узнаете, так это или нет. То же самое относится к Новой всемирной молитве: испытайте ее, применяйте ее каждый день, и постройте с её помощью новый вид отождествления. Либо мы отождествляемся с «Я», либо с чем угодно, кроме «Я». Либо мы [правильно] отождествляем себя с «Я», либо [неправильно] отождествляем себя с механизмами, которые применяет «Я», чтобы проявиться на земном уровне, в этом физическом мире, в котором мы ощущаем себя разобщенными.</w:t>
      </w:r>
    </w:p>
    <w:p>
      <w:pPr>
        <w:pStyle w:val="Normal"/>
        <w:jc w:val="both"/>
        <w:rPr/>
      </w:pPr>
      <w:r>
        <w:rPr/>
        <w:t>Если бы вы отождествляли себя с «Я», вы не задали бы этого вопроса, потому что вы бы знали. Поскольку вы задали этот вопрос, вы не отождествляетесь с настоящим «Я». Поэтому мой совет, применяйте «Молитву для Новой Эры», подаренную Майтрейей, и понаблюдайте, что произойдет.</w:t>
      </w:r>
    </w:p>
    <w:p>
      <w:pPr>
        <w:pStyle w:val="Normal"/>
        <w:jc w:val="both"/>
        <w:rPr/>
      </w:pPr>
      <w:r>
        <w:rPr/>
        <w:t xml:space="preserve">/288/ Вы можете произносить ее машинально, или можете произносить и ощущать ее смысл. Произнося ее, вникайте в смысл произносимого, возьмите равнение на «Я», отождествитесь с Ним. Если вы ощутите Это, то обнаружите, что больше не отождествляетесь с передаточными механизмами «Я»: телом, умом, с мыслеформами, которые создал ум. Ваши представления о себе есть совокупность мыслеформ, хранящихся в памяти прошлых событий, начиная с младенчества и до настоящего времени, и вы принимаете их за «себя». Но мгновенное прозрение заставит вас понять, что этого «меня» не существует. Есть только воспоминания о пережитом, одни болезненные, другие пугающие, некоторые - приятные. Мы стараемся избежать одних и добиться других; вот что такое жизнь этих [поверхностных, мелких] «я». Это результат неправильного отождествления: мы отождествляемся с передаточными механизмами «Я», вместо того, чтобы отождествляться с самим «Я». Под «Я» Майтрейя подразумевает, так же духовную душу, прямое отражение Самого Бытия, которое Он называет «Господь». Господь существует вечно и абсолютно, и это - наша настоящая сущность, а мы отождествляемся либо с абсолютным, либо с относительным, что-то одно: либо то, либо другое. Эти два и есть источник всех полярностей, всех пар противоположностей. Если мы отождествимся с абсолютным, то обнаружим, что знаем решения всех проблем, встающих перед нами. </w:t>
      </w:r>
    </w:p>
    <w:p>
      <w:pPr>
        <w:pStyle w:val="Normal"/>
        <w:jc w:val="both"/>
        <w:rPr/>
      </w:pPr>
      <w:r>
        <w:rPr/>
        <w:t> </w:t>
      </w:r>
    </w:p>
    <w:p>
      <w:pPr>
        <w:pStyle w:val="Normal"/>
        <w:jc w:val="both"/>
        <w:rPr/>
      </w:pPr>
      <w:r>
        <w:rPr>
          <w:b/>
        </w:rPr>
        <w:t>Касаясь применения «Молитвы для новой эры», Майтрейя что-то сделал, или сделает, особенно для учеников, подобное тому, что Он, как оказалось, уже делает для подверженной стрессам молодежи в центрах, которые Он создает по всему миру?</w:t>
      </w:r>
    </w:p>
    <w:p>
      <w:pPr>
        <w:pStyle w:val="Normal"/>
        <w:jc w:val="both"/>
        <w:rPr/>
      </w:pPr>
      <w:r>
        <w:rPr/>
        <w:t>Это две разные вещи. Между ними может быть скрытая связь, но внешне они не связаны. Он сказал: «Я пришел учить человечество искусству Самореализации». А для тех, кто может применять «Молитву для новой эры», она - мощный инструмент для приведения себя к правильным отношениям с настоящим «Я». Эта молитва приближает к состоянию самосознания, а самосознание - необходимый шаг к Самореализации. Вы не сможете добиться Самореализации, если вы не стали самосознательным. А Майтрейя сказал, вы не можете стать самосознательным, если у вас нет чувства собственного достоинства.</w:t>
      </w:r>
    </w:p>
    <w:p>
      <w:pPr>
        <w:pStyle w:val="Normal"/>
        <w:jc w:val="both"/>
        <w:rPr/>
      </w:pPr>
      <w:r>
        <w:rPr/>
        <w:t>В этих центрах молодежь обучают, если это подходящее слово, как почувствовать, возможно, впервые в жизни, самоуважение. Зачастую они сидят на наркотиках, злоупотребляют алкоголем, живут в трущобах, совершают преступления, вандализм, социально непригодны и так далее. Их собирают в эти центры, которые создают исцеляющую обстановку для их душ. Им показывают, как люди в других ситуациях возвращали себе чувство собственного достоинства, потому что если у вас нет самоуважения, никакой прогресс невозможен. Этим людям не хватает самоуважения, вот почему они становятся преступниками. Внутренне они чувствуют себя душами, но внешне, из-за плохого образования, плохих социальных условий, дурных влияний, они находят невозможным выразить это внутреннее чувство себя, как божественного Бытия. Потому они оказываются в состоянии войны с самим собой и с обществом, частью которого являются.</w:t>
      </w:r>
    </w:p>
    <w:p>
      <w:pPr>
        <w:pStyle w:val="Normal"/>
        <w:jc w:val="both"/>
        <w:rPr/>
      </w:pPr>
      <w:r>
        <w:rPr/>
        <w:t xml:space="preserve">Ученики не были бы учениками, если бы имели </w:t>
      </w:r>
      <w:r>
        <w:rPr>
          <w:b/>
        </w:rPr>
        <w:t>эти</w:t>
      </w:r>
      <w:r>
        <w:rPr/>
        <w:t xml:space="preserve"> проблемы. Но некоторые ученики имеют ужасные проблемы, столь же трудные. Проблемы учеников - следствия наваждений. Это специфическая проблема, с которой сталкиваются ученики.</w:t>
      </w:r>
    </w:p>
    <w:p>
      <w:pPr>
        <w:pStyle w:val="Normal"/>
        <w:jc w:val="both"/>
        <w:rPr/>
      </w:pPr>
      <w:r>
        <w:rPr/>
        <w:t>Ученик предпринимает сознательные шаги в направлении самореализации. Это то, чего каждый человек сознательно или неосознанно стремится достичь, и в конечном итоге достигает. Самореализация - это цель всей цепи наших перевоплощений. Большинство людей, уже ставших учениками, имеют достаточное чувство собственного достоинства, которое выводит их на Путь.</w:t>
      </w:r>
    </w:p>
    <w:p>
      <w:pPr>
        <w:pStyle w:val="Normal"/>
        <w:jc w:val="both"/>
        <w:rPr/>
      </w:pPr>
      <w:r>
        <w:rPr/>
        <w:t>Великая молитва, или Великий Призыв подарен всем нам, чтобы мы применяли его. Конечно, вы можете пользоваться им на разных уровнях. Религиозный человек будет использовать Призыв точно так же, как он использует Господню молитву: дай мне, дай мне, дай мне. Прости меня, прости меня… Тоже самое с «Молитвой для новой эры»: вы можете повторять ее машинально, либо можете произносить ее так, что она действительно исполнит каждое страстное желание эмоционального уровня, какое у вас возникнет. Это один из способов, и этот способ, возможно, будет применяться в течение следующей тысячи лет. И наконец, можно произносить эту молитву так, как она должна произноситься: ощущая то, что в ней говорится, но объяснить это вам я не могу. Вы должны испытать это, ничего не выйдет, если вы сами не почувствуете это. Вы должны быть реальным «Я», пока ваши тела произносят мантру. Вы можете стать лишь тем, чем вы являетесь. Здесь нечему учиться. Вы можете выучить все, что написано во всех книгах, которые когда-либо были написаны, и остаться таким же не сознающим «Я», каким вы были до этого. Вы можете начать ощущать «Я», только когда вы выйдите за пределы мышления; тогда вы почувствуете по-настоящему. Это состояние безмолвия, сущность «Я». Это вы. Вы - Творец вселенной, ничего другого не существует, но вам нужно избавиться от ошибочного отождествления.</w:t>
      </w:r>
    </w:p>
    <w:p>
      <w:pPr>
        <w:pStyle w:val="Normal"/>
        <w:jc w:val="both"/>
        <w:rPr/>
      </w:pPr>
      <w:r>
        <w:rPr/>
        <w:t xml:space="preserve">Это не то, что вы можете приобрести с помощью знаний. В переживании реальности ничего не приобретается. Вот почему маленький ребенок, который не имеет никаких знаний, еще не ходил в школу, и еще не искажен шаблонами знания, свежий, не думающий, непосредственно ощущает себя душой. Переживает свое собственное Бытие. Именно таким вы должны стать, как маленький ребенок, непосредственным, без предубеждений, без шаблонных мыслей, потому что каждая мысль - помеха для ощущения той Реальности, которой является «Я». </w:t>
      </w:r>
    </w:p>
    <w:p>
      <w:pPr>
        <w:pStyle w:val="Normal"/>
        <w:jc w:val="both"/>
        <w:rPr/>
      </w:pPr>
      <w:r>
        <w:rPr/>
        <w:t>/290/ Чем более передовым является ученик, тем в большей мере он будет применять эту мантру для того, для чего она предназначена: привести человека к отождествлению с «Я». «Я» всегда в нас, мы не осознаем его, из-за неправильного отождествления. Это требует переключения внимания с относительного на абсолютное, с передаточных механизмов на того, кто их использует - «Я».</w:t>
      </w:r>
    </w:p>
    <w:p>
      <w:pPr>
        <w:pStyle w:val="Normal"/>
        <w:jc w:val="both"/>
        <w:rPr/>
      </w:pPr>
      <w:r>
        <w:rPr/>
        <w:t>Эта молитва подарена сейчас, потому что Майтрейя находится в мире. Потому что в нашу эпоху Он может как никогда мощно вдохновить учеников всего мира, через которых Ему предстоит работать.</w:t>
      </w:r>
    </w:p>
    <w:p>
      <w:pPr>
        <w:pStyle w:val="Normal"/>
        <w:jc w:val="both"/>
        <w:rPr/>
      </w:pPr>
      <w:r>
        <w:rPr>
          <w:b/>
        </w:rPr>
        <w:t>Существуют ли неизвестные нам причины, по которым ваш Мастер Мудрости предложил преодоление страха в качестве темы для нашей конференции?</w:t>
      </w:r>
    </w:p>
    <w:p>
      <w:pPr>
        <w:pStyle w:val="Normal"/>
        <w:jc w:val="both"/>
        <w:rPr/>
      </w:pPr>
      <w:r>
        <w:rPr/>
        <w:t>Причина, по которой мой Учитель предложил эту тему для нашей конференции, состояла в том, чтобы мы обратились к ней, и, возможно, пролили некоторый свет на самое сильное наваждение, с которым сталкивается ученик, наваждение из наваждений - страх. Есть много других наваждений, но ни одно из них не является столь губительным, прежде всего для ученика, потому что страхи ученика довольно специфические. Все человечество подвержено страхам, но ученик имеет страхи, характерные для всего человечества, плюс особенные страхи, с которыми сталкивается только ученик.</w:t>
      </w:r>
    </w:p>
    <w:p>
      <w:pPr>
        <w:pStyle w:val="Normal"/>
        <w:jc w:val="both"/>
        <w:rPr/>
      </w:pPr>
      <w:r>
        <w:rPr/>
        <w:t>Страхи ученика специфические и связаны с влиянием духовной души. Человек является учеником, потому что находится на пути к тому, чтобы продемонстрировать себя, как духовную душу, и это само по себе привносит проблемы. Все тела ученика одновременно заряжаются избыточной энергией. Это создает проблемы, которые не касаются среднего человека. Ученик, помимо служения в мире, его ощущения цели, растущего призвания, и так далее, вынужден жить в потоке мириада влияний и электризующих сил, которые протекают через его тела на всех уровнях одновременно.</w:t>
      </w:r>
    </w:p>
    <w:p>
      <w:pPr>
        <w:pStyle w:val="Normal"/>
        <w:jc w:val="both"/>
        <w:rPr/>
      </w:pPr>
      <w:r>
        <w:rPr/>
        <w:t>/291/ Один из главных страхов ученика - соответствует ли он стоящей пред ним задаче? Делает ли он достаточно, действует ли он правильно? Там ли я, где мне предназначено быть? Делаю ли я то, что предполагалось сделать? - как если бы был коллектив Мастеров, дергающих за ниточки, а ученики были бы управляемыми марионетками, причем эти марионетки вышли бы из-под управления, делая правильные вещи в неправильном месте, или в правильном месте делали неправильную работу. Это может звучать безумно, но таковы на самом деле страхи многих учеников. Кроме того, ученик видит проблемы мира, и возможно, видит яснее других громадность этих проблем. Даже если он читал о причинах этих проблем, о силах, скрывающихся за проявленным, он сталкивается с необъяснимостью происходящего. Он видит громадность задачи спасения, которую необходимо решить в этом мире, и чувствует себя слишком крошечным и слабым для этого. Таков главный страх. Страх перед неизвестностью испытывают все. Но ученик испытывает этот страх очень сильно в отношении будущего, открывающегося перед ним. Это будущее он может только смутно ощущать, но знает, что в нем он должен сыграть определенную роль.</w:t>
      </w:r>
    </w:p>
    <w:p>
      <w:pPr>
        <w:pStyle w:val="Normal"/>
        <w:jc w:val="both"/>
        <w:rPr/>
      </w:pPr>
      <w:r>
        <w:rPr/>
        <w:t>Поэтому Мастер Мудрости предложил эту беседу, чтобы обратить наше внимание на наваждение из наваждений. Мастер имел намерение предложить нам заняться этой проблемой, рассмотреть ее глубоко и серьезно, и сделать что-нибудь с ней, не только думая о ней, но действительно преодолевая ее. Мы должны стать совершенно бесстрашными. Это директива номер один для всех учеников. Вы ни за что не сможете принять посвящение в подлинном смысле, пока страх живет в вашем эмоциональном теле. Это невозможно. Вам нужно быть совершенно бесстрашным, чтобы стать Мастером. И, конечно, задолго до того, как вы станете Мастером.</w:t>
      </w:r>
    </w:p>
    <w:p>
      <w:pPr>
        <w:pStyle w:val="Normal"/>
        <w:jc w:val="both"/>
        <w:rPr/>
      </w:pPr>
      <w:r>
        <w:rPr>
          <w:b/>
        </w:rPr>
        <w:t>Думаю, это долгий процесс, подняться оттуда, где я сейчас нахожусь, к состоянию отождествления с «Я». Мне незнакомо настоящее «Я», оно неизвестно мне, поэтому я боюсь.</w:t>
      </w:r>
    </w:p>
    <w:p>
      <w:pPr>
        <w:pStyle w:val="Normal"/>
        <w:jc w:val="both"/>
        <w:rPr/>
      </w:pPr>
      <w:r>
        <w:rPr/>
        <w:t>Вопрос в том, хотите ли вы попытаться? Если хотите - попробуйте, и увидите, где окажетесь. Вы спрашиваете меня: "Что, если я боюсь потерять телесное сознание?» - примерно это вы говорите. - «Я боюсь, а вдруг я потеряю тесную связь с тем, что мне вполне знакомо: с моим телом, эмоциями, мыслями - связь, которая у меня есть, пока я отождествляюсь с ними?» Это ошибочное отождествление и является источником страхов. Вы чувствуете, что страх ужасен, губителен, он обессиливает, давит, не пускает, становится тюрьмой, потому что страх - это и есть тюрьма. Вы не можете стать свободным, пока вы боитесь.</w:t>
      </w:r>
    </w:p>
    <w:p>
      <w:pPr>
        <w:pStyle w:val="Normal"/>
        <w:jc w:val="both"/>
        <w:rPr/>
      </w:pPr>
      <w:r>
        <w:rPr/>
        <w:t>/292/ Цель жизни - стать свободным во всех отношениях, добиться совершенной свободы, чтобы «Я» действовало через свои проводники, как свободный творец. Вот почему кто-нибудь такой, как Саи Баба может создавать с помощью мысли все, что Он хочет создать, потому что Он свободен. Если бы у Него был страх, Он не смог бы делать такое. Только свобода дает вам силу действовать подобно Богу. Потому что вы - Бог, когда вы свободны. По сути, вы и так Бог, но вам нужно найти путь назад к Богу, благодаря правильному отождествлению. Если вы скажете мне: «А что если я боюсь бросить отождествляться со своим нижним аспектом?» - я отвечу: «Ну и что? Если вам это не интересно, если вы считаете это слишком болезненным, можете не делать этого». Но если вы хотите свободы от страха, вам следует научиться умирать личными желаниями, которые - следствие неправильного отождествления. У нас есть желания, потому что мы отождествляемся со своей эмоциональной природой, но если мы отстранимся от нашей эмоциональной природы, то обнаружим, как эти желания просто исчезнут. Мы не преодолевали их, они просто перестали существовать, потому что мы заменили их чем-то другим, с более сильной энергией, энергией «Я». Сила всегда преодолеет слабость. Слабость - фантасмагория наших страхов (потому что страх - это фантом, мы создаем его искусственно, мыслями). Слабость - наше отождествление с нижней природой (телом, умом, эмоциональным аппаратом) - создает в нас страх потерять знакомое ощущение мелкого «я». Но вы либо хотите освобождения, либо не хотите. Вас никто не заставляет заниматься этим.</w:t>
      </w:r>
    </w:p>
    <w:p>
      <w:pPr>
        <w:pStyle w:val="Normal"/>
        <w:jc w:val="both"/>
        <w:rPr/>
      </w:pPr>
      <w:r>
        <w:rPr/>
        <w:t>/293/ Если вы хотите испытать свободу от страха, вы должны быть готовы умереть. Не существует мыслей об этом, это такая влекущая сила, что вы втягиваетесь в нее самой ее привлекательностью. Это похоже на самое могучее желание. Когда вы преобразуете эмоциональную природу, и энергия эмоционального мира поднимается из солнечного сплетения в сердечный центр, все происходит автоматически, вы даже не прикладываете усилий, это происходит само. При этом нет страха, потому что это легкий процесс, в некотором смысле вы уже там. Вы действуете либо из солнечного сплетения, либо из сердца, либо из одного, либо из другого. Это долгий колебательный процесс, но постепенно он закрепляется в сердечном центре и превращение завершается. Тогда страх перестает быть проблемой, потому что он не возникает. Не говорите: «Я боюсь отбросить свои страхи». (А почему бы вам не отбросить ваш страх? Он препятствует, истощает, губит, но это не более, чем мысли, иллюзии. Вот истина о природе страха.) Сам страх - это эмоция, которую все ощущают, но это эмоция солнечного сплетения, а не сердечное чувство, как обычно говорит публика. Переместите свое внимание в сердце, и вы найдете там противоположное чувство - любовь, а где любовь, там нет страха. Где страх, там не хватает, или совсем нет любви.</w:t>
      </w:r>
    </w:p>
    <w:p>
      <w:pPr>
        <w:pStyle w:val="Normal"/>
        <w:jc w:val="both"/>
        <w:rPr/>
      </w:pPr>
      <w:r>
        <w:rPr/>
        <w:t> </w:t>
      </w:r>
    </w:p>
    <w:p>
      <w:pPr>
        <w:pStyle w:val="Normal"/>
        <w:jc w:val="both"/>
        <w:rPr/>
      </w:pPr>
      <w:r>
        <w:rPr>
          <w:b/>
        </w:rPr>
        <w:t>Можно ли почувствовать «Я» на любом уровне, не зависимо от ступени посвящения? Зависит ли сила страха от уровня поляризации?</w:t>
      </w:r>
    </w:p>
    <w:p>
      <w:pPr>
        <w:pStyle w:val="Normal"/>
        <w:jc w:val="both"/>
        <w:rPr/>
      </w:pPr>
      <w:r>
        <w:rPr/>
        <w:t>«Я» можно почувствовать вообще на любом уровне развития. Это сущность человеческого существа; каждый младенец ощущает себя, как настоящее «Я», независимо от того, является ли он посвященным уровня 0.7 или 3.0, до тех пор, пока его не воспитают бояться и отождествляться с личными желаниями. Сила желаний зависит от стадии эволюции. Конечно, сущность того, что переживает человек с уровнем 0.5, и реальное «Я», которое переживает посвященный четвертой ступени, - неизбежно разные, потому что каждое посвящение дарует посвященному большее осознание, и более глубокое проникновение в разум Логоса, первоисточник «Я». Но независимо от того, на каком вы уровне развития, переживание «Я» может быть непосредственным. Только нужно, чтобы этому переживанию не мешали мысли и страхи.</w:t>
      </w:r>
    </w:p>
    <w:p>
      <w:pPr>
        <w:pStyle w:val="Normal"/>
        <w:jc w:val="both"/>
        <w:rPr/>
      </w:pPr>
      <w:r>
        <w:rPr/>
        <w:t>Самая первая мысль - «Я думаю». Она возникает, как только ребенок начинает думать о себе, как об отдельной единице, в процессе своего роста. Пока нет мыслей о «себе», нет разобщенности. Как только вы подумали «я», и почувствовали себя существом, отделённым от «Я», сразу начинается борьба между парами противоположностей, начинается конфликт. Поэтому проследите назад, когда в прошлом появилась мысль «я», найдите, кто этот «я», и спросите: «Кто я?» Пройдите дальше этого «я» и вы найдете настоящее «Я».</w:t>
      </w:r>
    </w:p>
    <w:p>
      <w:pPr>
        <w:pStyle w:val="Normal"/>
        <w:jc w:val="both"/>
        <w:rPr/>
      </w:pPr>
      <w:r>
        <w:rPr/>
        <w:t xml:space="preserve">Если вы пройдете дальше мысли про «я», вы подниметесь выше всех мыслей, потому что мысль «я», - это первая мысль. Когда вы проникаете дальше всех мыслей, вы достигаете безмолвия ума, не при помощи какого-либо сознательного контроля, не при помощи усилия воли. Проникая глубже мысли «я», и вы проникаете в пространство, которое есть реальность. Это пространство есть вы, настоящий, вы не отделены от него, но вы не можете ощутить его, думая об этом. </w:t>
      </w:r>
    </w:p>
    <w:p>
      <w:pPr>
        <w:pStyle w:val="Normal"/>
        <w:jc w:val="both"/>
        <w:rPr/>
      </w:pPr>
      <w:r>
        <w:rPr/>
        <w:t> </w:t>
      </w:r>
    </w:p>
    <w:p>
      <w:pPr>
        <w:pStyle w:val="Normal"/>
        <w:jc w:val="both"/>
        <w:rPr/>
      </w:pPr>
      <w:r>
        <w:rPr>
          <w:b/>
        </w:rPr>
        <w:t>Вчера в конце выступления, вы старались поделиться с нами во время медитации состоянием Бытия, радости. Но тем из нас, у кого сильно блуждает ум, очень трудно успокоить свои мысли, стереть мысли. Вы не могли бы объяснить, как это делать?</w:t>
      </w:r>
    </w:p>
    <w:p>
      <w:pPr>
        <w:pStyle w:val="Normal"/>
        <w:jc w:val="both"/>
        <w:rPr/>
      </w:pPr>
      <w:r>
        <w:rPr/>
        <w:t>/294/ Не стирайте мысли, а погружайтесь дальше мыслей. Вы задавали себе вопрос: «Кто я?» Конечно, я есть я. Кто это? Проследите это в глубину, и вы найдете, что это здесь, в сердце, в духовном сердце в правой стороне груди; войдите в него, в это я, и вы узнаете. Но вы должны быть готовы умереть тем, что удерживает вас: вашей жаждой впечатлений, желанием безопасности, желанием не пугаться. Все это мешает нам ощутить «Я». Это результат отождествления с потребностями тела, желаниями эмоционального и умственного облачения.</w:t>
      </w:r>
    </w:p>
    <w:p>
      <w:pPr>
        <w:pStyle w:val="Normal"/>
        <w:jc w:val="both"/>
        <w:rPr/>
      </w:pPr>
      <w:r>
        <w:rPr/>
        <w:t>Спросите себя: «Кто я?» - и удержите состояние, возникшее, когда вы спросили себя. Вот зачем нужна новая великая молитва. Произнесите эту великую мантру: «Я - творец вселенной». Это самое высокое, Кем вы можете стать, Высочайшее, из того, что есть. Разве Творец Вселенной боится? Вы - создатель всей вселенной, вы отец и мать всего, включая страх, как же вы можете бояться своего произведения? Вы придумали весь этот мир и привели его в бытие. Меня нет. Вы видите меня, вы считаете, что я существую, но меня нет. И вас нет, нет никого в этом зале, и не существует сам этот зал. Все это результат образования мыслеформ в наших умах. Дело в том, что все это существует лишь в относительном смысле; с точки зрения «Я», все это - игра теней, спектакль. Для Бога все это - не реально, не более, чем грезы, наподобие того, чем становятся ваши сны, когда вы пробуждаетесь. Для «Я» это физическое, эмоциональное, умственное творение реально настолько же, насколько реальны ваши сны для проснувшегося ума. Ваше физическое тело имеет лишь относительную реальность, ваше эмоциональное и умственное тело - лишь относительная реальность, как передаточные механизмы «Я». Но они умирают, с наступлением смерти, вот почему мы так боимся смерти, ибо отождествляем себя с этими механизмами.</w:t>
      </w:r>
    </w:p>
    <w:p>
      <w:pPr>
        <w:pStyle w:val="Normal"/>
        <w:jc w:val="both"/>
        <w:rPr/>
      </w:pPr>
      <w:r>
        <w:rPr/>
        <w:t xml:space="preserve">/295/ Каждый день тренируйтесь умирать и станьте искусным в этом, тогда вы не будете бояться смерти, потому что вы поймете: никакой смерти нет. Святой Павел говорил: «Я умираю каждый день». Он не имел в виду, что умирает каждый день в буквальном смысле слова. Он имел в виду, что он умирал своим неправильным отождествлением. Смерть сама по себе есть иллюзия, она не существует, потому что умирают только передаточные механизмы, которые сами по себе относительны, а по отношению к Реальности, которая использует их, чтобы познать себя на этом уровне, эти механизмы - только грезы. Вы либо живете в реальности, либо нет. Вы отождествляетесь либо с собой настоящим, либо с внешними механизмами. Тогда вы узнаёте, что такое страх, потому что природа этих механизмов, в силу их относительности, пуглива. Желание создает страх, конфликт, сравнение, конкуренцию: страх оказаться неспособным, страх чего-то потерять, не суметь сделать, потерпеть неудачу - все эти страхи есть результат отождествления с передаточными механизмами. А надо отождествляться с Тем, Кто пользуется этими механизмами, чтобы познать себя, чтобы стать. Как вам сделать это? Если бы это было легко, все бы это сделали. Это легко, но требует тренировок, а большинство людей не хотят тренироваться. Это не имеет отношения к желанию (чем сильнее вы хотите, тем меньше добьетесь), это имеет отношение не к желанию, а только к тренировке готовности умереть, отбросить принцип желания, перестать хотеть, быть безмолвным. Либо вы достигли внутреннего безмолвия, и тогда вы достигли «Я», либо вы все еще в суете, в суете желаний. Прекратите беготню желаний, и наступит безмолвие, само, потому что оно есть. Посреди самых лихорадочных движений существует неподвижная точка. Эта неподвижная точка - «Я», то есть вы настоящий. Нас окружает это постоянное движение желаний во всех направлениях, желаний физических, эмоциональных и умственных. Эти движения материи - не вы. Найдите: кто вы? Кто позволяет быть всем этим движениям? Вы сможете найти себя, только добравшись до центра безмолвия. </w:t>
      </w:r>
    </w:p>
    <w:p>
      <w:pPr>
        <w:pStyle w:val="Normal"/>
        <w:jc w:val="both"/>
        <w:rPr/>
      </w:pPr>
      <w:r>
        <w:rPr/>
        <w:t> </w:t>
      </w:r>
    </w:p>
    <w:p>
      <w:pPr>
        <w:pStyle w:val="Normal"/>
        <w:jc w:val="both"/>
        <w:rPr>
          <w:b/>
          <w:b/>
          <w:sz w:val="28"/>
        </w:rPr>
      </w:pPr>
      <w:r>
        <w:rPr>
          <w:b/>
          <w:sz w:val="28"/>
        </w:rPr>
        <w:t>Смягчение последствий страха</w:t>
      </w:r>
    </w:p>
    <w:p>
      <w:pPr>
        <w:pStyle w:val="Normal"/>
        <w:jc w:val="both"/>
        <w:rPr/>
      </w:pPr>
      <w:r>
        <w:rPr>
          <w:b/>
        </w:rPr>
        <w:t>Мастер ДК дает рецепт для преодоления наваждений. Но этот рецепт очень сложный, занимает несколько страниц и его трудно применить. Нет ли… короткого пути?.. простых шагов к разрушению тысячелетних привычек страха?</w:t>
      </w:r>
    </w:p>
    <w:p>
      <w:pPr>
        <w:pStyle w:val="Normal"/>
        <w:jc w:val="both"/>
        <w:rPr/>
      </w:pPr>
      <w:r>
        <w:rPr/>
        <w:t>Есть простые, быстрые шаги, всё зависит от того, на сколько быстро вы хотите продвигаться. Вы можете делать это постепенно, в этой жизни, в следующей жизни, и в следующей, или вы можете сделать это сразу. Думаю, гораздо интереснее рассматривать страх так, чтобы он исчез сразу. Именно об этом я и говорю.</w:t>
      </w:r>
    </w:p>
    <w:p>
      <w:pPr>
        <w:pStyle w:val="Normal"/>
        <w:jc w:val="both"/>
        <w:rPr/>
      </w:pPr>
      <w:r>
        <w:rPr/>
        <w:t>Существуют средства, с помощью которых вы можете смягчить последствия страха, но не уничтожить его. Вы можете смягчить влияние страха на ваш ум, а значит на вашу жизнь, для этого есть методы всех сортов. Можно прочесть высказывания Мастера ДК на эту тему во многих книгах, одна из них - «Белая Магия». Поищите слово «страх» в тематическом указателе и вы найдете множество рекомендаций. Но они – всего лишь подсказки, предназначенные для того, чтобы помочь вам на очень трудном Пути. Я уверен, что ДК осознает так же, как осознаю я, что эти намеки нельзя принимать за готовое решение или средство от страха. Они - только способы облегчения, когда страх так велик, что вы вообще не можете ничего делать.</w:t>
      </w:r>
    </w:p>
    <w:p>
      <w:pPr>
        <w:pStyle w:val="Normal"/>
        <w:jc w:val="both"/>
        <w:rPr/>
      </w:pPr>
      <w:r>
        <w:rPr/>
        <w:t>/296/ Если страх настолько подавил вас, что вы полностью потеряли самоконтроль, и даже лишились стимула и сил продолжать свою жизнь, тогда вам следует обратиться за помощью к психотерапевту.</w:t>
      </w:r>
    </w:p>
    <w:p>
      <w:pPr>
        <w:pStyle w:val="Normal"/>
        <w:jc w:val="both"/>
        <w:rPr/>
      </w:pPr>
      <w:r>
        <w:rPr/>
        <w:t> </w:t>
      </w:r>
    </w:p>
    <w:p>
      <w:pPr>
        <w:pStyle w:val="Normal"/>
        <w:jc w:val="both"/>
        <w:rPr>
          <w:b/>
          <w:b/>
        </w:rPr>
      </w:pPr>
      <w:r>
        <w:rPr>
          <w:b/>
        </w:rPr>
        <w:t>Если мы разбираемся с отдельным страхом, поможет ли это преодолеть страхи вообще?</w:t>
      </w:r>
    </w:p>
    <w:p>
      <w:pPr>
        <w:pStyle w:val="Normal"/>
        <w:jc w:val="both"/>
        <w:rPr/>
      </w:pPr>
      <w:r>
        <w:rPr/>
        <w:t>Разве существует такая вещь, как отдельный страх? Страх - это отражение мысли. Разве не ясно, что все страхи, будучи последствием мышления, растворятся, если покорить мысль. Если вы можете подняться выше мыслей, вы подниметесь над механизмом, который порождает страх. Поэтому, если вы можете разобраться или преодолеть то, что вы называете отдельным страхом, проникнув по ту сторону мышления, тогда вы проникните по ту сторону всех страхов. Не существует отельных страхов, есть разные проявления страхов, связанных с различными ситуациями, но их механизм - один и тот же во всех случаях.</w:t>
      </w:r>
    </w:p>
    <w:p>
      <w:pPr>
        <w:pStyle w:val="Normal"/>
        <w:jc w:val="both"/>
        <w:rPr>
          <w:b/>
          <w:b/>
        </w:rPr>
      </w:pPr>
      <w:r>
        <w:rPr>
          <w:b/>
        </w:rPr>
        <w:t> </w:t>
      </w:r>
    </w:p>
    <w:p>
      <w:pPr>
        <w:pStyle w:val="Normal"/>
        <w:jc w:val="both"/>
        <w:rPr>
          <w:b/>
          <w:b/>
        </w:rPr>
      </w:pPr>
      <w:r>
        <w:rPr>
          <w:b/>
        </w:rPr>
        <w:t>Хорошие желания необходимы, или они входят в этот метод тоже?</w:t>
      </w:r>
    </w:p>
    <w:p>
      <w:pPr>
        <w:pStyle w:val="Normal"/>
        <w:jc w:val="both"/>
        <w:rPr/>
      </w:pPr>
      <w:r>
        <w:rPr/>
        <w:t>Что такое хорошие желания, в отличие от плохих желаний?</w:t>
      </w:r>
    </w:p>
    <w:p>
      <w:pPr>
        <w:pStyle w:val="Normal"/>
        <w:jc w:val="both"/>
        <w:rPr/>
      </w:pPr>
      <w:r>
        <w:rPr/>
        <w:t> </w:t>
      </w:r>
    </w:p>
    <w:p>
      <w:pPr>
        <w:pStyle w:val="Normal"/>
        <w:jc w:val="both"/>
        <w:rPr>
          <w:b/>
          <w:b/>
        </w:rPr>
      </w:pPr>
      <w:r>
        <w:rPr>
          <w:b/>
        </w:rPr>
        <w:t>Уйти от страха - это хорошее желание.</w:t>
      </w:r>
    </w:p>
    <w:p>
      <w:pPr>
        <w:pStyle w:val="Normal"/>
        <w:jc w:val="both"/>
        <w:rPr/>
      </w:pPr>
      <w:r>
        <w:rPr/>
        <w:t xml:space="preserve">Если вы хотите быть бесстрашным, это делает вас бесстрашным? Желание быть бесстрашным все еще в ловушке пар противоположностей. Вы спокойны в состоянии конфликта, или нет? Если вы скажете: «Я не бесстрашен, но я постараюсь стать бесстрашным, как некоторые, и я собираюсь вложить каждый квант своей энергии в хорошее желание стать бесстрашным», - можете не сомневаться, вы останетесь пугливым до конца своих дней. Чем больше энергии вы направляете на это желание, тем больше энергии вы добавляете прежнему состоянию разобщенности, этому конфликту, который - последствие разобщенности, и ухудшаете ситуацию. Желание не иметь страха - это всего лишь другая сторона страха. Везде, где есть желание, будет страх, потому что, либо желание не удовлетворится, либо вы будете бояться, что оно не удовлетворится. Если вы будете бояться не получить то, чего вы хотите (бесстрашия), у вас будет страх. Конечно же будет. Если у вас есть только желание не испытывать страха, вы все еще будете бояться. В себе вы ничего не изменили. Вы изменили только слова. </w:t>
      </w:r>
    </w:p>
    <w:p>
      <w:pPr>
        <w:pStyle w:val="Normal"/>
        <w:jc w:val="both"/>
        <w:rPr/>
      </w:pPr>
      <w:r>
        <w:rPr/>
        <w:t xml:space="preserve">/297/ </w:t>
      </w:r>
    </w:p>
    <w:p>
      <w:pPr>
        <w:pStyle w:val="Normal"/>
        <w:jc w:val="both"/>
        <w:rPr/>
      </w:pPr>
      <w:r>
        <w:rPr/>
        <w:t> </w:t>
      </w:r>
    </w:p>
    <w:p>
      <w:pPr>
        <w:pStyle w:val="Normal"/>
        <w:jc w:val="both"/>
        <w:rPr/>
      </w:pPr>
      <w:r>
        <w:rPr>
          <w:b/>
        </w:rPr>
        <w:t>Вы говорили, что можно достичь этого состояния мгновенно. А можно ли входить в него постепенно, можно ли тренироваться этому, иногда добиваясь успеха (иногда становясь объективным, отстраненным в чем-то) или мы должны сделать квантовый скачек?</w:t>
      </w:r>
    </w:p>
    <w:p>
      <w:pPr>
        <w:pStyle w:val="Normal"/>
        <w:jc w:val="both"/>
        <w:rPr/>
      </w:pPr>
      <w:r>
        <w:rPr/>
        <w:t>Когда вы тренируетесь в чем-то, вы в конце концов достигаете? Если вы учитесь кататься на велосипеде, то вы научитесь кататься на велосипеде. Это осмысленное умение в физическом мире, применяемое по назначению. Если вы достаточно долго учите французский язык, вы овладеете французским языком. В физическом мире возможно одной лишь тренировкой добиться этого механического умения. Вот зачем нужно знание и умение. К сожалению, мы вообразили, что это знание и есть мы сами. Но это не так. Это функция ума, и функцией ума является применение мысли и таким образом приобретение знания, чтобы управлять жизнью в физическом мире, с практической точки зрения. Но если вы тренируетесь в подавлении страха, до посинения лица, то вы никогда не избавитесь от страха.</w:t>
      </w:r>
    </w:p>
    <w:p>
      <w:pPr>
        <w:pStyle w:val="Normal"/>
        <w:jc w:val="both"/>
        <w:rPr/>
      </w:pPr>
      <w:r>
        <w:rPr/>
        <w:t>Как только вы пытаетесь применить мышление для того, чтобы ощутить Реальность, вы имеете неполное переживание Реальности. Это неизбежно, потому что ваше переживание становится продуктом мышления. Но вы никогда не сможете познать Реальность с помощью мысли. Вы сможете познать Реальность только тогда, когда проникните по ту сторону мысли, когда вы позволите мыслям уйти. Когда вы позволяете мыслям уйти, тогда «вы» умираете, потому что «вы» - продукт мыслей, памяти. Если вы спрашиваете: «Смогу ли я тренироваться в этом и достигать миллиметр за миллиметром?» - то я вынужден ответить: нет, не сможете, потому что вас все еще влекут мысли. Вы только продлеваете агонию. Вы можете только на короткое время смягчить последствия и подумать «Ах, я достиг!» Но страх появится снова, многоголовая Гидра вырастит две новые головы, как только вы повернетесь к ней спиной. Следует рассмотреть это так, как оно есть. Вы не можете увидеть Реальность через мысли; это невозможно. Мысль не имеет отношения к Реальности. Вы должны выйти за пределы мыслей и увидеть с помощью света интуиции, который не имеет никакого отношения к мыслям. Это прямое восприятие, прямое знание, непосредственное познание.</w:t>
      </w:r>
    </w:p>
    <w:p>
      <w:pPr>
        <w:pStyle w:val="Normal"/>
        <w:jc w:val="both"/>
        <w:rPr/>
      </w:pPr>
      <w:r>
        <w:rPr/>
        <w:t> </w:t>
      </w:r>
    </w:p>
    <w:p>
      <w:pPr>
        <w:pStyle w:val="Normal"/>
        <w:jc w:val="both"/>
        <w:rPr>
          <w:b/>
          <w:b/>
        </w:rPr>
      </w:pPr>
      <w:r>
        <w:rPr>
          <w:b/>
        </w:rPr>
        <w:t>Почему мы испытываем страх, что мы можем сделать со страхом?</w:t>
      </w:r>
    </w:p>
    <w:p>
      <w:pPr>
        <w:pStyle w:val="Normal"/>
        <w:jc w:val="both"/>
        <w:rPr/>
      </w:pPr>
      <w:r>
        <w:rPr/>
        <w:t>/298/ Спросите себя: «Кто боится?» Найдите того, кто ощущает страх. Спросите себя: «Кто испытывает страх? Я испытываю это? Тогда кто этот «я»?» Найдите, кто этот «я», проследите в обратном направлении и найдите, кто это делает. Это свяжет вас с «Я», сместит вашу сосредоточенность на отождествлении с этим страхом. Вы должны отстранить себя от него, это процесс отстранения. Не говорите: «О, я достиг отстраненности!» - отстраненность не действует таким путем. Вы не можете достичь отстраненности с помощью мысли, но вы можете думать над вопросом: «Кто я?» Но «я» эмоций и мыслей - это вещь, навешанная на того, кто Я есть на самом деле. Кто испытывает этот страх? Этот страх и есть я? Конечно нет. Эта эмоция сама по себе, а Я – сам по себе. Она приходит, но не постоянно. Если Я - страх, неизменное существо, живущее изо дня в день, тогда страх должен быть все время, каждую секунду, а это не так. Страха не было вчера, и вероятно не будет завтра, значит это не Я. Кто же этот страх, и кто Я? Найдите ответ, и вы обнаружите, что отделили себя от страха, а страх моментально исчез, потому что вы перестали питать его своей энергией.</w:t>
      </w:r>
    </w:p>
    <w:p>
      <w:pPr>
        <w:pStyle w:val="Normal"/>
        <w:jc w:val="both"/>
        <w:rPr/>
      </w:pPr>
      <w:r>
        <w:rPr/>
        <w:t> </w:t>
      </w:r>
    </w:p>
    <w:p>
      <w:pPr>
        <w:pStyle w:val="Normal"/>
        <w:jc w:val="both"/>
        <w:rPr/>
      </w:pPr>
      <w:r>
        <w:rPr>
          <w:b/>
        </w:rPr>
        <w:t xml:space="preserve">Когда человек напуган, он не может стать отстраненным: есть только страх и больше ничего. Я не могу задаться вопросом: «Кто испытывает страх?» - а только знаю, что боюсь и всё тут. </w:t>
      </w:r>
    </w:p>
    <w:p>
      <w:pPr>
        <w:pStyle w:val="Normal"/>
        <w:jc w:val="both"/>
        <w:rPr/>
      </w:pPr>
      <w:r>
        <w:rPr/>
        <w:t>Старайтесь, старайтесь.</w:t>
      </w:r>
    </w:p>
    <w:p>
      <w:pPr>
        <w:pStyle w:val="Normal"/>
        <w:jc w:val="both"/>
        <w:rPr>
          <w:b/>
          <w:b/>
          <w:sz w:val="28"/>
        </w:rPr>
      </w:pPr>
      <w:r>
        <w:rPr>
          <w:b/>
          <w:sz w:val="28"/>
        </w:rPr>
        <w:t>Переживания во время медитации</w:t>
      </w:r>
    </w:p>
    <w:p>
      <w:pPr>
        <w:pStyle w:val="Normal"/>
        <w:jc w:val="both"/>
        <w:rPr/>
      </w:pPr>
      <w:r>
        <w:rPr>
          <w:b/>
        </w:rPr>
        <w:t>Говоря о Бытии и становлении, некоторые из нас говорят, что во время медитации, очень легко ощутить Бытие, иметь самосознание и все остальное, но как только вы встаете, проходите по комнате, начинаете общаться с людьми, отправляетесь на работу, вы теряете это состояние. Похоже, скрыта какая-то тайна там, где заканчивается кресло для медитации. Вы могли бы поведать об этой тайне?</w:t>
      </w:r>
    </w:p>
    <w:p>
      <w:pPr>
        <w:pStyle w:val="Normal"/>
        <w:jc w:val="both"/>
        <w:rPr/>
      </w:pPr>
      <w:r>
        <w:rPr/>
        <w:t>Медитация – это следствие самосознания. Настоящая медитация означает постоянно жить в состоянии самосознания. Это ежесекундное переживание того, что есть настоящее «Я».</w:t>
      </w:r>
    </w:p>
    <w:p>
      <w:pPr>
        <w:pStyle w:val="Normal"/>
        <w:jc w:val="both"/>
        <w:rPr/>
      </w:pPr>
      <w:r>
        <w:rPr/>
        <w:t>Если для того, чтобы прийти к «Я», вы садитесь медитировать, то вы никогда не придете к «Я». Вы можете прийти ко всем сортам других интересных переживаний, но только не «Я». Вы либо осознаете «Я» и живете, ощущая себя этим «Я», либо - нет. Либо то, либо другое. А где переживания относительны, там все относительно, и эта относительность есть иллюзия, в которой живет подавляющее большинство из нас. Люди обучаются техникам формальной медитации всех сортов: асанам, йоговским практикам и так далее, которые дают им переживания всех видов, но это физические переживания, это не «Я». Все, что вам нужно – прямое переживание «Я». Тогда вы в медитации. Полагаю, медитация – прямое переживание того, что есть «Я», без инструкций или чего-либо еще, без единой мысли, встающей между вами и этим переживанием.</w:t>
      </w:r>
    </w:p>
    <w:p>
      <w:pPr>
        <w:pStyle w:val="Normal"/>
        <w:jc w:val="both"/>
        <w:rPr/>
      </w:pPr>
      <w:r>
        <w:rPr/>
        <w:t>Медитация, как формальное упражнение, не есть настоящая медитация. Это упражнение может быть концентрацией или созерцанием, такое упражнение может подарить озарение, но это, строго говоря, не медитация, в смысле нерушимого осознания «Я». Медитация – следствие самосознания, и здесь не может быть ничего формального. На самом деле это способ наблюдения за тем, что есть, и когда вы наблюдаете за тем, что есть, так, как есть, вы медитируете.</w:t>
      </w:r>
    </w:p>
    <w:p>
      <w:pPr>
        <w:pStyle w:val="Normal"/>
        <w:jc w:val="both"/>
        <w:rPr/>
      </w:pPr>
      <w:r>
        <w:rPr/>
        <w:t>/304/ Если вы действительно делаете медитацию, я подразумеваю в самом глубоком смысле этого слова, в постоянном состоянии самосознания, вы приходите к пониманию, что вы вообще не существуете. Это звучит жутко, пугающе, поэтому люди не занимаются медитацией. Некоторых людей ужасает даже рассмотрение идеи, что они фактически не существуют, что все, увиденное ими, пережитое ими, - на самом деле иллюзия, сон, игра теней, не более реальная, чем наши сны, после того, как мы пробудились. Вся эта фантасмагория, необычайные события, все эти люди, с которыми мы столь чудесно говорили, все чудеса, происходившие в наших снах, мгновенно исчезают, как только мы пробуждаемся. Куда они подевались? Никуда, потому что они не существуют. Они - всего лишь последовательность мыслеформ, созданных нами. Вот что такое мир, вот что такое «вы». Ваше ощущение «себя» - это пузырь из мыслеформ, который начал расти, когда вы были еще младенцем, и в который вы добавляли каждое переживание, каждое действие, каждую веру, все, что вам говорили, что прочли. Все, что с вами когда-либо происходило, встроило в ваше бодрствующее сознание образ вас самих, который вы носите с собой, и думаете, что это вы. Но это не то, что существует в реальности. Это лишь мыслеформы. Вы больше не тот человек, который сидел в детской коляске, который ходил в школу. Вы больше не тот человек, который впервые поступил на работу в 23 года, получил повышение в 25 лет и был уволен в 30. Вы больше не являетесь всеми этими людьми. В этом нет ничего, что вы могли бы назвать постоянной личностью, которая накопилась в результате всех этих переживаний. Это всего лишь образ, а образ - это мыслеформа. Мы конструируем образ самих себя, а затем проецируем его на все окружающее, мы делаем его центром для сравнения со всем и каждым: какой я, как я выгляжу, по сравнению с тем мужчиной или с той женщиной? А вдруг, они лучше меня?!! И начинается страх.</w:t>
      </w:r>
    </w:p>
    <w:p>
      <w:pPr>
        <w:pStyle w:val="Normal"/>
        <w:jc w:val="both"/>
        <w:rPr/>
      </w:pPr>
      <w:r>
        <w:rPr/>
        <w:t>Если вы дадите этому образу уйти, полагаю, будет именно то, что вам нужно. Вам следует научиться не быть, потому что вас нет. Постарайтесь признать этот факт, постарайтесь посмотреть на свою личность, ясно думая о реальности или нереальности этого образа самого себя, о том, как он на самом деле образовался из воспоминаний. Тогда вы поймете: все, что есть «вы» - пузырь воспоминаний, воспоминаний о том, как вы ходили в школу, как женились, как родился ваш первый ребенок, как он рос. Все это воспоминания. Вы - воспоминание? Чего же вы боитесь, если вы - только воспоминание? Как воспоминание может бояться? Но если вы отождествляете себя с воспоминанием, тогда вы и есть воспоминание. Если вы отождествляете себя со страхом, тогда вы - страх. Исходя из этого, вот что вам необходимо сделать: признать, что вы смотрите на то, чего здесь нет. Я не здесь. Я не существую. А что реально существует? Вот откуда начинается медитация.</w:t>
      </w:r>
    </w:p>
    <w:p>
      <w:pPr>
        <w:pStyle w:val="Normal"/>
        <w:jc w:val="both"/>
        <w:rPr/>
      </w:pPr>
      <w:r>
        <w:rPr/>
        <w:t>/305/ Что же существует, если я не существую? Есть ли способ, с помощью которого я могу посмотреть на то, что существует? И при этом не обращаться к воспоминаниям, которые я считал существующими, но теперь пришел к пониманию, что они не существуют. И могу ли я взирать на то, что существует на самом деле [на мысли, эмоции], так, чтобы не усиливать, не продлевать, не поддерживать, не сохранять, а только смотреть на это так, как оно есть? Могу ли я быть тонким? Потому что это требует тонкости. Тонкости и энергии. Вам необходимо и то, и другое. Вам нужна проницательность, чтобы различать движения ума, который все время пытается возвратить вас к отождествлению с каждой мыслью. Поэтому вы должны быть проницательным и различать, что мысль – не вы. Мысль – оболочка, созданная умом, с помощью которой мы придаем форму идеям. Но «Я» - не ум; ум – всего лишь машина. Чья машина? Цель состоит в том, чтобы найти ответ на этот вопрос, и ответ вы можете только пережить. Это не то, о чем вы можете рассказать, но можете ощутить. И когда вы позволяете себе не быть, вы ощущаете это. Когда вы действительно умираете, чтобы отпустить напряженность, которую принимали за себя (а напряженность – всего лишь желание того комфорта, этого достижения, того ощущения, этого удовольствия; избежать ту боль, этот страх), когда вы позволяете истаять этой суете, остаетесь спокойными и внутренне безмолвными - внезапно вас наполняет любовь, сущность вашего Бытия. Бытие просветляет нас, и мы видим все то, что есть на самом деле. А ничего другого нет. Мы не существуем отдельно от Этого. Это любовь (вы можете назвать это, как хотите: любовь, радость, блаженство - такова природа Реальности) и каждый из нас является Этим, вечно, каждое мгновенье, до тех пор, пока мы обитаем в Этом. Но мы и должны обитать в Этом.</w:t>
      </w:r>
    </w:p>
    <w:p>
      <w:pPr>
        <w:pStyle w:val="Normal"/>
        <w:jc w:val="both"/>
        <w:rPr/>
      </w:pPr>
      <w:r>
        <w:rPr/>
        <w:t xml:space="preserve">Как вам научиться пребывать в Этом? Путем умирания к тому, что не является Этим. Будьте готовы умереть ко всему остальному, ко всему, чего, как вам казалось, вы хотели, о чем тосковали, на что надеялись, к чему стремились, дайте всему этому уйти. И когда дадите уйти всем желаниям, произойдет нечто необычное. Вы обнаружите, что стали всем. Всем, что существует. Если вы осмотритесь, то увидите людей, небо, деревья, кусты, дома, но вы, как отдельная форма, - исчезли. Вот, что вы такое. Я ЕСТЬ ТО. Грандиозная, медленная часть Хоральной симфонии Бетховена - об Этом. Бетховен буквально твердит слово за словом: Я ЕСТЬ ТО. Я ЕСТЬ ТО. Медленная часть симфонии – о сущности любви, о космосе, о Бетховене, о всем Бытии. Вы должны быть готовы умереть тем, чем вы не являетесь. Отбросьте. Дайте ему уйти. Абсолютно ничего не просите у жизни, никакого осуществления, ничего желанного, ни удовольствия, ни избежания боли, ни избежания страха. И когда вы так сделаете, ваш ум будет подниматься все выше и выше, и вы увидите, что все ТО есть вы, и только ТО существует. Вы не отделены. Оторванность есть иллюзия. А бояться вы будете, пока отождествляетесь со своей личностью и отрываетесь от ТОГО. Не существует ничего, кроме ТОГО. Оно есть все, Оно есть в каждом зернышке, в каждой песчинке, являясь огромным, необъятным, бесконечным. ТО имеет форму и не имеет формы. Поднявшись на этот уровень, вы увидите: все, что происходит внизу - только сон, спектакль; игра Бога, творение. Мы считаем окружающее реальностью. Но здесь нет реальности, ни на йоту. Мы считаем окружающее реальностью и потому страдаем. Наши страдания – последствия наших желаний. Проще некуда. Если бы мы захотели отбросить страдания, боль, мгновенно отбросить все виды страха, тогда мы должны были бы отбросить все виды желаний. Потому что страх, мучение, боль, все это - прямой результат наших желаний. Либо принцип желания управляет нами, либо нет, какими бы путями эти желания ни приходили. </w:t>
      </w:r>
    </w:p>
    <w:p>
      <w:pPr>
        <w:pStyle w:val="Normal"/>
        <w:jc w:val="both"/>
        <w:rPr/>
      </w:pPr>
      <w:r>
        <w:rPr/>
        <w:t>/306/</w:t>
      </w:r>
    </w:p>
    <w:p>
      <w:pPr>
        <w:pStyle w:val="Normal"/>
        <w:jc w:val="both"/>
        <w:rPr/>
      </w:pPr>
      <w:r>
        <w:rPr/>
        <w:t> </w:t>
      </w:r>
    </w:p>
    <w:p>
      <w:pPr>
        <w:pStyle w:val="Normal"/>
        <w:jc w:val="both"/>
        <w:rPr/>
      </w:pPr>
      <w:r>
        <w:rPr>
          <w:b/>
        </w:rPr>
        <w:t>Если мы остановили мыслеформы, или больше не принимаем себя за мыслеформы, почему не изменяется наше тело?</w:t>
      </w:r>
    </w:p>
    <w:p>
      <w:pPr>
        <w:pStyle w:val="Normal"/>
        <w:jc w:val="both"/>
        <w:rPr/>
      </w:pPr>
      <w:r>
        <w:rPr/>
        <w:t>Откуда вы знаете, что оно не изменяется? Вполне возможно, оно изменяется.</w:t>
      </w:r>
    </w:p>
    <w:p>
      <w:pPr>
        <w:pStyle w:val="Normal"/>
        <w:jc w:val="both"/>
        <w:rPr/>
      </w:pPr>
      <w:r>
        <w:rPr/>
        <w:t> </w:t>
      </w:r>
    </w:p>
    <w:p>
      <w:pPr>
        <w:pStyle w:val="Normal"/>
        <w:jc w:val="both"/>
        <w:rPr/>
      </w:pPr>
      <w:r>
        <w:rPr>
          <w:b/>
        </w:rPr>
        <w:t>Мне кажется, что переживание, которые вы описали, можно вызвать с помощью наркотиков, но оно будет недолгим. Оно не освобождает от страха, но может быть описано похожими словами. В чем разница, почему медитативное переживание продолжается, а наркотическое переживание - нет?</w:t>
      </w:r>
    </w:p>
    <w:p>
      <w:pPr>
        <w:pStyle w:val="Normal"/>
        <w:jc w:val="both"/>
        <w:rPr/>
      </w:pPr>
      <w:r>
        <w:rPr/>
        <w:t>Это вовсе не одно и то же переживание. Наркотики не перемещают вас глубже или выше некоторых уровней эмоционального мира, а в эмоциональном мире вы все еще имеете дело с мыслями. Эмоциональные слои – продукт человеческих умов, создававших мыслеформы, и переживания наркомана - не более чем фантазия его собственного ума. Следовательно, это ограниченность, приходящее, это новые и новые наваждения, а не духовный опыт. Переживание Абсолюта, реального «Я», как духовной основы жизни, сути самой Реальности, следует искать гораздо выше, на уровне духовной души.</w:t>
      </w:r>
    </w:p>
    <w:p>
      <w:pPr>
        <w:pStyle w:val="Normal"/>
        <w:jc w:val="both"/>
        <w:rPr/>
      </w:pPr>
      <w:r>
        <w:rPr/>
        <w:t>Кто пользуется умом? - вот о чем нужно себя спросить. Кто пользуется эмоциональным и физическим телом? Тот, кого мы называем «Я», божественность, которая проявляет себя через эти три механизма. А мысли - это не более чем один из трех механизмов. Благодаря посредничеству ума, То, что умом не является, может переживать движение жизни, свое становление в мире мыслей. Это становление не есть само Бытие, а есть Его становление в пространстве и времени.</w:t>
      </w:r>
    </w:p>
    <w:p>
      <w:pPr>
        <w:pStyle w:val="Normal"/>
        <w:jc w:val="both"/>
        <w:rPr/>
      </w:pPr>
      <w:r>
        <w:rPr/>
        <w:t>/307/ Мысли ограничены. Вот почему вы должны подняться выше их, чтобы познать ТО, что выше пространства и времени. Тогда вы отменяете время. Вы ощущаете, что времени нет, и больше нет вашей смертной личности. Вы исчезаете в ТОМ, и все же мы полностью сознательны, но чувство отдельного «я», этот образ, который - просто мыслеформа, построенная памятью за много лет, полностью исчезает. Мы становимся облаками, другими людьми, деревьями, Всем, но личность - ничто, потому что она не существует сама по себе, а только отображение в нижних мирах, с помощью которого То, что существует (Единственное, что существует) создает Свою тень в физическом мире. Рассмотренное с точки зрения «Я», это тень, толщиной с бумажный лист, подобная изображению на киноэкране. Оно выглядит настоящим, как и фигура на экране похожа на настоящую, но мы знаем, что это всего лишь проекция света.</w:t>
      </w:r>
    </w:p>
    <w:p>
      <w:pPr>
        <w:pStyle w:val="Normal"/>
        <w:jc w:val="both"/>
        <w:rPr/>
      </w:pPr>
      <w:r>
        <w:rPr/>
        <w:t> </w:t>
      </w:r>
    </w:p>
    <w:p>
      <w:pPr>
        <w:pStyle w:val="Normal"/>
        <w:jc w:val="both"/>
        <w:rPr>
          <w:b/>
          <w:b/>
          <w:sz w:val="28"/>
        </w:rPr>
      </w:pPr>
      <w:r>
        <w:rPr>
          <w:b/>
          <w:sz w:val="28"/>
        </w:rPr>
        <w:t>Отстраненность - противоположность равнодушия</w:t>
      </w:r>
    </w:p>
    <w:p>
      <w:pPr>
        <w:pStyle w:val="Normal"/>
        <w:jc w:val="both"/>
        <w:rPr>
          <w:b/>
          <w:b/>
        </w:rPr>
      </w:pPr>
      <w:r>
        <w:rPr>
          <w:b/>
        </w:rPr>
        <w:t xml:space="preserve">Не могли бы вы отметить разницу между отстраненностью и безучастием? </w:t>
      </w:r>
    </w:p>
    <w:p>
      <w:pPr>
        <w:pStyle w:val="Normal"/>
        <w:jc w:val="both"/>
        <w:rPr/>
      </w:pPr>
      <w:r>
        <w:rPr/>
        <w:t>Отстраненность - это участие без отождествления. Безучастие есть отождествление со своей смертной личностью. Вы не можете быть безучастным, не отождествляясь с ней. Вы участвуете в жизни, вы не можете избежать участия в жизни. Вы могли бы стать отшельником в Гималаях, живущим в пещере, и не участвовать в жизни, но вы остались бы по-прежнему отождествленным со своей личностью. Вот почему вы скрываетесь в пещере. Как только вы избегаете чего-нибудь, происходит конфликт. Причина конфликта - ваше отождествление. Отстраненность есть нечто противоположное. Отстраненность означает способность оставаться в жизни без желания обладать ею, не желая чего бы то ни было в ней для себя лично.</w:t>
      </w:r>
    </w:p>
    <w:p>
      <w:pPr>
        <w:pStyle w:val="Normal"/>
        <w:jc w:val="both"/>
        <w:rPr/>
      </w:pPr>
      <w:r>
        <w:rPr/>
        <w:t xml:space="preserve">Это вовсе не значит, что вы не хотите есть, потому что вы пользуетесь физическим телом, которое нуждается в еде. Это не значит, что вы не хотите денег, потому что вы должны платить квартплату, оплачивать проезд на автобусе, и образование своих детей. Это не значит стать тупым и невежественным. Быть отстраненным - значит не становиться собственником, не цепляться за вещи, не присваивать их себе. На самом деле, вы ничем и не можете обладать. Отождествление - это бессмысленные усилия захватить, присвоить, удержать в своей собственности вещи и людей. Противоположное этому состояние есть, если хотите, отстраненность. Отстраненность - это способность отказаться, отдать, уйти, не желать для себя даже наивысших удовольствий в мире. Вот что такое отстранённость. </w:t>
      </w:r>
    </w:p>
    <w:p>
      <w:pPr>
        <w:pStyle w:val="Normal"/>
        <w:jc w:val="both"/>
        <w:rPr/>
      </w:pPr>
      <w:r>
        <w:rPr/>
        <w:t>/308/</w:t>
      </w:r>
    </w:p>
    <w:p>
      <w:pPr>
        <w:pStyle w:val="Normal"/>
        <w:jc w:val="both"/>
        <w:rPr/>
      </w:pPr>
      <w:r>
        <w:rPr/>
        <w:t> </w:t>
      </w:r>
    </w:p>
    <w:p>
      <w:pPr>
        <w:pStyle w:val="Normal"/>
        <w:jc w:val="both"/>
        <w:rPr>
          <w:b/>
          <w:b/>
        </w:rPr>
      </w:pPr>
      <w:r>
        <w:rPr>
          <w:b/>
        </w:rPr>
        <w:t>Безучастие – это другая крайность?</w:t>
      </w:r>
    </w:p>
    <w:p>
      <w:pPr>
        <w:pStyle w:val="Normal"/>
        <w:jc w:val="both"/>
        <w:rPr/>
      </w:pPr>
      <w:r>
        <w:rPr/>
        <w:t>Да, конечно. Безучастие - стремление чего-то избежать. Когда избегают, происходит конфликт. В противном случае, это не было бы бегством.</w:t>
      </w:r>
    </w:p>
    <w:p>
      <w:pPr>
        <w:pStyle w:val="Normal"/>
        <w:jc w:val="both"/>
        <w:rPr/>
      </w:pPr>
      <w:r>
        <w:rPr/>
        <w:t> </w:t>
      </w:r>
    </w:p>
    <w:p>
      <w:pPr>
        <w:pStyle w:val="Normal"/>
        <w:jc w:val="both"/>
        <w:rPr/>
      </w:pPr>
      <w:r>
        <w:rPr>
          <w:b/>
        </w:rPr>
        <w:t>Как можно вырастить ребенка, не внушая ему страх? Как добиться этого, не делая ребенка эмоционально подавленным?</w:t>
      </w:r>
    </w:p>
    <w:p>
      <w:pPr>
        <w:pStyle w:val="Normal"/>
        <w:jc w:val="both"/>
        <w:rPr/>
      </w:pPr>
      <w:r>
        <w:rPr/>
        <w:t>Окружив ребенка любовью и доверяя его инстинкту самосохранения. Каждый ребенок, каждое животное (а ребенок - маленькое человеческое животное) построен на инстинкте благоразумного самосохранения. Доверяйте ему. Вы должны верить, что ребенок - сын Божий, и у него есть этот встроенный механизм самосохранения и саморазвития. Окружите его любовью, но не надо нянчиться с ним, не насилуйте его своими опеками 24 часа в сутки. Пусть будет, что будет, дайте ему пространство. Все мы, и дети тоже, нуждаемся в пространстве. Ребенок нуждается в области, где может оставаться собой и переживать себя внутреннего. Быть собой значит испытывать свое собственное Бытие. Если вы сделаете так, то увидите, что ребенок растет в этом переживании, постоянно осознавая себя реальным «Я».</w:t>
      </w:r>
    </w:p>
    <w:p>
      <w:pPr>
        <w:pStyle w:val="Normal"/>
        <w:jc w:val="both"/>
        <w:rPr/>
      </w:pPr>
      <w:r>
        <w:rPr/>
        <w:t>Конечно, это очень трудно, потому что все мы страдаем предрассудками. Эти предрассудки нам навязали наши родители, а им – их родители, и так далее, это продолжается миллионы лет. Очень трудно не проецировать свои личные страхи на ребенка. Здесь нет короткого пути, нет легкого способа, который я мог бы вам сообщить; отчасти, таков склад ума у большинства людей. Нужна постоянная бдительность, и если вы можете сосредоточить свое внимание на «Я», по-настоящему переместить свое отождествление, тогда вы не будете проецировать личные наваждения и страхи на ребенка. Ваша задача - так измениться, чтобы не навредить ребенку. Это трудно; если бы это было легко, мы сейчас были бы не здесь. Это легко сказать, но труднее всего выполнить, ибо требует громадной учебы.</w:t>
      </w:r>
    </w:p>
    <w:p>
      <w:pPr>
        <w:pStyle w:val="Normal"/>
        <w:jc w:val="both"/>
        <w:rPr/>
      </w:pPr>
      <w:r>
        <w:rPr/>
        <w:t>Именно поэтому вы называетесь учениками. Ученик - тот, кто учится совершенству в жизни. Вы должны применять в жизни самодисциплину, ведущую к Самореализации. Путь к Самореализации - позволить личным желаниям умереть. Маршрут для большинства людей - самопожертвование.</w:t>
      </w:r>
    </w:p>
    <w:p>
      <w:pPr>
        <w:pStyle w:val="Normal"/>
        <w:jc w:val="both"/>
        <w:rPr/>
      </w:pPr>
      <w:r>
        <w:rPr/>
        <w:t>/309/</w:t>
      </w:r>
    </w:p>
    <w:p>
      <w:pPr>
        <w:pStyle w:val="Normal"/>
        <w:jc w:val="both"/>
        <w:rPr>
          <w:b/>
          <w:b/>
        </w:rPr>
      </w:pPr>
      <w:r>
        <w:rPr>
          <w:b/>
        </w:rPr>
        <w:t> </w:t>
      </w:r>
    </w:p>
    <w:p>
      <w:pPr>
        <w:pStyle w:val="Normal"/>
        <w:jc w:val="both"/>
        <w:rPr>
          <w:b/>
          <w:b/>
        </w:rPr>
      </w:pPr>
      <w:r>
        <w:rPr>
          <w:b/>
        </w:rPr>
        <w:t>Почему мы так цепляемся, или почему нас так привлекает страх? Пример - фильмы Хичкока и другие фильмы ужасов.</w:t>
      </w:r>
    </w:p>
    <w:p>
      <w:pPr>
        <w:pStyle w:val="Normal"/>
        <w:jc w:val="both"/>
        <w:rPr/>
      </w:pPr>
      <w:r>
        <w:rPr/>
        <w:t xml:space="preserve">Думаю, функция таких фильмов подобна функции греческих трагедий, они предполагают катарсис. Пока мы смотрим их, мы выводим на поверхность страхи, таящиеся в эмоциональной природе каждого человека. Страхи только ждут ситуацию, которая вынесет их наружу, сработав подобно спусковому крючку. Страх - рефлекс, эмоциональная реакция на раздражитель. Реакции страха встроены в компьютер нашего подсознания. Это все равно что вставить гибкий диск и набрать команду, возникнет страх, неизбежный в опасной ситуации. Фильм воздействует подобно опасной ситуации, но удаленной от вас. Он воспроизводит факсимиле реакции, но в безопасной для вас обстановке. В кинотеатре тепло и комфортно, мы кушаем шоколад, нам уютно и приятно, и мы знаем, что происходящее на экране - не настоящее, только иллюзия. С началом сеанса мы приостанавливаем эти рассуждения, и допускаем, чтобы у нас побежала дрожь по спине, но в безопасной обстановке, без риска. Это опять-таки удовольствие, переживать страх, как часть удовольствия от кинофильма: страх становится удовольствием, потому что здесь безопасно. Это и нравится. Также как древнегреческая трагедия. Невозможно себе представить, сколько войн, готовых было начаться, предотвратили древнегреческие трагедии; точно так же мы не знаем, сколько ужаса эмоциональных слоёв, и какое насилие в физическом мире было предотвращено, благодаря частичному выражению страхов, страстей, насилия, которые мы видим в кино. </w:t>
      </w:r>
    </w:p>
    <w:p>
      <w:pPr>
        <w:pStyle w:val="Normal"/>
        <w:jc w:val="both"/>
        <w:rPr/>
      </w:pPr>
      <w:r>
        <w:rPr/>
        <w:t>Но эти фильмы могут также оказывать заражающее влияние. Думаю, что много актов насилия, которые происходят в мире, по крайней мере те формы, которые принимает это насилие, стали подражанием насилию в теле- и кинофильмах. Я не считаю, что фильмы ужасов не оказывают никакого воздействия. Они могут подарить катарсис, но могут подтолкнуть к насилию, в зависимости от того, какой человек их смотрит. Если люди очень впечатлительны, очень внушаемы, на них может быть оказано провокационное воздействие; если они более искушенные, то могут обрести катарсис [радость эмоционального очищения]. Поистине, страх - уполномоченный насилия.</w:t>
      </w:r>
    </w:p>
    <w:p>
      <w:pPr>
        <w:pStyle w:val="Normal"/>
        <w:jc w:val="both"/>
        <w:rPr/>
      </w:pPr>
      <w:r>
        <w:rPr/>
        <w:t> </w:t>
      </w:r>
    </w:p>
    <w:p>
      <w:pPr>
        <w:pStyle w:val="Normal"/>
        <w:jc w:val="both"/>
        <w:rPr/>
      </w:pPr>
      <w:r>
        <w:rPr>
          <w:b/>
        </w:rPr>
        <w:t>Вы говорили, каждый должен преодолеть свои личные страхи, но есть люди, чьи страхи превратились в болезнь, фобию. Поэтому я бы хотел спросить вас, как мы можем помочь психически больным людям, и происходят ли эти страхи из того же самого источника, что и остальные страхи?</w:t>
      </w:r>
    </w:p>
    <w:p>
      <w:pPr>
        <w:pStyle w:val="Normal"/>
        <w:jc w:val="both"/>
        <w:rPr/>
      </w:pPr>
      <w:r>
        <w:rPr/>
        <w:t>/310/ Некоторые люди настолько побеждены страхом, что страх превратился в болезнь. Они настолько страдают от страха, настолько сосредоточились на каком-то одном страхе, что становятся психически больными. Полагаю, единственный способ реабилитации для таких людей, кратко выражаясь, прибегнуть к психотерапии. Фобия - последствие того, что «Я» попало в ловушку одного из облачений личности. Это может быть физическая фобия, страх высоты, дошедший до того, что человек боится подняться на одну ступеньку лестницы, или такой ужас перед жизнью и другими людьми, что человек от страха не может выйти из дома. Или боязнь открытого пространства. Это конкретные фобии, к которым склонны некоторые люди, и они, думаю, есть результат «пленения» «Я» в одном из трех тел личности. Этот «плен» приводит к полнейшей неуравновешенности.</w:t>
      </w:r>
    </w:p>
    <w:p>
      <w:pPr>
        <w:pStyle w:val="Normal"/>
        <w:jc w:val="both"/>
        <w:rPr/>
      </w:pPr>
      <w:r>
        <w:rPr/>
        <w:t>Психическую болезнь может спровоцировать чрезмерная сосредоточенность или поглощение «Я», опутыванием «Я» энергией того или иного тела. Очень часто в этом участвует только один механизм: либо физический, либо эмоциональный, либо умственный, - хотя в тяжелых случаях могут участвовать все три. Во всех психиатрических клиниках вы найдете пациентов, чье осознание «Я» настолько искажено, связь столь незначительна, что «Я» поймано в путы конкретной энергии и не может вырваться из плена.</w:t>
      </w:r>
    </w:p>
    <w:p>
      <w:pPr>
        <w:pStyle w:val="Normal"/>
        <w:jc w:val="both"/>
        <w:rPr/>
      </w:pPr>
      <w:r>
        <w:rPr/>
        <w:t> </w:t>
      </w:r>
    </w:p>
    <w:p>
      <w:pPr>
        <w:pStyle w:val="Normal"/>
        <w:jc w:val="both"/>
        <w:rPr>
          <w:b/>
          <w:b/>
          <w:sz w:val="28"/>
        </w:rPr>
      </w:pPr>
      <w:r>
        <w:rPr>
          <w:b/>
          <w:sz w:val="28"/>
        </w:rPr>
        <w:t>Миф о Геркулесе</w:t>
      </w:r>
    </w:p>
    <w:p>
      <w:pPr>
        <w:pStyle w:val="Normal"/>
        <w:jc w:val="both"/>
        <w:rPr/>
      </w:pPr>
      <w:r>
        <w:rPr>
          <w:b/>
        </w:rPr>
        <w:t>Какой тайный смысл скрывается в мифе о Геркулесе? Когда он вытащил чудовище с восемнадцатью головами на дневной свет, все они издохли, кроме одной, которую Геркулес отрубил и положил под камень.</w:t>
      </w:r>
    </w:p>
    <w:p>
      <w:pPr>
        <w:pStyle w:val="Normal"/>
        <w:jc w:val="both"/>
        <w:rPr/>
      </w:pPr>
      <w:r>
        <w:rPr/>
        <w:t>Это чудовище символизирует собой эмоциональную природу человека. Поскольку оно символизирует эмоциональную природу, оно так же символизирует (в качестве оборотной стороны медали) высочайший аспект человека. Каждое нижнее проявление есть отражение высокой духовной реальности, искаженное во времени и пространстве. Совершенство самой реальности постоянно и неизменно. Это воля, любовь, разум, и еще одно высокое качество, для названия которого у нас пока нет слов. Эта духовная реальность, изумительно прекрасная, многократно отражается в материи, пока материя не становится уродливым чудовищем о девяти головах.</w:t>
      </w:r>
    </w:p>
    <w:p>
      <w:pPr>
        <w:pStyle w:val="Normal"/>
        <w:jc w:val="both"/>
        <w:rPr/>
      </w:pPr>
      <w:r>
        <w:rPr/>
        <w:t>/311/ Согласно эзотерическому учению, в нашей Солнечной системе существует девять главных посвящений. На планете Земля мы должны принять только пять. Остальные посвящения - космические, так что существует пять планетарных и четыре космических посвящения. Первые три из космических посвящений можно испытать на нашей планете. Девятое посвящение всегда принимается за пределами нашей планеты. Девять голов чудовища символизируют девять опытов посвящения в материи, которые на самом деле - состояния сознания. Посвящение завершает, закрепляет, состояние сознания, понимания. Ученик постепенно расширяет своё сознание, а его достижение закрепляет церемония посвящения.</w:t>
      </w:r>
    </w:p>
    <w:p>
      <w:pPr>
        <w:pStyle w:val="Normal"/>
        <w:jc w:val="both"/>
        <w:rPr/>
      </w:pPr>
      <w:r>
        <w:rPr/>
        <w:t>Одна голова символизирует синтез всего этого. Девять голов чудовища символизируют несовершенство нашей эмоциональной природы. Однако, наше эмоциональное тело - не чудовище, оно выполняет очень важную обязанность, когда уже может с ней справиться. Это оно делает в конце, когда эмоциональное тело очищено.</w:t>
      </w:r>
    </w:p>
    <w:p>
      <w:pPr>
        <w:pStyle w:val="Normal"/>
        <w:jc w:val="both"/>
        <w:rPr/>
      </w:pPr>
      <w:r>
        <w:rPr/>
        <w:t>Мы можем начать с контроля над эмоциональным элементалом, и поэтому - с власти над наваждениями эмоционального мира. Между первым и вторым посвящениями проходит постепенный процесс овладения эмоциональной природой. Он начинается на уровне развития 1.5, когда сознание поднимается над эмоциональной поляризацией (при которой эмоциональный мир - основное местоположение сознания), чтобы человек постепенно стал умственно поляризованным. Умственная поляризация завершается на уровне 2.5, с которого начинается подъем к духовной поляризации. С этой стадии человек начинает поляризоваться в мире духовной души. Со временем, мир души становится обычным местоположением его самосознания, даже когда он живет и работает в физическом мире.</w:t>
      </w:r>
    </w:p>
    <w:p>
      <w:pPr>
        <w:pStyle w:val="Normal"/>
        <w:jc w:val="both"/>
        <w:rPr/>
      </w:pPr>
      <w:r>
        <w:rPr/>
        <w:t xml:space="preserve">/312/ Вот что символизирует миф о Геркулесе. Потому что эти девять состояний сознания отражаются через эмоциональное тело. Выше и нижесказанное - базовые оккультные аксиомы. Духовная реальность отражается, хотя искаженно, в нижних слоях. Каждое наваждение - это одно из достоинств души, выраженное нижним облачением в искаженной, несовершенной форме. Эмоционально тело, как механизм, находящийся в процессе развития, предназначен для того, чтобы отражать сущность буддхи [любви-интуиции], второй из трех аспектов души. Как нам известно, сущность Бога есть Воля, Любовь и Разум. Эти состояния сознания – Божественные достоинства и отражаются, как Духовная Триада, то есть центры духовной души в ее собственном мире. Верхний центр – </w:t>
      </w:r>
      <w:r>
        <w:rPr>
          <w:b/>
        </w:rPr>
        <w:t>атма,</w:t>
      </w:r>
      <w:r>
        <w:rPr/>
        <w:t xml:space="preserve"> духовная воля. Чуть ниже – </w:t>
      </w:r>
      <w:r>
        <w:rPr>
          <w:b/>
        </w:rPr>
        <w:t>буддхи,</w:t>
      </w:r>
      <w:r>
        <w:rPr/>
        <w:t xml:space="preserve"> любовь-интуиция. Еще ниже расположен </w:t>
      </w:r>
      <w:r>
        <w:rPr>
          <w:b/>
        </w:rPr>
        <w:t>манас,</w:t>
      </w:r>
      <w:r>
        <w:rPr/>
        <w:t xml:space="preserve"> духовно-абстрактный разум. Отрубленная и положенная под камень голова символизирует душу, хотя это часть бывшего чудовища. Именно эта часть, имеет моду доводить до предела все грехи эмоциональной природы, все наваждения и искажения, весь ужас и зло этой чудовищной многоголовой твари, и в тоже время содержит в себе потенциал всей внутренней божественности. Вот что символизировано одной головой, которая была отрублена и положена под камень, потому что однажды этот камень будет поднят и эта голова будет найдена, как чистая душа, чистое «Я». Когда все дурное будет побеждено, это «Я» воссияет.</w:t>
      </w:r>
    </w:p>
    <w:p>
      <w:pPr>
        <w:pStyle w:val="Normal"/>
        <w:jc w:val="both"/>
        <w:rPr/>
      </w:pPr>
      <w:r>
        <w:rPr/>
        <w:t>/313/</w:t>
      </w:r>
    </w:p>
    <w:p>
      <w:pPr>
        <w:pStyle w:val="Normal"/>
        <w:jc w:val="both"/>
        <w:rPr/>
      </w:pPr>
      <w:r>
        <w:rPr/>
        <w:t> </w:t>
      </w:r>
    </w:p>
    <w:p>
      <w:pPr>
        <w:pStyle w:val="Normal"/>
        <w:jc w:val="center"/>
        <w:rPr>
          <w:b/>
          <w:b/>
          <w:sz w:val="28"/>
        </w:rPr>
      </w:pPr>
      <w:r>
        <w:rPr>
          <w:b/>
          <w:sz w:val="28"/>
        </w:rPr>
        <w:t>Переживания при физической смерти</w:t>
      </w:r>
    </w:p>
    <w:p>
      <w:pPr>
        <w:pStyle w:val="Normal"/>
        <w:jc w:val="both"/>
        <w:rPr/>
      </w:pPr>
      <w:r>
        <w:rPr>
          <w:b/>
        </w:rPr>
        <w:t>В литературе о людях, переживших клиническую смерть, один из основных аспектов переживания - это встреча с «существом из света». Редко кто-либо пытался дать определение этим «существам из света», кроме тех слов, что они наверняка божественные персоны, передающие безоговорочную любовь и оправдание, излучавшие непостижимый покой. Являются ли все (некоторые) эти «существа из света» (1) одним из Мастеров Мудрости, или (2) Самим Майтрейей? (Ноя. 91)</w:t>
      </w:r>
    </w:p>
    <w:p>
      <w:pPr>
        <w:pStyle w:val="Normal"/>
        <w:jc w:val="both"/>
        <w:rPr/>
      </w:pPr>
      <w:r>
        <w:rPr/>
        <w:t>Это зависит от стадии эволюции того, кто пережил клиническую смерть. В огромном большинстве случаев, когда такой человек - еще не ученик, он видит своего собственного ангела-хранителя в той астральной [эмоциональной] мыслеформе, в которой они обычно представляли себе это существо.</w:t>
      </w:r>
    </w:p>
    <w:p>
      <w:pPr>
        <w:pStyle w:val="Normal"/>
        <w:jc w:val="both"/>
        <w:rPr/>
      </w:pPr>
      <w:r>
        <w:rPr/>
        <w:t>Если умирающий человек является учеником, а значит принадлежит к ашраму Мастера Мудрости, тогда это «существо из света» - эманация в астральный [эмоциональный] мир его собственного Учителя Мудрости. Это «существо из света» никогда не бывает Майтрейей.</w:t>
      </w:r>
    </w:p>
    <w:p>
      <w:pPr>
        <w:pStyle w:val="Normal"/>
        <w:jc w:val="both"/>
        <w:rPr>
          <w:b/>
          <w:b/>
        </w:rPr>
      </w:pPr>
      <w:r>
        <w:rPr>
          <w:b/>
        </w:rPr>
        <w:t> </w:t>
      </w:r>
    </w:p>
    <w:p>
      <w:pPr>
        <w:pStyle w:val="Normal"/>
        <w:jc w:val="both"/>
        <w:rPr>
          <w:b/>
          <w:b/>
        </w:rPr>
      </w:pPr>
      <w:r>
        <w:rPr>
          <w:b/>
        </w:rPr>
        <w:t>Насколько точна «Тибетская книга мертвых»? (Сент. 92)</w:t>
      </w:r>
    </w:p>
    <w:p>
      <w:pPr>
        <w:pStyle w:val="Normal"/>
        <w:jc w:val="both"/>
        <w:rPr/>
      </w:pPr>
      <w:r>
        <w:rPr/>
        <w:t>Учитывая изменения в языке и выражениях в процессе ее перевода, ее точность изумительна: 85-90%.</w:t>
      </w:r>
    </w:p>
    <w:p>
      <w:pPr>
        <w:pStyle w:val="Normal"/>
        <w:jc w:val="both"/>
        <w:rPr/>
      </w:pPr>
      <w:r>
        <w:rPr/>
        <w:t> </w:t>
      </w:r>
    </w:p>
    <w:p>
      <w:pPr>
        <w:pStyle w:val="Normal"/>
        <w:jc w:val="both"/>
        <w:rPr>
          <w:b/>
          <w:b/>
        </w:rPr>
      </w:pPr>
      <w:r>
        <w:rPr>
          <w:b/>
        </w:rPr>
        <w:t>Являются ли образы, описанные в этой книге символическими, или их следует принимать буквально? (Сент. 92)</w:t>
      </w:r>
    </w:p>
    <w:p>
      <w:pPr>
        <w:pStyle w:val="Normal"/>
        <w:jc w:val="both"/>
        <w:rPr/>
      </w:pPr>
      <w:r>
        <w:rPr/>
        <w:t>Некоторые описаны в символическом стиле, другие можно принимать вполне буквально.</w:t>
      </w:r>
    </w:p>
    <w:p>
      <w:pPr>
        <w:pStyle w:val="Normal"/>
        <w:jc w:val="both"/>
        <w:rPr/>
      </w:pPr>
      <w:r>
        <w:rPr/>
        <w:t> </w:t>
      </w:r>
    </w:p>
    <w:p>
      <w:pPr>
        <w:pStyle w:val="Normal"/>
        <w:jc w:val="both"/>
        <w:rPr>
          <w:b/>
          <w:b/>
        </w:rPr>
      </w:pPr>
      <w:r>
        <w:rPr>
          <w:b/>
        </w:rPr>
        <w:t>Как следует понимать все стадии, описанные в «Тибетской книге мертвых»? (Сент. 92)</w:t>
      </w:r>
    </w:p>
    <w:p>
      <w:pPr>
        <w:pStyle w:val="Normal"/>
        <w:jc w:val="both"/>
        <w:rPr/>
      </w:pPr>
      <w:r>
        <w:rPr/>
        <w:t>Это описания, символические или буквальные, переживаний, имеющих отношение к каждому из семи слоёв эмоционального мира. После смерти индивидуальность проводит большее или меньшее «время» (в зависимости от ее стадии эволюции и кармы) в Бардо, т.е. в эмоциональных слоях.</w:t>
      </w:r>
    </w:p>
    <w:p>
      <w:pPr>
        <w:pStyle w:val="Normal"/>
        <w:jc w:val="both"/>
        <w:rPr/>
      </w:pPr>
      <w:r>
        <w:rPr/>
        <w:t>/331/</w:t>
      </w:r>
    </w:p>
    <w:p>
      <w:pPr>
        <w:pStyle w:val="Normal"/>
        <w:jc w:val="both"/>
        <w:rPr/>
      </w:pPr>
      <w:r>
        <w:rPr/>
        <w:t> </w:t>
      </w:r>
    </w:p>
    <w:p>
      <w:pPr>
        <w:pStyle w:val="Normal"/>
        <w:jc w:val="both"/>
        <w:rPr/>
      </w:pPr>
      <w:r>
        <w:rPr>
          <w:b/>
        </w:rPr>
        <w:t>(1) Каждый человек проходит через эти стадии смерти или (2) некоторые люди «проскакивают» через некоторые стадии? (Сент. 92)</w:t>
      </w:r>
    </w:p>
    <w:p>
      <w:pPr>
        <w:pStyle w:val="Normal"/>
        <w:jc w:val="both"/>
        <w:rPr/>
      </w:pPr>
      <w:r>
        <w:rPr/>
        <w:t>(1) Нет. (2) Да.</w:t>
      </w:r>
    </w:p>
    <w:p>
      <w:pPr>
        <w:pStyle w:val="Normal"/>
        <w:jc w:val="both"/>
        <w:rPr/>
      </w:pPr>
      <w:r>
        <w:rPr/>
        <w:t> </w:t>
      </w:r>
    </w:p>
    <w:p>
      <w:pPr>
        <w:pStyle w:val="Normal"/>
        <w:jc w:val="both"/>
        <w:rPr/>
      </w:pPr>
      <w:r>
        <w:rPr>
          <w:b/>
        </w:rPr>
        <w:t>В последние несколько лет было написано много книг (обычным способом и с помощью медиумизма), несущих «истинное знание» о рождении, жизни, смерти и жизни после смерти. Одни говорят одно, другие говорят другое. Такие люди, как Блаватская, Алиса Бейли, Йогананда и Ауробиндо каждый говорит в своем собственном стиле. Что, по мнению вашего Учителя, является настоящим ходом событий, и в какой из книг это описано? Я предпочел бы тратить драгоценное время, изучая то, что ближе всего к истине. (Окт. 87)</w:t>
      </w:r>
    </w:p>
    <w:p>
      <w:pPr>
        <w:pStyle w:val="Normal"/>
        <w:jc w:val="both"/>
        <w:rPr/>
      </w:pPr>
      <w:r>
        <w:rPr/>
        <w:t>Перечисленные вами люди должны были считать, что сообщают правду о событиях жизни и смерти. Они, без сомнения, были высокими посвященными и могли знать. Не претендуя на окончательную истину, позвольте порекомендовать вам прочесть главы, по этой теме, в моей книге «Миссия Майтрейи, том 1». Такие явления, как воплощение, повторные рождения и жизнь после смерти описаны там довольно подробно.</w:t>
      </w:r>
    </w:p>
    <w:p>
      <w:pPr>
        <w:pStyle w:val="Normal"/>
        <w:jc w:val="center"/>
        <w:rPr>
          <w:b/>
          <w:b/>
          <w:sz w:val="28"/>
        </w:rPr>
      </w:pPr>
      <w:r>
        <w:rPr>
          <w:b/>
          <w:sz w:val="28"/>
        </w:rPr>
        <w:t>Посвящение</w:t>
      </w:r>
    </w:p>
    <w:p>
      <w:pPr>
        <w:pStyle w:val="Normal"/>
        <w:jc w:val="both"/>
        <w:rPr/>
      </w:pPr>
      <w:r>
        <w:rPr>
          <w:b/>
        </w:rPr>
        <w:t>В послании № 69, переданном через вас, Майтрейя говорит: «Я охраняю Врата, через которые все проходят к Нему». Что это означает? (Дек. 90)</w:t>
      </w:r>
    </w:p>
    <w:p>
      <w:pPr>
        <w:pStyle w:val="Normal"/>
        <w:jc w:val="both"/>
        <w:rPr/>
      </w:pPr>
      <w:r>
        <w:rPr/>
        <w:t>Последняя стадия процесса эволюции на планете Земля состоит из пяти великих расширений сознания, называемых пятью планетарными посвящениями. Пятое из этих посвящений закрепляет самоконтроль во всех мирах и освобождает посвященного от необходимости воплощаться на нашей планете. Все Мастеры Мудрости приняли эти пять посвящений. Майтрейя - Иерофант [Посвятитель] первых двух посвящений. Первые два посвящения Мастеры считают подготовительными. Только при третьем посвящении (первом настоящем посвящении души, после которого человек действительно демонстрирует божественность) функцию Иерофанта выполняет сам Господь нашего мира. В этом смысле Майтрейя «охраняет» врата посвящения.</w:t>
      </w:r>
    </w:p>
    <w:p>
      <w:pPr>
        <w:pStyle w:val="Normal"/>
        <w:jc w:val="both"/>
        <w:rPr/>
      </w:pPr>
      <w:r>
        <w:rPr/>
        <w:t>/332/ Первое посвящение становится возможным только когда Принцип или Сознание Любви-мудрости пробуждается в сердечном центре. Майтрейя воплощает в Себе этот Принцип. И в этом смысле Он «охраняет врата» к Богу. Как отмечает христианская Библия, «Ни один человек не придет к Отцу, иначе, чем через Меня». К сожалению, эти слова были истолкованы христианскими кругами в том смысле, что человек может познать Бога (реализовать свою собственную божественность) только став христианином и признав христианские доктрины и догмы. Это совершенно неправильное толкование, Иисус вовсе не подразумевал такой интерпретации своих слов.</w:t>
      </w:r>
    </w:p>
    <w:p>
      <w:pPr>
        <w:pStyle w:val="Normal"/>
        <w:jc w:val="both"/>
        <w:rPr>
          <w:b/>
          <w:b/>
        </w:rPr>
      </w:pPr>
      <w:r>
        <w:rPr>
          <w:b/>
        </w:rPr>
        <w:t> </w:t>
      </w:r>
    </w:p>
    <w:p>
      <w:pPr>
        <w:pStyle w:val="Normal"/>
        <w:jc w:val="both"/>
        <w:rPr/>
      </w:pPr>
      <w:r>
        <w:rPr>
          <w:b/>
        </w:rPr>
        <w:t>Объясните, пожалуйста, что имел ввиду Учитель Мира, когда сказал через Иисуса (или сообщается, что сказал): «Я есмь путь и истина и жизнь; никто не приходит к Отцу, как только через Меня». [Иоан. 14:6] Христиане истолковали эти слова так, будто это означает, что все остальные религии - вредные сорняки. (Сент. 87)</w:t>
      </w:r>
    </w:p>
    <w:p>
      <w:pPr>
        <w:pStyle w:val="Normal"/>
        <w:jc w:val="both"/>
        <w:rPr/>
      </w:pPr>
      <w:r>
        <w:rPr/>
        <w:t xml:space="preserve">Учитель мира воплощает в себе энергию, которую мы называем Сознанием Любви-мудрости, по существу - энергию самой эволюции. Она пробуждает энергию Сознания Любви-мудрости в человеческом сердце (в духовном сердце в правой стороне груди) с этого начинается Путь ученичества и посвящения - Путь к Отцу, или Божественному </w:t>
      </w:r>
      <w:r>
        <w:rPr>
          <w:i/>
          <w:u w:val="single"/>
        </w:rPr>
        <w:t>со-знанию</w:t>
      </w:r>
      <w:r>
        <w:rPr/>
        <w:t xml:space="preserve"> [к Божественному наследству]. Учитель мира является Иерофантом первых двух посвящений, которые необходимо принять до того, как можно будет предстать перед Отцом (Санат Кумарой в Шамбале) при третьем и более высоких посвящениях. В этом смысле Учитель мира - в самом деле путь, истина и жизнь, а так же врата к Отцу (врата посвящений).</w:t>
      </w:r>
    </w:p>
    <w:p>
      <w:pPr>
        <w:pStyle w:val="Normal"/>
        <w:jc w:val="both"/>
        <w:rPr/>
      </w:pPr>
      <w:r>
        <w:rPr/>
        <w:t>Конечно же, люди всех вероисповеданий, и в том числе не религиозные, в конечном итоге пробуждают в себе сознание Любви-мудрости и проходят через врата посвящения.</w:t>
      </w:r>
    </w:p>
    <w:p>
      <w:pPr>
        <w:pStyle w:val="Normal"/>
        <w:jc w:val="both"/>
        <w:rPr>
          <w:b/>
          <w:b/>
        </w:rPr>
      </w:pPr>
      <w:r>
        <w:rPr>
          <w:b/>
        </w:rPr>
      </w:r>
    </w:p>
    <w:p>
      <w:pPr>
        <w:pStyle w:val="Normal"/>
        <w:jc w:val="both"/>
        <w:rPr/>
      </w:pPr>
      <w:r>
        <w:rPr>
          <w:b/>
        </w:rPr>
        <w:t>Существует ли связь между контактом с душой и ступенью посвящения? Может ли человек, еще не ставший посвященным первой ступени установить контакт с душой (благодаря регулярным тренировкам в медитации)? До какой степени существенен контакт с душой для получения посвящения? (Дек. 87)</w:t>
      </w:r>
    </w:p>
    <w:p>
      <w:pPr>
        <w:pStyle w:val="Normal"/>
        <w:jc w:val="both"/>
        <w:rPr/>
      </w:pPr>
      <w:r>
        <w:rPr/>
        <w:t>Контакт с душой очень важен даже задолго до того, как появится возможность принять первое посвящение. Степень постоянного контакта с душой определяет, какого посвящения можно достичь. С душой начинают контактировать, когда приближается первое посвящение, приблизительно на уровне 0.7. С уровня 0.7 до первого посвящения обычно требуется несколько жизней, во время которых душа стремится побудить свое отражение (личность) к медитации и служению. Еще несколько жизней обычно отделяют первое посвящение от второго, душа все время стремится «захватить» свой механизм, и наполнить тела: умственное, эмоциональное и физическое, своей энергией и целеустремленностью. Каждое посвящение требует определенной степени слияния с душой, пока это слияние не становится ежесекундным, с достижением третьего посвящения, называемого Преображением.</w:t>
      </w:r>
    </w:p>
    <w:p>
      <w:pPr>
        <w:pStyle w:val="Normal"/>
        <w:jc w:val="both"/>
        <w:rPr/>
      </w:pPr>
      <w:r>
        <w:rPr/>
        <w:t>/333/</w:t>
      </w:r>
    </w:p>
    <w:p>
      <w:pPr>
        <w:pStyle w:val="Normal"/>
        <w:jc w:val="both"/>
        <w:rPr/>
      </w:pPr>
      <w:r>
        <w:rPr/>
        <w:t> </w:t>
      </w:r>
    </w:p>
    <w:p>
      <w:pPr>
        <w:pStyle w:val="Normal"/>
        <w:jc w:val="both"/>
        <w:rPr/>
      </w:pPr>
      <w:r>
        <w:rPr>
          <w:b/>
        </w:rPr>
        <w:t>Посвящение - это то же самое, что просветление, описанное многими восточными учителями? (Март 88)</w:t>
      </w:r>
    </w:p>
    <w:p>
      <w:pPr>
        <w:pStyle w:val="Normal"/>
        <w:jc w:val="both"/>
        <w:rPr/>
      </w:pPr>
      <w:r>
        <w:rPr/>
        <w:t>Это достаточно сложный вопрос, чтобы ответить на него прямо и кратко. Каждое посвящение приносит дополнительную степень просветления. Под просветлением Мастер Мудрости обычно подразумевает эквивалент пятого посвящения: Божественное откровение (адресованное Ему). Но индийские гуру под просветлением могли подразумевать эквивалент третьего посвящения (Преображение), которое демонстрирует объединение нижнего человека (физического, эмоционального и умственного) и появление личности, сплавленной с душой. Третье посвящение, когда его принимают, предполагает победу над иллюзиями и поэтому - достижение просветления. С другой стороны, некоторые Индийские Мастеры использовали термин «просветление» для обозначения Божественной реализации, эквивалентной переживанию четвертого и пятого посвящений.</w:t>
      </w:r>
    </w:p>
    <w:p>
      <w:pPr>
        <w:pStyle w:val="Normal"/>
        <w:jc w:val="both"/>
        <w:rPr/>
      </w:pPr>
      <w:r>
        <w:rPr/>
        <w:t> </w:t>
      </w:r>
    </w:p>
    <w:p>
      <w:pPr>
        <w:pStyle w:val="Normal"/>
        <w:jc w:val="both"/>
        <w:rPr/>
      </w:pPr>
      <w:r>
        <w:rPr>
          <w:b/>
        </w:rPr>
        <w:t>Когда мы достигаем состояния Любви-мудрости, все клетки нашего тела восстанавливаются? (Июль/авг. 91)</w:t>
      </w:r>
    </w:p>
    <w:p>
      <w:pPr>
        <w:pStyle w:val="Normal"/>
        <w:jc w:val="both"/>
        <w:rPr/>
      </w:pPr>
      <w:r>
        <w:rPr/>
        <w:t>На протяжении последней стадии эволюции (на Пути посвящения) происходит преображение разноматериальных тел посвященного. При пятом посвящении (Воскресении) этот процесс завершается, и Бого-реализованный Мастер достигает своей цели на этой планете: Он и Его тело совершенны и «непорочны», как это называется в христианской Библии.</w:t>
      </w:r>
    </w:p>
    <w:p>
      <w:pPr>
        <w:pStyle w:val="Normal"/>
        <w:jc w:val="both"/>
        <w:rPr/>
      </w:pPr>
      <w:r>
        <w:rPr/>
        <w:t> </w:t>
      </w:r>
    </w:p>
    <w:p>
      <w:pPr>
        <w:pStyle w:val="Normal"/>
        <w:jc w:val="both"/>
        <w:rPr/>
      </w:pPr>
      <w:r>
        <w:rPr>
          <w:b/>
        </w:rPr>
        <w:t>(1) На каком минимальном уровне посвящения нужно находиться, чтобы оказаться осеняемым Майтрейей? (2) Сколько политиков, находящихся в настоящее время у власти, достигли этого уровня? (Март. 91)</w:t>
      </w:r>
    </w:p>
    <w:p>
      <w:pPr>
        <w:pStyle w:val="Normal"/>
        <w:jc w:val="both"/>
        <w:rPr/>
      </w:pPr>
      <w:r>
        <w:rPr/>
        <w:t>(1) Приблизительно 2.5, на этой стадии начинается духовная поляризация. (2) Только один. Средний глава государства сегодня на уровне 1.6.</w:t>
      </w:r>
    </w:p>
    <w:p>
      <w:pPr>
        <w:pStyle w:val="Normal"/>
        <w:jc w:val="both"/>
        <w:rPr/>
      </w:pPr>
      <w:r>
        <w:rPr/>
        <w:t> </w:t>
      </w:r>
    </w:p>
    <w:p>
      <w:pPr>
        <w:pStyle w:val="Normal"/>
        <w:jc w:val="both"/>
        <w:rPr/>
      </w:pPr>
      <w:r>
        <w:rPr>
          <w:b/>
        </w:rPr>
        <w:t>На каком уровне посвящения нужно быть, прежде чем сумеешь отозваться на умственное впечатление со стороны Мастера Мудрости? (Март. 91)</w:t>
      </w:r>
    </w:p>
    <w:p>
      <w:pPr>
        <w:pStyle w:val="Normal"/>
        <w:jc w:val="both"/>
        <w:rPr/>
      </w:pPr>
      <w:r>
        <w:rPr/>
        <w:t>На уровне 1.6, когда начинается умственная поляризация.</w:t>
      </w:r>
    </w:p>
    <w:p>
      <w:pPr>
        <w:pStyle w:val="Normal"/>
        <w:jc w:val="both"/>
        <w:rPr/>
      </w:pPr>
      <w:r>
        <w:rPr/>
        <w:t>/334/</w:t>
      </w:r>
    </w:p>
    <w:p>
      <w:pPr>
        <w:pStyle w:val="Normal"/>
        <w:jc w:val="both"/>
        <w:rPr/>
      </w:pPr>
      <w:r>
        <w:rPr/>
        <w:t> </w:t>
      </w:r>
    </w:p>
    <w:p>
      <w:pPr>
        <w:pStyle w:val="Normal"/>
        <w:jc w:val="both"/>
        <w:rPr/>
      </w:pPr>
      <w:r>
        <w:rPr>
          <w:b/>
        </w:rPr>
        <w:t>Существуют ли особые астрологические признаки, посмотрев на которые в гороскопе рождения, можно увидеть, что человек готов к посвящению или подходит к этому моменту в своей жизни? (Янв./февр. 88)</w:t>
      </w:r>
    </w:p>
    <w:p>
      <w:pPr>
        <w:pStyle w:val="Normal"/>
        <w:jc w:val="both"/>
        <w:rPr/>
      </w:pPr>
      <w:r>
        <w:rPr/>
        <w:t>Существует два входа, один проявленный и один не проявленный. Это Рак и Козерог, соответственно. На самом деле посвящение - это процесс, благодаря которому, путем последовательных отречений [самоотказов], человек «умирает» к низкому состоянию и уходит из проявления. Поэтому при посвящении всегда участвует энергия Козерога, и он должен присутствовать в диаграмме, если человек собирается принять посвящение.</w:t>
      </w:r>
    </w:p>
    <w:p>
      <w:pPr>
        <w:pStyle w:val="Normal"/>
        <w:jc w:val="both"/>
        <w:rPr/>
      </w:pPr>
      <w:r>
        <w:rPr/>
        <w:t> </w:t>
      </w:r>
    </w:p>
    <w:p>
      <w:pPr>
        <w:pStyle w:val="Normal"/>
        <w:jc w:val="both"/>
        <w:rPr/>
      </w:pPr>
      <w:r>
        <w:rPr>
          <w:b/>
        </w:rPr>
        <w:t>Я читал, что умственное тело не полностью прикреплено до возраста семи лет, не полностью активно до 14 лет, и что мы догоняем свою стадию эволюции, достигнутую в прошлой жизни, в возрасте от 14 до (если мне не изменяет память) 35 лет. Это так? (Май 88)</w:t>
      </w:r>
    </w:p>
    <w:p>
      <w:pPr>
        <w:pStyle w:val="Normal"/>
        <w:jc w:val="both"/>
        <w:rPr/>
      </w:pPr>
      <w:r>
        <w:rPr/>
        <w:t>Это верно, что умственное тело не полностью развито до семи лет, и не полностью активно до 14 лет. Мы догоняем нашу стадию эволюции, достигнутую в последней жизни, в возрасте от 4 до 63 лет.</w:t>
      </w:r>
    </w:p>
    <w:p>
      <w:pPr>
        <w:pStyle w:val="Normal"/>
        <w:jc w:val="both"/>
        <w:rPr/>
      </w:pPr>
      <w:r>
        <w:rPr/>
        <w:t> </w:t>
      </w:r>
    </w:p>
    <w:p>
      <w:pPr>
        <w:pStyle w:val="Normal"/>
        <w:jc w:val="both"/>
        <w:rPr/>
      </w:pPr>
      <w:r>
        <w:rPr>
          <w:b/>
        </w:rPr>
        <w:t>Возраст, в котором мы догоняем, зависит от стадии эволюции? Для более развитых людей требуется больше времени? (Май 88)</w:t>
      </w:r>
    </w:p>
    <w:p>
      <w:pPr>
        <w:pStyle w:val="Normal"/>
        <w:jc w:val="both"/>
        <w:rPr/>
      </w:pPr>
      <w:r>
        <w:rPr/>
        <w:t>Да, но только наоборот: чем более развит человек, тем раньше он догоняет свой прошлый уровень.</w:t>
      </w:r>
    </w:p>
    <w:p>
      <w:pPr>
        <w:pStyle w:val="Normal"/>
        <w:jc w:val="both"/>
        <w:rPr/>
      </w:pPr>
      <w:r>
        <w:rPr/>
        <w:t> </w:t>
      </w:r>
    </w:p>
    <w:p>
      <w:pPr>
        <w:pStyle w:val="Normal"/>
        <w:jc w:val="both"/>
        <w:rPr/>
      </w:pPr>
      <w:r>
        <w:rPr>
          <w:b/>
        </w:rPr>
        <w:t>Верно ли, что из-за своих поступков люди могут терять достигнутый уровень посвящения и пасть на нижележащий уровень? (Июнь 88)</w:t>
      </w:r>
    </w:p>
    <w:p>
      <w:pPr>
        <w:pStyle w:val="Normal"/>
        <w:jc w:val="both"/>
        <w:rPr/>
      </w:pPr>
      <w:r>
        <w:rPr/>
        <w:t>Верно то, что посвященный может «пасть»: сказано, что «даже Архат (посвященный четвертой ступени) может пасть». Однако падение происходит в поступках и поведении, а не в уровне посвящения. Когда, возникшие в результате «падения», кармические проблемы будут решены (а на это может потребоваться много жизней), тогда посвященный продолжит подниматься вверх с той ступени, которую давно достиг.</w:t>
      </w:r>
    </w:p>
    <w:p>
      <w:pPr>
        <w:pStyle w:val="Normal"/>
        <w:jc w:val="both"/>
        <w:rPr/>
      </w:pPr>
      <w:r>
        <w:rPr/>
        <w:t> </w:t>
      </w:r>
    </w:p>
    <w:p>
      <w:pPr>
        <w:pStyle w:val="Normal"/>
        <w:jc w:val="both"/>
        <w:rPr/>
      </w:pPr>
      <w:r>
        <w:rPr>
          <w:b/>
        </w:rPr>
        <w:t>Если посвященный ужасно регрессировал, то очевидно, что он должен будет проделать свою работу заново, чтобы подняться вновь. Такой человек принимает посвящение во второй раз, когда разовьется вновь, до прежней ступени? (Дек. 90)</w:t>
      </w:r>
    </w:p>
    <w:p>
      <w:pPr>
        <w:pStyle w:val="Normal"/>
        <w:jc w:val="both"/>
        <w:rPr/>
      </w:pPr>
      <w:r>
        <w:rPr/>
        <w:t>/335/ Нет. Как только он отработает отрицательную карму, связанную с его регрессом, посвященный (любой ступени) продолжит восхождение с достигнутой ранее ступени. Вы не можете потерять статус посвящения (который определяет конкретное состояние сознания), однажды достигнутый. Вы можете только затормозить или ускорить будущий прогресс.</w:t>
      </w:r>
    </w:p>
    <w:p>
      <w:pPr>
        <w:pStyle w:val="Normal"/>
        <w:jc w:val="both"/>
        <w:rPr/>
      </w:pPr>
      <w:r>
        <w:rPr/>
        <w:t> </w:t>
      </w:r>
    </w:p>
    <w:p>
      <w:pPr>
        <w:pStyle w:val="Normal"/>
        <w:jc w:val="both"/>
        <w:rPr/>
      </w:pPr>
      <w:r>
        <w:rPr>
          <w:b/>
        </w:rPr>
        <w:t>В своей книге «Трансмиссия - медитация для Новой Эры», вы говорите в отношении тех, кто регулярно участвует в трансмиссионной медитации: «Каждый ученик, ускоряющий свое развитие, вносит свой вклад в развитие остальных». Как один человек оказывает «ускоряющий» эффект на развитие других людей? (Май 88)</w:t>
      </w:r>
    </w:p>
    <w:p>
      <w:pPr>
        <w:pStyle w:val="Normal"/>
        <w:jc w:val="both"/>
        <w:rPr/>
      </w:pPr>
      <w:r>
        <w:rPr/>
        <w:t>Мне казалось, что это очевидно. Мы видим тот же самый принцип во всех сферах человеческих усилий. Например, в спортивных состязаниях, в том, как спортсмены постоянно устанавливают новые и побивают старые рекорды.</w:t>
      </w:r>
    </w:p>
    <w:p>
      <w:pPr>
        <w:pStyle w:val="Normal"/>
        <w:jc w:val="both"/>
        <w:rPr/>
      </w:pPr>
      <w:r>
        <w:rPr/>
        <w:t>Когда ученик прогрессирует, он делает это, становясь все сильнее и сильнее излучающим (энергию). Каждое посвящение присуждает более мощное излучение его ауре, и благодаря этому - духовному резервуару мира. Из этого резервуара стимулируются все народы, и в результате ускоряется эволюция всех людей.</w:t>
      </w:r>
    </w:p>
    <w:p>
      <w:pPr>
        <w:pStyle w:val="Normal"/>
        <w:jc w:val="both"/>
        <w:rPr/>
      </w:pPr>
      <w:r>
        <w:rPr/>
        <w:t> </w:t>
      </w:r>
    </w:p>
    <w:p>
      <w:pPr>
        <w:pStyle w:val="Normal"/>
        <w:jc w:val="both"/>
        <w:rPr/>
      </w:pPr>
      <w:r>
        <w:rPr>
          <w:b/>
        </w:rPr>
        <w:t>Несколько лет назад вы сообщили, что количество посвященных первой ступени, находившихся тогда в воплощении было около 800000. Это число изменилось заметным образом за последний год или два? (Сент. 91)</w:t>
      </w:r>
    </w:p>
    <w:p>
      <w:pPr>
        <w:pStyle w:val="Normal"/>
        <w:jc w:val="both"/>
        <w:rPr/>
      </w:pPr>
      <w:r>
        <w:rPr/>
        <w:t>Это число сейчас приблизительно 807500. Прошло приблизительно 12 лет с тех пор, как я сообщил число посвященных первой ступени.</w:t>
      </w:r>
    </w:p>
    <w:p>
      <w:pPr>
        <w:pStyle w:val="Normal"/>
        <w:jc w:val="both"/>
        <w:rPr/>
      </w:pPr>
      <w:r>
        <w:rPr/>
        <w:t> </w:t>
      </w:r>
    </w:p>
    <w:p>
      <w:pPr>
        <w:pStyle w:val="Normal"/>
        <w:jc w:val="both"/>
        <w:rPr/>
      </w:pPr>
      <w:r>
        <w:rPr>
          <w:b/>
        </w:rPr>
        <w:t>Что происходит с людьми, ничего не знающими о посвящении? У них есть шанс? Когда они должны измениться? (Янв./февр. 91)</w:t>
      </w:r>
    </w:p>
    <w:p>
      <w:pPr>
        <w:pStyle w:val="Normal"/>
        <w:jc w:val="both"/>
        <w:rPr/>
      </w:pPr>
      <w:r>
        <w:rPr/>
        <w:t>В мире есть множество учеников (возможно их большинство), ничего осознанно не знающих о посвящении. Оно не требует знания, но происходит, когда ученик - в процессе жизни в мире - достаточно оснащает себя для этого события.</w:t>
      </w:r>
    </w:p>
    <w:p>
      <w:pPr>
        <w:pStyle w:val="Normal"/>
        <w:jc w:val="both"/>
        <w:rPr/>
      </w:pPr>
      <w:r>
        <w:rPr/>
        <w:t>Проявляется ли интерес к эзотеризму в этой конкретной жизни, сильно зависит от лучевой структуры и рода деятельности человека.</w:t>
      </w:r>
    </w:p>
    <w:p>
      <w:pPr>
        <w:pStyle w:val="Normal"/>
        <w:jc w:val="both"/>
        <w:rPr/>
      </w:pPr>
      <w:r>
        <w:rPr/>
        <w:t>/336/</w:t>
      </w:r>
    </w:p>
    <w:p>
      <w:pPr>
        <w:pStyle w:val="Normal"/>
        <w:jc w:val="both"/>
        <w:rPr/>
      </w:pPr>
      <w:r>
        <w:rPr/>
        <w:t> </w:t>
      </w:r>
    </w:p>
    <w:p>
      <w:pPr>
        <w:pStyle w:val="Normal"/>
        <w:jc w:val="both"/>
        <w:rPr/>
      </w:pPr>
      <w:r>
        <w:rPr>
          <w:b/>
        </w:rPr>
        <w:t>Люди, например, такие как Платон или Моцарт, осознают какого уровня посвящения они достигли? (Окт. 92)</w:t>
      </w:r>
    </w:p>
    <w:p>
      <w:pPr>
        <w:pStyle w:val="Normal"/>
        <w:jc w:val="both"/>
        <w:rPr/>
      </w:pPr>
      <w:r>
        <w:rPr/>
        <w:t>Я не сомневаюсь, что Платон и Моцарт осознавали, но в целом, люди ниже их уровня обычно не осознают.</w:t>
      </w:r>
    </w:p>
    <w:p>
      <w:pPr>
        <w:pStyle w:val="Normal"/>
        <w:jc w:val="both"/>
        <w:rPr/>
      </w:pPr>
      <w:r>
        <w:rPr/>
        <w:t> </w:t>
      </w:r>
    </w:p>
    <w:p>
      <w:pPr>
        <w:pStyle w:val="Normal"/>
        <w:jc w:val="both"/>
        <w:rPr>
          <w:b/>
          <w:b/>
        </w:rPr>
      </w:pPr>
      <w:r>
        <w:rPr>
          <w:b/>
        </w:rPr>
        <w:t>Вежливо ли говорить о людях, как о посвященных первой или второй ступени? Не означает ли это, что вы вешаете на них ярлыки? (Ноя. 88)</w:t>
      </w:r>
    </w:p>
    <w:p>
      <w:pPr>
        <w:pStyle w:val="Normal"/>
        <w:jc w:val="both"/>
        <w:rPr/>
      </w:pPr>
      <w:r>
        <w:rPr/>
        <w:t>Я не хожу по улицам, останавливая прохожих и говоря: «Сэр, знайте, что вы - посвященный первой ступени!» О посвящении говорится только для тех, кого интересует Путь посвящения, кто знает о нем, и кто интересуется своей собственной стадией эволюции. Это полезно знать, потому что дает ощущение перспективы. Важно знать, что такие люди, как Ганди, Фрейд, Эйнштейн и Штейнер были всего лишь посвященными второй ступени. Если вы пока еще не определили свою стадию эволюции и надеетесь, что вы посвященный третьей или четвертой ступени, то оцените, какой вклад до настоящего времени вы внесли в мировое служение [в прогресс культуры и цивилизации]. Не так уж важно знать, что ваш уровень 1.5. Но очень важно знать, что не 4.5!</w:t>
      </w:r>
    </w:p>
    <w:p>
      <w:pPr>
        <w:pStyle w:val="Normal"/>
        <w:jc w:val="both"/>
        <w:rPr/>
      </w:pPr>
      <w:r>
        <w:rPr>
          <w:b/>
        </w:rPr>
        <w:t>Упомянутые вами статусы посвященного, такие как уровни 2.0 или 1.7, относятся к главным посвящениям? (Июнь 90)</w:t>
      </w:r>
    </w:p>
    <w:p>
      <w:pPr>
        <w:pStyle w:val="Normal"/>
        <w:jc w:val="both"/>
        <w:rPr/>
      </w:pPr>
      <w:r>
        <w:rPr/>
        <w:t>Да. Эти цифры относятся к пяти главным планетарным посвящениям, ведущим к Мастерству.</w:t>
      </w:r>
    </w:p>
    <w:p>
      <w:pPr>
        <w:pStyle w:val="Normal"/>
        <w:jc w:val="both"/>
        <w:rPr/>
      </w:pPr>
      <w:r>
        <w:rPr/>
        <w:t> </w:t>
      </w:r>
    </w:p>
    <w:p>
      <w:pPr>
        <w:pStyle w:val="Normal"/>
        <w:jc w:val="both"/>
        <w:rPr>
          <w:b/>
          <w:b/>
        </w:rPr>
      </w:pPr>
      <w:r>
        <w:rPr>
          <w:b/>
        </w:rPr>
        <w:t>Почему большинство людей в списке посвященных - мужчины? (Янв./авг. 91)</w:t>
      </w:r>
    </w:p>
    <w:p>
      <w:pPr>
        <w:pStyle w:val="Normal"/>
        <w:jc w:val="both"/>
        <w:rPr/>
      </w:pPr>
      <w:r>
        <w:rPr/>
        <w:t>Несмотря на то, что женщины должны были достичь определенного статуса посвященного, жизненные обстоятельства большинства женщин на протяжении столетий мешали им стать знаменитыми и благодаря этому оказаться в нашем списке. По той же самой причине большинство посвященных имели склонность принимать мужские тела, просто для того, чтобы, служа в заданном направлении, оказаться в наших общественных условиях более результативными.</w:t>
      </w:r>
    </w:p>
    <w:p>
      <w:pPr>
        <w:pStyle w:val="Normal"/>
        <w:jc w:val="both"/>
        <w:rPr/>
      </w:pPr>
      <w:r>
        <w:rPr/>
        <w:t> </w:t>
      </w:r>
    </w:p>
    <w:p>
      <w:pPr>
        <w:pStyle w:val="Normal"/>
        <w:jc w:val="both"/>
        <w:rPr/>
      </w:pPr>
      <w:r>
        <w:rPr>
          <w:b/>
        </w:rPr>
        <w:t>Какой-нибудь из посвященных в списке, подаренном вашим Учителем, встречается дважды, воплотившись вновь, в качестве другого знаменитого посвященного? (Апр. 89)</w:t>
      </w:r>
    </w:p>
    <w:p>
      <w:pPr>
        <w:pStyle w:val="Normal"/>
        <w:jc w:val="both"/>
        <w:rPr/>
      </w:pPr>
      <w:r>
        <w:rPr/>
        <w:t>Да, таких примеров много. Первый, кто приходит на ум - граф Калиостро (3.2), который вновь воплотился, как Е.П. Блаватская.</w:t>
      </w:r>
    </w:p>
    <w:p>
      <w:pPr>
        <w:pStyle w:val="Normal"/>
        <w:jc w:val="both"/>
        <w:rPr/>
      </w:pPr>
      <w:r>
        <w:rPr/>
        <w:t>/337/</w:t>
      </w:r>
    </w:p>
    <w:p>
      <w:pPr>
        <w:pStyle w:val="Normal"/>
        <w:jc w:val="both"/>
        <w:rPr/>
      </w:pPr>
      <w:r>
        <w:rPr/>
        <w:t> </w:t>
      </w:r>
    </w:p>
    <w:p>
      <w:pPr>
        <w:pStyle w:val="Normal"/>
        <w:jc w:val="both"/>
        <w:rPr/>
      </w:pPr>
      <w:r>
        <w:rPr>
          <w:b/>
        </w:rPr>
        <w:t>Как посвященный третьей ступени или выше может быть знаменитым в одной жизни (Моцарт), но совершенно безвестным в следующей? Наверняка особые способности должны были необычайно проявить себя, выделив это чрезвычайно развитое существо. (Апр. 89)</w:t>
      </w:r>
    </w:p>
    <w:p>
      <w:pPr>
        <w:pStyle w:val="Normal"/>
        <w:jc w:val="both"/>
        <w:rPr/>
      </w:pPr>
      <w:r>
        <w:rPr/>
        <w:t>Важно не ставить знак равенства между достижением в развитии и публичным признанием или славой. Последняя очень сильно зависит от предназначения человека. Например, Моцарт в следующей жизни был безвестным изготовителем скрипок. Но его горячо любили и уважали те, кто был с ним знаком. В настоящее время адепт, который был Авраамом Линкольном (третья ступень), воплотился вновь (четвертая ступень) в качестве малоизвестного работника госдепартамента (чиновника), и работает в Вашингтоне.</w:t>
      </w:r>
    </w:p>
    <w:p>
      <w:pPr>
        <w:pStyle w:val="Normal"/>
        <w:jc w:val="both"/>
        <w:rPr>
          <w:b/>
          <w:b/>
        </w:rPr>
      </w:pPr>
      <w:r>
        <w:rPr>
          <w:b/>
        </w:rPr>
        <w:t> </w:t>
      </w:r>
    </w:p>
    <w:p>
      <w:pPr>
        <w:pStyle w:val="Normal"/>
        <w:jc w:val="both"/>
        <w:rPr/>
      </w:pPr>
      <w:r>
        <w:rPr>
          <w:b/>
        </w:rPr>
        <w:t>Вы недавно сообщали лучевое строение и стадию развития Микаэля Айванхова, основателя «Fraternite Blanche Universelle» [«Всемирное белое братство», Франция] Как он получил информацию, позволившую ему создать свое учение? Он был в контакте с Мастером? (Дек. 89)</w:t>
      </w:r>
    </w:p>
    <w:p>
      <w:pPr>
        <w:pStyle w:val="Normal"/>
        <w:jc w:val="both"/>
        <w:rPr/>
      </w:pPr>
      <w:r>
        <w:rPr/>
        <w:t>Похоже, я разворошил осиное гнездо во Франции, сообщив, что стадия развития Айванхова была только 2.4, ибо большинство его последователей считают его Мастером. Некоторые французские читатели в своих письмах на полном серьезе заявляли, что они поверят в мои контакты с Майтрейей только если я исправлю эту цифру.</w:t>
      </w:r>
    </w:p>
    <w:p>
      <w:pPr>
        <w:pStyle w:val="Normal"/>
        <w:jc w:val="both"/>
        <w:rPr/>
      </w:pPr>
      <w:r>
        <w:rPr/>
        <w:t>Мне очень жаль, но согласно информации от моего Мастера, данная стадия, 2.4 указана точно, а его учитель, Данилов, от которого Айванхов получил учение и технику, был на уровне 3.2. Это весьма высокие уровни на шкале эволюции, и я не понимаю почему некоторые люди находят их спорными. Я должен сказать, что прочтя книги Микаэля Айванхова, переведенные на английский язык, я не сомневался, что его положение - где-то между вторым и третьим посвящениями.</w:t>
      </w:r>
    </w:p>
    <w:p>
      <w:pPr>
        <w:pStyle w:val="Normal"/>
        <w:jc w:val="both"/>
        <w:rPr/>
      </w:pPr>
      <w:r>
        <w:rPr/>
        <w:t>Наверное, это неизбежно: приверженцы и последователи преувеличивают статус своего учителя или гуру. Это справедливо и для Махариши и для Раджниша, и для Махараджи. Эти гуру настолько заметно более развиты, чем средний приверженец, что приверженцы принимали своего гуру за Мастера Мудрости или за самого Бога. Учитель, если конечно он мудрый, должен оказать помощь приверженцу в освобождении от этого наваждения. Но похоже, напротив, многие гуру потакали этому наваждению.</w:t>
      </w:r>
    </w:p>
    <w:p>
      <w:pPr>
        <w:pStyle w:val="Normal"/>
        <w:jc w:val="both"/>
        <w:rPr/>
      </w:pPr>
      <w:r>
        <w:rPr/>
        <w:t>/338/</w:t>
      </w:r>
    </w:p>
    <w:p>
      <w:pPr>
        <w:pStyle w:val="Normal"/>
        <w:jc w:val="both"/>
        <w:rPr/>
      </w:pPr>
      <w:r>
        <w:rPr/>
        <w:t> </w:t>
      </w:r>
    </w:p>
    <w:p>
      <w:pPr>
        <w:pStyle w:val="Normal"/>
        <w:jc w:val="both"/>
        <w:rPr/>
      </w:pPr>
      <w:r>
        <w:rPr>
          <w:b/>
        </w:rPr>
        <w:t>(1) На какой стадии эволюции Кришнамурти пришел в воплощение и (2) в каком возрасте он принял четвертое посвящение? (Ноя. 89)</w:t>
      </w:r>
    </w:p>
    <w:p>
      <w:pPr>
        <w:pStyle w:val="Normal"/>
        <w:jc w:val="both"/>
        <w:rPr/>
      </w:pPr>
      <w:r>
        <w:rPr/>
        <w:t>(1) 3. (2) 49.</w:t>
      </w:r>
    </w:p>
    <w:p>
      <w:pPr>
        <w:pStyle w:val="Normal"/>
        <w:jc w:val="both"/>
        <w:rPr/>
      </w:pPr>
      <w:r>
        <w:rPr/>
        <w:t> </w:t>
      </w:r>
    </w:p>
    <w:p>
      <w:pPr>
        <w:pStyle w:val="Normal"/>
        <w:jc w:val="both"/>
        <w:rPr>
          <w:b/>
          <w:b/>
        </w:rPr>
      </w:pPr>
      <w:r>
        <w:rPr>
          <w:b/>
        </w:rPr>
        <w:t>Не могли бы вы сказать, в каком возрасте Моцарт принял третье посвящение? (Ноя. 88)</w:t>
      </w:r>
    </w:p>
    <w:p>
      <w:pPr>
        <w:pStyle w:val="Normal"/>
        <w:jc w:val="both"/>
        <w:rPr/>
      </w:pPr>
      <w:r>
        <w:rPr/>
        <w:t>В возрасте 30-ти лет.</w:t>
      </w:r>
    </w:p>
    <w:p>
      <w:pPr>
        <w:pStyle w:val="Normal"/>
        <w:jc w:val="both"/>
        <w:rPr/>
      </w:pPr>
      <w:r>
        <w:rPr/>
        <w:t> </w:t>
      </w:r>
    </w:p>
    <w:p>
      <w:pPr>
        <w:pStyle w:val="Normal"/>
        <w:jc w:val="both"/>
        <w:rPr/>
      </w:pPr>
      <w:r>
        <w:rPr>
          <w:b/>
        </w:rPr>
        <w:t>Несколько лет назад я посетил приятельницу - медиума. Мне было сказано, что мой путь лежит на планету Сатурн, которую она описала, как планету, имеющую дело с сущностью. Независимо от того, была ли она права или нет, я прочел, что дальние планеты: Юпитер, Сатурн, Уран, Нептун - это планеты синтеза для остальной части Солнечной Системы. (1) Что притягивает людей на ту или иную из этих планет? (2) Люди отправляются туда перед тем, как достичь Мастерства? (3) Могут ли они завершить свои посвящения на этих планетах синтеза? (Июнь 90)</w:t>
      </w:r>
    </w:p>
    <w:p>
      <w:pPr>
        <w:pStyle w:val="Normal"/>
        <w:jc w:val="both"/>
        <w:rPr/>
      </w:pPr>
      <w:r>
        <w:rPr/>
        <w:t>(1) Фраза, что ваш «путь лежит на планету Сатурн» для меня ничего не значит. Не думаю, что она вообще что-либо значит. На людей периодически оказывают влияние энергии всех планет, в соответствии с их стадией развития и индивидуальным предназначением. Перечень дальних планет, который вы даете, - это только часть из числа семи священных планет Солнечной системы. Остальные священные планеты: Венера, Меркурий, Вулкан. (2) Зачастую да, чтобы пробыть там долго или коротко. (3) Нет.</w:t>
      </w:r>
    </w:p>
    <w:p>
      <w:pPr>
        <w:pStyle w:val="Normal"/>
        <w:jc w:val="both"/>
        <w:rPr/>
      </w:pPr>
      <w:r>
        <w:rPr/>
        <w:t> </w:t>
      </w:r>
    </w:p>
    <w:p>
      <w:pPr>
        <w:pStyle w:val="Normal"/>
        <w:jc w:val="center"/>
        <w:rPr>
          <w:b/>
          <w:b/>
          <w:sz w:val="28"/>
        </w:rPr>
      </w:pPr>
      <w:r>
        <w:rPr>
          <w:b/>
          <w:sz w:val="28"/>
        </w:rPr>
        <w:t>Самообладание: физическое, эмоциональное, умственное</w:t>
      </w:r>
    </w:p>
    <w:p>
      <w:pPr>
        <w:pStyle w:val="Normal"/>
        <w:jc w:val="both"/>
        <w:rPr/>
      </w:pPr>
      <w:r>
        <w:rPr>
          <w:b/>
        </w:rPr>
        <w:t>Когда посвящение было предложено в качестве помощи нашей эволюции, почему решили, что готовность к посвящению определяется по силе самообладания или власти над своими телами (физическим, эмоциональным, умственным), а не по таким достоинствам, как любовь, справедливость, правдивость, и т.д.? Особенно, если учесть, что процесс посвящения был введен Белой Ложей без участия Черной Ложи. (Июль/авг. 88)</w:t>
      </w:r>
    </w:p>
    <w:p>
      <w:pPr>
        <w:pStyle w:val="Normal"/>
        <w:jc w:val="both"/>
        <w:rPr/>
      </w:pPr>
      <w:r>
        <w:rPr/>
        <w:t>/339/ Дело в том, что именно культивирование таких достоинств, как: любовь, справедливость, правдивость и т.д. - обеспечивает достижение самоконтроля, необходимого для посвящения каждой ступени. Жизнь по-настоящему учит нас необходимости правильных отношений с людьми. Когда правильное отношение достигается, достоинства выражаются естественно и посвящение становится возможным. Посвящение - это, на самом деле, расширение [психологического] понимания, возникающее в результате правильной деятельности в жизни.</w:t>
      </w:r>
    </w:p>
    <w:p>
      <w:pPr>
        <w:pStyle w:val="Normal"/>
        <w:jc w:val="both"/>
        <w:rPr>
          <w:b/>
          <w:b/>
        </w:rPr>
      </w:pPr>
      <w:r>
        <w:rPr>
          <w:b/>
        </w:rPr>
        <w:t> </w:t>
      </w:r>
    </w:p>
    <w:p>
      <w:pPr>
        <w:pStyle w:val="Normal"/>
        <w:jc w:val="both"/>
        <w:rPr/>
      </w:pPr>
      <w:r>
        <w:rPr>
          <w:b/>
        </w:rPr>
        <w:t>Нам говорили, что Бетховен был посвященным третьей ступени, значит он мог быть как минимум посвященным второй ступени, когда родился в том воплощении. А его биографы сообщают, что он был, даже до того как оглох, вспыльчивым человеком.</w:t>
      </w:r>
    </w:p>
    <w:p>
      <w:pPr>
        <w:pStyle w:val="Normal"/>
        <w:jc w:val="both"/>
        <w:rPr/>
      </w:pPr>
      <w:r>
        <w:rPr>
          <w:b/>
        </w:rPr>
        <w:t>Нас убедили, что посвященный второй ступени имеет власть над своими эмоциями. Мне интересно, что значит «власть над своими эмоциями»? Я предполагал, что такое самообладание не допускает вспыльчивости. (Март. 87)</w:t>
      </w:r>
    </w:p>
    <w:p>
      <w:pPr>
        <w:pStyle w:val="Normal"/>
        <w:jc w:val="both"/>
        <w:rPr/>
      </w:pPr>
      <w:r>
        <w:rPr/>
        <w:t>Бетховен действительно родился посвященным второй ступени и принял третье посвящение в возрасте 40 лет. Таким образом, он был умственно поляризованным и имел власть над эмоциональным элементалом с ранних лет жизни. Это вовсе не значит, что он не имел и не проявлял эмоций, а это значит, что над ним больше не господствовал принцип желания и те эмоции, которым принцип желания дает начало.</w:t>
      </w:r>
    </w:p>
    <w:p>
      <w:pPr>
        <w:pStyle w:val="Normal"/>
        <w:jc w:val="both"/>
        <w:rPr>
          <w:b/>
          <w:b/>
        </w:rPr>
      </w:pPr>
      <w:r>
        <w:rPr>
          <w:b/>
        </w:rPr>
        <w:t> </w:t>
      </w:r>
    </w:p>
    <w:p>
      <w:pPr>
        <w:pStyle w:val="Normal"/>
        <w:jc w:val="both"/>
        <w:rPr/>
      </w:pPr>
      <w:r>
        <w:rPr>
          <w:b/>
        </w:rPr>
        <w:t>Достижение эмоционального самообладания означает, что человек больше никогда не плачет? (Март. 91)</w:t>
      </w:r>
    </w:p>
    <w:p>
      <w:pPr>
        <w:pStyle w:val="Normal"/>
        <w:jc w:val="both"/>
        <w:rPr/>
      </w:pPr>
      <w:r>
        <w:rPr/>
        <w:t>Нет, не означает. Следует отличать причины слез: эмоциональную реакцию от сердечной. Хорошо известны слезы (счастья) у йогов и святых.</w:t>
      </w:r>
    </w:p>
    <w:p>
      <w:pPr>
        <w:pStyle w:val="Normal"/>
        <w:jc w:val="both"/>
        <w:rPr>
          <w:b/>
          <w:b/>
        </w:rPr>
      </w:pPr>
      <w:r>
        <w:rPr>
          <w:b/>
        </w:rPr>
        <w:t> </w:t>
      </w:r>
    </w:p>
    <w:p>
      <w:pPr>
        <w:pStyle w:val="Normal"/>
        <w:jc w:val="both"/>
        <w:rPr/>
      </w:pPr>
      <w:r>
        <w:rPr>
          <w:b/>
        </w:rPr>
        <w:t>Существует ли связь между личным «Ай-Кью», т.е. показателем общего уровня интеллекта в данном воплощении, и уровнем посвящения человека? (Апр. 88)</w:t>
      </w:r>
    </w:p>
    <w:p>
      <w:pPr>
        <w:pStyle w:val="Normal"/>
        <w:jc w:val="both"/>
        <w:rPr/>
      </w:pPr>
      <w:r>
        <w:rPr/>
        <w:t>Да. Чем выше ступень посвящения, тем более высокими и более творческими становятся проявления интеллекта. С достижением высших посвящений интуиция проявляется больше, чем логика нижнего ума.</w:t>
      </w:r>
    </w:p>
    <w:p>
      <w:pPr>
        <w:pStyle w:val="Normal"/>
        <w:jc w:val="both"/>
        <w:rPr>
          <w:b/>
          <w:b/>
        </w:rPr>
      </w:pPr>
      <w:r>
        <w:rPr>
          <w:b/>
        </w:rPr>
        <w:t> </w:t>
      </w:r>
    </w:p>
    <w:p>
      <w:pPr>
        <w:pStyle w:val="Normal"/>
        <w:jc w:val="both"/>
        <w:rPr/>
      </w:pPr>
      <w:r>
        <w:rPr>
          <w:b/>
        </w:rPr>
        <w:t>Вообще говоря, верно ли, что большинство людей с хорошим уровнем интеллекта приняли первое посвящение? Я понимаю, что можно спорить о том, что такое «интеллект»! (Апр. 88)</w:t>
      </w:r>
    </w:p>
    <w:p>
      <w:pPr>
        <w:pStyle w:val="Normal"/>
        <w:jc w:val="both"/>
        <w:rPr/>
      </w:pPr>
      <w:r>
        <w:rPr/>
        <w:t>/340/ Нет, ни в коем случае «хороший» уровень интеллекта не является признаком первой ступени посвящения. Первая ступень - результат власти над элементалом физического тела, достигнутой благодаря контакту и побуждению духовной души. Конечно, посвященные должны быть умны, но есть много умных людей, близких к первому посвящению, которые пока еще не прошли «через Врата».</w:t>
      </w:r>
    </w:p>
    <w:p>
      <w:pPr>
        <w:pStyle w:val="Normal"/>
        <w:jc w:val="both"/>
        <w:rPr/>
      </w:pPr>
      <w:r>
        <w:rPr/>
        <w:t> </w:t>
      </w:r>
    </w:p>
    <w:p>
      <w:pPr>
        <w:pStyle w:val="Normal"/>
        <w:jc w:val="both"/>
        <w:rPr/>
      </w:pPr>
      <w:r>
        <w:rPr>
          <w:b/>
        </w:rPr>
        <w:t>На какой стадии эволюции человек должен трансцендировать или «преодолеть» свои сексуальные желания, чтобы достичь следующего посвящения? После третьего посвящения? (Май 88)</w:t>
      </w:r>
    </w:p>
    <w:p>
      <w:pPr>
        <w:pStyle w:val="Normal"/>
        <w:jc w:val="both"/>
        <w:rPr/>
      </w:pPr>
      <w:r>
        <w:rPr/>
        <w:t>При четвертом посвящении. Посвященный четвертой ступени полностью свободен от соблазнов или притяжения материи (то есть материи физического, эмоционального и умственного миров).</w:t>
      </w:r>
    </w:p>
    <w:p>
      <w:pPr>
        <w:pStyle w:val="Normal"/>
        <w:jc w:val="both"/>
        <w:rPr/>
      </w:pPr>
      <w:r>
        <w:rPr/>
        <w:t>/341/</w:t>
      </w:r>
    </w:p>
    <w:p>
      <w:pPr>
        <w:pStyle w:val="Normal"/>
        <w:jc w:val="both"/>
        <w:rPr>
          <w:b/>
          <w:b/>
          <w:sz w:val="28"/>
        </w:rPr>
      </w:pPr>
      <w:r>
        <w:rPr>
          <w:b/>
          <w:sz w:val="28"/>
        </w:rPr>
        <w:t>Самореализация</w:t>
      </w:r>
    </w:p>
    <w:p>
      <w:pPr>
        <w:pStyle w:val="Normal"/>
        <w:jc w:val="both"/>
        <w:rPr>
          <w:b/>
          <w:b/>
        </w:rPr>
      </w:pPr>
      <w:r>
        <w:rPr>
          <w:b/>
        </w:rPr>
        <w:t>Мастеры Мудрости научили вас, как стать посвященным?</w:t>
      </w:r>
    </w:p>
    <w:p>
      <w:pPr>
        <w:pStyle w:val="Normal"/>
        <w:jc w:val="both"/>
        <w:rPr/>
      </w:pPr>
      <w:r>
        <w:rPr/>
        <w:t>Путь посвящения есть посвящение самого себя. Никто не сделает этого за вас. Не потому что никто не хочет, а потому что никто не может. Вы должны сделать это сами. Только то, что вы сделали сами, становится вашим. Никто не сможет прожить вашу жизнь вместо вас. Никто не сможет вместо вас пройти путь посвящения. Вы не станете Мастером, если вас все время водить на поводке. Вы предоставлены самому себе. Если вам повезет, то вы можете получить маленький намек, а потом еще один, и они немножко подскажут вам Путь. Но это очень тонкие ощущения и всего лишь намёки.</w:t>
      </w:r>
    </w:p>
    <w:p>
      <w:pPr>
        <w:pStyle w:val="Normal"/>
        <w:jc w:val="both"/>
        <w:rPr/>
      </w:pPr>
      <w:r>
        <w:rPr/>
        <w:t>/398/ Публика воображает, что, если вы принятый ученик, то у вас есть ежедневник, в котором Мастер дает ответы на все ваши вопросы. (В принципе, Он иногда может это делать для журнала «Share International»): давать ответы на вопросы по поводу вашего личного развития и так далее. Но в жизни принятого ученика дело обстоит вообще совершенно не так. Мастер Мудрости не говорит вам сделать это, то или другое. Существуют книги, написанные Мастерами Мудрости, широкие и общие, а не лично адресованные. Эти книги, если их читать с тонким пониманием, могут оказаться необычайно полезными. Но когда вы принимаете эти книги за Евангелие, в которое вы обязана обратить каждого встречного, то вы неправильно обращаетесь с этой информацией. На самом деле, эту информацию следует применять только к самому себе, к своей повседневной жизни. Развитие происходит в том случае, если вы делаете это. Если вы прикладываете усилия, чтобы стать более самосознательным. Никто вас этому не научит, кроме вас самих. В качестве помощи для постепенного осознания настоящего «Я» можно применять мантру «Молитва для Новой эры», подаренную Майтрейей. Осознание «Я» есть состояние самосознания.</w:t>
      </w:r>
    </w:p>
    <w:p>
      <w:pPr>
        <w:pStyle w:val="Normal"/>
        <w:jc w:val="both"/>
        <w:rPr/>
      </w:pPr>
      <w:r>
        <w:rPr/>
        <w:t> </w:t>
      </w:r>
    </w:p>
    <w:p>
      <w:pPr>
        <w:pStyle w:val="Normal"/>
        <w:jc w:val="both"/>
        <w:rPr/>
      </w:pPr>
      <w:r>
        <w:rPr>
          <w:b/>
        </w:rPr>
        <w:t>Создается впечатление, что существует два противоположных способа описания самореализации: процесс постепенного развития, и мгновенное просветление. Многие аватары упоминали возможность достичь самореализации в текущей жизни, а другие учения говорят о стадиях пути. Что из этого правда?</w:t>
      </w:r>
    </w:p>
    <w:p>
      <w:pPr>
        <w:pStyle w:val="Normal"/>
        <w:jc w:val="both"/>
        <w:rPr/>
      </w:pPr>
      <w:r>
        <w:rPr/>
        <w:t>Может происходить как постепенная самореализация, разбитая на стадии, так и мгновенная самореализация. В действительности, есть только мгновенная самореализация, но она - последствие ряда стадий. Существует частичная реализация. Самореализация начинается с самосознания. Мы не можем реализовать «Я», пока мы не осознали «Я». И мы не можем осознать «Я», если мы отождествляем себя с внешними механизмами «Я». Пока мы отождествляемся с внешними механизмами: физическим, эмоциональным и умственным – мы не осознаём «Я». Но если нам удается преодолеть эти барьеры и перестать отождествлять себя с механизмами, отстранить себя от них, тогда начинается рост осознания настоящего «Я».</w:t>
      </w:r>
    </w:p>
    <w:p>
      <w:pPr>
        <w:pStyle w:val="Normal"/>
        <w:jc w:val="both"/>
        <w:rPr/>
      </w:pPr>
      <w:r>
        <w:rPr/>
        <w:t>Для этого подарены медитации; они помогают в росте осознания настоящего «Я». Некоторое количество меньших прозрений в реальность «Я» ведут к одному Великому Прозрению, потому что в процессе эволюционного восхождения существуют ступени. Когда аватар говорит про «мокшу», освобождение, самореализацию в текущей жизни, аватар подразумевает человека, достигшего стадии, на которой он готов к самореализации. Лично для вас это должно было бы означать, что вы – один из посвященных четвертой ступени, которых сейчас в воплощении всего 450 человек.</w:t>
      </w:r>
    </w:p>
    <w:p>
      <w:pPr>
        <w:pStyle w:val="Normal"/>
        <w:jc w:val="both"/>
        <w:rPr/>
      </w:pPr>
      <w:r>
        <w:rPr/>
        <w:t>/399/ Проблема в том, что аватары никогда не говорят прямо то, что они имеют в виду. Или они никогда по-настоящему не подчеркивают этого. Они высказываются в таких упрощенных и обобщающих словах, что бедные, простодушные последователи думают, будто он имел ввиду буквально, что этот посвященный первой ступени может внезапно стать Мастером, реализовавшим внутреннего Бога. Это невозможно. Такого можно достичь только постепенно. Но если вы именно на той стадии, чтобы стать самореализованным Мастером в этой жизни, то вы станете самореализованным Мастером. В таком случае, Аватар имел ввиду буквально: вы можете добиться этого в текущей жизни.</w:t>
      </w:r>
    </w:p>
    <w:p>
      <w:pPr>
        <w:pStyle w:val="Normal"/>
        <w:jc w:val="both"/>
        <w:rPr/>
      </w:pPr>
      <w:r>
        <w:rPr/>
        <w:t>Есть много ступеней самосознания. Ребенок осознает «Я». Младенец, родившийся несколько месяцев назад, посмеиваясь самому себе, глядя вокруг, видя небо и деревья, ежесекундно и полностью осознаёт себя реальным «Я». Но ничего не может сказать. Вырастая, он с годами забывает об этом переживании. Оно свойственно только младенцам. Чтобы обрести самосознание, нам нужно добиться состояния младенческой чистоты и непосредственности. Но мы сможем это, только освободившись от всех своих шаблонов. Если мы работаем над собой, физически, эмоционально, умственно, преодолевая свою машинальность, преодолевая эти застарелые шаблоны, которые мешают чистому, как у младенца, переживанию того, что мы есть – тогда мы сможем достичь самореализации в этом воплощении. Причина, по которой мы не достигаем этого, или почти никто не достигает этого, в том, что нам мешают наши машинальные реакции, отождествление себя с эмоциями, с болячками, с воспоминаниями и фантазиями. Мы либо осознаем себя как мелкое, смертное «я», либо как великое, бессмертное «Я». Либо то, либо другое.</w:t>
      </w:r>
    </w:p>
    <w:p>
      <w:pPr>
        <w:pStyle w:val="Normal"/>
        <w:jc w:val="both"/>
        <w:rPr/>
      </w:pPr>
      <w:r>
        <w:rPr/>
        <w:t>Аватары правы, мы можем достичь самореализации незамедлительно, в одной жизни. Но почти ни кому не удавалось этого, потому что почти никому не удавалось в одночасье освободиться от всех шаблонов личности. Это очень трудная задача, и мы вынуждены справляться с ней долго и постепенно. Ступень за ступенью мы восходим в осознании «Я». Но если бы мы, в некий благословенный момент, смогли бы победить все эти шаблоны, прорваться сквозь все эти иллюзии и наваждения, и достичь абсолютной отстраненности, мы бы реализовали «Я» в этой жизни. Теоретически, это может произойти в любую секунду. Но практически, за секунду не получается.</w:t>
      </w:r>
    </w:p>
    <w:p>
      <w:pPr>
        <w:pStyle w:val="Normal"/>
        <w:jc w:val="both"/>
        <w:rPr/>
      </w:pPr>
      <w:r>
        <w:rPr/>
        <w:t xml:space="preserve">/400/ </w:t>
      </w:r>
    </w:p>
    <w:p>
      <w:pPr>
        <w:pStyle w:val="Normal"/>
        <w:jc w:val="center"/>
        <w:rPr>
          <w:b/>
          <w:b/>
          <w:sz w:val="36"/>
        </w:rPr>
      </w:pPr>
      <w:r>
        <w:rPr>
          <w:b/>
          <w:sz w:val="36"/>
        </w:rPr>
        <w:t>БОЛЕЗНЬ: ПРИЧИНЫ И ЛЕЧЕНИЕ</w:t>
      </w:r>
    </w:p>
    <w:p>
      <w:pPr>
        <w:pStyle w:val="Normal"/>
        <w:jc w:val="center"/>
        <w:rPr>
          <w:b/>
          <w:b/>
          <w:sz w:val="36"/>
        </w:rPr>
      </w:pPr>
      <w:r>
        <w:rPr>
          <w:b/>
          <w:sz w:val="36"/>
        </w:rPr>
        <w:t>Болезнь и смерть</w:t>
      </w:r>
    </w:p>
    <w:p>
      <w:pPr>
        <w:pStyle w:val="Normal"/>
        <w:jc w:val="center"/>
        <w:rPr>
          <w:b/>
          <w:b/>
          <w:sz w:val="28"/>
        </w:rPr>
      </w:pPr>
      <w:r>
        <w:rPr>
          <w:b/>
          <w:sz w:val="28"/>
        </w:rPr>
        <w:t> </w:t>
      </w:r>
    </w:p>
    <w:p>
      <w:pPr>
        <w:pStyle w:val="Normal"/>
        <w:rPr>
          <w:b/>
          <w:b/>
        </w:rPr>
      </w:pPr>
      <w:r>
        <w:rPr>
          <w:b/>
        </w:rPr>
        <w:t>Как можно определить, что душа устала от своего облачения?</w:t>
      </w:r>
    </w:p>
    <w:p>
      <w:pPr>
        <w:pStyle w:val="Normal"/>
        <w:rPr/>
      </w:pPr>
      <w:r>
        <w:rPr/>
        <w:t xml:space="preserve">Обычно вскоре после того, как душа решила, что она больше не может пользоваться своим облачением (либо потому, что личность не отзывается на цель и план души, либо само облачение слишком старое и лишено жизненных сил, чтобы эффективно его применять) душа уходит. Она обрывает две связи – нить сознания и нить жизни – тогда человек умирает. Смерть есть обрывание связей с душой, свершаемое самой душой. </w:t>
      </w:r>
    </w:p>
    <w:p>
      <w:pPr>
        <w:pStyle w:val="Normal"/>
        <w:rPr/>
      </w:pPr>
      <w:r>
        <w:rPr/>
        <w:t>Когда обе связи оборваны, сразу наступает окончательная смерть. Но если обрывается нить сознания, а нить жизни – нет, то личность переходит в прозябающее растительное состояние [полный паралич с потерей сознания]. Это может продолжаться несколько недель, месяцев, или даже 20 лет.</w:t>
      </w:r>
    </w:p>
    <w:p>
      <w:pPr>
        <w:pStyle w:val="Normal"/>
        <w:rPr/>
      </w:pPr>
      <w:r>
        <w:rPr/>
        <w:t>Человек может продолжать существовать, как живой, в теле которого протекают жизненные процессы, но с точки зрения души, в теле нет ни сознания души, ни эффективных взаимоотношений между человеком и его душой. Душа больше ничего не приобретает от этой жизни для своего тела Причин. С точки зрения души, это не жизнь, а растительное существование. Личности больше нет. Нить жизни все еще присутствует, но нить сознания оборвана.</w:t>
      </w:r>
    </w:p>
    <w:p>
      <w:pPr>
        <w:pStyle w:val="Normal"/>
        <w:rPr/>
      </w:pPr>
      <w:r>
        <w:rPr/>
        <w:t> </w:t>
      </w:r>
    </w:p>
    <w:p>
      <w:pPr>
        <w:pStyle w:val="Normal"/>
        <w:rPr>
          <w:b/>
          <w:b/>
        </w:rPr>
      </w:pPr>
      <w:r>
        <w:rPr>
          <w:b/>
        </w:rPr>
        <w:t>Вы сказали, что тело может продолжать жить долгие годы.</w:t>
      </w:r>
    </w:p>
    <w:p>
      <w:pPr>
        <w:pStyle w:val="Normal"/>
        <w:rPr/>
      </w:pPr>
      <w:r>
        <w:rPr/>
        <w:t>Да, потому что само тело сильное; оно имеет свою инерцию. Но с точки зрения души, оно не отзывается на аспект сознания, и каким бы физически сильным оно ни было, это тело не работает для целей души. В таком случае душа может уйти и воплотиться в новое тело, более отзывчивое к целям души.</w:t>
      </w:r>
    </w:p>
    <w:p>
      <w:pPr>
        <w:pStyle w:val="Normal"/>
        <w:rPr>
          <w:b/>
          <w:b/>
        </w:rPr>
      </w:pPr>
      <w:r>
        <w:rPr>
          <w:b/>
        </w:rPr>
        <w:t>Болезни имеют кармическое происхождение? (Янв./февр. 87)</w:t>
      </w:r>
    </w:p>
    <w:p>
      <w:pPr>
        <w:pStyle w:val="Normal"/>
        <w:rPr/>
      </w:pPr>
      <w:r>
        <w:rPr/>
        <w:t>/504/ Под, «кармическим происхождением», думаю, читатель подразумевает действия в предыдущих жизнях или ранее в текущей жизни. Все болезни и плохое здоровье, кроме наследственных заболеваний, имеют кармическое происхождение. Болезни – последствие неправильного использование энергии того или иного уровня: энергии души, или (у эмоционально поляризованных людей) злоупотребление энергией эмоций и желаний. Карма может относиться ко вчерашнему дню, к прошлой неделе, прошлому месяцу или прошлому году, а вовсе не обязательно к ранним годам этой жизни или к прошлой жизни. Мы создаем карму все время, хорошую или плохую.</w:t>
      </w:r>
    </w:p>
    <w:p>
      <w:pPr>
        <w:pStyle w:val="Normal"/>
        <w:rPr/>
      </w:pPr>
      <w:r>
        <w:rPr/>
        <w:t> </w:t>
      </w:r>
    </w:p>
    <w:p>
      <w:pPr>
        <w:pStyle w:val="Normal"/>
        <w:rPr>
          <w:b/>
          <w:b/>
        </w:rPr>
      </w:pPr>
      <w:r>
        <w:rPr>
          <w:b/>
        </w:rPr>
        <w:t>Какая польза от болезни, ведущей к смерти? (Май 87)</w:t>
      </w:r>
    </w:p>
    <w:p>
      <w:pPr>
        <w:pStyle w:val="Normal"/>
        <w:rPr/>
      </w:pPr>
      <w:r>
        <w:rPr/>
        <w:t>Как указал Мастер ДК (в книге Алисы А. Бейли «Эзотерическое целительство», стр. 41), «…болезнь есть нечто, приводящее в проявление нежелательные субъективные состояния. Они, после того как материализовались и вышли на поверхность человеческого тела, могут быть изучены, обработаны и удалены. Следует не забывать, что такая обработка и удаление порой вызывают смерть физического тела. Но душа остается. Одна короткая жизнь стоит очень мало в долгом бытии души, и ей очень полезен период плохого здоровья (даже если он заканчивается смертью), поскольку болезнь рассеивает состояние неправильных эмоций и неправильных мыслей».</w:t>
      </w:r>
    </w:p>
    <w:p>
      <w:pPr>
        <w:pStyle w:val="Normal"/>
        <w:rPr/>
      </w:pPr>
      <w:r>
        <w:rPr/>
        <w:t> </w:t>
      </w:r>
    </w:p>
    <w:p>
      <w:pPr>
        <w:pStyle w:val="Normal"/>
        <w:rPr/>
      </w:pPr>
      <w:r>
        <w:rPr>
          <w:b/>
        </w:rPr>
        <w:t>Если будущая «Технология света» в конечном итого вылечит все болезни, означает ли это, что каждый человек будет сам решать, когда ему умереть, а не в результате физического одряхления? (Сент. 89)</w:t>
      </w:r>
    </w:p>
    <w:p>
      <w:pPr>
        <w:pStyle w:val="Normal"/>
        <w:rPr/>
      </w:pPr>
      <w:r>
        <w:rPr/>
        <w:t>Приближается эпоха, когда каждый из нас будет интуитивно знать, когда умереть, и будем «уходить» сознательно. Новая технология предоставит возможность дела жизнь гораздо более долгой (и гораздо более плодотворной), но в конечном счете организм будет полностью изнашиваться, и тогда будет приниматься сознательное решение умереть. Мы будем твёрдо знать, что не существует такого явления, как смерть, а существует только переход сознания из одного мира в другой. Спустя некоторое время (поскольку физически мы воспринимаем его) и в соответствии с нашим предназначением, мы вновь воплотимся в новые здоровые тела, чтобы продолжать совершенствоваться.</w:t>
      </w:r>
    </w:p>
    <w:p>
      <w:pPr>
        <w:pStyle w:val="Normal"/>
        <w:rPr>
          <w:b/>
          <w:b/>
        </w:rPr>
      </w:pPr>
      <w:r>
        <w:rPr>
          <w:b/>
        </w:rPr>
        <w:t> </w:t>
      </w:r>
    </w:p>
    <w:p>
      <w:pPr>
        <w:pStyle w:val="Normal"/>
        <w:rPr>
          <w:b/>
          <w:b/>
          <w:sz w:val="28"/>
        </w:rPr>
      </w:pPr>
      <w:r>
        <w:rPr>
          <w:b/>
          <w:sz w:val="28"/>
        </w:rPr>
        <w:t>СПИД: его причины и лечение</w:t>
      </w:r>
    </w:p>
    <w:p>
      <w:pPr>
        <w:pStyle w:val="Normal"/>
        <w:rPr/>
      </w:pPr>
      <w:r>
        <w:rPr/>
        <w:t>Считается, что СПИД - это не болезнь, которой заражаются наркоманы и гомосексуалисты. Но это не так. СПИД угрожает всем. Этот вирус, если его не остановить, способен истребить человечество. Он опаснее, чем чума средних веков. Откуда взялся СПИД, и почему в нем обвиняют гомосексуалистов?</w:t>
      </w:r>
    </w:p>
    <w:p>
      <w:pPr>
        <w:pStyle w:val="Normal"/>
        <w:rPr/>
      </w:pPr>
      <w:r>
        <w:rPr/>
        <w:t>/505/ Чтобы до конца понять, как СПИД появился в нашу эпоху, нужно в какой-то мере понять сущность новой энергии того луча, который с возрастающей силой оказывает влияние на наши жизни. Я, конечно, подразумеваю приходящий 7-й луч Церемониального порядка или организованности. Этот луч, как принято говорить, вошел в воплощение в 1675 году и ныне достиг очень большой силы. Его естественное средоточие в человеческом теле – сакральная или сексуальная чакра, а ее физическое соответствие – железы гонады. Поэтому на сексуальную жизнь человечества оказывается небывалое возбуждающее воздействие. Отсюда массовый интерес и сосредоточенность на сексуальных темах и активности. Это не случайность, а прямой результат растущего возбуждения эфирных тел людей 7-м лучом. Это привело в некоторых случаях к нервной и болезненной сосредоточенности на важном (и вполне естественном) человеческом инстинкте. Неестественная и паралогическая сексуальная одержимость в некоторых случаях вытеснила естественные и здоровые сексуальные интересы и активность.</w:t>
      </w:r>
    </w:p>
    <w:p>
      <w:pPr>
        <w:pStyle w:val="Normal"/>
        <w:rPr/>
      </w:pPr>
      <w:r>
        <w:rPr/>
        <w:t xml:space="preserve">Надлежащая сфера активности сексуального импульса и функции – это физический мир. В нем и в царстве астрала господствует принцип желания. Но растущая умственная сосредоточенность человечества дала возможность принципу желания войти в царство ума, с большой концентрацией и могуществом, которую может себе позволить этот более высокий уровень. Результаты оказались катастрофическими. Желание ворвалось в разум. Разум заболел навязчивыми идеями и магнетически вызвал распад кровяных клеток тела, этим разрушая саму иммунную систему и синтезируя вирус СПИДа (самодельный вирус). Таким образом, рождение вируса СПИДа – это последствие неправильно сосредоточенных мыслей или умственной энергии, а вовсе не «Божья кара» за сексуальные извращения (как заявляют ортодоксальные конфессии и люди). </w:t>
      </w:r>
    </w:p>
    <w:p>
      <w:pPr>
        <w:pStyle w:val="Normal"/>
        <w:rPr/>
      </w:pPr>
      <w:r>
        <w:rPr/>
        <w:t>/506/ Лишь сравнительно небольшое число людей действительно создали в своих организмах вирус СПИДа. Его быстрое распространение (и угроза человечеству) результат его чрезвычайной заразности при передаче через телесные жидкости: кровь, мочу, испражнения, сексуальные выделения и в меньшей степени – через слюну. В настоящее время СПИД больше всего распространен в США и в некоторых частях Африки. В США, пока, это гомосексуальные группы, которые приняли на себя главный удар. Это так не потому, что СПИД – «наказание» за извращенную или «незаконную» сексуальность, а из-за многочисленности сексуальных экспериментов, которые господствуют в этих кругах. Несмотря на более свободный социальный климат, в котором сейчас живут гомосексуалисты, на них, несомненно, оказывается давление, толкающее их к частой смене половых партнеров и широкому распространению проституции. Поэтому в условиях распространения СПИДа бисексуальность и деятельность мужчин и женщин «древнейшей профессии» представляет собой главную угрозу.</w:t>
      </w:r>
    </w:p>
    <w:p>
      <w:pPr>
        <w:pStyle w:val="Normal"/>
        <w:rPr/>
      </w:pPr>
      <w:r>
        <w:rPr/>
        <w:t> </w:t>
      </w:r>
    </w:p>
    <w:p>
      <w:pPr>
        <w:pStyle w:val="Normal"/>
        <w:rPr>
          <w:b/>
          <w:b/>
        </w:rPr>
      </w:pPr>
      <w:r>
        <w:rPr>
          <w:b/>
        </w:rPr>
        <w:t>Носители СПИДа</w:t>
      </w:r>
    </w:p>
    <w:p>
      <w:pPr>
        <w:pStyle w:val="Normal"/>
        <w:rPr/>
      </w:pPr>
      <w:r>
        <w:rPr/>
        <w:t>Среди других трудностей в борьбе с этим заболеванием есть такой факт: люди могут быть носителями вируса (часто много лет), не имея никаких симптомов и не зная о том, что они больны. Матери могут передавать вирус своим детям в утробе через кровь. Хранилища зараженной крови тоже внесли свою лепту. Все это затрудняет сдерживание, но тем более оно необходимо.</w:t>
      </w:r>
    </w:p>
    <w:p>
      <w:pPr>
        <w:pStyle w:val="Normal"/>
        <w:rPr/>
      </w:pPr>
      <w:r>
        <w:rPr/>
        <w:t>В журнале «Форум мирового развития» (Том 4, № 20, от 15 ноября 1986 г.), в интересной статье «Проект борьбы с голодом» было такое сообщение: «Переносят ли вирус СПИДа комары и клопы? Ян Клод Черманн из института Пастера, участник открытия вируса СПИДа в 1983 г., отвечает: да. Еженедельник «Азияуик» сообщает, что исследование 50 насекомых указывают на то, что все они (включая москитов, мух цеце и тараканов) были инфицированы. На заверения новостей, что «насекомые переносят слишком мало вирусов, чтобы заразить человека», Черманн отвечает, что «вирус СПИДа может передаваться людям комарами и другими насекомыми».</w:t>
      </w:r>
    </w:p>
    <w:p>
      <w:pPr>
        <w:pStyle w:val="Normal"/>
        <w:rPr/>
      </w:pPr>
      <w:r>
        <w:rPr/>
        <w:t>К сожалению, согласно моей информации, дело обстоит плохо. В Африке (и в США, которые опаснее всего поражены этой болезнью) вирус СПИДа проявился по большей части среди гетеросексуалов [людей с нормальной сексуальной ориентацией]; в данном случае, москиты и другие насекомые сыграли свою роль в его распространении.</w:t>
      </w:r>
    </w:p>
    <w:p>
      <w:pPr>
        <w:pStyle w:val="Normal"/>
        <w:rPr/>
      </w:pPr>
      <w:r>
        <w:rPr/>
        <w:t>Этот факт может послужить поводом для принятия мер по сдерживанию распространения СПИДА. Вновь ссылаясь на «Форум мирового развития»: «Черманн объясняет, что рецептор (химический компонент живой клетки, который соединяется с чужой субстанцией, чтобы изменить функцию клетки) для вируса «весьма специфический». Следовательно, если рецептор насекомых доказал свое сходство с человеческим рецептором, то «мы можем создать антитела», чтобы воспрепятствовать распространению болезни».</w:t>
      </w:r>
    </w:p>
    <w:p>
      <w:pPr>
        <w:pStyle w:val="Normal"/>
        <w:rPr/>
      </w:pPr>
      <w:r>
        <w:rPr/>
        <w:t>/507/ Есть большие надежды, что такие антитела, способные сдержать распространение вируса, будут в конечном итоге найдены. Но человечество должно учесть тот факт, что СПИД искоренить нелегко, и что должны быть приняты все меры предосторожности, чтобы предотвратить его распространение. Среди прочих мер следует пропагандировать нормальные и безопасные сексуальные отношения. Это не значит полностью прекратить половую активность (как уже случилось с некоторыми перепуганными слоями населения), а благоразумную осторожность по отношению к этому вирусу и понимание его опасности. Очевидно, что главное – больше осторожности и разборчивости в выборе половых партнеров. Ключом к этому служит просвещение. Требуется всемирная программа просвещения, опровергающая ложные слухи и подчеркивающая опасности. Некоторые правительства уже привели в действие подобные программы. Но если понять, что эта болезнь легко импортируется, то должны приниматься глобальные меры, чтобы остановить ее распространение.</w:t>
      </w:r>
    </w:p>
    <w:p>
      <w:pPr>
        <w:pStyle w:val="Normal"/>
        <w:rPr/>
      </w:pPr>
      <w:r>
        <w:rPr/>
        <w:t> </w:t>
      </w:r>
    </w:p>
    <w:p>
      <w:pPr>
        <w:pStyle w:val="Normal"/>
        <w:rPr>
          <w:b/>
          <w:b/>
        </w:rPr>
      </w:pPr>
      <w:r>
        <w:rPr>
          <w:b/>
        </w:rPr>
        <w:t>Новый бич</w:t>
      </w:r>
    </w:p>
    <w:p>
      <w:pPr>
        <w:pStyle w:val="Normal"/>
        <w:rPr/>
      </w:pPr>
      <w:r>
        <w:rPr/>
        <w:t>Какую роль может сыграть Иерархия Мастеров Мудрости в избавлении мира от нового бича? Несколько Мастеров Мудрости, включая моего Учителя, уже делятся своим опытом и знаниями для исцеления отдельных людей, но Они не могут выйти за пределы кармы, чтобы заняться этой проблемой в глобальном масштабе. Для этого приходится ждать действий от имени самого человечества. Но скоро, благодаря вмешательству Учителя Мира, Майтрейи, многие люди, уже страдающие от последствий заражения этим вирусом, обнаружат, что этот гибельный процесс самопроизвольно повернулся вспять и у них восстановилось нормальное здоровье. По кармическим причинам это возможно только для «отдельных представителей», зараженных этой болезнью, но это свидетельствует о серьезности, с которой Майтрейя относится к этой угрозе человечеству.</w:t>
      </w:r>
    </w:p>
    <w:p>
      <w:pPr>
        <w:pStyle w:val="Normal"/>
        <w:rPr/>
      </w:pPr>
      <w:r>
        <w:rPr/>
        <w:t>/508/ В более долгосрочной перспективе, только правильное использование мыслей (а следовательно - энергии) может избавить мир от болезней, включая СПИД, который ныне поразил его. Это предполагает переориентацию сознания, которая сегодня для большинства людей невозможна, но неизбежно произойдет, когда мы улучшим отношения друг с другом, учредив правильные системы, политические и общественные, от которых зависит наше будущее процветание. Это есть духовное преображение, и Майтрейя пришел, чтобы вдохновить его.</w:t>
      </w:r>
    </w:p>
    <w:p>
      <w:pPr>
        <w:pStyle w:val="Normal"/>
        <w:rPr/>
      </w:pPr>
      <w:r>
        <w:rPr/>
        <w:t> </w:t>
      </w:r>
    </w:p>
    <w:p>
      <w:pPr>
        <w:pStyle w:val="Normal"/>
        <w:rPr/>
      </w:pPr>
      <w:r>
        <w:rPr>
          <w:b/>
        </w:rPr>
        <w:t>(1) Вирусы в начале созданные небольшим числом людей затем заразили многих других? (2) Эти люди имели особые способности, чтобы сделать это? (3) Откуда пришел импульс заразности? (Конечно же не от тех людей, которые создали его?) (4) Вирус - результат коллективной энергетической неуравновешенности многих людей, некоторые из которых создали облачение для его выражения (вирус) и передачи другим? (5) Вирусное заражение – это выравнивание энергии? (6) Вирусом заражаются только те люди, которые усиливают коллективную энергетическую неуравновешенность? (июль/авг. 87)</w:t>
      </w:r>
    </w:p>
    <w:p>
      <w:pPr>
        <w:pStyle w:val="Normal"/>
        <w:rPr/>
      </w:pPr>
      <w:r>
        <w:rPr/>
        <w:t>(1) Да. (2) Нет. (3) На этот вопрос нельзя ответить прямо и просто. Это зависит от конкретного вируса и обстоятельств (4) Да. (5) Нет. (6) Обычно, но не всегда. И конечно не в случае СПИДА и некоторых видов гриппа.</w:t>
      </w:r>
    </w:p>
    <w:p>
      <w:pPr>
        <w:pStyle w:val="Normal"/>
        <w:rPr/>
      </w:pPr>
      <w:r>
        <w:rPr/>
        <w:t> </w:t>
      </w:r>
    </w:p>
    <w:p>
      <w:pPr>
        <w:pStyle w:val="Normal"/>
        <w:rPr/>
      </w:pPr>
      <w:r>
        <w:rPr>
          <w:b/>
        </w:rPr>
        <w:t>Я обрадовался, прочитав (в июньском выпуске журнала «Share International») интервью с больным СПИДом, который был исцелен «чудом». Он заявил, что знает других исцеленных людей и полагает, что есть еще исцеленные, не знакомые с ним. Учитывая эту статью и статью «Прогнозы Майтрейи» в январско-февральском 1987 года выпуске «Share International» по поводу воздействия Майтрейи на определенное число больных СПИДом, я интересуюсь, сколько на самом деле человек были излечены и почему СМИ не сообщили об этом? (Янв./авг. 87)</w:t>
      </w:r>
    </w:p>
    <w:p>
      <w:pPr>
        <w:pStyle w:val="Normal"/>
        <w:rPr/>
      </w:pPr>
      <w:r>
        <w:rPr/>
        <w:t>/509/ Количество людей, выбранных для исцеления (по кармическим и другим причинам) было около 370, из них 96,5 % вылечены. Остальные находятся в процессе исцеления. СМИ более-менее проигнорировали эти случаи, возможно, по нескольким причинам. Во-первых, слишком мало человек выступило в качестве свидетелей. Господин Мишель Клик, давший интервью для этой статьи в «Share International», заявил, что многие люди, испытав исцеление и «духовное обновление», отказываются говорить об этом, суеверно опасаясь возвращения болезни. Во-вторых, я проинформирован, что в некоторых случаях о факте исцеления и «видении Христа» сообщалось врачам или СМИ, но воспринималось скептически и (или) игнорировалось. В третьих, многие исцеления имели место в Африке, сообщения откуда могут быть бессистемными или невозможными. Несмотря на это, «Tara Center Network News» ссылается на статью в «Star News» Пасадины, штат Калифорния, от 3 июня 1987 г., которая повествует о пяти людях, у которых, «был положительный анализ на вирус СПИДа, но они необъяснимым образом утратили все симптомы болезни через 6-18 месяцев спустя». Далее автор статьи высказал два неопределенных предположения.</w:t>
      </w:r>
    </w:p>
    <w:p>
      <w:pPr>
        <w:pStyle w:val="Normal"/>
        <w:rPr/>
      </w:pPr>
      <w:r>
        <w:rPr/>
        <w:t> </w:t>
      </w:r>
    </w:p>
    <w:p>
      <w:pPr>
        <w:pStyle w:val="Normal"/>
        <w:rPr/>
      </w:pPr>
      <w:r>
        <w:rPr>
          <w:b/>
        </w:rPr>
        <w:t>Как вы смотрите на теорию, что смертельный вирус СПИДа был искусственно выведен и привит учеными, тайно работающими на правительство США, чтобы избирательно истребить нежелательные элементы всемирного населения, такие, как гомосексуалисты, наркоманы и чернокожие? (Ноя. 89)</w:t>
      </w:r>
    </w:p>
    <w:p>
      <w:pPr>
        <w:pStyle w:val="Normal"/>
        <w:rPr/>
      </w:pPr>
      <w:r>
        <w:rPr/>
        <w:t>Эта идея не столько теория, сколько гипотеза, выдуманная почти что параноиком. В разное время и с разной степенью справедливости правительство США обвинялось во всех смертных грехах. Но сегодня в мире нет ни одного правительства, до такой степени безрассудного, чтобы спровоцировать столь неуправляемую ситуацию, как с вирусом СПИДа. У этого вируса нет никакой избирательности. Он не ограничивается (и не может ограничиваться) заражением «гомосексуалистов, наркоманов и чернокожих». И определенно, не существует правительства, до такой степени наивного, чтобы вообразить себе подобную избирательность.</w:t>
      </w:r>
    </w:p>
    <w:p>
      <w:pPr>
        <w:pStyle w:val="Normal"/>
        <w:rPr>
          <w:b/>
          <w:b/>
        </w:rPr>
      </w:pPr>
      <w:r>
        <w:rPr>
          <w:b/>
        </w:rPr>
        <w:t> </w:t>
      </w:r>
    </w:p>
    <w:p>
      <w:pPr>
        <w:pStyle w:val="Normal"/>
        <w:rPr/>
      </w:pPr>
      <w:r>
        <w:rPr>
          <w:b/>
        </w:rPr>
        <w:t>Какова настоящая причина гомосексуализма? И следует ли «преодолевать» свои чувства, если человек ощущает себя гомосексуалистом? (Март. 88)</w:t>
      </w:r>
    </w:p>
    <w:p>
      <w:pPr>
        <w:pStyle w:val="Normal"/>
        <w:rPr/>
      </w:pPr>
      <w:r>
        <w:rPr/>
        <w:t>Это не тот вопрос или не та тема, которую можно обсудить в нескольких строчках на этой странице. Для более глубокого понимания я предлагаю читателям обратиться к проницательным высказываниям на эту тему Мастера ДК в главе «Проблема пола» книги Алисы Бейли «Эзотерическая психология, том 1».</w:t>
      </w:r>
    </w:p>
    <w:p>
      <w:pPr>
        <w:pStyle w:val="Normal"/>
        <w:rPr/>
      </w:pPr>
      <w:r>
        <w:rPr/>
        <w:t> </w:t>
      </w:r>
    </w:p>
    <w:p>
      <w:pPr>
        <w:pStyle w:val="Normal"/>
        <w:rPr/>
      </w:pPr>
      <w:r>
        <w:rPr>
          <w:b/>
        </w:rPr>
        <w:t>У вас есть какие-нибудь рекомендации по болезням иммунной системы? Мы перегружены токсинами. Можем ли мы исправить это в природе и в себе? (Дек. 89)</w:t>
      </w:r>
    </w:p>
    <w:p>
      <w:pPr>
        <w:pStyle w:val="Normal"/>
        <w:rPr/>
      </w:pPr>
      <w:r>
        <w:rPr/>
        <w:t>/510/ Есть много зон в человеке и во всей окружающей среде, где ядовитое загрязнение достигло опасного уровня. Некоторые уже превысили допустимый предел и привели к появлению различных вирусов, которые атакуют (или подвергают перенапряжению) иммунные системы человека и природы. Чтобы предотвратить катастрофу, необходима полная переориентация. К счастью, и человек, и природа очень выносливы. При правильном руководстве (и желании перемен), можно справиться с этой проблемой в течение, скажем, 20 лет.</w:t>
      </w:r>
    </w:p>
    <w:p>
      <w:pPr>
        <w:pStyle w:val="Normal"/>
        <w:rPr/>
      </w:pPr>
      <w:r>
        <w:rPr/>
        <w:t> </w:t>
      </w:r>
    </w:p>
    <w:p>
      <w:pPr>
        <w:pStyle w:val="Normal"/>
        <w:rPr/>
      </w:pPr>
      <w:r>
        <w:rPr>
          <w:b/>
        </w:rPr>
        <w:t>Миальгический энцефаломиелит (МЭ), пост-вирусный синдром усталости (ПВСУ), недавно стал предметом обсуждения в прессе. Многие доктора не признают его болезнью, и не существует традиционного лечения. (а) Каково эзотерическое объяснение ПВСУ? (б) Как подобные болезни лечить? (Июнь 88)</w:t>
      </w:r>
    </w:p>
    <w:p>
      <w:pPr>
        <w:pStyle w:val="Normal"/>
        <w:rPr/>
      </w:pPr>
      <w:r>
        <w:rPr/>
        <w:t>(а) ПВСУ – результат частичной неисправности иммунной системы. Она в свою очередь, последствие самоотождествления, ложных ценностей, неправильного мышления и образа жизни, и в частности – последствие серьезного стресса. Ее распространенность сегодня – следствие чрезмерного напряжения, в котором многие люди (или большинство людей?) работают и живут. Загрязненный воздух, вода и пища – мощные дополнительные причины.</w:t>
      </w:r>
    </w:p>
    <w:p>
      <w:pPr>
        <w:pStyle w:val="Normal"/>
        <w:rPr/>
      </w:pPr>
      <w:r>
        <w:rPr/>
        <w:t>(б) Не существует никакого лекарства (метода лечения), кроме крупномасштабного изменения ценностей и образа жизни. Я полагаю, наиболее успешен был бы усовершенствованный гомеопатический подход.</w:t>
      </w:r>
    </w:p>
    <w:p>
      <w:pPr>
        <w:pStyle w:val="Normal"/>
        <w:rPr/>
      </w:pPr>
      <w:r>
        <w:rPr/>
        <w:t> </w:t>
      </w:r>
    </w:p>
    <w:p>
      <w:pPr>
        <w:pStyle w:val="Normal"/>
        <w:rPr/>
      </w:pPr>
      <w:r>
        <w:rPr>
          <w:b/>
        </w:rPr>
        <w:t>Вы не могли бы высказаться по поводу вакцин, а так же их воздействия на иммунную систему: «за» и «против», в краткосрочной и долгосрочной перспективе? (Окт. 87)</w:t>
      </w:r>
    </w:p>
    <w:p>
      <w:pPr>
        <w:pStyle w:val="Normal"/>
        <w:rPr/>
      </w:pPr>
      <w:r>
        <w:rPr/>
        <w:t>Вакцины, даже в их нынешней, довольно грубой форме, принесли огромную пользу человечеству и почти уничтожили многие, прежде смертоносные, заболевания. Они будут иметь большую ценность в долгосрочной перспективе для борьбы с болезнями, особенно когда приобретут гомеопатическую, очищенную форму.</w:t>
      </w:r>
    </w:p>
    <w:p>
      <w:pPr>
        <w:pStyle w:val="Normal"/>
        <w:rPr>
          <w:b/>
          <w:b/>
        </w:rPr>
      </w:pPr>
      <w:r>
        <w:rPr>
          <w:b/>
        </w:rPr>
        <w:t> </w:t>
      </w:r>
    </w:p>
    <w:p>
      <w:pPr>
        <w:pStyle w:val="Normal"/>
        <w:rPr>
          <w:b/>
          <w:b/>
          <w:sz w:val="28"/>
        </w:rPr>
      </w:pPr>
      <w:r>
        <w:rPr>
          <w:b/>
          <w:sz w:val="28"/>
        </w:rPr>
        <w:t>Рак, туберкулез и другие болезни</w:t>
      </w:r>
    </w:p>
    <w:p>
      <w:pPr>
        <w:pStyle w:val="Normal"/>
        <w:rPr/>
      </w:pPr>
      <w:r>
        <w:rPr>
          <w:b/>
        </w:rPr>
        <w:t>В книге «Иерархия» из серии «Агни Йога», говорится (строфа 285): «Рак можно лечить психической энергией, потому что отсутствие психической энергии в крови порождает заболевание. Часто психическая энергия истощается вследствие духовной отдачи, как было с Рамакришной и некоторыми другими подвижниками. Конечно, они ее имели в огромном количестве, но, посылая ее на дальние расстояния, они могут временно оказаться незащищенными. Именно, нужно приближение к Иерархии, и даже подвижники иногда в самоотверженности прилагали силы свои сверх законного расходования.» Для обычных людей это не вопрос истощения психической энергии для пользы других, а всего лишь нехватка ее. Как следует накапливать психическую энергию? (Янв./февр. 87)</w:t>
      </w:r>
    </w:p>
    <w:p>
      <w:pPr>
        <w:pStyle w:val="Normal"/>
        <w:rPr/>
      </w:pPr>
      <w:r>
        <w:rPr/>
        <w:t>/511/ Психическая энергия – это энергия сознания, приходящая из души, фактор сознания. Медитация и служение является (как было всегда) деятельностью, которая призывает энергию души и делает ее доступной для оздоровления тела. Сказать «нехватка психической энергии в крови производит болезнь» может быть правильно, но остается вопрос, как возникает энергетическая нехватка. Для этого есть много причин: наследственные слабости; страх перед жизнью и чересчур поспешная капитуляция; стресс, создаваемый условиями жизни в современном городе, лишающими жизненных сил эфирное облачение. Все это может воспрепятствовать потоку энергии из души. Неправильное применение или злоупотребление энергией души является, вероятно, главным фактором. Поэтому служение и медитация являются жизненно важными!</w:t>
      </w:r>
    </w:p>
    <w:p>
      <w:pPr>
        <w:pStyle w:val="Normal"/>
        <w:rPr/>
      </w:pPr>
      <w:r>
        <w:rPr/>
        <w:t> </w:t>
      </w:r>
    </w:p>
    <w:p>
      <w:pPr>
        <w:pStyle w:val="Normal"/>
        <w:rPr>
          <w:b/>
          <w:b/>
        </w:rPr>
      </w:pPr>
      <w:r>
        <w:rPr>
          <w:b/>
        </w:rPr>
        <w:t>(1) Причиной рака кожи становятся солнечные ожоги, или есть другие факторы? (2) На сколько я понимаю, спать на солнце очень вредно, потому что физическое тело не защищено эфирным телом. Это верно? (Дек. 88)</w:t>
      </w:r>
    </w:p>
    <w:p>
      <w:pPr>
        <w:pStyle w:val="Normal"/>
        <w:rPr/>
      </w:pPr>
      <w:r>
        <w:rPr/>
        <w:t>Рак кожи не вызывается солнечными ожогами. В заболевании участвует несколько других факторов, которые должны присутствовать. Главный из них – предрасположенность к этому заболеванию. Если предрасположенности нет, никакие солнечные ожоги не спровоцируют рак. (2) Нет. Это чепуха.</w:t>
      </w:r>
    </w:p>
    <w:p>
      <w:pPr>
        <w:pStyle w:val="Normal"/>
        <w:rPr>
          <w:b/>
          <w:b/>
        </w:rPr>
      </w:pPr>
      <w:r>
        <w:rPr>
          <w:b/>
        </w:rPr>
        <w:t> </w:t>
      </w:r>
    </w:p>
    <w:p>
      <w:pPr>
        <w:pStyle w:val="Normal"/>
        <w:rPr>
          <w:b/>
          <w:b/>
        </w:rPr>
      </w:pPr>
      <w:r>
        <w:rPr>
          <w:b/>
        </w:rPr>
        <w:t>Безопасно ли применять «рефлексный массаж стоп» в случае опухоли мозга? (Апр. 88)</w:t>
      </w:r>
    </w:p>
    <w:p>
      <w:pPr>
        <w:pStyle w:val="Normal"/>
        <w:rPr/>
      </w:pPr>
      <w:r>
        <w:rPr/>
        <w:t>Безопасно, но не принесет особой пользы.</w:t>
      </w:r>
    </w:p>
    <w:p>
      <w:pPr>
        <w:pStyle w:val="Normal"/>
        <w:rPr/>
      </w:pPr>
      <w:r>
        <w:rPr/>
        <w:t> </w:t>
      </w:r>
    </w:p>
    <w:p>
      <w:pPr>
        <w:pStyle w:val="Normal"/>
        <w:rPr>
          <w:b/>
          <w:b/>
        </w:rPr>
      </w:pPr>
      <w:r>
        <w:rPr>
          <w:b/>
        </w:rPr>
        <w:t>Когда придет конец таким болезням, как рак и СПИД? (Март. 91)</w:t>
      </w:r>
    </w:p>
    <w:p>
      <w:pPr>
        <w:pStyle w:val="Normal"/>
        <w:rPr/>
      </w:pPr>
      <w:r>
        <w:rPr/>
        <w:t>/512/ В недалеком будущем Технология Света даст медицине совершенно новый подход к лечению этих и других заболеваний. Тем временем, многие люди находят, что благодаря медитации и тому тесному отождествлению личности с настоящим «Я», которое обеспечивает медитация, может достигаться спонтанное самоисцеление. Преобразование нашей жизни в государственном и международном масштабе – ключ к ликвидации той неуравновешенности, которая проявляет себя в форме болезни. Если бы в интересах борьбы с раком погребение было заменено кремацией, приблизилась бы победа над этой болезнью.</w:t>
      </w:r>
    </w:p>
    <w:p>
      <w:pPr>
        <w:pStyle w:val="Normal"/>
        <w:rPr/>
      </w:pPr>
      <w:r>
        <w:rPr>
          <w:b/>
        </w:rPr>
        <w:t>В журнале «Share International», за март 1991 г., в вопросе по поводу рака, ответ заканчивается такими словами: «Если бы в интересах борьбы с раком погребение было заменено кремацией, приблизилась бы победа над этой болезнью.» Но почему? Разве рак просачивается в почву и попадает в пищевую цепь? (Окт. 91)</w:t>
      </w:r>
    </w:p>
    <w:p>
      <w:pPr>
        <w:pStyle w:val="Normal"/>
        <w:rPr/>
      </w:pPr>
      <w:r>
        <w:rPr/>
        <w:t>Да.</w:t>
      </w:r>
    </w:p>
    <w:p>
      <w:pPr>
        <w:pStyle w:val="Normal"/>
        <w:rPr/>
      </w:pPr>
      <w:r>
        <w:rPr/>
        <w:t> </w:t>
      </w:r>
    </w:p>
    <w:p>
      <w:pPr>
        <w:pStyle w:val="Normal"/>
        <w:rPr/>
      </w:pPr>
      <w:r>
        <w:rPr>
          <w:b/>
        </w:rPr>
        <w:t>В книге «Эзотерическое целительство» Мастер ДК утверждает, что планета Земля, сама ее почва заражена тремя болезнями: туберкулезом, раком и сифилисом. Состояния старческого слабоумия и болезнь Алжеимера близко напоминают последнюю стадию сифилитического распада нервной системы. Происхождение этих состояний связано с заражением почвы Земли? (Июнь 88)</w:t>
      </w:r>
    </w:p>
    <w:p>
      <w:pPr>
        <w:pStyle w:val="Normal"/>
        <w:rPr/>
      </w:pPr>
      <w:r>
        <w:rPr/>
        <w:t>Да.</w:t>
      </w:r>
    </w:p>
    <w:p>
      <w:pPr>
        <w:pStyle w:val="Normal"/>
        <w:rPr/>
      </w:pPr>
      <w:r>
        <w:rPr/>
        <w:t> </w:t>
      </w:r>
    </w:p>
    <w:p>
      <w:pPr>
        <w:pStyle w:val="Normal"/>
        <w:rPr/>
      </w:pPr>
      <w:r>
        <w:rPr>
          <w:b/>
        </w:rPr>
        <w:t>Читая раздел о туберкулезе на стр. 232 в книге Алисы Бейли «Эзотерическое целительство», правильно ли будет предположить, что туберкулез – болезнь, искусственно вызванная Великой Белой Ложей? Если это так, будет ли правильно смотреть на СПИД с такой же точки зрения? (Дек. 88)</w:t>
      </w:r>
    </w:p>
    <w:p>
      <w:pPr>
        <w:pStyle w:val="Normal"/>
        <w:rPr/>
      </w:pPr>
      <w:r>
        <w:rPr/>
        <w:t>Вышеупомянутый раздел относится к происхождению туберкулеза в дыхательных органах, без которых люди не могут жить. Туберкулез был не столько искусственно вызван, сколько наложен в виде штрафа Великой Белой Ложей. Это следовало из обнародования нового закона для народа Атлантиды, когда принцип желания (и беззаконное применение магии для получения объектов желания) достигло пика. Цитируя Мастера ДК: «Этот закон можно перевести в следующих словах: «Тот, кто живет лишь ради материальных благ, кто все свои силы и достоинства приносит в жертву временному и тленному, заметит, что дыхание его подводит, и все же будет гнать от себя мысли о смерти, пока смерть не призовет его».</w:t>
      </w:r>
    </w:p>
    <w:p>
      <w:pPr>
        <w:pStyle w:val="Normal"/>
        <w:rPr/>
      </w:pPr>
      <w:r>
        <w:rPr/>
        <w:t>/513/ Это подвело людей к пониманию, что их отношение и состояние сознания может оказывать влияние на физическое тело, к плохому или к хорошему; а также, впервые, предстать перед реальностью смерти, вызванной личной жадностью.</w:t>
      </w:r>
    </w:p>
    <w:p>
      <w:pPr>
        <w:pStyle w:val="Normal"/>
        <w:rPr/>
      </w:pPr>
      <w:r>
        <w:rPr/>
        <w:t>СПИД – в целом другое явление, но, как и всегда, последствие неправильного использования энергии. Он больше относится к злоупотреблению лемурийцами сексуальной энергией, и скорее последствие злоупотребления этой энергией, чем штраф, наложенный для того, чтобы проучить.</w:t>
      </w:r>
    </w:p>
    <w:p>
      <w:pPr>
        <w:pStyle w:val="Normal"/>
        <w:rPr/>
      </w:pPr>
      <w:r>
        <w:rPr/>
        <w:t> </w:t>
      </w:r>
    </w:p>
    <w:p>
      <w:pPr>
        <w:pStyle w:val="Normal"/>
        <w:rPr/>
      </w:pPr>
      <w:r>
        <w:rPr>
          <w:b/>
        </w:rPr>
        <w:t>В книге Алисы Бейли, «Эзотерическое целительство» (стр. 3) говорится, что диабет, столь распространенный сегодня, - это последствие «неправильных желаний», которые возникли в этой жизни или унаследованы из предыдущего существования. Объясните, пожалуйста, что такое «неправильные желания». (Июль/авг. 90)</w:t>
      </w:r>
    </w:p>
    <w:p>
      <w:pPr>
        <w:pStyle w:val="Normal"/>
        <w:rPr/>
      </w:pPr>
      <w:r>
        <w:rPr/>
        <w:t>Хотя все болезни можно отнести к нерациональному обращению с энергией (особенно с энергией души), и настойчивому перевозбуждению тела эмоций (средоточие принципа желания), диабет, похоже, действительно последствие особого аспекта этой общей проблемы: неосуществленное желание власти или господства; желание внимания в связи с плохим здоровьем; и, в некоторых случаях, внутренняя смерть желания, в результате неспособности справиться с жизненными проблемами.</w:t>
      </w:r>
    </w:p>
    <w:p>
      <w:pPr>
        <w:pStyle w:val="Normal"/>
        <w:rPr/>
      </w:pPr>
      <w:r>
        <w:rPr/>
        <w:t> </w:t>
      </w:r>
    </w:p>
    <w:p>
      <w:pPr>
        <w:pStyle w:val="Normal"/>
        <w:rPr/>
      </w:pPr>
      <w:r>
        <w:rPr>
          <w:b/>
        </w:rPr>
        <w:t>(1) Объясните, пожалуйста, (эзотерические) причины множественного склероза. (2) Не могли бы вы предложить меры профилактики, образ жизни и т.п.? (3) Определенные типы людей больше склонны к множественному склерозу, чем другие? (4) Что делать с этой болезнью, или как ее вылечить? (Янв./февр. 87)</w:t>
      </w:r>
    </w:p>
    <w:p>
      <w:pPr>
        <w:pStyle w:val="Normal"/>
        <w:rPr/>
      </w:pPr>
      <w:r>
        <w:rPr/>
        <w:t>(1) Нет одной простой причины или единственного фактора, приводящего к множественному склерозу. Как и при всех болезнях, это результат неправильного, неподходящего использования энергии души. Но для появления МС кроме этой основной причины должны присутствовать несколько факторов: наследственная предрасположенность к этой конкретной болезни, например, чрезмерно чувствительная нервная система, которая не может справиться со стрессом; состояние сильного стресса, враждебное окружение или неприятное занятие в течение длительного периода; внутреннее напряжение, вызванное крахом мощной творческой энергии; внезапный крах цели жизни. Все или кое-что из этого скрывается за проявлением МС.</w:t>
      </w:r>
    </w:p>
    <w:p>
      <w:pPr>
        <w:pStyle w:val="Normal"/>
        <w:rPr/>
      </w:pPr>
      <w:r>
        <w:rPr/>
        <w:t>/514/ (2) Следует найти такой образ жизни, который даст наибольший выход творчеству и деятельному служению. Разумеется, это относится ко всем сравнительно передовым людям. Талант и желание служить – это следствие контакта и влияния души.</w:t>
      </w:r>
    </w:p>
    <w:p>
      <w:pPr>
        <w:pStyle w:val="Normal"/>
        <w:rPr/>
      </w:pPr>
      <w:r>
        <w:rPr/>
        <w:t>(3) Творческие люди со слабой нервной системой, которые в некоторой степени потеряли цель жизни и желание жить, должны быть, по крайней мере теоретически, наиболее подвержены риску МС.</w:t>
      </w:r>
    </w:p>
    <w:p>
      <w:pPr>
        <w:pStyle w:val="Normal"/>
        <w:rPr/>
      </w:pPr>
      <w:r>
        <w:rPr/>
        <w:t>(4) Укреплением нервной системы и восстановлением воли к жизни. Устранение препятствий для творческой работы и самовыражения. Укреплять желание служить и взяться за служение.</w:t>
      </w:r>
    </w:p>
    <w:p>
      <w:pPr>
        <w:pStyle w:val="Normal"/>
        <w:rPr/>
      </w:pPr>
      <w:r>
        <w:rPr/>
        <w:t> </w:t>
      </w:r>
    </w:p>
    <w:p>
      <w:pPr>
        <w:pStyle w:val="Normal"/>
        <w:rPr/>
      </w:pPr>
      <w:r>
        <w:rPr>
          <w:b/>
        </w:rPr>
        <w:t>Чем на самом деле является старость? Как с нею обращаться и как к ней относиться, с эзотерической точки зрения? (Янв./февр. 87)</w:t>
      </w:r>
    </w:p>
    <w:p>
      <w:pPr>
        <w:pStyle w:val="Normal"/>
        <w:rPr/>
      </w:pPr>
      <w:r>
        <w:rPr/>
        <w:t xml:space="preserve">Настоящая старость (а не преждевременное одряхление) – результат постепенного изъятия энергии сознания души. Жизненная энергия может оставаться много лет после решения души уйти из этого облачения, и человек будет вести растительный образ жизни. Единственный способ «обращаться» с этим состоянием – терпение и терпимость. Старость не болезнь (в отличие от преждевременного одряхления) и неизлечима. </w:t>
      </w:r>
    </w:p>
    <w:p>
      <w:pPr>
        <w:pStyle w:val="Normal"/>
        <w:rPr/>
      </w:pPr>
      <w:r>
        <w:rPr/>
        <w:t> </w:t>
      </w:r>
    </w:p>
    <w:p>
      <w:pPr>
        <w:pStyle w:val="Normal"/>
        <w:rPr/>
      </w:pPr>
      <w:r>
        <w:rPr>
          <w:b/>
        </w:rPr>
        <w:t>(1) Почему дети столь восприимчивы ко многим болезням: корь, свинка, ветряная оспа и т.д.? (2) Следует ли детей оберегать от них или оставить все как есть? (янв./февр. 87)</w:t>
      </w:r>
    </w:p>
    <w:p>
      <w:pPr>
        <w:pStyle w:val="Normal"/>
        <w:rPr/>
      </w:pPr>
      <w:r>
        <w:rPr/>
        <w:t>Болезни младенцев и детей – это механизм, с помощью которого природа позволяет детям «сжечь» карму в ранние годы. Поэтому детей не следует чрезмерно оберегать от болезней. Многие дети имеют встроенный иммунитет к некоторым из этих болезней.</w:t>
      </w:r>
    </w:p>
    <w:p>
      <w:pPr>
        <w:pStyle w:val="Normal"/>
        <w:rPr/>
      </w:pPr>
      <w:r>
        <w:rPr/>
        <w:t> </w:t>
      </w:r>
    </w:p>
    <w:p>
      <w:pPr>
        <w:pStyle w:val="Normal"/>
        <w:rPr>
          <w:b/>
          <w:b/>
        </w:rPr>
      </w:pPr>
      <w:r>
        <w:rPr>
          <w:b/>
        </w:rPr>
        <w:t>От чего мы простужаемся? (Янв./февр. 87)</w:t>
      </w:r>
    </w:p>
    <w:p>
      <w:pPr>
        <w:pStyle w:val="Normal"/>
        <w:rPr/>
      </w:pPr>
      <w:r>
        <w:rPr/>
        <w:t>Простуда, грипп, насморк, и т.д. по большей части – усилия организма вывести из себя токсины. Конечно, они могут являться результатом инфекции или переохлаждения, если у человека пониженная сопротивляемость.</w:t>
      </w:r>
    </w:p>
    <w:p>
      <w:pPr>
        <w:pStyle w:val="Normal"/>
        <w:rPr/>
      </w:pPr>
      <w:r>
        <w:rPr/>
        <w:t>/515/</w:t>
      </w:r>
    </w:p>
    <w:p>
      <w:pPr>
        <w:pStyle w:val="Normal"/>
        <w:rPr/>
      </w:pPr>
      <w:r>
        <w:rPr/>
        <w:t> </w:t>
      </w:r>
    </w:p>
    <w:p>
      <w:pPr>
        <w:pStyle w:val="Normal"/>
        <w:rPr>
          <w:b/>
          <w:b/>
        </w:rPr>
      </w:pPr>
      <w:r>
        <w:rPr>
          <w:b/>
        </w:rPr>
        <w:t>Гланды полезны? (Янв./февр. 87)</w:t>
      </w:r>
    </w:p>
    <w:p>
      <w:pPr>
        <w:pStyle w:val="Normal"/>
        <w:rPr/>
      </w:pPr>
      <w:r>
        <w:rPr/>
        <w:t>Гланды собирают яды, которые обычно воздействуют на горло, на поверхности тела, где они причиняют меньше всего вреда.</w:t>
      </w:r>
    </w:p>
    <w:p>
      <w:pPr>
        <w:pStyle w:val="Normal"/>
        <w:rPr/>
      </w:pPr>
      <w:r>
        <w:rPr/>
        <w:t> </w:t>
      </w:r>
    </w:p>
    <w:p>
      <w:pPr>
        <w:pStyle w:val="Normal"/>
        <w:rPr/>
      </w:pPr>
      <w:r>
        <w:rPr>
          <w:b/>
        </w:rPr>
        <w:t>Недавно похоже была настоящая вспышка болезненного насморка в нашей стране (Америка) и других странах. Если можно, объясните, пожалуйста, какая здесь может быть причина? (Апр. 88)</w:t>
      </w:r>
    </w:p>
    <w:p>
      <w:pPr>
        <w:pStyle w:val="Normal"/>
        <w:rPr/>
      </w:pPr>
      <w:r>
        <w:rPr/>
        <w:t>Лично я думаю, что причина - сочетание стресса и растущего загрязнения атмосферы в большинстве стран и городов.</w:t>
      </w:r>
    </w:p>
    <w:p>
      <w:pPr>
        <w:pStyle w:val="Normal"/>
        <w:rPr/>
      </w:pPr>
      <w:r>
        <w:rPr/>
        <w:t> </w:t>
      </w:r>
    </w:p>
    <w:p>
      <w:pPr>
        <w:pStyle w:val="Normal"/>
        <w:rPr/>
      </w:pPr>
      <w:r>
        <w:rPr>
          <w:b/>
        </w:rPr>
        <w:t>Почему мой муж почти не болеет, хотя каждый день курит и пьет кофе, в то время как я стараюсь питаться чистой пищей, но постоянно болею? (Янв./февр. 87)</w:t>
      </w:r>
    </w:p>
    <w:p>
      <w:pPr>
        <w:pStyle w:val="Normal"/>
        <w:rPr/>
      </w:pPr>
      <w:r>
        <w:rPr/>
        <w:t>У вашего мужа физическое тело 7-го луча, которое очень выносливо. Потребуется много времени, прежде чем он заболеет. Ваше физическое тело чувствительное и адаптирующееся. Эти тела нельзя сравнивать!</w:t>
      </w:r>
    </w:p>
    <w:p>
      <w:pPr>
        <w:pStyle w:val="Normal"/>
        <w:rPr>
          <w:b/>
          <w:b/>
        </w:rPr>
      </w:pPr>
      <w:r>
        <w:rPr>
          <w:b/>
        </w:rPr>
        <w:t> </w:t>
      </w:r>
    </w:p>
    <w:p>
      <w:pPr>
        <w:pStyle w:val="Normal"/>
        <w:rPr>
          <w:b/>
          <w:b/>
        </w:rPr>
      </w:pPr>
      <w:r>
        <w:rPr>
          <w:b/>
        </w:rPr>
        <w:t>Гомеопатия действительно более эффективна для одних людей, чем для других? Если да, то какие факторы оказывают влияние? (Янв./февр. 87)</w:t>
      </w:r>
    </w:p>
    <w:p>
      <w:pPr>
        <w:pStyle w:val="Normal"/>
        <w:rPr/>
      </w:pPr>
      <w:r>
        <w:rPr/>
        <w:t>В настоящее время гомеопатия более результативна в хронических, чем в острых случаях. Ситуация изменится, когда будет получено более глубокое понимание гомеопатических процессов. Кроме того, дети зачастую лучше отзываются к этой форме лечения (вероятно потому, что имели меньше времени для накопления токсинов, их тела реагируют с большей готовностью на эти медикаменты), чем взрослые.</w:t>
      </w:r>
    </w:p>
    <w:p>
      <w:pPr>
        <w:pStyle w:val="Normal"/>
        <w:rPr>
          <w:b/>
          <w:b/>
        </w:rPr>
      </w:pPr>
      <w:r>
        <w:rPr>
          <w:b/>
        </w:rPr>
        <w:t> </w:t>
      </w:r>
    </w:p>
    <w:p>
      <w:pPr>
        <w:pStyle w:val="Normal"/>
        <w:rPr/>
      </w:pPr>
      <w:r>
        <w:rPr>
          <w:b/>
        </w:rPr>
        <w:t>Не так давно я много слышал о древнем Аюрведческом лечении, уринотерапии, детали которой упоминались не только в Ведах, но также в христианской Библии («Пей воду из твоего водоема…». Притчи 5:15). Поясните, пожалуйста, ввиду того факта, что Ганди обычно пил свою урину каждый день, это рекомендуется? (Дек. 90)</w:t>
      </w:r>
    </w:p>
    <w:p>
      <w:pPr>
        <w:pStyle w:val="Normal"/>
        <w:rPr/>
      </w:pPr>
      <w:r>
        <w:rPr/>
        <w:t>По моим сведениям, в очень небольших количествах, предпочтительно в гомеопатических растворах и крепости, собственная урина оказывает гомеопатический эффект в побуждении тела к очищению от токсинов. В больших количествах она не только отвратительна, но и противопоказана. Я считаю, что процитированное место из Библии относится не к питью урины, а является предостережением против жадности.</w:t>
      </w:r>
    </w:p>
    <w:p>
      <w:pPr>
        <w:pStyle w:val="Normal"/>
        <w:rPr/>
      </w:pPr>
      <w:r>
        <w:rPr/>
        <w:t>/516/</w:t>
      </w:r>
    </w:p>
    <w:p>
      <w:pPr>
        <w:pStyle w:val="Normal"/>
        <w:rPr/>
      </w:pPr>
      <w:r>
        <w:rPr/>
        <w:t> </w:t>
      </w:r>
    </w:p>
    <w:p>
      <w:pPr>
        <w:pStyle w:val="Normal"/>
        <w:rPr/>
      </w:pPr>
      <w:r>
        <w:rPr>
          <w:b/>
        </w:rPr>
        <w:t>(1) Каковы, с эзотерической точки зрения, последствия психотропных средств и транквилизаторов, принимаемых от страха? Мешают ли они духовному росту? (2) Как от них избавиться? (Июль/авг. 89)</w:t>
      </w:r>
    </w:p>
    <w:p>
      <w:pPr>
        <w:pStyle w:val="Normal"/>
        <w:rPr/>
      </w:pPr>
      <w:r>
        <w:rPr/>
        <w:t>(1) Транквилизаторы действуют прицельно, отключая человека от осознания его проблемы, страха, невроза и тому подобного. Как временная мера, в экстремальных случаях, они полезны и даже необходимы кратковременно. В долгосрочной перспективе, поскольку они уменьшают осознание, они – помеха духовному росту. Тем не менее они делают терпимой жизнь многих людей. (2) Я так понимаю, читатель имеет ввиду, как ликвидировать зависимость от транквилизаторов? Решение заключается в том, чтобы растить осознание себя бессмертным «Я» и перестать отождествлять себя со страхами смертной личности.</w:t>
      </w:r>
    </w:p>
    <w:p>
      <w:pPr>
        <w:pStyle w:val="Normal"/>
        <w:rPr/>
      </w:pPr>
      <w:r>
        <w:rPr/>
        <w:t> </w:t>
      </w:r>
    </w:p>
    <w:p>
      <w:pPr>
        <w:pStyle w:val="Normal"/>
        <w:rPr/>
      </w:pPr>
      <w:r>
        <w:rPr>
          <w:b/>
        </w:rPr>
        <w:t>Что происходит субъективно во время глубокого гипнотического сна? Душа находится за пределами тела вместе с эфирным облачением? (Дек. 88)</w:t>
      </w:r>
    </w:p>
    <w:p>
      <w:pPr>
        <w:pStyle w:val="Normal"/>
        <w:rPr/>
      </w:pPr>
      <w:r>
        <w:rPr/>
        <w:t>Сознательный ум погружен в естественный сон, и подсознание, компьютер мозга становится более открытым к предложениям, своим при самогипнозе, или от внешнего агента. В состоянии такого транса мозговой компьютер может быть перепрограммирован положительным, желательным внушением. Это не имеет никакого отношения ни к душе (в теле или вне тела), ни к эфирному облачению.</w:t>
      </w:r>
    </w:p>
    <w:p>
      <w:pPr>
        <w:pStyle w:val="Normal"/>
        <w:rPr/>
      </w:pPr>
      <w:r>
        <w:rPr/>
        <w:t> </w:t>
      </w:r>
    </w:p>
    <w:p>
      <w:pPr>
        <w:pStyle w:val="Normal"/>
        <w:rPr/>
      </w:pPr>
      <w:r>
        <w:rPr>
          <w:b/>
        </w:rPr>
        <w:t>Недавний немецкий доклад по профзаболеваниям «Могут ли компьютеры вызывать болезнь?» утверждает, что известно мало о влиянии компьютеров, экранов и принтеров, но риск для пользователей считается низким. Не могли бы вы высказать свое мнение на эту опасность для здоровья, и какие-нибудь рекомендации для предотвращения вреда? (Июль/авг. 91)</w:t>
      </w:r>
    </w:p>
    <w:p>
      <w:pPr>
        <w:pStyle w:val="Normal"/>
        <w:rPr/>
      </w:pPr>
      <w:r>
        <w:rPr/>
        <w:t>Определенно, имеется отток положительных ионов от компьютеров, который может быть уменьшен применением экранирования. Рекомендуется также применение ионизатора хорошего качества. Я думаю, что в целом, опасность для здоровья действительно очень мала.</w:t>
      </w:r>
    </w:p>
    <w:p>
      <w:pPr>
        <w:pStyle w:val="Normal"/>
        <w:rPr/>
      </w:pPr>
      <w:r>
        <w:rPr/>
        <w:t>/517/</w:t>
      </w:r>
    </w:p>
    <w:p>
      <w:pPr>
        <w:pStyle w:val="Normal"/>
        <w:rPr>
          <w:b/>
          <w:b/>
        </w:rPr>
      </w:pPr>
      <w:r>
        <w:rPr>
          <w:b/>
        </w:rPr>
        <w:t> </w:t>
      </w:r>
    </w:p>
    <w:p>
      <w:pPr>
        <w:pStyle w:val="Normal"/>
        <w:rPr/>
      </w:pPr>
      <w:r>
        <w:rPr>
          <w:b/>
        </w:rPr>
        <w:t>В воздухе за городом больше процент отрицательных ионов, чем в воздухе городов. Многие исследования показывают, что отрицательные ионы полезны для здоровья, хотя существуют большие разногласия, в какой степени они полезны. Полезно ли пользоваться устройствами для ионизации воздуха? Если да, то какими? (Март 89)</w:t>
      </w:r>
    </w:p>
    <w:p>
      <w:pPr>
        <w:pStyle w:val="Normal"/>
        <w:rPr/>
      </w:pPr>
      <w:r>
        <w:rPr/>
        <w:t>Высоковольтные электрические кабели, телевизоры и компьютеры, излучают положительные ионы в воздух помещения. Излучатели отрицательных ионов полезны для восстановления равновесия между положительными и отрицательными ионами. Но имеющиеся в продаже устройства отличаются разной эффективностью. При выборе следует быть внимательным.</w:t>
      </w:r>
    </w:p>
    <w:p>
      <w:pPr>
        <w:pStyle w:val="Normal"/>
        <w:rPr/>
      </w:pPr>
      <w:r>
        <w:rPr/>
        <w:t> </w:t>
      </w:r>
    </w:p>
    <w:p>
      <w:pPr>
        <w:pStyle w:val="Normal"/>
        <w:rPr/>
      </w:pPr>
      <w:r>
        <w:rPr>
          <w:b/>
        </w:rPr>
        <w:t>(1) Может ли бычий губчатый энцефалит или «коровье бешенство» передаваться людям в виде симптомов кортикостриоспинальной дегенерации? [КСД, спастический псевдосклероз, болезнь Крейцфельда – Якоба] (2) Сколько человек в Англии умерло от КСД? (3) Патологоанатомы, проводящие вскрытие тел людей, предположительно умерших от КСД, рискуют заразиться? (4) Не рискованно ли есть мясо английских коров? (Июль/авг. 90)</w:t>
      </w:r>
    </w:p>
    <w:p>
      <w:pPr>
        <w:pStyle w:val="Normal"/>
        <w:rPr/>
      </w:pPr>
      <w:r>
        <w:rPr/>
        <w:t>(1) Да. (2) Пока 18 (3) Да. (4) Нет. Далеко не вся говядина заражена, вероятно, пока болеет только небольшое количество рогатого скота. Проблема в том, что нельзя сказать, какая говядина безопасна, а какая нет.</w:t>
      </w:r>
    </w:p>
    <w:p>
      <w:pPr>
        <w:pStyle w:val="Normal"/>
        <w:rPr/>
      </w:pPr>
      <w:r>
        <w:rPr/>
        <w:t> </w:t>
      </w:r>
    </w:p>
    <w:p>
      <w:pPr>
        <w:pStyle w:val="Normal"/>
        <w:rPr/>
      </w:pPr>
      <w:r>
        <w:rPr>
          <w:b/>
        </w:rPr>
        <w:t>Стерилизация пищи при помощи гамма лучей сегодня доступна во многих странах, хотя имеются сомнения по поводу ее безопасности. На западе широко распространены микроволновые печи. Какие выгоды или недостатки у этих новейших методов обработки пищи? (Июнь 88)</w:t>
      </w:r>
    </w:p>
    <w:p>
      <w:pPr>
        <w:pStyle w:val="Normal"/>
        <w:rPr/>
      </w:pPr>
      <w:r>
        <w:rPr/>
        <w:t xml:space="preserve">У этих методов разные недостатки. В том числе, с помощью гамма излучения можно продовольствие (например, морепродукты), уже не пригодное для употребления с легкостью выдать за свежее. Микроволновые печи оказывают влияние на молекулярную структуру приготовленной пищи, в результате чего уменьшается ее энергетическая ценность и полезность для здоровья. </w:t>
      </w:r>
    </w:p>
    <w:p>
      <w:pPr>
        <w:pStyle w:val="Normal"/>
        <w:rPr/>
      </w:pPr>
      <w:r>
        <w:rPr/>
        <w:t>/518/</w:t>
      </w:r>
    </w:p>
    <w:p>
      <w:pPr>
        <w:pStyle w:val="Normal"/>
        <w:rPr>
          <w:b/>
          <w:b/>
        </w:rPr>
      </w:pPr>
      <w:r>
        <w:rPr>
          <w:b/>
        </w:rPr>
        <w:t> </w:t>
      </w:r>
    </w:p>
    <w:p>
      <w:pPr>
        <w:pStyle w:val="Normal"/>
        <w:rPr>
          <w:b/>
          <w:b/>
          <w:sz w:val="28"/>
        </w:rPr>
      </w:pPr>
      <w:r>
        <w:rPr>
          <w:b/>
          <w:sz w:val="28"/>
        </w:rPr>
        <w:t>Контроль рождаемости и аборты</w:t>
      </w:r>
    </w:p>
    <w:p>
      <w:pPr>
        <w:pStyle w:val="Normal"/>
        <w:rPr>
          <w:b/>
          <w:b/>
        </w:rPr>
      </w:pPr>
      <w:r>
        <w:rPr>
          <w:b/>
        </w:rPr>
        <w:t>В духовном мире аборт считается убийством? (Апр. 87)</w:t>
      </w:r>
    </w:p>
    <w:p>
      <w:pPr>
        <w:pStyle w:val="Normal"/>
        <w:rPr/>
      </w:pPr>
      <w:r>
        <w:rPr/>
        <w:t>Если выразиться упрощенно, то ответом будет: нет. Иногда аборт бывает меньшим из двух зол.</w:t>
      </w:r>
    </w:p>
    <w:p>
      <w:pPr>
        <w:pStyle w:val="Normal"/>
        <w:rPr/>
      </w:pPr>
      <w:r>
        <w:rPr/>
        <w:t> </w:t>
      </w:r>
    </w:p>
    <w:p>
      <w:pPr>
        <w:pStyle w:val="Normal"/>
        <w:rPr/>
      </w:pPr>
      <w:r>
        <w:rPr>
          <w:b/>
        </w:rPr>
        <w:t>Почему некоторые из нас бесплодны? Я - мужчина, неспособный иметь детей, и это разрушило мой брак. Я часто спрашиваю себя: зачем я выбрал это тело? Имеет ли к этому какое-либо отношение карма? (Окт. 90)</w:t>
      </w:r>
    </w:p>
    <w:p>
      <w:pPr>
        <w:pStyle w:val="Normal"/>
        <w:rPr/>
      </w:pPr>
      <w:r>
        <w:rPr/>
        <w:t>Эта проблема обычно имеет кармическую причину, и в этом случае ничего нельзя сделать, чтобы изменить ситуацию (в отличие от ситуаций с болезнями кармического происхождения). Тем не менее, есть много случаев бесплодия, с которыми успешно справляется медицина, и я бы посоветовал этому читателю пройти медицинское обследование (если он еще не прошел) на предмет, нельзя ли ему помочь в этой области.</w:t>
      </w:r>
    </w:p>
    <w:p>
      <w:pPr>
        <w:pStyle w:val="Normal"/>
        <w:rPr/>
      </w:pPr>
      <w:r>
        <w:rPr>
          <w:b/>
        </w:rPr>
        <w:t>Я и моя жена больше не хотим рожать детей, и я подумываю об операции стерилизации. Как Мастеры Мудрости относятся к такой операции? Она задерживает духовный прогресс? На нее смотрят с презрением? Я весьма смущен этой проблемой. (Сент. 91)</w:t>
      </w:r>
    </w:p>
    <w:p>
      <w:pPr>
        <w:pStyle w:val="Normal"/>
        <w:rPr/>
      </w:pPr>
      <w:r>
        <w:rPr/>
        <w:t>Мастеры Мудрости не смотрят на операцию стерилизации ни с презрением, ни с одобрением, и она не задерживает духовный прогресс. В целях предохранения от нежелательной беременности, ее можно отметить, как почти (но не абсолютно) гарантированный метод предохранения. Но Мастеры предупреждают, что в некоторых случаях (при наличии предрасположенности) операция стерилизации может спровоцировать злокачественные или предраковые состояния.</w:t>
      </w:r>
    </w:p>
    <w:p>
      <w:pPr>
        <w:pStyle w:val="Normal"/>
        <w:rPr/>
      </w:pPr>
      <w:r>
        <w:rPr/>
        <w:t> </w:t>
      </w:r>
    </w:p>
    <w:p>
      <w:pPr>
        <w:pStyle w:val="Normal"/>
        <w:rPr/>
      </w:pPr>
      <w:r>
        <w:rPr>
          <w:b/>
        </w:rPr>
        <w:t>Стерилизация блокирует энергию души и этим препятствует духовному развитию? (Июнь 88)</w:t>
      </w:r>
    </w:p>
    <w:p>
      <w:pPr>
        <w:pStyle w:val="Normal"/>
        <w:rPr/>
      </w:pPr>
      <w:r>
        <w:rPr/>
        <w:t>Нет.</w:t>
      </w:r>
    </w:p>
    <w:p>
      <w:pPr>
        <w:pStyle w:val="Normal"/>
        <w:rPr/>
      </w:pPr>
      <w:r>
        <w:rPr/>
        <w:t>/519/</w:t>
      </w:r>
    </w:p>
    <w:p>
      <w:pPr>
        <w:pStyle w:val="Normal"/>
        <w:rPr>
          <w:b/>
          <w:b/>
        </w:rPr>
      </w:pPr>
      <w:r>
        <w:rPr>
          <w:b/>
        </w:rPr>
        <w:t> </w:t>
      </w:r>
    </w:p>
    <w:p>
      <w:pPr>
        <w:pStyle w:val="Normal"/>
        <w:rPr>
          <w:b/>
          <w:b/>
        </w:rPr>
      </w:pPr>
      <w:r>
        <w:rPr>
          <w:b/>
        </w:rPr>
        <w:t>Если женщина вынуждена принимать пилюли с гормональным заменителем, в связи с менопаузой или по другим причинам, повлияет ли это на способности ее тела производить гормоны в будущей жизни? (Сент. 91)</w:t>
      </w:r>
    </w:p>
    <w:p>
      <w:pPr>
        <w:pStyle w:val="Normal"/>
        <w:rPr/>
      </w:pPr>
      <w:r>
        <w:rPr/>
        <w:t xml:space="preserve">Нет. Но это не говорит о том, что гормональные заменители – всегда наилучший курс лечения. </w:t>
      </w:r>
    </w:p>
    <w:p>
      <w:pPr>
        <w:pStyle w:val="Normal"/>
        <w:rPr/>
      </w:pPr>
      <w:r>
        <w:rPr/>
        <w:t> </w:t>
      </w:r>
    </w:p>
    <w:p>
      <w:pPr>
        <w:pStyle w:val="Normal"/>
        <w:rPr/>
      </w:pPr>
      <w:r>
        <w:rPr>
          <w:b/>
        </w:rPr>
        <w:t>«Мировой форум развития», «выходящий два раза в месяц доклад о фактах, тенденциях и мнениях о международном развитии, издается в качестве общественного органа «Программы борьбы с голодом» (том 7, № 13, от 15 июля 1989 г.), ссылается на передовую статью в «Вашингтон пост» относительно одобрения администрацией «По продовольствию и медикаментам» контрацептива длительного (до пяти лет) действия, который вводятся под кожу в верхней части плеча женщины, и может быть удален, как только женщина захочет забеременеть. Заявляется, что это средство имеет эффективность 99 %, и безопаснее, чем «пилюли». «Вашингтон пост» комментирует: «это средство станет революцией, потому что им очень легко пользоваться. Имплантация - простая медицинская процедура, и работники здравоохранения по всему миру могут быть обучены для ее выполнения… В развивающихся странах, с их перенаселением, нехваткой медикаментов и медицинского обслуживания, эту технику будет легко объяснить, и пятилетнюю контрацепцию можно будет предлагать в виде однократной процедуры… и новые имплантации… безопасные, легкие, эффективные и долгосрочные… выглядят наиболее перспективной разработкой в деле контроля рождаемости». Меня интересует: (а) Вашему Учителю известно об этой новинке? (б) Он возлагает такие же высокие надежды на новую контрацепцию, как эта статья в «Вашингтон пост»? (с) Это средство совершенно безопасно? (д) Оно в самом деле эффективно на 99 %? (Окт. 89)</w:t>
      </w:r>
    </w:p>
    <w:p>
      <w:pPr>
        <w:pStyle w:val="Normal"/>
        <w:rPr/>
      </w:pPr>
      <w:r>
        <w:rPr/>
        <w:t>(а) Да. (б) При некоторых оговорках, да. (с) Всегда найдутся женщины, которым это средство противопоказано, но в целом оно если не абсолютно безопасно, то почти. (д) Еще слишком рано утверждать (испытания продолжаются), но есть признаки, что будет достигнута высокая эффективность.</w:t>
      </w:r>
    </w:p>
    <w:p>
      <w:pPr>
        <w:pStyle w:val="Normal"/>
        <w:rPr/>
      </w:pPr>
      <w:r>
        <w:rPr/>
        <w:t>/520/</w:t>
      </w:r>
    </w:p>
    <w:p>
      <w:pPr>
        <w:pStyle w:val="Normal"/>
        <w:rPr/>
      </w:pPr>
      <w:r>
        <w:rPr/>
        <w:t> </w:t>
      </w:r>
    </w:p>
    <w:p>
      <w:pPr>
        <w:pStyle w:val="Normal"/>
        <w:rPr/>
      </w:pPr>
      <w:r>
        <w:rPr>
          <w:b/>
        </w:rPr>
        <w:t>Я прочел в вашем журнале несколько статей, утверждающих, что человек поддерживает большую жизненность и энергию, не отказываясь от секса, а воздерживаясь от семяизвержения во время секса. Правильно ли это физиологически и (или) энергетически? (Дек. 88)</w:t>
      </w:r>
    </w:p>
    <w:p>
      <w:pPr>
        <w:pStyle w:val="Normal"/>
        <w:rPr/>
      </w:pPr>
      <w:r>
        <w:rPr/>
        <w:t>Это верно в целом, но не в каждом конкретном случае. Сексуальная техника «Карезза», давно известна, как способ поддержания жизненной силы, не отказываясь от секса. Однако это требует достаточного самообладания (а поэтому - зрелости) от партнера - мужчины.</w:t>
      </w:r>
    </w:p>
    <w:p>
      <w:pPr>
        <w:pStyle w:val="Normal"/>
        <w:rPr/>
      </w:pPr>
      <w:r>
        <w:rPr/>
        <w:t> </w:t>
      </w:r>
    </w:p>
    <w:p>
      <w:pPr>
        <w:pStyle w:val="Normal"/>
        <w:rPr/>
      </w:pPr>
      <w:r>
        <w:rPr>
          <w:b/>
        </w:rPr>
        <w:t>При трансплантации органов необходимо, чтобы донор и реципиент имели одинаковый физический луч, чтобы предотвратить отторжение? (Март. 88)</w:t>
      </w:r>
    </w:p>
    <w:p>
      <w:pPr>
        <w:pStyle w:val="Normal"/>
        <w:rPr/>
      </w:pPr>
      <w:r>
        <w:rPr/>
        <w:t>Нет.</w:t>
      </w:r>
    </w:p>
    <w:p>
      <w:pPr>
        <w:pStyle w:val="Normal"/>
        <w:rPr/>
      </w:pPr>
      <w:r>
        <w:rPr/>
        <w:t> </w:t>
      </w:r>
    </w:p>
    <w:p>
      <w:pPr>
        <w:pStyle w:val="Normal"/>
        <w:rPr>
          <w:b/>
          <w:b/>
        </w:rPr>
      </w:pPr>
      <w:r>
        <w:rPr>
          <w:b/>
        </w:rPr>
        <w:t>После того, как человек умер, хорошо ли предоставлять тело для медицинских исследований? (Май 87)</w:t>
      </w:r>
    </w:p>
    <w:p>
      <w:pPr>
        <w:pStyle w:val="Normal"/>
        <w:rPr/>
      </w:pPr>
      <w:r>
        <w:rPr/>
        <w:t>Да. Это форма служения.</w:t>
      </w:r>
    </w:p>
    <w:p>
      <w:pPr>
        <w:pStyle w:val="Normal"/>
        <w:rPr/>
      </w:pPr>
      <w:r>
        <w:rPr/>
        <w:t> </w:t>
      </w:r>
    </w:p>
    <w:p>
      <w:pPr>
        <w:pStyle w:val="Normal"/>
        <w:rPr>
          <w:b/>
          <w:b/>
          <w:sz w:val="28"/>
        </w:rPr>
      </w:pPr>
      <w:r>
        <w:rPr>
          <w:b/>
          <w:sz w:val="28"/>
        </w:rPr>
        <w:t>Эвтаназия* и самоубийство</w:t>
      </w:r>
    </w:p>
    <w:p>
      <w:pPr>
        <w:pStyle w:val="Normal"/>
        <w:rPr/>
      </w:pPr>
      <w:r>
        <w:rPr/>
        <w:t>* Эвтаназия - добровольная, согласованная с врачом, смерть неизлечимо больного с помощью специальных обезболивающих средств.</w:t>
      </w:r>
    </w:p>
    <w:p>
      <w:pPr>
        <w:pStyle w:val="Normal"/>
        <w:rPr/>
      </w:pPr>
      <w:r>
        <w:rPr/>
        <w:t> </w:t>
      </w:r>
    </w:p>
    <w:p>
      <w:pPr>
        <w:pStyle w:val="Normal"/>
        <w:rPr/>
      </w:pPr>
      <w:r>
        <w:rPr>
          <w:b/>
        </w:rPr>
        <w:t>(1) Каковы эзотерические взгляды на самоубийство и эвтаназию? Они оправданы (например, ради прекращения страданий от смертельной болезни)? (2) Каковы кармические последствия таких действий? (3) Они зависят от мотивов совершаемого акта, или от самого акта, независимо от мотивов? (Окт. 89)</w:t>
      </w:r>
    </w:p>
    <w:p>
      <w:pPr>
        <w:pStyle w:val="Normal"/>
        <w:rPr/>
      </w:pPr>
      <w:r>
        <w:rPr/>
        <w:t>Самоубийство и эвтаназия – разные действия, и их следует рассматривать, как имеющие разные кармические последствия. В случае чрезмерных страданий от явно смертельной болезни (хотя никто не имеет абсолютных полномочий утверждать, что болезнь смертельна), эвтаназия может рассматриваться, как акт милосердия, и сегодня врачи часто (и спокойно) оказывают такие «услуги» своим пациентам. Несмотря на это, с эзотерической точки зрения, это по-прежнему отнятие жизни, и чревато таким множеством злоупотреблений, что рекомендовать этого не следует.</w:t>
      </w:r>
    </w:p>
    <w:p>
      <w:pPr>
        <w:pStyle w:val="Normal"/>
        <w:rPr/>
      </w:pPr>
      <w:r>
        <w:rPr/>
        <w:t>Эзотерически, главное возражение против эвтаназии и самоубийства в том, что оба противоречат цели души. Это душа, служа Божественному Плану, воплощается, и это именно душа завершает воплощение. Боль и страдание, и большинство болезней – результат трения, производимого в более уплотненных мирах (включая эмоциональный и умственный) неспособностью души выразить свою сущность и цель адекватно, без сопротивления со стороны ее инструмента – личности. Поэтому боль, страдание и болезнь имеют цель и являются «оборотной стороной медали» совершенствования души. Самоубийство на самом деле не приносит никакой пользы, потому что совершивший его человек в другом воплощении придет в тому же самому этапу, к той же самой необходимости осуществить цель души. Это не смертельный грех против жизни, как считали предыдущие поколения, но это крупное покушение на мир души и поэтому кармическим последствием становится задержка развития.</w:t>
      </w:r>
    </w:p>
    <w:p>
      <w:pPr>
        <w:pStyle w:val="Normal"/>
        <w:rPr/>
      </w:pPr>
      <w:r>
        <w:rPr/>
        <w:t>/521/</w:t>
      </w:r>
    </w:p>
    <w:p>
      <w:pPr>
        <w:pStyle w:val="Normal"/>
        <w:rPr>
          <w:b/>
          <w:b/>
        </w:rPr>
      </w:pPr>
      <w:r>
        <w:rPr>
          <w:b/>
        </w:rPr>
        <w:t> </w:t>
      </w:r>
    </w:p>
    <w:p>
      <w:pPr>
        <w:pStyle w:val="Normal"/>
        <w:rPr/>
      </w:pPr>
      <w:r>
        <w:rPr>
          <w:b/>
        </w:rPr>
        <w:t>Если человек применяет эвтаназию к тому, кто попросил избавить его от страданий мучительной агонии, это не возлагает тяжелый груз кармы на плечи применившего эвтаназию?</w:t>
      </w:r>
    </w:p>
    <w:p>
      <w:pPr>
        <w:pStyle w:val="Normal"/>
        <w:rPr/>
      </w:pPr>
      <w:r>
        <w:rPr/>
        <w:t>Кармические последствия будут наверняка. И только Владыки Кармы будут знать, насколько тяжел или нет окажется груз кармы.</w:t>
      </w:r>
    </w:p>
    <w:p>
      <w:pPr>
        <w:pStyle w:val="Normal"/>
        <w:rPr/>
      </w:pPr>
      <w:r>
        <w:rPr/>
        <w:t> </w:t>
      </w:r>
    </w:p>
    <w:p>
      <w:pPr>
        <w:pStyle w:val="Normal"/>
        <w:rPr>
          <w:b/>
          <w:b/>
        </w:rPr>
      </w:pPr>
      <w:r>
        <w:rPr>
          <w:b/>
        </w:rPr>
        <w:t>Допустимо ли с духовной точки зрения отнимать жизнь людей по их просьбе, чтобы помочь им избежать страданий в процессе смерти? (Апр. 87)</w:t>
      </w:r>
    </w:p>
    <w:p>
      <w:pPr>
        <w:pStyle w:val="Normal"/>
        <w:rPr/>
      </w:pPr>
      <w:r>
        <w:rPr/>
        <w:t>Нет. Проблема здесь не только нравственная, но и практическая: кто может сказать, что «умирающий» человек умрет или выживет, если его не трогать? Никто не знает, что у Владык Кармы «спрятано в рукаве».</w:t>
      </w:r>
    </w:p>
    <w:p>
      <w:pPr>
        <w:pStyle w:val="Normal"/>
        <w:rPr/>
      </w:pPr>
      <w:r>
        <w:rPr/>
        <w:t> </w:t>
      </w:r>
    </w:p>
    <w:p>
      <w:pPr>
        <w:pStyle w:val="Normal"/>
        <w:rPr/>
      </w:pPr>
      <w:r>
        <w:rPr>
          <w:b/>
        </w:rPr>
        <w:t>Верно ли, что время смерти предопределяется еще до рождения, а эвтаназия – нарушение Божественного закона, или мой взгляд чересчур серьезен? (Апр. 87)</w:t>
      </w:r>
    </w:p>
    <w:p>
      <w:pPr>
        <w:pStyle w:val="Normal"/>
        <w:rPr/>
      </w:pPr>
      <w:r>
        <w:rPr/>
        <w:t>Я не считаю, что время смерти «предопределяется» еще до рождения. На самом деле вопрос по поводу эвтаназии вращается вокруг законности или незаконности того, чтобы помочь человеку умереть так сказать, «искусственно». Приближается эпоха, когда люди будут совершенно сознательно покидать старое изношенное тело, уверенные в факте перевоплощения и вечной жизни. Но та эпоха еще не наступила, и я полагаю, что сейчас необходимо соблюдать особую осторожность, чтобы кармически не навредить и предотвратить использование эвтаназии в преступных целях.</w:t>
      </w:r>
    </w:p>
    <w:p>
      <w:pPr>
        <w:pStyle w:val="Normal"/>
        <w:rPr/>
      </w:pPr>
      <w:r>
        <w:rPr/>
        <w:t> </w:t>
      </w:r>
    </w:p>
    <w:p>
      <w:pPr>
        <w:pStyle w:val="Normal"/>
        <w:rPr/>
      </w:pPr>
      <w:r>
        <w:rPr>
          <w:b/>
        </w:rPr>
        <w:t>Если пациент находится в аппарате искусственного поддержания жизни и принимается решение позволить пациенту умереть, не имея возможности получить его согласие, в этом случае действует кармический закон? (Апр. 87)</w:t>
      </w:r>
    </w:p>
    <w:p>
      <w:pPr>
        <w:pStyle w:val="Normal"/>
        <w:rPr/>
      </w:pPr>
      <w:r>
        <w:rPr/>
        <w:t>/522/ Кармический закон действует всегда, но в данном случае врачи, учитывая, что они действовали с честными намерениями, и нет никакой пользы от дальнейшего продления процессов жизнедеятельности, будут свободны от кармической ответственности. В конце концов, врачи не обязаны искусственно поддерживать жизнь. Они всего лишь регистрируют свершившийся факт.</w:t>
      </w:r>
    </w:p>
    <w:p>
      <w:pPr>
        <w:pStyle w:val="Normal"/>
        <w:rPr/>
      </w:pPr>
      <w:r>
        <w:rPr/>
        <w:t> </w:t>
      </w:r>
    </w:p>
    <w:p>
      <w:pPr>
        <w:pStyle w:val="Normal"/>
        <w:jc w:val="center"/>
        <w:rPr>
          <w:b/>
          <w:b/>
          <w:sz w:val="28"/>
        </w:rPr>
      </w:pPr>
      <w:r>
        <w:rPr>
          <w:b/>
          <w:sz w:val="28"/>
        </w:rPr>
        <w:t>Исцеление</w:t>
      </w:r>
    </w:p>
    <w:p>
      <w:pPr>
        <w:pStyle w:val="Normal"/>
        <w:rPr>
          <w:b/>
          <w:b/>
        </w:rPr>
      </w:pPr>
      <w:r>
        <w:rPr>
          <w:b/>
        </w:rPr>
        <w:t>Когда будет предложена генетическая хирургия? (Сент. 89)</w:t>
      </w:r>
    </w:p>
    <w:p>
      <w:pPr>
        <w:pStyle w:val="Normal"/>
        <w:rPr/>
      </w:pPr>
      <w:r>
        <w:rPr/>
        <w:t>Генетической инженерией занимается уже много ученых. Она будет разрабатываться до той стадии, на которой всю необходимую генетическую информацию можно будет ввести в орган, позволяя ему «отремонтировать» себя, иногда в течение нескольких часов. Эта техника начнет применяться уже через несколько лет.</w:t>
      </w:r>
    </w:p>
    <w:p>
      <w:pPr>
        <w:pStyle w:val="Normal"/>
        <w:rPr>
          <w:b/>
          <w:b/>
        </w:rPr>
      </w:pPr>
      <w:r>
        <w:rPr>
          <w:b/>
        </w:rPr>
        <w:t> </w:t>
      </w:r>
    </w:p>
    <w:p>
      <w:pPr>
        <w:pStyle w:val="Normal"/>
        <w:rPr>
          <w:b/>
          <w:b/>
        </w:rPr>
      </w:pPr>
      <w:r>
        <w:rPr>
          <w:b/>
        </w:rPr>
        <w:t>Значит ли это, что исчезнут кармический болезни? (Сент. 89)</w:t>
      </w:r>
    </w:p>
    <w:p>
      <w:pPr>
        <w:pStyle w:val="Normal"/>
        <w:rPr/>
      </w:pPr>
      <w:r>
        <w:rPr/>
        <w:t>Нет. Кармическая болезнь – это, в соответствии с законом «Причины и следствия», последствие неправильного использования энергии. Пока мы неправильно используем энергию, мы создаем дисбаланс, который называем болезнью. Новая технология поможет нам справляться с последствиями такого дисбаланса. Что требуется, так это – лучшее осознание причин болезни.</w:t>
      </w:r>
    </w:p>
    <w:p>
      <w:pPr>
        <w:pStyle w:val="Normal"/>
        <w:rPr/>
      </w:pPr>
      <w:r>
        <w:rPr/>
        <w:t> </w:t>
      </w:r>
    </w:p>
    <w:p>
      <w:pPr>
        <w:pStyle w:val="Normal"/>
        <w:rPr/>
      </w:pPr>
      <w:r>
        <w:rPr>
          <w:b/>
        </w:rPr>
        <w:t>Вся серия книг «Агни Йога» предупреждает учеников, чтобы они берегли здоровье. Это подчеркивалось в то время (1924-1939 г.г.), когда борьба между силами Света и тьмы достигла пика своей напряженности? Сейчас мы в большей безопасности, и нет необходимости так заботиться о своем здоровье, как подчеркивала Иерархия в то время? (Янв./февр. 87)</w:t>
      </w:r>
    </w:p>
    <w:p>
      <w:pPr>
        <w:pStyle w:val="Normal"/>
        <w:rPr/>
      </w:pPr>
      <w:r>
        <w:rPr/>
        <w:t>Важность бережного отношения к здоровью в то время подчеркивалась не больше, чем сейчас. Та же бережность необходима ученикам в любую эпоху. На учеников возложена надежда, что они сделают больше, чем остальные люди (действуя в двух царствах одновременно: духовном и физическом мире), и это оказывает большую нагрузку на физический механизм. Не менее важно – «не зацикливаться» на своем физическом здоровье.</w:t>
      </w:r>
    </w:p>
    <w:p>
      <w:pPr>
        <w:pStyle w:val="Normal"/>
        <w:rPr/>
      </w:pPr>
      <w:r>
        <w:rPr/>
        <w:t>/523/</w:t>
      </w:r>
    </w:p>
    <w:p>
      <w:pPr>
        <w:pStyle w:val="Normal"/>
        <w:rPr>
          <w:b/>
          <w:b/>
        </w:rPr>
      </w:pPr>
      <w:r>
        <w:rPr>
          <w:b/>
        </w:rPr>
        <w:t> </w:t>
      </w:r>
    </w:p>
    <w:p>
      <w:pPr>
        <w:pStyle w:val="Normal"/>
        <w:rPr/>
      </w:pPr>
      <w:r>
        <w:rPr>
          <w:b/>
        </w:rPr>
        <w:t>Человек не должен пытаться исцелять (молитвой или возложением рук), если он не способен определить, существует ли у него кармическое право делать это? (Окт. 90)</w:t>
      </w:r>
    </w:p>
    <w:p>
      <w:pPr>
        <w:pStyle w:val="Normal"/>
        <w:rPr/>
      </w:pPr>
      <w:r>
        <w:rPr/>
        <w:t>Только Мастер Мудрости способен знать, с кармической точки зрения, следует давать исцеление, или нет. Поэтому, единственное, что остается целителям – это действовать в пределах своих (ограниченных) знаний и умений, помня, что если их исцеление находится в противоречии с кармической ситуацией пациента, любое облегчение будет временным и проходящим. Но это не должно останавливать их усилий.</w:t>
      </w:r>
    </w:p>
    <w:p>
      <w:pPr>
        <w:pStyle w:val="Normal"/>
        <w:rPr>
          <w:b/>
          <w:b/>
        </w:rPr>
      </w:pPr>
      <w:r>
        <w:rPr>
          <w:b/>
        </w:rPr>
        <w:t> </w:t>
      </w:r>
    </w:p>
    <w:p>
      <w:pPr>
        <w:pStyle w:val="Normal"/>
        <w:rPr/>
      </w:pPr>
      <w:r>
        <w:rPr>
          <w:b/>
        </w:rPr>
        <w:t>В книге Алисы Бейли «Эзотерическое целительство» утверждается: «Людям 6-го луча рекомендуется воздерживаться от целительства, пока они не достигнут (сознательно) стадии адепта» (1) В данном случае стадия адепта означает вторую ступень? (2) Под 6-м лучом подразумевается 6-й луч души или люди с господствующим 6-м лучом в оснащении личности? (3) Причина этого в том, что люди 6-го луча обычно применяют чакру солнечного сплетения? (Янв./февр. 87)</w:t>
      </w:r>
    </w:p>
    <w:p>
      <w:pPr>
        <w:pStyle w:val="Normal"/>
        <w:rPr/>
      </w:pPr>
      <w:r>
        <w:rPr/>
        <w:t>(1) Стадия адепта подразумевает тех, кто принял третье посвящение. (2) Это означает 6-й луч души. (3) Нет. Причина в том, что 6-й луч выходит из воплощения, и вместе с ним - методы 6-го луча. Фанатизм этого луча позволяет целителю мощно управлять энергией, но представитель 6-го луча склонен пользоваться ею, как дубиной: исцелить или убить! А посвященный третьей ступени, может действовать более тонко, умело и законно.</w:t>
      </w:r>
    </w:p>
    <w:p>
      <w:pPr>
        <w:pStyle w:val="Normal"/>
        <w:rPr/>
      </w:pPr>
      <w:r>
        <w:rPr/>
        <w:t> </w:t>
      </w:r>
    </w:p>
    <w:p>
      <w:pPr>
        <w:pStyle w:val="Normal"/>
        <w:rPr/>
      </w:pPr>
      <w:r>
        <w:rPr>
          <w:b/>
        </w:rPr>
        <w:t>Если, занимаясь целительством, я воспроизвожу магнитофонную запись вашего осенения Майтрейей, это (1) влияет на процесс целительства? (2) Эта энергия полезна и детям? (3) Оказывает ли это такое же влияние, как Послания Майтрейи? (Июнь 89)</w:t>
      </w:r>
    </w:p>
    <w:p>
      <w:pPr>
        <w:pStyle w:val="Normal"/>
        <w:rPr/>
      </w:pPr>
      <w:r>
        <w:rPr/>
        <w:t>Вы заметите, что энергия, излучаемая записью (намагниченная на ленту во время записи) углубит и усилит процесс исцеления. (2) Да, и детям и животным. (3) Да, очень похожее.</w:t>
      </w:r>
    </w:p>
    <w:p>
      <w:pPr>
        <w:pStyle w:val="Normal"/>
        <w:rPr/>
      </w:pPr>
      <w:r>
        <w:rPr/>
        <w:t> </w:t>
      </w:r>
    </w:p>
    <w:p>
      <w:pPr>
        <w:pStyle w:val="Normal"/>
        <w:rPr>
          <w:b/>
          <w:b/>
        </w:rPr>
      </w:pPr>
      <w:r>
        <w:rPr>
          <w:b/>
        </w:rPr>
        <w:t>Термин «аура» соответствует эфирному телу, эмоциональном телу или чему-то совсем другому? (Ноя. 88)</w:t>
      </w:r>
    </w:p>
    <w:p>
      <w:pPr>
        <w:pStyle w:val="Normal"/>
        <w:rPr/>
      </w:pPr>
      <w:r>
        <w:rPr/>
        <w:t>/524/ Аура образуется из энергий, исходящих из всех слоев: души, умственного, эмоционального и эфирного. Они синтезируются эфирным телом. Ее размеры и интенсивность свечения зависит от развития и активности эфирных чакр.</w:t>
      </w:r>
    </w:p>
    <w:p>
      <w:pPr>
        <w:pStyle w:val="Normal"/>
        <w:rPr/>
      </w:pPr>
      <w:r>
        <w:rPr/>
        <w:t> </w:t>
      </w:r>
    </w:p>
    <w:p>
      <w:pPr>
        <w:pStyle w:val="Normal"/>
        <w:rPr/>
      </w:pPr>
      <w:r>
        <w:rPr>
          <w:b/>
        </w:rPr>
        <w:t>(1) Можно ли открыть чакры принудительно? (2) Целители (как многие заявляют) открывают чакры? (3) Гуру открывает чакры? (4) Какой процесс открытия правильный? (5) У планеты Земля есть чакры? (Сент. 88)</w:t>
      </w:r>
    </w:p>
    <w:p>
      <w:pPr>
        <w:pStyle w:val="Normal"/>
        <w:rPr/>
      </w:pPr>
      <w:r>
        <w:rPr/>
        <w:t>(1) Нет. Чакры могут быть «открыты» только в оккультном смысле, когда это позволит уровень развития человека. Развитие – результат жизненного опыта, медитации и служения. Любые принудительные процессы (дыхательные методы, хатха-йога и так далее) могу подстегнуть активность чакр (часто импульсивным и вредоносным путем), но это не оккультное открытие чакр. (2) Нет. (3) Да, но смотря какой гуру, и зависит от готовности человека. (4) Равномерное пробуждение чакр происходит естественно, если придерживаться правильного образа жизни. Правильные отношения, правильная медитация и правильное служение обеспечивают корректное открытие чакр в должной последовательности. (5) Да. Есть пять главных центров притока духовной энергии: Нью-Йорк, Лондон, Женева, Дарджилинг и Токио. Два меньших центра - Москва и Рим. Есть гораздо больше младших центров по всему миру, некоторые из которых стали местоположением больших городов.</w:t>
      </w:r>
    </w:p>
    <w:p>
      <w:pPr>
        <w:pStyle w:val="Normal"/>
        <w:rPr/>
      </w:pPr>
      <w:r>
        <w:rPr/>
        <w:t> </w:t>
      </w:r>
    </w:p>
    <w:p>
      <w:pPr>
        <w:pStyle w:val="Normal"/>
        <w:rPr/>
      </w:pPr>
      <w:r>
        <w:rPr>
          <w:b/>
        </w:rPr>
        <w:t>Как объяснить различия в том, на сколько люди поддаются исцелению? Некоторым людям, похоже, сразу становится лучше, а некоторые, кажется, реагируют с меньшей готовностью.</w:t>
      </w:r>
    </w:p>
    <w:p>
      <w:pPr>
        <w:pStyle w:val="Normal"/>
        <w:rPr/>
      </w:pPr>
      <w:r>
        <w:rPr/>
        <w:t>Эффективность конкретного целительства, даже с кармическими наложениями, в значительной степени зависит от возраста и жизненной силы физического тела пациента. Маленький ребенок, например, лучше воспользуется полученным количеством целебной энергии, чем пожилой человек, потому что физическая жизненность, прежде всего эфирного тела, у молодого гораздо больше, чем у старого, потерявшего жизненную силу, тела.</w:t>
      </w:r>
    </w:p>
    <w:p>
      <w:pPr>
        <w:pStyle w:val="Normal"/>
        <w:rPr/>
      </w:pPr>
      <w:r>
        <w:rPr/>
        <w:t xml:space="preserve">Один из факторов целительства – уровень, с которого работает Мастер. Мастер Мудрости всегда работает с уровня причины: причины, скрытой за последствием, которое мы называем плохим здоровьем, или телесным расстройством. Действуя с того уровня, Мастер может произвести исцеление. Карма компенсирована, дисбаланс восстановлен, но физические симптомы болезни могут продолжаться. Человек исцелен, но ему требуется новое тело, изменение сознания, новая личность, чтобы это исцеление стало заметным, даже при том, что Причинная или кармическая ситуация человека полностью изменилась. Эта карма не будет влиять на него в следующей жизни. </w:t>
      </w:r>
    </w:p>
    <w:p>
      <w:pPr>
        <w:pStyle w:val="Normal"/>
        <w:rPr/>
      </w:pPr>
      <w:r>
        <w:rPr/>
        <w:t>/525/ В то же время, изменив сознание, человек может максимально воспользоваться исцеляющей энергией Мастера Мудрости, и сотрудничать с Мастером. Что способствует наилучшему исцелению? Две вещи: изменение кармы (изменённая карма допускает исцеление); и вера человека в максимальное исцеление. Два этих фактора позволяют человеку наилучшим образом воспользоваться энергией, которую Мастер или Аватар делает доступной в любое время.</w:t>
      </w:r>
    </w:p>
    <w:p>
      <w:pPr>
        <w:pStyle w:val="Normal"/>
        <w:rPr/>
      </w:pPr>
      <w:r>
        <w:rPr/>
        <w:t> </w:t>
      </w:r>
    </w:p>
    <w:p>
      <w:pPr>
        <w:pStyle w:val="Normal"/>
        <w:rPr/>
      </w:pPr>
      <w:r>
        <w:rPr>
          <w:b/>
        </w:rPr>
        <w:t>Когда вы говорите об изменении сознания, вы подразумеваете осознание болезни?</w:t>
      </w:r>
    </w:p>
    <w:p>
      <w:pPr>
        <w:pStyle w:val="Normal"/>
        <w:rPr/>
      </w:pPr>
      <w:r>
        <w:rPr/>
        <w:t>Нет. Осознание действительности.</w:t>
      </w:r>
    </w:p>
    <w:p>
      <w:pPr>
        <w:pStyle w:val="Normal"/>
        <w:rPr/>
      </w:pPr>
      <w:r>
        <w:rPr/>
        <w:t> </w:t>
      </w:r>
    </w:p>
    <w:p>
      <w:pPr>
        <w:pStyle w:val="Normal"/>
        <w:rPr/>
      </w:pPr>
      <w:r>
        <w:rPr>
          <w:b/>
        </w:rPr>
        <w:t>Если человек посвящает себя служению, это влияет на кармическое состояние человека? Помогает ли это накоплению энергии, которую Мастер может применить для исцеления?</w:t>
      </w:r>
    </w:p>
    <w:p>
      <w:pPr>
        <w:pStyle w:val="Normal"/>
        <w:rPr/>
      </w:pPr>
      <w:r>
        <w:rPr/>
        <w:t>Если человек посвящает себя служению, он создает состояние, которое мы называем хорошей кармой. Человек восстанавливает энергетическое равновесие, которое улучшает его собственную кармическую ситуацию. Служение сжигает карму. Это не вознаграждение, а энергетическое равновесие. Каждый акт настоящего, альтруистического служения, служения Плану и миру, обновляет кармическую ситуацию, делая её лучше.</w:t>
      </w:r>
    </w:p>
    <w:p>
      <w:pPr>
        <w:pStyle w:val="Normal"/>
        <w:rPr/>
      </w:pPr>
      <w:r>
        <w:rPr/>
        <w:t> </w:t>
      </w:r>
    </w:p>
    <w:p>
      <w:pPr>
        <w:pStyle w:val="Normal"/>
        <w:rPr>
          <w:b/>
          <w:b/>
        </w:rPr>
      </w:pPr>
      <w:r>
        <w:rPr>
          <w:b/>
        </w:rPr>
        <w:t>Человек должен дать свое согласие на то, чтобы получить исцеление? (Янв./февр. 87)</w:t>
      </w:r>
    </w:p>
    <w:p>
      <w:pPr>
        <w:pStyle w:val="Normal"/>
        <w:rPr/>
      </w:pPr>
      <w:r>
        <w:rPr/>
        <w:t>Да. Важно, чтобы человек, к которому это относится, дал свое согласие. В противном случае исцелять нельзя, это было бы против свободной воли.</w:t>
      </w:r>
    </w:p>
    <w:p>
      <w:pPr>
        <w:pStyle w:val="Normal"/>
        <w:rPr/>
      </w:pPr>
      <w:r>
        <w:rPr/>
        <w:t> </w:t>
      </w:r>
    </w:p>
    <w:p>
      <w:pPr>
        <w:pStyle w:val="Normal"/>
        <w:rPr/>
      </w:pPr>
      <w:r>
        <w:rPr>
          <w:b/>
        </w:rPr>
        <w:t>(1) Можно ли внести в «Исцеляющий список» младенца, даже если ребенок слишком мал, чтобы дать свое согласие? (2) Если да, требуется ли для этого согласие родителя? (3) Если родитель явно не дает согласия, можно ли, несмотря на это внести младенца в «Исцеляющий список»? (Окт. 91)</w:t>
      </w:r>
    </w:p>
    <w:p>
      <w:pPr>
        <w:pStyle w:val="Normal"/>
        <w:rPr/>
      </w:pPr>
      <w:r>
        <w:rPr/>
        <w:t>/526/ (1) Да. (2) Да. (3) Нет.</w:t>
      </w:r>
    </w:p>
    <w:p>
      <w:pPr>
        <w:pStyle w:val="Normal"/>
        <w:rPr/>
      </w:pPr>
      <w:r>
        <w:rPr/>
        <w:t> </w:t>
      </w:r>
    </w:p>
    <w:p>
      <w:pPr>
        <w:pStyle w:val="Normal"/>
        <w:rPr/>
      </w:pPr>
      <w:r>
        <w:rPr>
          <w:b/>
        </w:rPr>
        <w:t>Если люди уже вписаны в «Исцеляющий список» Мастера Мудрости, хорошо ли и полезно ли обращаться за помощью к другому «целителю»? Не вызовет ли это противоречивые результаты? (Янв./февр. 87)</w:t>
      </w:r>
    </w:p>
    <w:p>
      <w:pPr>
        <w:pStyle w:val="Normal"/>
        <w:rPr/>
      </w:pPr>
      <w:r>
        <w:rPr/>
        <w:t>Если люди согласились оказаться в «Исцеляющем списке» Мастера Мудрости (а если бы они не были согласны, то не оказались бы в этом списке, потому что это стало бы нарушением их свободной воли), можно предполагать, что у них есть некоторая степень веры в эффективность этого списка. Идея обратиться за помощью еще и к целителю, работающему в физическом мире, кажется мне довольно смешной, потому что вы не можете получить исцеление с более высокого уровня, чем уровень Мастера (кроме Учителя Мира или Будды).</w:t>
      </w:r>
    </w:p>
    <w:p>
      <w:pPr>
        <w:pStyle w:val="Normal"/>
        <w:rPr/>
      </w:pPr>
      <w:r>
        <w:rPr/>
        <w:t>Да, усилия целителя вполне могут войти в противоречие с усилиями Мастера, действующего из мира Причин. В этом случае Мастер будет вынужден преодолевать последствия «помех» со стороны целителя, а это – расточительство драгоценной энергии Мастера.</w:t>
      </w:r>
    </w:p>
    <w:p>
      <w:pPr>
        <w:pStyle w:val="Normal"/>
        <w:rPr/>
      </w:pPr>
      <w:r>
        <w:rPr/>
        <w:t> </w:t>
      </w:r>
    </w:p>
    <w:p>
      <w:pPr>
        <w:pStyle w:val="Normal"/>
        <w:rPr/>
      </w:pPr>
      <w:r>
        <w:rPr>
          <w:b/>
        </w:rPr>
        <w:t>Если человек записан в «Исцеляющий список» Мастера, должен ли человек воздерживаться от других видов физического лечения, таких как: лечение травами, голодание, хиропрактика [вправление позвоночника], гомеопатия и т.д.? Следует ли процедуры с применением радиоэлектроники отнести к физическим, астральным и т.п., и следует ли воздерживаться от них, пока имя находится в списке? (Сент. 87)</w:t>
      </w:r>
    </w:p>
    <w:p>
      <w:pPr>
        <w:pStyle w:val="Normal"/>
        <w:rPr/>
      </w:pPr>
      <w:r>
        <w:rPr/>
        <w:t>Здесь нет категоричного и твердого правила. Каждый случай отличается, и зависит от индивидуальных обстоятельств, какие дополнительные формы терапии приемлемы, пока человек остается в списке Мастера. Другие формы «духовного целительства» неприемлемы и только расточают энергию Мастера на компенсацию. Обычно хиропрактика, гомеопатия, радиоэлектроника и т.д. приемлемы; изредка – рекомендуемы. Мудрее всего не применять другую терапию, если это вам не рекомендовано.</w:t>
      </w:r>
    </w:p>
    <w:p>
      <w:pPr>
        <w:pStyle w:val="Normal"/>
        <w:rPr/>
      </w:pPr>
      <w:r>
        <w:rPr/>
        <w:t> </w:t>
      </w:r>
    </w:p>
    <w:p>
      <w:pPr>
        <w:pStyle w:val="Normal"/>
        <w:rPr/>
      </w:pPr>
      <w:r>
        <w:rPr>
          <w:b/>
        </w:rPr>
        <w:t>(1) Если человек с врожденным дефектом, таким как церебральный паралич или мускульная дистрофия, например, отправится в Лондон, чтобы просить Майтрейю об исцелении, Майтрейя окажет такую честь? (2) Может ли Он исцелять наложением рук, как это делал Иисус 2000 лет назад, по описанию Библии? (Сент. 88)</w:t>
      </w:r>
    </w:p>
    <w:p>
      <w:pPr>
        <w:pStyle w:val="Normal"/>
        <w:rPr/>
      </w:pPr>
      <w:r>
        <w:rPr/>
        <w:t>/527/ (1) Возможно, но не обязательно. Эти люди, разумеется, должны будут найти Майтрейю, а исцелит Он, или нет, будет зависеть от кармы. Он знает, противоречит это или нет кармической ситуации. (2) Не сомневаюсь, что Он умеет так исцелять, но Ему достаточно всего лишь бросить взгляд с намерением исцелить.</w:t>
      </w:r>
    </w:p>
    <w:p>
      <w:pPr>
        <w:pStyle w:val="Normal"/>
        <w:rPr>
          <w:b/>
          <w:b/>
        </w:rPr>
      </w:pPr>
      <w:r>
        <w:rPr>
          <w:b/>
        </w:rPr>
        <w:t> </w:t>
      </w:r>
    </w:p>
    <w:p>
      <w:pPr>
        <w:pStyle w:val="Normal"/>
        <w:rPr/>
      </w:pPr>
      <w:r>
        <w:rPr>
          <w:b/>
        </w:rPr>
        <w:t>После того, как в День Декларации произойдут чудесные исцеления, народу будет продемонстрирована новая техника исцеления, или это будет феномен, подобный «наложению рук»? (Ноя. 87)</w:t>
      </w:r>
    </w:p>
    <w:p>
      <w:pPr>
        <w:pStyle w:val="Normal"/>
        <w:rPr/>
      </w:pPr>
      <w:r>
        <w:rPr/>
        <w:t>Исцеления станут прямым результатом излияния Принципа Любви-мудрости, который воплощает Майтрейя. Те, чья карма позволяет и чья вера открывает их к энергии Принципа Любви-мудрости, когда он будет изливаться от Майтрейи, будут вылечены.</w:t>
      </w:r>
    </w:p>
    <w:p>
      <w:pPr>
        <w:pStyle w:val="Normal"/>
        <w:rPr/>
      </w:pPr>
      <w:r>
        <w:rPr/>
        <w:t>/528/</w:t>
      </w:r>
    </w:p>
    <w:p>
      <w:pPr>
        <w:pStyle w:val="Normal"/>
        <w:rPr/>
      </w:pPr>
      <w:r>
        <w:rPr>
          <w:b/>
        </w:rPr>
        <w:t>Сообщите, пожалуйста, лучевое строение и стадию развития Вилли Брандта, бывшего канцлера Германии, который умер совсем недавно (1913-1992). (Дек. 92)</w:t>
      </w:r>
    </w:p>
    <w:p>
      <w:pPr>
        <w:pStyle w:val="Normal"/>
        <w:rPr/>
      </w:pPr>
      <w:r>
        <w:rPr/>
        <w:t>Душа 2; личность 1, подлуч 4; умственное тело 5, подлуч 7; эмоциональное тело 2, подлуч 4; физическое тело 1, подлуч 3. Он был посвященным уровня 2.97. При своем редком сочетании прагматизма с дальновидностью он внес главный вклад в дело мира. Его «Восточная политика» привела к объединению Германии и ускорила прекращение холодной войны. Первым политэкономическим усилием Майтрейи, после Его прибытия в Лондон в июле 1977 года, стала инспирация комиссии Брандта в ноябре того же года. Под руководством Вилли Брандта эта Комиссия, представлявшая все оттенки политической и экономической мысли, в конечном итоге пришла к своему согласованному докладу: «Север-Юг: программа выживания». С красноречивым предисловием самого Вилли Брандта, этот доклад выделяет и рекомендует разнообразные политические меры, которые, если их применить, окружным путем должны привести к разрешению таких современных проблем, как проблема богатых и бедных стран. На Канкунской конференции (1981 г.) эти меры натолкнулись на непримиримое сопротивление со стороны США, Великобритании и других западных правительств, и были отклонены, несмотря на поддержку подавляющего большинства делегаций третьего мира, которые случайно оказались в большинстве. Экономические догмы Рейгана и Тэтчер господствовали в мире, находящемся в состоянии экономического спада и сейчас страдающего от его последствий. Целое десятилетие было потеряно в поисках справедливости и здравого смысла. Мы только теперь признаём, что из жизни ушел один из великих людей новейшей истории.</w:t>
      </w:r>
    </w:p>
    <w:p>
      <w:pPr>
        <w:pStyle w:val="Normal"/>
        <w:rPr/>
      </w:pPr>
      <w:r>
        <w:rPr/>
        <w:t> </w:t>
      </w:r>
    </w:p>
    <w:p>
      <w:pPr>
        <w:pStyle w:val="Normal"/>
        <w:rPr/>
      </w:pPr>
      <w:r>
        <w:rPr>
          <w:b/>
        </w:rPr>
        <w:t>Какой-нибудь из Мастеров осенял Распутина? Если да, пытались ли они провести реформы, способные разрядить взрывоопасную ситуацию, которая вела к свержению царя? (Янв./февр. 92)</w:t>
      </w:r>
    </w:p>
    <w:p>
      <w:pPr>
        <w:pStyle w:val="Normal"/>
        <w:rPr/>
      </w:pPr>
      <w:r>
        <w:rPr/>
        <w:t>Нет.</w:t>
      </w:r>
    </w:p>
    <w:p>
      <w:pPr>
        <w:pStyle w:val="Normal"/>
        <w:rPr/>
      </w:pPr>
      <w:r>
        <w:rPr/>
        <w:t>/561/</w:t>
      </w:r>
    </w:p>
    <w:p>
      <w:pPr>
        <w:pStyle w:val="Normal"/>
        <w:rPr/>
      </w:pPr>
      <w:r>
        <w:rPr/>
        <w:t> </w:t>
      </w:r>
    </w:p>
    <w:p>
      <w:pPr>
        <w:pStyle w:val="Normal"/>
        <w:rPr/>
      </w:pPr>
      <w:r>
        <w:rPr>
          <w:b/>
        </w:rPr>
        <w:t>Вы говорите, что Моцарт часто осенялся (своим Мастером Мудрости) во время своей жизни и творчества. Вы также утверждали, что некоторые из других известных композиторов осенялись во время сочинения большинства или части своих произведений. Вы не могли бы назвать имена знаменитых композиторов, которые тоже осенялись Мастером Мудрости во время создания некоторых или главных своих произведений? (Май 87)</w:t>
      </w:r>
    </w:p>
    <w:p>
      <w:pPr>
        <w:pStyle w:val="Normal"/>
        <w:rPr/>
      </w:pPr>
      <w:r>
        <w:rPr/>
        <w:t>Бах, Гендель, Бетховен, Вагнер, Мендельсон, Брамс, Гайдн, Шуберт и многие другие.</w:t>
      </w:r>
    </w:p>
    <w:p>
      <w:pPr>
        <w:pStyle w:val="Normal"/>
        <w:rPr/>
      </w:pPr>
      <w:r>
        <w:rPr/>
        <w:t> </w:t>
      </w:r>
    </w:p>
    <w:p>
      <w:pPr>
        <w:pStyle w:val="Normal"/>
        <w:jc w:val="center"/>
        <w:rPr>
          <w:b/>
          <w:b/>
          <w:sz w:val="28"/>
        </w:rPr>
      </w:pPr>
      <w:r>
        <w:rPr>
          <w:b/>
          <w:sz w:val="28"/>
        </w:rPr>
        <w:t>Информация контактёров</w:t>
      </w:r>
    </w:p>
    <w:p>
      <w:pPr>
        <w:pStyle w:val="Normal"/>
        <w:rPr>
          <w:b/>
          <w:b/>
        </w:rPr>
      </w:pPr>
      <w:r>
        <w:rPr>
          <w:b/>
        </w:rPr>
        <w:t>В одной из ваших книг вы говорите, что астрал – это всего лишь иллюзорный уровень сознания. Я не совсем понимаю это. (Июль/авг. 92)</w:t>
      </w:r>
    </w:p>
    <w:p>
      <w:pPr>
        <w:pStyle w:val="Normal"/>
        <w:rPr/>
      </w:pPr>
      <w:r>
        <w:rPr/>
        <w:t>Астральный мир – это мир эмоций и желаний, его слои существуют в виде энергии. Предназначение нашего эмоционального тела – научиться действовать в физическом мире в качестве передаточного механизма для «буддхи». Буддхи – это второй из трех миров Духовной Триады. Сущность Атмана, бессмертного «Я», - это духовная воля, духовная любовь-мудрость и духовный разум. Все три отражаются в душе в виде атмы, буддхи и манаса. Каждому из последних требуется передаточный механизм, и такой механизм для буддхи (любви-мудрости или коллективного сознания, интуиции, коллективного самосознания) есть очищенное эмоциональное тело передового человека, особенно – Мастера.</w:t>
      </w:r>
    </w:p>
    <w:p>
      <w:pPr>
        <w:pStyle w:val="Normal"/>
        <w:rPr/>
      </w:pPr>
      <w:r>
        <w:rPr/>
        <w:t>Средний человек охотнее подчиняется личным желаниям, чем этому духовному принципу. Желание командует функциями личности, и облачениями личности (физическим телом, эмоциональным телом и умственным телом). Но очищенное физическое тело, очищенное эмоциональное тело и очищенное умственное тело в конечном итого становятся передаточными механизмами для атмы, буддхи и манаса. Но пока человек не достиг этой стадии, он охвачен страстными наваждениями, которые постоянно создает человечество в виде эмоциональных мыслеформ.</w:t>
      </w:r>
    </w:p>
    <w:p>
      <w:pPr>
        <w:pStyle w:val="Normal"/>
        <w:rPr/>
      </w:pPr>
      <w:r>
        <w:rPr/>
        <w:t xml:space="preserve">/562/ У нас есть физическое тело с эфирным футляром. Физическое тело умирает, погребается или сжигается, а эфирный футляр, эфирная копия физического тела, обычно в течение трех дней, рассеивается и возвращается в океан эфирной материи, который всех нас окружает. Тогда мы остаемся в своем эмоциональном футляре, в котором мы пребываем долго или коротко в одном из слоёв мира эмоций (будем надеяться в верхних слоях, потому что нижние ужасны). Чем человек более передовой, тем более высокими оказываются слои, и тем меньше времени человек в них задерживается. </w:t>
      </w:r>
    </w:p>
    <w:p>
      <w:pPr>
        <w:pStyle w:val="Normal"/>
        <w:rPr/>
      </w:pPr>
      <w:r>
        <w:rPr/>
        <w:t>В эмоциональных слоях имеются «образы» разных Мастеров Мудрости: ДК, Мория, Кут Хуми, Сераписа, Иисуса, Иллариона и других Мастеров. Эти образы созданы человечеством, в виде эмоциональных мыслеформ. Существует много медиумов, астрально-чувствительных людей, которые «принимают» от этих «образов» так называемые «Учения Мастеров Мудрости», которые являются более или менее ложными.</w:t>
      </w:r>
    </w:p>
    <w:p>
      <w:pPr>
        <w:pStyle w:val="Normal"/>
        <w:rPr/>
      </w:pPr>
      <w:r>
        <w:rPr/>
        <w:t xml:space="preserve">В оригинале эти учения были подарены настоящими Мастерами Мудрости, через таких вестников Иерархии, как Алиса Бейли, Елена Рерих и Елена Блаватская. Позже ученики всего мира отразили эти учения на эмоциональные слои. Затем эти учения считываются астральными экстрасенсами, с неизбежными искажениями этого мира иллюзий. Искажения похожи на те, что возникают во снах. Разве вы доверяете тому, что случилось во сне? Эмоциональные слои – это ваши сны, потому что ваши сны происходят в эмоциональном мире. Сны – результат активности нижнего ума, создающего эмоциональные мыслеформы во время поверхностного сна (во время глубокого сна, сновидения отсутствуют). Эта активность нижнего ума все продолжается и продолжается, и во сне происходят самые фантастические события. Потом мы просыпаемся. Эмоциональный мир реален в той же мере, в какой реальны ваши сны; вот что я имел в виду под иллюзией эмоциональных слоёв. </w:t>
      </w:r>
    </w:p>
    <w:p>
      <w:pPr>
        <w:pStyle w:val="Normal"/>
        <w:rPr/>
      </w:pPr>
      <w:r>
        <w:rPr/>
        <w:t> </w:t>
      </w:r>
    </w:p>
    <w:p>
      <w:pPr>
        <w:pStyle w:val="Normal"/>
        <w:rPr>
          <w:b/>
          <w:b/>
        </w:rPr>
      </w:pPr>
      <w:r>
        <w:rPr>
          <w:b/>
        </w:rPr>
        <w:t>Вы можете точно сказать, что такое мыслеформа? (Июнь 92)</w:t>
      </w:r>
    </w:p>
    <w:p>
      <w:pPr>
        <w:pStyle w:val="Normal"/>
        <w:rPr/>
      </w:pPr>
      <w:r>
        <w:rPr/>
        <w:t>Это форма, вещь, созданная умом. Мыслеформа может строиться из умственной или эмоциональной материи. Огромное большинство людей являются «эмоционально поляризованными»: центр их жизненных переживаний находится в мире эмоций. В силу этого люди принимают свои эмоции и страстные желания за реальность. Принцип желания – это главный принцип, господствующий над их жизнями. Это справедливо почти для всех людей, такова стадия развития человечества. Вот источник нашей боли и страданий.</w:t>
      </w:r>
    </w:p>
    <w:p>
      <w:pPr>
        <w:pStyle w:val="Normal"/>
        <w:rPr/>
      </w:pPr>
      <w:r>
        <w:rPr/>
        <w:t>/563/ Мастер Джуал Кхул, подаривший учение через Алису Бейли, говорил, что самый драгоценный подарок, который вы можете сделать миру – это поднять ваше сознание из эмоционального мира в умственный, став умственно поляризованным. Благодаря этому вы уменьшаете процесс загрязнения умственной атмосферы нашей планеты, которая переполнена темными мыслеформами, созданными человечеством в ходе этого «мыслеформирующего» процесса.</w:t>
      </w:r>
    </w:p>
    <w:p>
      <w:pPr>
        <w:pStyle w:val="Normal"/>
        <w:rPr/>
      </w:pPr>
      <w:r>
        <w:rPr/>
        <w:t>Всякий раз, когда у вас возникает какое-то желание или эмоция: страх, боль, разочарование – вы создаете мыслеформу. Эти эмоциональные формы продолжают существовать в эмоциональных слоях. В эмоциональных слоях есть умершие существа, которые каждое «утро» отправляются в свой офис или опускаются в горнодобывающую шахту, потому что именно этим они занимались при жизни. Они делают это, потому что создали эти мыслеформы в эмоциональных слоях, и думают, что должны опускаться в шахту. Они обливаются астральным потом и раздеваются до пояса, добывая астральный уголь, который нереален. В эмоциональном мире все не настоящее. Это мир иллюзии, созданный мыслеформирующей способностью человечества.</w:t>
      </w:r>
    </w:p>
    <w:p>
      <w:pPr>
        <w:pStyle w:val="Normal"/>
        <w:rPr/>
      </w:pPr>
      <w:r>
        <w:rPr/>
        <w:t>На уровне самых низких желаний мыслефомирующий процесс является помехой развитию, но на самом высоком уровне он становится прогрессивной творческой способностью. Когда он применяется в верхних умственных слоях Мастерами или посвященными мира: великими живописцами, писателями, учеными и так далее, мы получаем вдохновенную литературу, музыку, живопись, научные открытия. На заурядном уровне мыслеформы – это всего лишь наши боли, несчастья, наши страхи, выраженные в эмоциональных слоях. Существуют темные, мрачные мысли, которые окружают людей и держат человечество в рабстве.</w:t>
      </w:r>
    </w:p>
    <w:p>
      <w:pPr>
        <w:pStyle w:val="Normal"/>
        <w:rPr/>
      </w:pPr>
      <w:r>
        <w:rPr/>
        <w:t> </w:t>
      </w:r>
    </w:p>
    <w:p>
      <w:pPr>
        <w:pStyle w:val="Normal"/>
        <w:rPr/>
      </w:pPr>
      <w:r>
        <w:rPr>
          <w:b/>
        </w:rPr>
        <w:t>В наше время, когда результаты «ченнелинга» [контактёрства]: информация, послания, учения – стали столь распространенными, мы слышим предупреждения, что некоторые материалы исходят из астрального мира или нижних астральных слоёв, или даже из дурных, «чуждых» источников. На основе чего мы можем мудро оценить эти послания, чтобы определить, каким доверять и руководствоваться, а какие отвергнуть?</w:t>
      </w:r>
    </w:p>
    <w:p>
      <w:pPr>
        <w:pStyle w:val="Normal"/>
        <w:rPr/>
      </w:pPr>
      <w:r>
        <w:rPr>
          <w:b/>
        </w:rPr>
        <w:t>Охарактеризуйте, пожалуйста, феномен ченнелинга в целом: его цель, сам процесс, искажения. (Июль/авг. 87)</w:t>
      </w:r>
    </w:p>
    <w:p>
      <w:pPr>
        <w:pStyle w:val="Normal"/>
        <w:rPr/>
      </w:pPr>
      <w:r>
        <w:rPr/>
        <w:t>Ченнелинг (затасканное слово) не покидал нас со времен Атлантиды, и является результатом обнаружения нами состояний сознания за пределами физического тела и конкретного ума.</w:t>
      </w:r>
    </w:p>
    <w:p>
      <w:pPr>
        <w:pStyle w:val="Normal"/>
        <w:rPr/>
      </w:pPr>
      <w:r>
        <w:rPr/>
        <w:t>/564/ Современный интерес к «ченнелингу» (по крайней мере, на западе) берет свое начало в спиритизме 19-го века. Спиритизм, религия поздней Атлантиды, раскрыл факт сохранения сознания, жизни разума, после так называемой смерти, и призван помочь человечеству освободиться от страха смерти.</w:t>
      </w:r>
    </w:p>
    <w:p>
      <w:pPr>
        <w:pStyle w:val="Normal"/>
        <w:rPr/>
      </w:pPr>
      <w:r>
        <w:rPr/>
        <w:t>Спиритуалисты были склонны разделять реальность на два мира: это физический мир и состояние после смерти, «царство духов», жители которого «премудрые, всезнающие, абсолютно добрые, кроме некоторых вредных и лживых существ из «нижних астральных» слоёв». Разные слои и уровни сознания действительно существуют. Но средний спиритуалист склонен признавать всё, что приходит через медиума или астрального экстрасенса, руководством, полученным от «Духа», он считает, что всё это заслуживает уважения и рассмотрения. Поскольку очень многие люди пришли в сферу эзотерики из спиритического движения (многие до сих пор пользуются услугами медиумов или «ясновидящих» для советов и руководства), то они склонны путать две эти деятельности. Такие люди сваливают в одну кучу всё, что сообщили «контактёры», независимо от источника: телепатию уровня души от Мастера Мудрости к Алисе Бейли; от группы астральных существ к медиуму, как явствует из большинства распространенных «ченнелингов»; или просто из подсознания самого «экстрасенса» в ответ на его личное желание.</w:t>
      </w:r>
    </w:p>
    <w:p>
      <w:pPr>
        <w:pStyle w:val="Normal"/>
        <w:rPr/>
      </w:pPr>
      <w:r>
        <w:rPr/>
        <w:t>Огромное большинство «учений» сегодняшние контактёры получают из 5-го астрального [эмоционального] слоя (в крайнем случае, из 6-го слоя). Эти «учения» столь же истинны и столь же заслуживают доверия, как сами астральные слои (слои иллюзий). На мой взгляд, они не заслуживают никакого доверия.</w:t>
      </w:r>
    </w:p>
    <w:p>
      <w:pPr>
        <w:pStyle w:val="Normal"/>
        <w:rPr/>
      </w:pPr>
      <w:r>
        <w:rPr/>
        <w:t>Сегодня большинство людей эмоционально поляризовано и несомненно получают большое удовольствие от этих «учений». Но удовольствие не делает эту информацию ни подлинной, ни ценной. Ключ к различению «контактерской информации» может прийти только из опыта, высокого уровня умственной поляризации и (или) прямого знания души.</w:t>
      </w:r>
    </w:p>
    <w:p>
      <w:pPr>
        <w:pStyle w:val="Normal"/>
        <w:rPr/>
      </w:pPr>
      <w:r>
        <w:rPr/>
        <w:t xml:space="preserve">/565/ Какая цель скрывается за размножающейся «контактёрской» информацией и руководствами, приходящими из кривого зеркала астрального мира? Прежде всего – делать деньги, при помощи ченнелинга давая частные консультации или продавая большое количество книг. Хотя некоторые из этих учений оказывают «возвышающее влияние» на эмоциональные натуры. Кроме того, я полагаю, большое количество контактёров ошибаются в природе своего источника или своего «руководителя», и думают, что выполняют какую-то ценную работу духовного служения. Публика боится будущего и жаждет пророческой информации, пусть даже сомнительной. </w:t>
      </w:r>
    </w:p>
    <w:p>
      <w:pPr>
        <w:pStyle w:val="Normal"/>
        <w:rPr/>
      </w:pPr>
      <w:r>
        <w:rPr/>
        <w:t> </w:t>
      </w:r>
    </w:p>
    <w:p>
      <w:pPr>
        <w:pStyle w:val="Normal"/>
        <w:rPr>
          <w:b/>
          <w:b/>
        </w:rPr>
      </w:pPr>
      <w:r>
        <w:rPr>
          <w:b/>
        </w:rPr>
        <w:t>Если у спиритизма есть будущее, то какое? (Май 92)</w:t>
      </w:r>
    </w:p>
    <w:p>
      <w:pPr>
        <w:pStyle w:val="Normal"/>
        <w:rPr/>
      </w:pPr>
      <w:r>
        <w:rPr/>
        <w:t>Движение спиритизма, в той мере, в какой я им интересовался, полностью и бесповоротно доказало всем разумным, не предубежденным людям, что после смерти физического тела нечто продолжает жить и способно входить в контакт через медиумов того или иного сорта, способно сделать свое присутствие ощутимым. Это стало успехом спиритического движения: заявить миру, что смерть – это еще не конец.</w:t>
      </w:r>
    </w:p>
    <w:p>
      <w:pPr>
        <w:pStyle w:val="Normal"/>
        <w:rPr/>
      </w:pPr>
      <w:r>
        <w:rPr/>
        <w:t>Спиритическое движение стимулировалось мастером 5-го луча, Илларионом, чтобы освободить человечество от того, что вероятно, было его величайшим страхом: страх смерти; за этим следовал страх болезни. Большинство людей боятся заболеть, не видя функции болезни, ее кармическую необходимость, а также боятся смерти. Боятся перехода из одного состояния сознания в другое. Вот и вся смерть.</w:t>
      </w:r>
    </w:p>
    <w:p>
      <w:pPr>
        <w:pStyle w:val="Normal"/>
        <w:rPr/>
      </w:pPr>
      <w:r>
        <w:rPr/>
        <w:t xml:space="preserve">Мастеры Мудрости победили смерть, Они не умирают (Вы не можете умереть, с того момента, как стали совершенным). И они разыскивали тот или иной способ, чтобы показать человечеству: смерть – это не конец. Начало спиритическому движению было положено для того, чтобы доказать эту истину. И я бы сказал, что оно добилось в этом значительного успеха. Это движение не доказало реинкарнацию [перевоплощение], которую, в любом случае, способны признать не все спиритуалисты. Но для меня факт реинкарнации – реальность, как и продолжение сознания после смерти есть реальность. </w:t>
      </w:r>
    </w:p>
    <w:p>
      <w:pPr>
        <w:pStyle w:val="Normal"/>
        <w:rPr/>
      </w:pPr>
      <w:r>
        <w:rPr/>
        <w:t>В конечном итоге, после появления Мастеров и Учителя Мира, в ходе их открытой работы и преподавания, отношение человечества к смерти глубоко изменится, и в силу этого изменится отношение к таким движениям, как спиритизм. Жизнь после смерти станет признанной реальностью. Например, когда народы увидят Мастера Иисуса, того Мастера, который был святым Петром, Мастера, который был святым Иоанном, и так далее, открыто работающих вместе с Майтрейей, в качестве Всемирного Учителя, факт реинкарнации станет доказанным. Тогда учение спиритизма как такового будет менее необходимым, станет более изощренным, более эзотерическим.</w:t>
      </w:r>
    </w:p>
    <w:p>
      <w:pPr>
        <w:pStyle w:val="Normal"/>
        <w:rPr/>
      </w:pPr>
      <w:r>
        <w:rPr/>
        <w:t>/566/</w:t>
      </w:r>
    </w:p>
    <w:p>
      <w:pPr>
        <w:pStyle w:val="Normal"/>
        <w:rPr>
          <w:b/>
          <w:b/>
        </w:rPr>
      </w:pPr>
      <w:r>
        <w:rPr>
          <w:b/>
        </w:rPr>
        <w:t> </w:t>
      </w:r>
    </w:p>
    <w:p>
      <w:pPr>
        <w:pStyle w:val="Normal"/>
        <w:rPr/>
      </w:pPr>
      <w:r>
        <w:rPr>
          <w:b/>
        </w:rPr>
        <w:t>Когда появление Учителя Мира состоится, окажет ли оно влияние на эмоциональный и умственный слои, также как и на физический? Я продолжаю думать о всей этой дезинформации, выданной экстрасенсами (т.е. Рутом Мантгомери и Рампой); эти «вещающие существа» сменят наконец свою пластинку? Может быть они даже исчезнут? (Март 87)</w:t>
      </w:r>
    </w:p>
    <w:p>
      <w:pPr>
        <w:pStyle w:val="Normal"/>
        <w:rPr/>
      </w:pPr>
      <w:r>
        <w:rPr/>
        <w:t>Нет, не думаю, что они исчезнут. Большинство людей эмоционально поляризовано (т.е. имеют сознание атлантов), находят эту эмоциональную связь легко доступной, убедительной и вероятно долгое время будут продолжать заниматься ею. Сами «существа» почти наверняка «сменят свою пластинку» в свете новых событий.</w:t>
      </w:r>
    </w:p>
    <w:p>
      <w:pPr>
        <w:pStyle w:val="Normal"/>
        <w:rPr/>
      </w:pPr>
      <w:r>
        <w:rPr/>
        <w:t> </w:t>
      </w:r>
    </w:p>
    <w:p>
      <w:pPr>
        <w:pStyle w:val="Normal"/>
        <w:rPr/>
      </w:pPr>
      <w:r>
        <w:rPr>
          <w:b/>
        </w:rPr>
        <w:t>Почему так много противоречий в информации разных контактёров? Разве Мастеры Мудрости могут противоречить друг другу? (Июль/авг. 88)</w:t>
      </w:r>
    </w:p>
    <w:p>
      <w:pPr>
        <w:pStyle w:val="Normal"/>
        <w:rPr/>
      </w:pPr>
      <w:r>
        <w:rPr/>
        <w:t>Мастеры думают не одинаково, или точнее, Мастеры имеют семь разных подходов к своей работе, в зависимости от своего луча. Но если это настоящие Мастеры Мудрости, в их наставлениях нет противоречий. Основная часть контактерской информации приходит через медиумов, из астрального мира эмоций и желаний. Таким образом эти наставления – результат наваждений. Наваждение – это заблуждение мира эмоций. Многие учения, приходящие из астральных слоёв согласованы в одних частях и противоречат в других частях. Это так, потому что существует своего рода мода, если хотите, в соответствии с которой медиумы могли позволить себе современные пророчества всеобщей гибели или катастрофы, или чего-то подобного. Они не могут позволить себе показаться незнающими. Но кроме этого должны быть немного оригинальными, потому сообщают еще какую-нибудь информацию. Я не имею в виду, что это хитрость. Это неосознанное эмоциональное наваждение.</w:t>
      </w:r>
    </w:p>
    <w:p>
      <w:pPr>
        <w:pStyle w:val="Normal"/>
        <w:rPr/>
      </w:pPr>
      <w:r>
        <w:rPr/>
        <w:t> </w:t>
      </w:r>
    </w:p>
    <w:p>
      <w:pPr>
        <w:pStyle w:val="Normal"/>
        <w:rPr/>
      </w:pPr>
      <w:r>
        <w:rPr>
          <w:b/>
        </w:rPr>
        <w:t>(1) Дух, который руководит мною через медиума-контактёра называет себя «Гариб». «Гариб» говорит, что ваш человек – не Учитель Мира. Я смущен: как мне узнать правду? (2) «Гариб» говорит, что Духовной Иерархии не существует. Говоря так, он поступает эгоистично? (Янв./февр. 91)</w:t>
      </w:r>
    </w:p>
    <w:p>
      <w:pPr>
        <w:pStyle w:val="Normal"/>
        <w:rPr/>
      </w:pPr>
      <w:r>
        <w:rPr/>
        <w:t>/567/ (1) Моим первым желанием было сказать, что если вы верите какому-нибудь «духу – руководителю» или «медиуму-контактёру», то вы поверите кому угодно. Поскольку это мало что проясняет, я вынужден добавить, что «духи – руководители», когда они вообще существуют, а не являются фантазией самого медиума, действуют в эмоциональных слоях (обычно в пятом) и страдают искажениями, характерными для этих слоев. Эмоциональный мир – мир иллюзий и в моём деле не имеют никакой компетенции. Мой совет – доверять только своему собственному суждению и опыту. Если Майтрейя является Учителем Мира, как я утверждаю, то Он сможет продемонстрировать Принцип Любви-мудрости, энергию Учителя Мира, которую Он воплощает. В День Декларации, полагаю, вы получите достаточно доказательств, что это так.</w:t>
      </w:r>
    </w:p>
    <w:p>
      <w:pPr>
        <w:pStyle w:val="Normal"/>
        <w:rPr/>
      </w:pPr>
      <w:r>
        <w:rPr/>
        <w:t>(2) Я не знаю, проявляет ли ваш «Гариб» эгоизм, говоря, что Духовная Иерархия не существует, но я точно знаю, что это неправда. Каждый, кто хоть в какой-то мере соприкасался с Мастерами Духовной Иерархии, знает, что Иерархия существует и является центром любви нашей планеты. Уже одно это заявление делает недействительными все высказывания «Гариба».</w:t>
      </w:r>
    </w:p>
    <w:p>
      <w:pPr>
        <w:pStyle w:val="Normal"/>
        <w:rPr>
          <w:b/>
          <w:b/>
        </w:rPr>
      </w:pPr>
      <w:r>
        <w:rPr>
          <w:b/>
        </w:rPr>
        <w:t> </w:t>
      </w:r>
    </w:p>
    <w:p>
      <w:pPr>
        <w:pStyle w:val="Normal"/>
        <w:rPr/>
      </w:pPr>
      <w:r>
        <w:rPr>
          <w:b/>
        </w:rPr>
        <w:t>Охарактеризуйте, пожалуйста, книги «Скрытые опасности радуги» и «Преднамеренный обман». (Окт. 92)</w:t>
      </w:r>
    </w:p>
    <w:p>
      <w:pPr>
        <w:pStyle w:val="Normal"/>
        <w:rPr/>
      </w:pPr>
      <w:r>
        <w:rPr/>
        <w:t>Они написаны женщиной – адвокатом, из Детройта, крайней фурдаменталисткой Констанцией Кумби. Сами эти книги вполне можно назвать «преднамеренным обманом», поскольку в них содержатся резкие, иррациональные нападки на движение «Нью эйдж» [«Новая эра»] в целом, на меня, и на мои сообщения о миссии Майтрейи в частности. Применяемый прием – цитирование (а также искажённое цитирование) писателей и учителей «Нью эйдж», а затем толкование этих цитат в соответствии со своими личными предубеждениями, недоразумениями и ортодоксальным мировоззрением. Это две смеси неточного цитирования, полуправд, искажений, явной и бесстыдной лжи. Типичный пример – ее «предупреждение», что Иерархия собирается сбросить на Ватикан атомную бомбу!</w:t>
      </w:r>
    </w:p>
    <w:p>
      <w:pPr>
        <w:pStyle w:val="Normal"/>
        <w:rPr/>
      </w:pPr>
      <w:r>
        <w:rPr/>
        <w:t>Если ее послушать, то такие духовные ценности «Нью эйдж», как щедрость, справедливость, свобода, сотрудничество, взаимопомощь, терпимость, доброжелательность, братство – не более чем «ловушки», используемые Майтрейей, чтобы «захватить» весь мир. Другими словами, она считает его антихристом.</w:t>
      </w:r>
    </w:p>
    <w:p>
      <w:pPr>
        <w:pStyle w:val="Normal"/>
        <w:rPr/>
      </w:pPr>
      <w:r>
        <w:rPr/>
        <w:t>Ирония судьбы этих книг в том, что автор настолько нелогична в своей ненависти к идеям, идеалам «Нью эйдж» и так объемно цитирует писателей «Нью эйдж», что она обратила внимание многих людей на эти идеи, зачастую впервые.</w:t>
      </w:r>
    </w:p>
    <w:p>
      <w:pPr>
        <w:pStyle w:val="Normal"/>
        <w:rPr/>
      </w:pPr>
      <w:r>
        <w:rPr/>
        <w:t xml:space="preserve">/568/ </w:t>
      </w:r>
    </w:p>
    <w:p>
      <w:pPr>
        <w:pStyle w:val="Normal"/>
        <w:rPr>
          <w:b/>
          <w:b/>
        </w:rPr>
      </w:pPr>
      <w:r>
        <w:rPr>
          <w:b/>
        </w:rPr>
        <w:t> </w:t>
      </w:r>
    </w:p>
    <w:p>
      <w:pPr>
        <w:pStyle w:val="Normal"/>
        <w:rPr>
          <w:b/>
          <w:b/>
        </w:rPr>
      </w:pPr>
      <w:r>
        <w:rPr>
          <w:b/>
        </w:rPr>
        <w:t>Мы можем каким-нибудь путем противостоять отрицательным силам материи, и этим путём уменьшить беспорядки, страх и войны? (Июнь 87)</w:t>
      </w:r>
    </w:p>
    <w:p>
      <w:pPr>
        <w:pStyle w:val="Normal"/>
        <w:rPr/>
      </w:pPr>
      <w:r>
        <w:rPr/>
        <w:t>Да. Путем создания только положительных мыслеформ, стойко не поддаваясь влиянию или депрессии со стороны «пугающих» событий. Путем ясного осознания, кем мы по своей сущности являемся (т.е. душами) и постоянным усилием альтруистично действовать с этого уровня сознания. Путем служения нуждам мира всеми своими способностями, и помня, что каждый человек, без исключения, важен для Божественного Плана. Путем распространения идей свободы и щедрости, интернационализма, справедливости, и активно работая для их воплощения. Сообщая каждому, кто готов слушать, о присутствии Учителя Мира среди нас, о неизбежности Его общественного появления.</w:t>
      </w:r>
    </w:p>
    <w:p>
      <w:pPr>
        <w:pStyle w:val="Normal"/>
        <w:rPr/>
      </w:pPr>
      <w:r>
        <w:rPr/>
        <w:t> </w:t>
      </w:r>
    </w:p>
    <w:p>
      <w:pPr>
        <w:pStyle w:val="Normal"/>
        <w:rPr/>
      </w:pPr>
      <w:r>
        <w:rPr>
          <w:b/>
        </w:rPr>
        <w:t>Вы знаете что такое «смещение полюсов»? Произойдут ли значительные изменения поверхности планеты Земля? Где те центры «Новой эры», в которых люди найдут спасение? (Ноя. 87)</w:t>
      </w:r>
    </w:p>
    <w:p>
      <w:pPr>
        <w:pStyle w:val="Normal"/>
        <w:rPr/>
      </w:pPr>
      <w:r>
        <w:rPr/>
        <w:t>Этот вопрос относится к категории, которую я называю «комплексом катастрофы». Люди знают, что в конце эры, как сейчас, происходят далеко идущие изменения, которые могу включать (или нет) в себя физические изменения поверхности планеты Земля. Мир сейчас переполнен такого рода прогнозами о сильнейшем изменении Земли, прогнозами, полученными неисчислимым количеством «контактеров» от несчетного числа «духов – руководителей». Все эти «предупреждения», без исключения, считываются из эмоциональных слоев, и являются выражением самодельных человеческих страхов. Кажется, начало этой моде положил Эдгар Кайс. Ныне не найдется ни одного уважающего себя медиума или «контактера», который посмеет «не знать», об этих надвигающихся катастрофах или позволит себе быть столь «не современным», чтобы не ожидать «конца света».</w:t>
      </w:r>
    </w:p>
    <w:p>
      <w:pPr>
        <w:pStyle w:val="Normal"/>
        <w:rPr/>
      </w:pPr>
      <w:r>
        <w:rPr/>
        <w:t>Участники движения «Нью эйдж» вертятся вокруг этого феномена, подразумевая в подобных вопросах, что существуют некие «центры новой эры» (заполненные, разумеется, очень «высоко развитыми» людьми «Нью эйдж» ), которые, за свой великий духовный вклад будут спасены от этих катастроф, а поэтому другим людям следует присоединиться к ним! Это наваждение распространено необычайно широко, и тем не менее остается наваждением.</w:t>
      </w:r>
    </w:p>
    <w:p>
      <w:pPr>
        <w:pStyle w:val="Normal"/>
        <w:rPr/>
      </w:pPr>
      <w:r>
        <w:rPr/>
        <w:t>На Земле действительно произойдут изменения, но они запланированы не ранее, чем через 800 лет, и в любом случае, эти изменения не подразумевают истребления жизни планете, какое предсказывают «пророки катастроф».</w:t>
      </w:r>
    </w:p>
    <w:p>
      <w:pPr>
        <w:pStyle w:val="Normal"/>
        <w:rPr/>
      </w:pPr>
      <w:r>
        <w:rPr/>
        <w:t>/569/</w:t>
      </w:r>
    </w:p>
    <w:p>
      <w:pPr>
        <w:pStyle w:val="Normal"/>
        <w:rPr>
          <w:b/>
          <w:b/>
        </w:rPr>
      </w:pPr>
      <w:r>
        <w:rPr>
          <w:b/>
        </w:rPr>
        <w:t> </w:t>
      </w:r>
    </w:p>
    <w:p>
      <w:pPr>
        <w:pStyle w:val="Normal"/>
        <w:rPr>
          <w:b/>
          <w:b/>
        </w:rPr>
      </w:pPr>
      <w:r>
        <w:rPr>
          <w:b/>
        </w:rPr>
        <w:t>Как Майтрейя отвечает или комментирует множество предсказаний о великих переменах на Земле? (Сент. 92)</w:t>
      </w:r>
    </w:p>
    <w:p>
      <w:pPr>
        <w:pStyle w:val="Normal"/>
        <w:rPr/>
      </w:pPr>
      <w:r>
        <w:rPr/>
        <w:t>В меру моего понимания, которое я почерпнул не только от Майтрейи, но особенно от моего Мастера Мудрости, эти предсказания, «направляемые» через медиумов и астральных контактёров во всем мире, чрезвычайно преувеличены.</w:t>
      </w:r>
    </w:p>
    <w:p>
      <w:pPr>
        <w:pStyle w:val="Normal"/>
        <w:rPr/>
      </w:pPr>
      <w:r>
        <w:rPr/>
        <w:t>Поскольку мы приближаемся к концу эры, или космического периода, и вступаем в начало следующего, потрясения неизбежны, но изменения будут происходить главным образом в душах и общественных системах: политических, экономических, религиозных и др. Земные разрушения действительно происходящие: землетрясения, наводнения, вулканические извержения, климатические причуды, и так далее – по большей части следствие неправильных мыслей и действий самого человечества, и могут быть исправлены нами же. Например, каждое подземное ядерное испытание приводит к землетрясению. Неизбежно. Негуманное отношение человека к человеку, проявляющееся войной, недостатком щедрости и справедливости, вызывают губительную напряженность, ведущую к стихийным бедствиям, которые народ называет «Божьими карами». Но это «дела человеческие» и полностью предотвратимые.</w:t>
      </w:r>
    </w:p>
    <w:p>
      <w:pPr>
        <w:pStyle w:val="Normal"/>
        <w:rPr/>
      </w:pPr>
      <w:r>
        <w:rPr/>
        <w:t>Не будет колоссальных подвижек земной коры, как предсказывают многие (это столь популярно сегодня!), с погружением огромных регионов в океан, как это заявляется.</w:t>
      </w:r>
    </w:p>
    <w:p>
      <w:pPr>
        <w:pStyle w:val="Normal"/>
        <w:rPr/>
      </w:pPr>
      <w:r>
        <w:rPr/>
        <w:t>Те, кто распространяет эту дезинформацию, знайте: вы играете на руку силам зла, чья цель – постоянно держать человечество в рабстве у страха. Процитирую Майтрейю: «Не бойтесь. Все будет хорошо. Все методы будут добрые».</w:t>
      </w:r>
    </w:p>
    <w:p>
      <w:pPr>
        <w:pStyle w:val="Normal"/>
        <w:rPr/>
      </w:pPr>
      <w:r>
        <w:rPr/>
        <w:t> </w:t>
      </w:r>
    </w:p>
    <w:p>
      <w:pPr>
        <w:pStyle w:val="Normal"/>
        <w:rPr/>
      </w:pPr>
      <w:r>
        <w:rPr>
          <w:b/>
        </w:rPr>
        <w:t>Что говорит Майтрейя по поводу недавнего предупреждения Девы Марии, принятого Энни Кирквуд, предсказывающего исчезновение большой части США и Европы до 2000 года, чтобы на века закрыть и сделать недоступной большую часть земли, с целью ее освобождения от созданного нами ядовитого загрязнения? (Май 92)</w:t>
      </w:r>
    </w:p>
    <w:p>
      <w:pPr>
        <w:pStyle w:val="Normal"/>
        <w:rPr/>
      </w:pPr>
      <w:r>
        <w:rPr/>
        <w:t>/570/ Майтрейя говорил о землетрясениях и наводнениях, которые, как Он подчеркивает, имеют искусственное происхождение: последствие наших мыслей и действий. Но Он ручается, что предсказания глобальных катаклизмов преувеличены. Не будет и близко подобных глобальных наводнений или погружений больших континентальных масс. Эти катастрофические «пророчества» появляются в результате контактов с эмоциональным слоями, и вызывают массовое усиление страха. А это и нужно создателям такого рода «предсказаний» – силам зла. Те, кто верят и распространяют эту дезинформацию, играют на руку силам, пытающимся сорвать движение человечества к прогрессу. Движение, возглавляемое Майтрейей и Его Коллективом.</w:t>
      </w:r>
    </w:p>
    <w:p>
      <w:pPr>
        <w:pStyle w:val="Normal"/>
        <w:rPr/>
      </w:pPr>
      <w:r>
        <w:rPr/>
        <w:t> </w:t>
      </w:r>
    </w:p>
    <w:p>
      <w:pPr>
        <w:pStyle w:val="Normal"/>
        <w:rPr/>
      </w:pPr>
      <w:r>
        <w:rPr>
          <w:b/>
        </w:rPr>
        <w:t>Пророчество Нострадамуса утверждает, что третья мировая война начнется незадолго до 2000 г. Вы согласны с этим? (Янв./февр. 91)</w:t>
      </w:r>
    </w:p>
    <w:p>
      <w:pPr>
        <w:pStyle w:val="Normal"/>
        <w:rPr/>
      </w:pPr>
      <w:r>
        <w:rPr/>
        <w:t>Нет. Я не придаю никакого значения «пророчествам» Нострадамуса, и не верю, что начнется третья мировая война. Присутствие Учителя Мира – это признак того, что человечество согласилось на мир во всем мире. Иначе Он не смог бы находиться здесь. Новые отношения, развивающиеся между востоком и западом, доказывают этот факт.</w:t>
      </w:r>
    </w:p>
    <w:p>
      <w:pPr>
        <w:pStyle w:val="Normal"/>
        <w:rPr/>
      </w:pPr>
      <w:r>
        <w:rPr/>
        <w:t> </w:t>
      </w:r>
    </w:p>
    <w:p>
      <w:pPr>
        <w:pStyle w:val="Normal"/>
        <w:rPr/>
      </w:pPr>
      <w:r>
        <w:rPr>
          <w:b/>
        </w:rPr>
        <w:t>Я прочел две книги «Белого Орла» и сомневаюсь, что все им сказанное – правда. Он называет себя одним из Мастеров Мудрости, но в это я не могу поверить. Что он за личность? (Апр. 88)</w:t>
      </w:r>
    </w:p>
    <w:p>
      <w:pPr>
        <w:pStyle w:val="Normal"/>
        <w:rPr/>
      </w:pPr>
      <w:r>
        <w:rPr/>
        <w:t>«Белый Орел» – это «литературный псевдоним» наставника из тонких миров. Он работает в шестом эмоциональном слое, что обеспечивает высокий уровень вдохновенности этим наставлениям, но, как и все астральные учения, эти наставления подвергаются искажению кривым зеркалом самих эмоциональных слоев (слоев иллюзий). Он не Мастер, а посвященный уровня 1.5.</w:t>
      </w:r>
    </w:p>
    <w:p>
      <w:pPr>
        <w:pStyle w:val="Normal"/>
        <w:rPr>
          <w:b/>
          <w:b/>
        </w:rPr>
      </w:pPr>
      <w:r>
        <w:rPr>
          <w:b/>
        </w:rPr>
        <w:t> </w:t>
      </w:r>
    </w:p>
    <w:p>
      <w:pPr>
        <w:pStyle w:val="Normal"/>
        <w:rPr/>
      </w:pPr>
      <w:r>
        <w:rPr>
          <w:b/>
        </w:rPr>
        <w:t>В книге «Майтрейя и Мастеры Мудрости» вы говорите, что ни один Мастер не берет себе женское тело. Но существует много Мастеров – Учительниц в женской форме. Например, Ровена в Розовом Луче Любви от архангела Самуэля, далее, есть Нада, в красно-золотом луче Мира, служительница Иисуса и архангела Уриэля. И давайте не забывать Мастера – учительницу Кван Ян, Богиню Милосердия в фиолетовом Луче от Мастера Л., святого Гермара и архангела Задкиеля, и это еще не все имена. Почему эти Женщины – Мастеры не упоминаются в ваших книгах? (Ноя. 91)</w:t>
      </w:r>
    </w:p>
    <w:p>
      <w:pPr>
        <w:pStyle w:val="Normal"/>
        <w:rPr/>
      </w:pPr>
      <w:r>
        <w:rPr/>
        <w:t>/571/ Потому что, согласно моей информации, эти так называемые женщины – Мастеры на самом деле не существуют. Между прочим, названия моих книг: «Возвращение Учителя и Мастеров Мудрости», а также «Миссия Майтрейи, том 1».</w:t>
      </w:r>
    </w:p>
    <w:p>
      <w:pPr>
        <w:pStyle w:val="Normal"/>
        <w:rPr/>
      </w:pPr>
      <w:r>
        <w:rPr/>
        <w:t> </w:t>
      </w:r>
    </w:p>
    <w:p>
      <w:pPr>
        <w:pStyle w:val="Normal"/>
        <w:rPr/>
      </w:pPr>
      <w:r>
        <w:rPr>
          <w:b/>
        </w:rPr>
        <w:t>В ваших книгах вы говорите о высоком и низком психизме. Во многих других книгах мы прочли учения «Братьев из круга света». (а) Эти Братья – часть Иерархии Мастеров? (б) Эти учения приходят из эмоционального или умственного мира? (в) Вы рекомендуете людям присоединяться к коллективам, получающим информацию из других миров? (г) Мастер Иисус «посещает» в такой коллектив? (д) Мастер Иисус вдохновляет людей телепатически так, что они могут передавать Его послания? (е) Может ли Мастер Иисус информировать медиума, что коллектив находится на верном или на ложном пути? (Июнь 92)</w:t>
      </w:r>
    </w:p>
    <w:p>
      <w:pPr>
        <w:pStyle w:val="Normal"/>
        <w:rPr/>
      </w:pPr>
      <w:r>
        <w:rPr/>
        <w:t>(а) Нет. (б) Из эмоционального. (в) У людей есть свободная воля; пусть решают сами. (г) Нет. (д) При некоторых обстоятельствах, да. (е) Нет.</w:t>
      </w:r>
    </w:p>
    <w:p>
      <w:pPr>
        <w:pStyle w:val="Normal"/>
        <w:rPr/>
      </w:pPr>
      <w:r>
        <w:rPr/>
        <w:t> </w:t>
      </w:r>
    </w:p>
    <w:p>
      <w:pPr>
        <w:pStyle w:val="Normal"/>
        <w:rPr/>
      </w:pPr>
      <w:r>
        <w:rPr>
          <w:b/>
        </w:rPr>
        <w:t>Что вы можете сказать по поводу книги «Космогония Урании»? Она претендует на раскрытие человечеству великих истин, и говорится, что ее авторы – высокие существа с другой планеты. В ней говорится, что реинкарнация не существует, что Христос – творец вселенной, который регулярно посещает сотворенные им планеты, и много других странных вещей. (Июнь 87)</w:t>
      </w:r>
    </w:p>
    <w:p>
      <w:pPr>
        <w:pStyle w:val="Normal"/>
        <w:rPr/>
      </w:pPr>
      <w:r>
        <w:rPr/>
        <w:t xml:space="preserve">Согласно моей информации, наставления «Урании» приходят не выше чем из пятого эмоционального слоя и представляют собой «винегрет» из разных учений. Достоверность этих наставлений всего 20 %. </w:t>
      </w:r>
    </w:p>
    <w:p>
      <w:pPr>
        <w:pStyle w:val="Normal"/>
        <w:rPr/>
      </w:pPr>
      <w:r>
        <w:rPr/>
        <w:t> </w:t>
      </w:r>
    </w:p>
    <w:p>
      <w:pPr>
        <w:pStyle w:val="Normal"/>
        <w:rPr/>
      </w:pPr>
      <w:r>
        <w:rPr>
          <w:b/>
        </w:rPr>
        <w:t>Джекоб Лорбер (19-й век) написал несколько важных духовных книг, среди других «Юность Иисуса» и дополнил Евангелие Иоанна. Эти книги были продиктованы «тихим голосом, раздававшимся из-под его сердца». (1) Был ли это случай высокой телепатии? (2) Его книги заслуживают доверия? (Июнь 88)</w:t>
      </w:r>
    </w:p>
    <w:p>
      <w:pPr>
        <w:pStyle w:val="Normal"/>
        <w:rPr/>
      </w:pPr>
      <w:r>
        <w:rPr/>
        <w:t>В моем понимании, эти книги появились в результате не высокой телепатии (уровень души), а в результате эмоциональной чувствительности (из 5-го эмоционального слоя). Эта информация довольно достоверная, хотя и подверглась искажениям эмоциональных слоев. Лучевая структура автора была: душа 3; личность 2, подлуч 6; умственный 5, подлуч 4; эмоциональный 6, подлуч 6; физический 7, подлуч 3. Он был посвященным уровня 1.4.</w:t>
      </w:r>
    </w:p>
    <w:p>
      <w:pPr>
        <w:pStyle w:val="Normal"/>
        <w:rPr/>
      </w:pPr>
      <w:r>
        <w:rPr/>
        <w:t>/572/</w:t>
      </w:r>
    </w:p>
    <w:p>
      <w:pPr>
        <w:pStyle w:val="Normal"/>
        <w:rPr>
          <w:b/>
          <w:b/>
        </w:rPr>
      </w:pPr>
      <w:r>
        <w:rPr>
          <w:b/>
        </w:rPr>
        <w:t> </w:t>
      </w:r>
    </w:p>
    <w:p>
      <w:pPr>
        <w:pStyle w:val="Normal"/>
        <w:rPr/>
      </w:pPr>
      <w:r>
        <w:rPr>
          <w:b/>
        </w:rPr>
        <w:t>Какая у вас информация по поводу заявлений Рампы через Я.З. Кнайта? Я скептически отношусь к таким его наставлениям, как совет Рампы подготовить двухгодичные запасы продовольствия в Америке, поскольку ее ожидает бедствие. (Июнь 87)</w:t>
      </w:r>
    </w:p>
    <w:p>
      <w:pPr>
        <w:pStyle w:val="Normal"/>
        <w:rPr/>
      </w:pPr>
      <w:r>
        <w:rPr/>
        <w:t>Как обычно бывает в этом эмоциональном типе связи, большой акцент делается на вызывающих страх предсказаниях. Чем более сенсационной и угрожающей является информация, тем успешнее считается «канал» или организация, торгующая информацией. Так или иначе, публика любит, когда ее пугают, или когда предсказание подтверждает их самые худшие опасения. Хорошим новостям публика склонна не верить.</w:t>
      </w:r>
    </w:p>
    <w:p>
      <w:pPr>
        <w:pStyle w:val="Normal"/>
        <w:rPr/>
      </w:pPr>
      <w:r>
        <w:rPr/>
        <w:t>Кроме страха, «ченнелинг» обращается к самым жадным и разобщающим инстинктам людей. Америка уже захватила, пользуется и транжирит львиную долю всемирных ресурсов, включая продовольствие. Этот совет «Рампы» еще больше запутывает и без него несправедливую ситуацию.</w:t>
      </w:r>
    </w:p>
    <w:p>
      <w:pPr>
        <w:pStyle w:val="Normal"/>
        <w:rPr>
          <w:b/>
          <w:b/>
        </w:rPr>
      </w:pPr>
      <w:r>
        <w:rPr>
          <w:b/>
        </w:rPr>
        <w:t>Не могли бы вы сообщить лучевое строение и стадию развития Лобсанга Рампы, автора книги «Доктор из Лхасы» и других книг? (Июнь 88)</w:t>
      </w:r>
    </w:p>
    <w:p>
      <w:pPr>
        <w:pStyle w:val="Normal"/>
        <w:rPr/>
      </w:pPr>
      <w:r>
        <w:rPr/>
        <w:t>Это невозможно, потому что «Лобсанг Рампа» – это астральное (5-го слоя) существо. Эти книги были написаны через медиума. Несмотря на яркий реализм стиля письма, содержащаяся в них информация обладает не большей достоверностью, чем сами эмоциональные слои (слои иллюзий), из которых она доставлена.</w:t>
      </w:r>
    </w:p>
    <w:p>
      <w:pPr>
        <w:pStyle w:val="Normal"/>
        <w:rPr/>
      </w:pPr>
      <w:r>
        <w:rPr/>
        <w:t xml:space="preserve">Тем не менее, как и многие подобные контакты с астральным миром и «ченнелинги», эти книги вызвали у многих людей интерес к невидимым мирам и более эзотерически «звучащим» учениям. </w:t>
      </w:r>
    </w:p>
    <w:p>
      <w:pPr>
        <w:pStyle w:val="Normal"/>
        <w:rPr/>
      </w:pPr>
      <w:r>
        <w:rPr/>
        <w:t> </w:t>
      </w:r>
    </w:p>
    <w:p>
      <w:pPr>
        <w:pStyle w:val="Normal"/>
        <w:rPr/>
      </w:pPr>
      <w:r>
        <w:rPr>
          <w:b/>
        </w:rPr>
        <w:t>Считается, что покойная Вики Волл, которой при помощи прямого контактирования была передана знаменитая цветовая терапия души «Аура-Сома», возвратилась на Сириус. Вы не могли бы подтвердить это? (Сент. 92)</w:t>
      </w:r>
    </w:p>
    <w:p>
      <w:pPr>
        <w:pStyle w:val="Normal"/>
        <w:rPr/>
      </w:pPr>
      <w:r>
        <w:rPr/>
        <w:t xml:space="preserve">Вынужден признаться, что этот вопрос вызвал у меня улыбку. Сириус – это «Высокое Я» нашей Солнечной системы, и только Мастеры пятого или более высокого посвящения могут (если таково Их предназначение) отправляться на Сириус и, в соответствии с тем же признаком, только Аватары могут прибывать с Сириуса на нашу планету. </w:t>
      </w:r>
    </w:p>
    <w:p>
      <w:pPr>
        <w:pStyle w:val="Normal"/>
        <w:rPr/>
      </w:pPr>
      <w:r>
        <w:rPr/>
        <w:t xml:space="preserve">/573/ Покойная Вики Волл еще даже не приняла первого посвящения. Ее стадия эволюции была 0.8. Что касается «прямого контактирования», то 99.999 % из таких случаев – это контакты с эмоциональным миром, миром иллюзий. </w:t>
      </w:r>
    </w:p>
    <w:p>
      <w:pPr>
        <w:pStyle w:val="Normal"/>
        <w:rPr>
          <w:b/>
          <w:b/>
        </w:rPr>
      </w:pPr>
      <w:r>
        <w:rPr>
          <w:b/>
        </w:rPr>
        <w:t> </w:t>
      </w:r>
    </w:p>
    <w:p>
      <w:pPr>
        <w:pStyle w:val="Normal"/>
        <w:rPr/>
      </w:pPr>
      <w:r>
        <w:rPr>
          <w:b/>
        </w:rPr>
        <w:t>(1) Вы придаете какое-нибудь значение сочетанию цифр 11.11 (одиннадцать, одиннадцать)? (2) Например, как вы интерпретируете события от 11.1.1992 (Май 92)</w:t>
      </w:r>
    </w:p>
    <w:p>
      <w:pPr>
        <w:pStyle w:val="Normal"/>
        <w:rPr/>
      </w:pPr>
      <w:r>
        <w:rPr/>
        <w:t>(1) Нет, не придаю никакого значения. На мой взгляд, это еще один пример наваждения и дезинформации, исходящей из эмоциональных слоев через так называемый «ченнелинг». (2) Солнце взошло, как всегда. Приливы и отливы были, как всегда. Одни люди рождались, а другие умирали – как всегда.</w:t>
      </w:r>
    </w:p>
    <w:p>
      <w:pPr>
        <w:pStyle w:val="Normal"/>
        <w:rPr/>
      </w:pPr>
      <w:r>
        <w:rPr/>
        <w:t> </w:t>
      </w:r>
    </w:p>
    <w:p>
      <w:pPr>
        <w:pStyle w:val="Normal"/>
        <w:rPr/>
      </w:pPr>
      <w:r>
        <w:rPr>
          <w:b/>
        </w:rPr>
        <w:t>Я слышал, утверждения, что Гитлер и его подручные любили много слушать музыку Вагнера, и что следовательно сама эта музыка содержит в себе зло. Вы не могли бы пояснить? (Ноя 90)</w:t>
      </w:r>
    </w:p>
    <w:p>
      <w:pPr>
        <w:pStyle w:val="Normal"/>
        <w:rPr/>
      </w:pPr>
      <w:r>
        <w:rPr/>
        <w:t>Это верно, что Гитлер (и возможно его подручные) слушали музыку Вагнера и находили ее вдохновенной. То же самое чувствуют миллионы любителей Вагнера во всем мире. Кроме того, гитлеровцы наслаждались немецким пивом и немецкими сосисками, еще более популярными во всем мире… Нет такой вещи, как злая музыка, есть злые люди.</w:t>
      </w:r>
    </w:p>
    <w:p>
      <w:pPr>
        <w:pStyle w:val="Normal"/>
        <w:rPr/>
      </w:pPr>
      <w:r>
        <w:rPr/>
        <w:t> </w:t>
      </w:r>
    </w:p>
    <w:p>
      <w:pPr>
        <w:pStyle w:val="Normal"/>
        <w:rPr/>
      </w:pPr>
      <w:r>
        <w:rPr>
          <w:b/>
        </w:rPr>
        <w:t>Техника эмоционального или умственного проецирования – это метод достижения непрерывности сознания? Какая разница между эмоциональным и умственным проецированием? Могут ли они быть опасны? Можно ли их применять, как средство помощи другим? (Май 88)</w:t>
      </w:r>
    </w:p>
    <w:p>
      <w:pPr>
        <w:pStyle w:val="Normal"/>
        <w:rPr/>
      </w:pPr>
      <w:r>
        <w:rPr/>
        <w:t>Эмоциональное проецирование, само по себе, не может принести непрерывности сознания, но может стать следствием его. В последнем случае проекция должна быть сознательно инициирована (с целью служения эмоциональным слоям). Умственная проекция, как таковая, на самом деле не существует. Сознательная проекция на этот уровень – это деятельность души и прежде всего предполагает непрерывность сознания. Очень много помощи оказано эмоциональным слоям этим методом. Эмоциональное проецирование, без помощи и руководства Мастера или адепта, крайне рискованное занятие.</w:t>
      </w:r>
    </w:p>
    <w:p>
      <w:pPr>
        <w:pStyle w:val="Normal"/>
        <w:rPr/>
      </w:pPr>
      <w:r>
        <w:rPr/>
        <w:t>/574/</w:t>
      </w:r>
    </w:p>
    <w:p>
      <w:pPr>
        <w:pStyle w:val="Normal"/>
        <w:rPr/>
      </w:pPr>
      <w:r>
        <w:rPr/>
        <w:t> </w:t>
      </w:r>
    </w:p>
    <w:p>
      <w:pPr>
        <w:pStyle w:val="Normal"/>
        <w:rPr/>
      </w:pPr>
      <w:r>
        <w:rPr>
          <w:b/>
        </w:rPr>
        <w:t>Я весьма смущен по поводу концепции «ангела хранителя» и «руководящего существа», а также их связью с адептами и Мастерами, которые работают в тонких мирах. (1) Ангел-хранитель и эмоциональные мыслеформы создаются нашим умом? (2) У каждого есть ангел-хранитель, или только у тех, кто сосредоточен на эмоциональном мире (эмоционально поляризованные люди) создают его? (3) Полезно ли сосредотачивать свое внимание на ангеле-хранителе и пытаться услышать его совет? (4) Какая разница между существом «ангел-хранитель» (по-японски «шудо-рей») и «руководящим существом» (шидох-рей)? Является ли последний – высоким учителем или Мастером в тонких мирах, как утверждают многие книги? Если да, как нам отличить одного от другого? (5) Если мы не знаем их (не имеем с ними связи), должны ли мы прикладывать усилия, чтобы сосредоточить на них внимание? (Дек. 91)</w:t>
      </w:r>
    </w:p>
    <w:p>
      <w:pPr>
        <w:pStyle w:val="Normal"/>
        <w:rPr/>
      </w:pPr>
      <w:r>
        <w:rPr/>
        <w:t>(1) Нет. (2) У каждого есть ангел-хранитель, который существует не в эмоциональном мире. То что видят во время предсмертных переживаний – это эманация ангела-хранителя в эмоциональный мир. (3) Нет. (4) Да. Ангел-хранитель не стремится вступить в контакт. Учитель может это делать. (5) Нет.</w:t>
      </w:r>
    </w:p>
    <w:p>
      <w:pPr>
        <w:pStyle w:val="Normal"/>
        <w:rPr/>
      </w:pPr>
      <w:r>
        <w:rPr/>
        <w:t>/575/</w:t>
      </w:r>
    </w:p>
    <w:p>
      <w:pPr>
        <w:pStyle w:val="Heading6"/>
        <w:jc w:val="center"/>
        <w:rPr/>
      </w:pPr>
      <w:r>
        <w:rPr/>
        <w:t>ОБ АВТОРЕ</w:t>
      </w:r>
    </w:p>
    <w:p>
      <w:pPr>
        <w:pStyle w:val="Normal"/>
        <w:spacing w:before="0" w:after="0"/>
        <w:ind w:left="720" w:hanging="720"/>
        <w:rPr/>
      </w:pPr>
      <w:r>
        <w:rPr/>
      </w:r>
    </w:p>
    <w:p>
      <w:pPr>
        <w:pStyle w:val="Normal"/>
        <w:spacing w:before="0" w:after="0"/>
        <w:ind w:firstLine="720"/>
        <w:jc w:val="both"/>
        <w:rPr/>
      </w:pPr>
      <w:r>
        <w:rPr/>
        <w:t>Уроженец Шотландии, живописец и эзотерик Бенджамин Крем посвятил последние 26 лет тому, чтобы подготовить мир к самому необычному событию в истории человечества: возвращение духовных наставников человечества в наш повседневный мир.</w:t>
      </w:r>
    </w:p>
    <w:p>
      <w:pPr>
        <w:pStyle w:val="TextBody"/>
        <w:ind w:firstLine="720"/>
        <w:jc w:val="both"/>
        <w:rPr/>
      </w:pPr>
      <w:r>
        <w:rPr>
          <w:rFonts w:cs="Times New Roman" w:ascii="Times New Roman" w:hAnsi="Times New Roman"/>
        </w:rPr>
        <w:t xml:space="preserve">Он выступает на телевидении и радио, в документальных кинофильмах, а также с лекциями по всему миру: в западной и восточной Европе, США, Японии, Австралии, Новой Зеландии, Канаде и Мексике. </w:t>
      </w:r>
    </w:p>
    <w:p>
      <w:pPr>
        <w:pStyle w:val="Normal"/>
        <w:spacing w:before="0" w:after="0"/>
        <w:ind w:firstLine="720"/>
        <w:jc w:val="both"/>
        <w:rPr/>
      </w:pPr>
      <w:r>
        <w:rPr/>
        <w:t>Обучаемый и руководимый много лет Мастером Мудрости, он приступил к своей общественной работе в 1974 году. В 1982 г. он объявил, что долгожданный Учитель мира, Майтрейя, живет в Лондоне и готов обнародовать себя, если будет приглашен СМИ для этой цели. Теперь это событие стало неизбежным.</w:t>
      </w:r>
    </w:p>
    <w:p>
      <w:pPr>
        <w:pStyle w:val="Normal"/>
        <w:spacing w:before="0" w:after="0"/>
        <w:ind w:firstLine="720"/>
        <w:jc w:val="both"/>
        <w:rPr/>
      </w:pPr>
      <w:r>
        <w:rPr/>
        <w:t xml:space="preserve">Бенджамин Крем продолжает выполнять свою работу вестника этих вдохновляющих новостей. Его книги (в количестве десяти на настоящий момент) переведены на многие языки. Он является главным редактором журнала «Share International», который распространяется в 70-ти странах мира. Он не получает денежного вознаграждения ни за какую из этих работ. </w:t>
      </w:r>
    </w:p>
    <w:p>
      <w:pPr>
        <w:pStyle w:val="Normal"/>
        <w:spacing w:before="0" w:after="0"/>
        <w:ind w:firstLine="720"/>
        <w:jc w:val="both"/>
        <w:rPr/>
      </w:pPr>
      <w:r>
        <w:rPr/>
        <w:t xml:space="preserve">Бенджамин Крем живет в Лондоне, женат, у него трое детей. </w:t>
      </w:r>
    </w:p>
    <w:p>
      <w:pPr>
        <w:pStyle w:val="Normal"/>
        <w:spacing w:before="0" w:after="0"/>
        <w:jc w:val="both"/>
        <w:rPr>
          <w:sz w:val="28"/>
        </w:rPr>
      </w:pPr>
      <w:r>
        <w:rPr>
          <w:sz w:val="28"/>
        </w:rPr>
      </w:r>
    </w:p>
    <w:p>
      <w:pPr>
        <w:pStyle w:val="Normal"/>
        <w:spacing w:before="0" w:after="0"/>
        <w:jc w:val="center"/>
        <w:rPr>
          <w:sz w:val="28"/>
        </w:rPr>
      </w:pPr>
      <w:r>
        <w:rPr>
          <w:sz w:val="28"/>
        </w:rPr>
        <w:t>*</w:t>
        <w:tab/>
        <w:t>*</w:t>
        <w:tab/>
        <w:t>*</w:t>
      </w:r>
    </w:p>
    <w:p>
      <w:pPr>
        <w:pStyle w:val="Normal"/>
        <w:spacing w:before="0" w:after="0"/>
        <w:jc w:val="center"/>
        <w:rPr>
          <w:sz w:val="28"/>
        </w:rPr>
      </w:pPr>
      <w:r>
        <w:rPr>
          <w:sz w:val="28"/>
        </w:rPr>
      </w:r>
    </w:p>
    <w:p>
      <w:pPr>
        <w:pStyle w:val="Normal"/>
        <w:snapToGrid w:val="false"/>
        <w:jc w:val="both"/>
        <w:rPr/>
      </w:pPr>
      <w:r>
        <w:rPr/>
        <w:t>Вы прочли фрагменты объёмом 10 авторских листов. Вся книга "Миссия Майтрейи, том 2" имеет объём 37 авторских листов.</w:t>
      </w:r>
      <w:r>
        <w:rPr>
          <w:b/>
        </w:rPr>
        <w:t xml:space="preserve"> </w:t>
      </w:r>
    </w:p>
    <w:p>
      <w:pPr>
        <w:pStyle w:val="Normal"/>
        <w:snapToGrid w:val="false"/>
        <w:jc w:val="both"/>
        <w:rPr>
          <w:rFonts w:ascii="Arial" w:hAnsi="Arial" w:cs="Arial"/>
          <w:b/>
          <w:b/>
          <w:color w:val="000000"/>
        </w:rPr>
      </w:pPr>
      <w:r>
        <w:rPr>
          <w:rFonts w:cs="Arial" w:ascii="Arial" w:hAnsi="Arial"/>
          <w:b/>
          <w:color w:val="000000"/>
        </w:rPr>
      </w:r>
    </w:p>
    <w:p>
      <w:pPr>
        <w:pStyle w:val="Normal"/>
        <w:snapToGrid w:val="false"/>
        <w:jc w:val="both"/>
        <w:rPr>
          <w:rFonts w:ascii="Arial" w:hAnsi="Arial" w:cs="Arial"/>
          <w:color w:val="000000"/>
        </w:rPr>
      </w:pPr>
      <w:r>
        <w:rPr>
          <w:rFonts w:cs="Arial" w:ascii="Arial" w:hAnsi="Arial"/>
          <w:color w:val="000000"/>
        </w:rPr>
        <w:t>Адрес сайта "Книги Бенджамина Крема":</w:t>
      </w:r>
    </w:p>
    <w:p>
      <w:pPr>
        <w:pStyle w:val="Normal"/>
        <w:spacing w:before="0" w:after="0"/>
        <w:rPr/>
      </w:pPr>
      <w:hyperlink r:id="rId2">
        <w:r>
          <w:rPr>
            <w:rStyle w:val="InternetLink"/>
          </w:rPr>
          <w:t>http://www.creme.mk.ua/index.html</w:t>
        </w:r>
      </w:hyperlink>
      <w:r>
        <w:rPr>
          <w:color w:val="000000"/>
        </w:rPr>
        <w:t xml:space="preserve">. </w:t>
      </w:r>
    </w:p>
    <w:p>
      <w:pPr>
        <w:pStyle w:val="Normal"/>
        <w:snapToGrid w:val="false"/>
        <w:spacing w:lineRule="atLeast" w:line="240" w:before="0" w:after="0"/>
        <w:ind w:firstLine="720"/>
        <w:jc w:val="both"/>
        <w:rPr>
          <w:rFonts w:ascii="Arial" w:hAnsi="Arial" w:cs="Arial"/>
        </w:rPr>
      </w:pPr>
      <w:r>
        <w:rPr>
          <w:rFonts w:cs="Arial" w:ascii="Arial" w:hAnsi="Aria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jc w:val="center"/>
      <w:outlineLvl w:val="0"/>
    </w:pPr>
    <w:rPr/>
  </w:style>
  <w:style w:type="paragraph" w:styleId="Heading5">
    <w:name w:val="Heading 5"/>
    <w:basedOn w:val="Normal"/>
    <w:next w:val="Normal"/>
    <w:qFormat/>
    <w:pPr>
      <w:keepNext w:val="true"/>
      <w:widowControl/>
      <w:numPr>
        <w:ilvl w:val="4"/>
        <w:numId w:val="1"/>
      </w:numPr>
      <w:spacing w:before="0" w:after="0"/>
      <w:ind w:firstLine="720"/>
      <w:outlineLvl w:val="4"/>
    </w:pPr>
    <w:rPr>
      <w:rFonts w:ascii="Arial" w:hAnsi="Arial" w:cs="Arial"/>
      <w:i/>
      <w:lang w:val="en-US"/>
    </w:rPr>
  </w:style>
  <w:style w:type="paragraph" w:styleId="Heading6">
    <w:name w:val="Heading 6"/>
    <w:basedOn w:val="Normal"/>
    <w:next w:val="Normal"/>
    <w:qFormat/>
    <w:pPr>
      <w:keepNext w:val="true"/>
      <w:widowControl/>
      <w:numPr>
        <w:ilvl w:val="5"/>
        <w:numId w:val="1"/>
      </w:numPr>
      <w:spacing w:before="0" w:after="0"/>
      <w:outlineLvl w:val="5"/>
    </w:pPr>
    <w:rPr>
      <w:b/>
    </w:rPr>
  </w:style>
  <w:style w:type="character" w:styleId="Style11">
    <w:name w:val="Основной шрифт абзаца"/>
    <w:qForma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Emphasis">
    <w:name w:val="Emphasis"/>
    <w:basedOn w:val="Style11"/>
    <w:qFormat/>
    <w:rPr>
      <w:i/>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rongEmphasis">
    <w:name w:val="Strong"/>
    <w:basedOn w:val="Style11"/>
    <w:qFormat/>
    <w:rPr>
      <w:b/>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spacing w:before="0" w:after="0"/>
    </w:pPr>
    <w:rPr/>
  </w:style>
  <w:style w:type="paragraph" w:styleId="Style21">
    <w:name w:val="Список определений"/>
    <w:basedOn w:val="Normal"/>
    <w:next w:val="Style20"/>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2">
    <w:name w:val="Адреса"/>
    <w:basedOn w:val="Normal"/>
    <w:next w:val="Normal"/>
    <w:qFormat/>
    <w:pPr>
      <w:spacing w:before="0" w:after="0"/>
    </w:pPr>
    <w:rPr>
      <w:i/>
    </w:rPr>
  </w:style>
  <w:style w:type="paragraph" w:styleId="Style23">
    <w:name w:val="Цитаты"/>
    <w:basedOn w:val="Normal"/>
    <w:qFormat/>
    <w:pPr>
      <w:ind w:left="360" w:right="360" w:hanging="0"/>
    </w:pPr>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2">
    <w:name w:val="Основной текст с отступом 2"/>
    <w:basedOn w:val="Normal"/>
    <w:qFormat/>
    <w:pPr>
      <w:widowControl/>
      <w:spacing w:before="0" w:after="0"/>
      <w:ind w:firstLine="720"/>
    </w:pPr>
    <w:rPr>
      <w:rFonts w:ascii="Arial" w:hAnsi="Arial" w:cs="Arial"/>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me.mk.ua/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1:36:00Z</dcterms:created>
  <dc:creator>IGOR</dc:creator>
  <dc:description/>
  <dc:language>en-US</dc:language>
  <cp:lastModifiedBy>blohin</cp:lastModifiedBy>
  <dcterms:modified xsi:type="dcterms:W3CDTF">2004-01-12T13:07:00Z</dcterms:modified>
  <cp:revision>14</cp:revision>
  <dc:subject/>
  <dc:title>БЕНДЖАМИН КРЕМ КРИМ МИССИЯ МАЙТРЕЙИ ТОМ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