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Cs/>
          <w:lang w:val="en-US"/>
        </w:rPr>
      </w:pPr>
      <w:r>
        <w:rPr>
          <w:bCs/>
          <w:lang w:val="en-US"/>
        </w:rPr>
      </w:r>
    </w:p>
    <w:p>
      <w:pPr>
        <w:pStyle w:val="H2"/>
        <w:jc w:val="center"/>
        <w:rPr>
          <w:u w:val="single"/>
        </w:rPr>
      </w:pPr>
      <w:r>
        <w:rPr>
          <w:u w:val="single"/>
        </w:rPr>
        <w:t>БЕНДЖАМИН КРЕМ</w:t>
      </w:r>
    </w:p>
    <w:p>
      <w:pPr>
        <w:pStyle w:val="H2"/>
        <w:jc w:val="center"/>
        <w:rPr>
          <w:u w:val="single"/>
        </w:rPr>
      </w:pPr>
      <w:r>
        <w:rPr>
          <w:u w:val="single"/>
        </w:rPr>
        <w:t xml:space="preserve"> </w:t>
      </w:r>
      <w:r>
        <w:rPr>
          <w:u w:val="single"/>
        </w:rPr>
        <w:t>«МИССИЯ МАЙТРЕЙИ, ТОМ 1»</w:t>
      </w:r>
    </w:p>
    <w:p>
      <w:pPr>
        <w:pStyle w:val="Normal"/>
        <w:jc w:val="center"/>
        <w:rPr>
          <w:b/>
          <w:b/>
          <w:sz w:val="24"/>
        </w:rPr>
      </w:pPr>
      <w:r>
        <w:rPr>
          <w:b/>
          <w:sz w:val="24"/>
        </w:rPr>
        <w:t>(Фрагменты из книги)</w:t>
      </w:r>
    </w:p>
    <w:p>
      <w:pPr>
        <w:pStyle w:val="Normal"/>
        <w:jc w:val="center"/>
        <w:rPr>
          <w:b/>
          <w:b/>
          <w:sz w:val="24"/>
        </w:rPr>
      </w:pPr>
      <w:r>
        <w:rPr>
          <w:b/>
          <w:sz w:val="24"/>
        </w:rPr>
        <w:t>Право публикации этой книги на русском языке автор предоставил ее переводчику, И.Ю.Блохину.</w:t>
      </w:r>
    </w:p>
    <w:p>
      <w:pPr>
        <w:pStyle w:val="Normal"/>
        <w:rPr>
          <w:b/>
          <w:b/>
          <w:sz w:val="24"/>
        </w:rPr>
      </w:pPr>
      <w:r>
        <w:rPr>
          <w:b/>
          <w:sz w:val="24"/>
        </w:rPr>
      </w:r>
    </w:p>
    <w:p>
      <w:pPr>
        <w:pStyle w:val="Normal"/>
        <w:rPr>
          <w:sz w:val="24"/>
        </w:rPr>
      </w:pPr>
      <w:r>
        <w:rPr>
          <w:sz w:val="24"/>
        </w:rPr>
        <w:t>Бенджамин Крем (Великобритания) с позиций эзотерической науки предлагает способы решения современных проблем: глобальных и личных. Автор исследует природу гениальности и психологическое строение выдающихся исторических деятелей. Он открывает метод, с помощью которого заурядный человек постепенно становится талантливым, а талантливый – гениальным. Впервые сообщается психологическое строение и уровни развития более 600 выдающихся деятелей.</w:t>
      </w:r>
    </w:p>
    <w:p>
      <w:pPr>
        <w:pStyle w:val="Normal"/>
        <w:rPr>
          <w:sz w:val="24"/>
        </w:rPr>
      </w:pPr>
      <w:r>
        <w:rPr>
          <w:sz w:val="24"/>
        </w:rPr>
      </w:r>
    </w:p>
    <w:p>
      <w:pPr>
        <w:pStyle w:val="Normal"/>
        <w:jc w:val="center"/>
        <w:rPr>
          <w:b/>
          <w:b/>
          <w:sz w:val="24"/>
          <w:lang w:val="en-US"/>
        </w:rPr>
      </w:pPr>
      <w:r>
        <w:rPr>
          <w:b/>
          <w:sz w:val="24"/>
        </w:rPr>
        <w:t>ОГЛАВЛЕНИЕ</w:t>
      </w:r>
    </w:p>
    <w:p>
      <w:pPr>
        <w:pStyle w:val="Normal"/>
        <w:jc w:val="center"/>
        <w:rPr>
          <w:b/>
          <w:b/>
          <w:sz w:val="24"/>
          <w:lang w:val="en-US"/>
        </w:rPr>
      </w:pPr>
      <w:r>
        <w:rPr>
          <w:b/>
          <w:sz w:val="24"/>
          <w:lang w:val="en-US"/>
        </w:rPr>
      </w:r>
    </w:p>
    <w:p>
      <w:pPr>
        <w:pStyle w:val="Normal"/>
        <w:spacing w:before="120" w:after="0"/>
        <w:jc w:val="both"/>
        <w:rPr>
          <w:sz w:val="24"/>
        </w:rPr>
      </w:pPr>
      <w:r>
        <w:rPr>
          <w:sz w:val="24"/>
        </w:rPr>
        <w:t>ПРЕДИСЛОВИЕ. ВВЕДЕНИЕ.</w:t>
      </w:r>
    </w:p>
    <w:p>
      <w:pPr>
        <w:pStyle w:val="Normal"/>
        <w:spacing w:before="120" w:after="0"/>
        <w:jc w:val="both"/>
        <w:rPr>
          <w:sz w:val="24"/>
        </w:rPr>
      </w:pPr>
      <w:r>
        <w:rPr>
          <w:sz w:val="24"/>
        </w:rPr>
        <w:t>ГЛАВА I. МАЙТРЕЙЯ И ПРОЦЕСС СБЛИЖЕНИЯ. Средства массовой информации и Сближение. Задержка появления Майтрейи. События, относящиеся ко Дню Декларации. Жизнь Майтрейи в Азиатской общине. Хронология Сближения. Историческая ретроспектива.</w:t>
      </w:r>
    </w:p>
    <w:p>
      <w:pPr>
        <w:pStyle w:val="Normal"/>
        <w:spacing w:before="120" w:after="0"/>
        <w:jc w:val="both"/>
        <w:rPr>
          <w:sz w:val="24"/>
        </w:rPr>
      </w:pPr>
      <w:r>
        <w:rPr>
          <w:sz w:val="24"/>
        </w:rPr>
        <w:t>ГЛАВА II. УЧЕНИЕ И РАБОТА МАЙТРЕЙИ В НОВОЙ ЭРЕ. Учение Майтрейи. Работа Майтрейи. Деятельность Майтрейи после Дня Декларации. Посредник Божественного вмешательства.</w:t>
      </w:r>
    </w:p>
    <w:p>
      <w:pPr>
        <w:pStyle w:val="Normal"/>
        <w:spacing w:before="120" w:after="0"/>
        <w:jc w:val="both"/>
        <w:rPr>
          <w:sz w:val="24"/>
        </w:rPr>
      </w:pPr>
      <w:r>
        <w:rPr>
          <w:sz w:val="24"/>
        </w:rPr>
        <w:t>ГЛАВА III. ВОЗВРАЩЕНИЕ МАСТЕРОВ МУДРОСТИ. Иерархия. Ученик Иисус и Майтрейя. Мастеры Мудрости в мире. Мастер Иисус. Другие Мастеры Мудрости. Контакты с Учителями. Иерархия и силы материи. Знамения. НЛО.</w:t>
      </w:r>
    </w:p>
    <w:p>
      <w:pPr>
        <w:pStyle w:val="Normal"/>
        <w:spacing w:before="120" w:after="0"/>
        <w:jc w:val="both"/>
        <w:rPr>
          <w:sz w:val="24"/>
        </w:rPr>
      </w:pPr>
      <w:r>
        <w:rPr>
          <w:sz w:val="24"/>
        </w:rPr>
        <w:t>ГЛАВА IV. ДУХОВНОСТЬ И ЖИЗНЬ В НОВОЙ ЭРЕ. Духовность. Цели и возможности. Политические и экономические перемены. Окружающая среда и образование. Искусства. Здоровье и целительство. Школы Мистерий.</w:t>
      </w:r>
    </w:p>
    <w:p>
      <w:pPr>
        <w:pStyle w:val="Normal"/>
        <w:spacing w:before="120" w:after="0"/>
        <w:jc w:val="both"/>
        <w:rPr>
          <w:sz w:val="24"/>
        </w:rPr>
      </w:pPr>
      <w:r>
        <w:rPr>
          <w:sz w:val="24"/>
        </w:rPr>
        <w:t>ГЛАВА V. ЭВОЛЮЦИЯ И ПОСВЯЩЕНИЕ. Процесс эволюции. Эволюция души. Эволюция живых форм. Эволюция планет. Эволюция дэв. Евангельская история и Путь посвящения. Требования для посвящений. Расширение сознания. Ступени посвящения.</w:t>
      </w:r>
    </w:p>
    <w:p>
      <w:pPr>
        <w:pStyle w:val="Normal"/>
        <w:spacing w:before="120" w:after="0"/>
        <w:jc w:val="both"/>
        <w:rPr>
          <w:sz w:val="24"/>
        </w:rPr>
      </w:pPr>
      <w:r>
        <w:rPr>
          <w:sz w:val="24"/>
        </w:rPr>
        <w:t>ГЛАВА VI. СЕМЬ ЛУЧЕЙ. Общий обзор. Главные лучевые влияния. Достоинства и недостатки, характерные для лучей. Влияние лучей на международные отношения. Лучи государств. Лучи и планеты. Человек и лучи. Вопросы по поводу Списка посвященных. Главные Лучи и подлучи. Индивидуальное лучевое строение. Душа и лучи. Средоточие души и поляризация. Другие исторические личности, их лучи и посвящения.</w:t>
      </w:r>
    </w:p>
    <w:p>
      <w:pPr>
        <w:pStyle w:val="Normal"/>
        <w:spacing w:before="120" w:after="0"/>
        <w:jc w:val="both"/>
        <w:rPr>
          <w:sz w:val="24"/>
        </w:rPr>
      </w:pPr>
      <w:r>
        <w:rPr>
          <w:sz w:val="24"/>
        </w:rPr>
        <w:t>ГЛАВА VII. ПЕРЕВОПЛОЩЕНИЕ. Жизнь после смерти и новое рождение. Законы, управляющие перевоплощением. Христианство и перевоплощение. Перевоплощение, карма и прошлая жизнь. Воспоминание о прошлых жизнях. Кармические последствия. Аборты. Трансплантация органов. Другие личности и учения. Саи Баба. Кали Юга. Учение «Агни йога». Е.П. Блаватская. Святой Патрик. Лао-Цзы. Кришнамурти. Иоанн Креститель и мать Иисуса. Принц Гаутама. Другие.</w:t>
      </w:r>
    </w:p>
    <w:p>
      <w:pPr>
        <w:pStyle w:val="Normal"/>
        <w:spacing w:before="120" w:after="0"/>
        <w:jc w:val="both"/>
        <w:rPr>
          <w:sz w:val="24"/>
        </w:rPr>
      </w:pPr>
      <w:r>
        <w:rPr>
          <w:sz w:val="24"/>
        </w:rPr>
        <w:t>ГЛАВА VIII. МЕДИТАЦИЯ И СЛУЖЕНИЕ. Медитация и служение в духовном развитии. Медитация. Трансмиссионная медитация и ее важнейшая роль. Трансмиссия энергии. Равнение на Душу. Трансмиссия и низкий психизм. Великий Призыв. Трансмиссионная работа. Осенение Майтрейей. Рекомендуемое чтение. Роль служения в развитии ученика.</w:t>
      </w:r>
    </w:p>
    <w:p>
      <w:pPr>
        <w:pStyle w:val="Normal"/>
        <w:spacing w:before="120" w:after="0"/>
        <w:jc w:val="both"/>
        <w:rPr>
          <w:sz w:val="24"/>
        </w:rPr>
      </w:pPr>
      <w:r>
        <w:rPr>
          <w:sz w:val="24"/>
        </w:rPr>
        <w:t>ПРИЛОЖЕНИЕ. Список посвященных. Их уровни развития и психологическое строение.</w:t>
      </w:r>
    </w:p>
    <w:p>
      <w:pPr>
        <w:pStyle w:val="Normal"/>
        <w:spacing w:before="120" w:after="0"/>
        <w:jc w:val="both"/>
        <w:rPr>
          <w:sz w:val="24"/>
        </w:rPr>
      </w:pPr>
      <w:r>
        <w:rPr>
          <w:sz w:val="24"/>
        </w:rPr>
        <w:t>ВЕЛИКИЙ ПРИЗЫВ. МОЛИТВА ДЛЯ НОВОЙ ЭРЫ. ОБ АВТОРЕ. ДОПОЛНИТЕЛЬНАЯ ЛИТЕРАТУРА. ПРЕДМЕТНЫЙ УКАЗАТЕЛЬ</w:t>
      </w:r>
    </w:p>
    <w:p>
      <w:pPr>
        <w:pStyle w:val="Normal"/>
        <w:rPr>
          <w:sz w:val="24"/>
        </w:rPr>
      </w:pPr>
      <w:r>
        <w:rPr>
          <w:sz w:val="24"/>
        </w:rPr>
      </w:r>
    </w:p>
    <w:p>
      <w:pPr>
        <w:pStyle w:val="Normal"/>
        <w:jc w:val="right"/>
        <w:rPr>
          <w:sz w:val="24"/>
        </w:rPr>
      </w:pPr>
      <w:r>
        <w:rPr>
          <w:sz w:val="24"/>
        </w:rPr>
        <w:t> </w:t>
      </w:r>
    </w:p>
    <w:p>
      <w:pPr>
        <w:pStyle w:val="Normal"/>
        <w:jc w:val="center"/>
        <w:rPr>
          <w:b/>
          <w:b/>
          <w:sz w:val="28"/>
        </w:rPr>
      </w:pPr>
      <w:r>
        <w:rPr>
          <w:b/>
          <w:sz w:val="28"/>
        </w:rPr>
        <w:t>НОВАЯ ЭРА И ПОЯВЛЕНИЕ УЧИТЕЛЯ</w:t>
      </w:r>
    </w:p>
    <w:p>
      <w:pPr>
        <w:pStyle w:val="Normal"/>
        <w:ind w:firstLine="720"/>
        <w:jc w:val="both"/>
        <w:rPr>
          <w:sz w:val="24"/>
        </w:rPr>
      </w:pPr>
      <w:r>
        <w:rPr>
          <w:sz w:val="24"/>
        </w:rPr>
        <w:t>Мы приближаемся к исторически важным событиям, которые коренным образом преобразят нашу жизнь. Многие люди ощущают, что наступает рассвет новой эры. Наступление новой эры – это астрономический факт: результат перемещения точки весеннего равноденствия вдоль двенадцати созвездий Зодиака. Точка весеннего равноденствия очень медленно перемещается относительно двенадцати созвездий Зодиака, совершая полный оборот в течение почти 26 000 лет. Приблизительно две с лишним тысячи лет точка весеннего равноденствия находится в одном и том же созвездии Зодиака, а затем переходит в следующее. Пока планета Земля вращается в этом положении, мы подвергаемся воздействию мощных космических энергий, изливающихся из этого созвездия. Поэтому приблизительно через каждые две с лишним тысячи лет наступает новая эра, соответствующая своему созвездию Зодиака. Энергии каждой эры различны, и они побуждают нас создавать совершенно разные цивилизации.</w:t>
      </w:r>
    </w:p>
    <w:p>
      <w:pPr>
        <w:pStyle w:val="Normal"/>
        <w:ind w:firstLine="720"/>
        <w:jc w:val="both"/>
        <w:rPr>
          <w:sz w:val="24"/>
        </w:rPr>
      </w:pPr>
      <w:r>
        <w:rPr>
          <w:sz w:val="24"/>
        </w:rPr>
        <w:t>Последние 2150 лет мы жили в эре Рыб. Энергии созвездия Рыб отличаются качествами обособленности и преданности идеалу. … Ныне каждая политическая или религиозная группа людей следует своему собственному идеалу, фанатично убежденная, что ее путь – единственно правильный путь для всего человечества. Эта фанатичность – прямой результат разобщенности и преданности, привнесенных энергиями созвездия Рыб.</w:t>
      </w:r>
    </w:p>
    <w:p>
      <w:pPr>
        <w:pStyle w:val="Normal"/>
        <w:jc w:val="both"/>
        <w:rPr>
          <w:sz w:val="24"/>
        </w:rPr>
      </w:pPr>
      <w:r>
        <w:rPr>
          <w:sz w:val="24"/>
        </w:rPr>
        <w:tab/>
        <w:t>Разобщенность подвела нас к пропасти самоуничтожения. Со времен второй мировой войны над человечеством висит угроза ядерной катастрофы. Поразительно то, что за последние два-три года эта угроза ослабела. Термоядерная война больше не кажется неизбежной. Почему же это произошло?</w:t>
      </w:r>
    </w:p>
    <w:p>
      <w:pPr>
        <w:pStyle w:val="Normal"/>
        <w:jc w:val="both"/>
        <w:rPr>
          <w:sz w:val="24"/>
        </w:rPr>
      </w:pPr>
      <w:r>
        <w:rPr>
          <w:sz w:val="24"/>
        </w:rPr>
        <w:t>Угроза термоядерной войны ослабела в результате воздействия новых энергий. По мере того, как мы входим в область влияния созвездия Водолея, мы все больше и больше подвергаемся воздействию его энергий. Это энергии синтеза. Если энергии Рыб разобщали мир, то энергии Водолея приведут нас в смешанное, сплавленное единство между всеми частями человечества. Мы являемся свидетелями начала этих процессов.</w:t>
      </w:r>
    </w:p>
    <w:p>
      <w:pPr>
        <w:pStyle w:val="Normal"/>
        <w:jc w:val="both"/>
        <w:rPr>
          <w:sz w:val="24"/>
        </w:rPr>
      </w:pPr>
      <w:r>
        <w:rPr>
          <w:sz w:val="24"/>
        </w:rPr>
        <w:tab/>
        <w:t>В начале каждой эры человечество получает новое учение, которое помогает нам правильно реагировать на энергии наступающей эры. Периодический закон призывает Великого Учителя, который приходит на рубеже двух эр. Мы знаем Великих Учителей среди других исторических личностей, под именами: Гермес, Рама, Митра, Конфуций, Зороастр, Кришна, Шанкарачарья, Христос, Мухаммед, Будда. Новая эра, наступающая сейчас, не станет исключением из этого периодического закона. Эра Водолея будет иметь своего Учителя. Он уже находится в нашем мире, и готов обнародовать себя.</w:t>
      </w:r>
    </w:p>
    <w:p>
      <w:pPr>
        <w:pStyle w:val="Normal"/>
        <w:jc w:val="both"/>
        <w:rPr>
          <w:sz w:val="24"/>
        </w:rPr>
      </w:pPr>
      <w:r>
        <w:rPr>
          <w:sz w:val="24"/>
        </w:rPr>
        <w:tab/>
        <w:t>Учители человечества приходили и приходят из одного и того же центра нашей планеты – Духовной или Эзотерической Иерархии. Главные сотрудники Духовной Иерархии – люди, которые в своем прошлом были такими же, как мы, но прошли по пути развития невообразимо дальше нас. Они достигли того полного совершенства, которого можно достичь на планете Земля. Этих совершенных людей называют Мастеры Мудрости. Именно Их идеи, именно Их энергии двигают вперед прогресс человечества. Сотни тысяч лет Они жили, в основном, в горах и пустынях мира. На протяжении долгих тысячелетий, из гор и безлюдных пустынь Мастеры Мудрости доброжелательно наблюдали за человечеством, скрытно, но энергично помогая его развитию.</w:t>
      </w:r>
    </w:p>
    <w:p>
      <w:pPr>
        <w:pStyle w:val="Normal"/>
        <w:ind w:firstLine="720"/>
        <w:jc w:val="both"/>
        <w:rPr>
          <w:sz w:val="24"/>
        </w:rPr>
      </w:pPr>
      <w:r>
        <w:rPr>
          <w:sz w:val="24"/>
        </w:rPr>
        <w:t>Рост сознания человечества, всесторонний прогресс культуры и цивилизации происходит благодаря тайному вдохновению и скрытому руководству со стороны Мастеров Мудрости. Самую большую часть работы, направленной на прогресс культуры и цивилизации Мастеры Мудрости выполняют с помощью своих учеников, живущих во всем мире. Таких, например, учеников, как: Альберт Эйнштейн, мадам Кюри, Авраам Линкольн, Моцарт, Микеланджело.</w:t>
      </w:r>
    </w:p>
    <w:p>
      <w:pPr>
        <w:pStyle w:val="Normal"/>
        <w:jc w:val="both"/>
        <w:rPr>
          <w:sz w:val="24"/>
        </w:rPr>
      </w:pPr>
      <w:r>
        <w:rPr>
          <w:sz w:val="24"/>
        </w:rPr>
      </w:r>
    </w:p>
    <w:p>
      <w:pPr>
        <w:pStyle w:val="Normal"/>
        <w:jc w:val="center"/>
        <w:rPr>
          <w:b/>
          <w:b/>
          <w:bCs/>
          <w:sz w:val="28"/>
        </w:rPr>
      </w:pPr>
      <w:r>
        <w:rPr>
          <w:b/>
          <w:bCs/>
          <w:sz w:val="28"/>
        </w:rPr>
        <w:t xml:space="preserve">Ответы Бенджамина Крема на письма читателей. </w:t>
      </w:r>
    </w:p>
    <w:p>
      <w:pPr>
        <w:pStyle w:val="Normal"/>
        <w:jc w:val="center"/>
        <w:rPr>
          <w:sz w:val="24"/>
        </w:rPr>
      </w:pPr>
      <w:r>
        <w:rPr>
          <w:sz w:val="24"/>
        </w:rPr>
        <w:t>Дата соответствует первой публикации в рубрике «Вопросы и ответы» журнала «Share International».</w:t>
      </w:r>
    </w:p>
    <w:p>
      <w:pPr>
        <w:pStyle w:val="Normal"/>
        <w:spacing w:before="120" w:after="0"/>
        <w:jc w:val="both"/>
        <w:rPr/>
      </w:pPr>
      <w:r>
        <w:rPr>
          <w:b/>
          <w:sz w:val="24"/>
        </w:rPr>
        <w:t xml:space="preserve">Почему Мастеры живут в горах и пустынях? (Янв. 86) </w:t>
      </w:r>
    </w:p>
    <w:p>
      <w:pPr>
        <w:pStyle w:val="Normal"/>
        <w:spacing w:before="120" w:after="0"/>
        <w:jc w:val="both"/>
        <w:rPr>
          <w:sz w:val="24"/>
        </w:rPr>
      </w:pPr>
      <w:r>
        <w:rPr>
          <w:sz w:val="24"/>
        </w:rPr>
        <w:t xml:space="preserve">В эпоху Атлантиды Мастеры Мудрости работали открыто. Они были святыми монархами, Богоподобными существами, которые создавали весьма развитые, с научной точки зрения, цивилизации, чья наука позже была утрачена. После разрушения Атлантиды Мастеры скрылись в горах и пустынях, предоставив человечеству возрождать себя. </w:t>
      </w:r>
    </w:p>
    <w:p>
      <w:pPr>
        <w:pStyle w:val="Normal"/>
        <w:spacing w:before="120" w:after="0"/>
        <w:jc w:val="both"/>
        <w:rPr>
          <w:sz w:val="24"/>
        </w:rPr>
      </w:pPr>
      <w:r>
        <w:rPr>
          <w:sz w:val="24"/>
        </w:rPr>
        <w:t xml:space="preserve">Мастеры Мудрости – хранители древних Мистерий, которые содержат ключ к процессу эволюций… и ключ к Божественной Науке, которая откроет человечеству секреты самой жизни и отдаст в наше распоряжение космические энергии. </w:t>
      </w:r>
    </w:p>
    <w:p>
      <w:pPr>
        <w:pStyle w:val="Normal"/>
        <w:spacing w:before="120" w:after="0"/>
        <w:jc w:val="both"/>
        <w:rPr>
          <w:b/>
          <w:b/>
          <w:sz w:val="24"/>
        </w:rPr>
      </w:pPr>
      <w:r>
        <w:rPr>
          <w:b/>
          <w:sz w:val="24"/>
        </w:rPr>
        <w:t>Не могли бы вы сообщить ваше мнение обо всех этих людях, которые говорят, что ими руководят Мастеры Мудрости? (Июль/авг. 86)</w:t>
      </w:r>
    </w:p>
    <w:p>
      <w:pPr>
        <w:pStyle w:val="Normal"/>
        <w:spacing w:before="120" w:after="0"/>
        <w:jc w:val="both"/>
        <w:rPr>
          <w:sz w:val="24"/>
        </w:rPr>
      </w:pPr>
      <w:r>
        <w:rPr>
          <w:sz w:val="24"/>
        </w:rPr>
        <w:t>Большое количество вопросов, адресованных мне, относятся к учениям различного толка. Читатели желают выведать мое мнение (положительное или отрицательное) об этих учениях. Хотя у меня есть свое мнение об этих разнообразных учениях и коллективах (если я общался с ними), я не считаю, что обязан выступать в роли авторитета в их оценке. А так же в роли руководителя коллективов или отдельных людей. Стремлюсь избежать ненужной работы чтения и оценки этих учений. Вряд ли у кого-нибудь найдется достаточно интуиции и различения, чтобы взять на себя такой труд, который пытаются возложить на меня. Каждый должен сам делать свой выбор, сам принимать решения, и, если необходимо, ошибаться. Я вовсе не считаю, что моя обязанность – проводить людей через минные поля контактов с астральным миром, контактов, столь распространенных сегодня.</w:t>
      </w:r>
    </w:p>
    <w:p>
      <w:pPr>
        <w:pStyle w:val="Normal"/>
        <w:spacing w:before="120" w:after="0"/>
        <w:jc w:val="both"/>
        <w:rPr>
          <w:b/>
          <w:b/>
          <w:sz w:val="24"/>
        </w:rPr>
      </w:pPr>
      <w:r>
        <w:rPr>
          <w:b/>
          <w:sz w:val="24"/>
        </w:rPr>
        <w:t>Почему Иерархия позволила религиям разобщить всех людей и ненавидеть друг друга? (Май. 84)</w:t>
      </w:r>
    </w:p>
    <w:p>
      <w:pPr>
        <w:pStyle w:val="Normal"/>
        <w:spacing w:before="120" w:after="0"/>
        <w:jc w:val="both"/>
        <w:rPr>
          <w:sz w:val="24"/>
        </w:rPr>
      </w:pPr>
      <w:r>
        <w:rPr>
          <w:sz w:val="24"/>
        </w:rPr>
        <w:t>Это не дело Иерархии, позволять или не позволять какие – либо конкретные действия людей. Все мы имеем свободную волю, на которую Мастеры Мудрости не покушаются. Они наши старшие братья, но Они не могут жить нашими жизнями вместо нас, в такой же степени, в какой родители не могут прожить жизнь своих детей вместо них…</w:t>
      </w:r>
    </w:p>
    <w:p>
      <w:pPr>
        <w:pStyle w:val="Normal"/>
        <w:spacing w:before="120" w:after="0"/>
        <w:jc w:val="both"/>
        <w:rPr>
          <w:sz w:val="24"/>
        </w:rPr>
      </w:pPr>
      <w:r>
        <w:rPr>
          <w:sz w:val="24"/>
        </w:rPr>
      </w:r>
    </w:p>
    <w:p>
      <w:pPr>
        <w:pStyle w:val="Normal"/>
        <w:spacing w:before="120" w:after="0"/>
        <w:jc w:val="center"/>
        <w:rPr>
          <w:b/>
          <w:b/>
          <w:sz w:val="28"/>
        </w:rPr>
      </w:pPr>
      <w:r>
        <w:rPr>
          <w:b/>
          <w:sz w:val="28"/>
        </w:rPr>
        <w:t>Ученик Иисус и Майтрейя</w:t>
      </w:r>
    </w:p>
    <w:p>
      <w:pPr>
        <w:pStyle w:val="Normal"/>
        <w:spacing w:before="120" w:after="0"/>
        <w:jc w:val="both"/>
        <w:rPr>
          <w:sz w:val="24"/>
        </w:rPr>
      </w:pPr>
      <w:r>
        <w:rPr>
          <w:sz w:val="24"/>
        </w:rPr>
        <w:t>(За более подробной информацией, читатели могут обратиться к эссе «Евангельская история и Путь посвящения», в пятой главе этой книги.)</w:t>
      </w:r>
    </w:p>
    <w:p>
      <w:pPr>
        <w:pStyle w:val="Normal"/>
        <w:spacing w:before="120" w:after="0"/>
        <w:jc w:val="both"/>
        <w:rPr/>
      </w:pPr>
      <w:r>
        <w:rPr>
          <w:b/>
          <w:sz w:val="24"/>
        </w:rPr>
        <w:t xml:space="preserve">Мы читали в книге </w:t>
      </w:r>
      <w:r>
        <w:rPr>
          <w:b/>
          <w:i/>
          <w:sz w:val="24"/>
        </w:rPr>
        <w:t>«Возвращение Учителя и Мастеров Мудрости»,</w:t>
      </w:r>
      <w:r>
        <w:rPr>
          <w:b/>
          <w:sz w:val="24"/>
        </w:rPr>
        <w:t xml:space="preserve"> что тело Иисуса использовалось Христом последние три года жизни Иисуса. После распятия, сознание Христа вновь вошло в тело Иисуса и воскресило тело, таким образом, сделав Иисуса Мастером. Я правильно это понял? (Июнь. 85)</w:t>
      </w:r>
    </w:p>
    <w:p>
      <w:pPr>
        <w:pStyle w:val="Normal"/>
        <w:spacing w:before="120" w:after="0"/>
        <w:jc w:val="both"/>
        <w:rPr>
          <w:sz w:val="24"/>
        </w:rPr>
      </w:pPr>
      <w:r>
        <w:rPr>
          <w:sz w:val="24"/>
        </w:rPr>
        <w:t>Боюсь, вы не совсем разобрались в этом вопросе. Христос уже был Воскресшим Мастером, когда Он осенял Иисуса и действовал через Иисуса на протяжении этих трех лет. После распятия Иисуса, Христос (то есть Его сознание) действительно вновь вошел в тело Иисуса, погребенное в пещере, и воскресил его (в оккультном смысле этого слова). После воскрешения тела Иисуса, Христос проявлял себя в этом теле около сорока дней, в течение которых Его много раз видели апостолы и другие свидетели. Эти события стали 4-м посвящением Распятия для ученика Иисуса, и 6-м посвящением Вознесения (а не 5-м посвящением Воскресения) для Христа, Учителя мира.</w:t>
      </w:r>
    </w:p>
    <w:p>
      <w:pPr>
        <w:pStyle w:val="Normal"/>
        <w:spacing w:before="120" w:after="0"/>
        <w:jc w:val="both"/>
        <w:rPr/>
      </w:pPr>
      <w:r>
        <w:rPr>
          <w:b/>
          <w:sz w:val="24"/>
        </w:rPr>
        <w:t xml:space="preserve">Далее в вашей книге вы продолжаете объяснять, что Иисус не стал Мастером Мудрости в этот раз: Иисус стал Мастером в течение следующего воплощения, будучи Аполлонием Тианским, а в последние 600 лет имеет сирийское тело. Я хотел бы знать, что произошло с телом Иисуса из Назарета. Видимо, Иисус (или Аполлоний?) не распоряжается этим телом, потому что Он живет в сирийском теле? Я знаю, что Учитель мира в настоящее время живет в </w:t>
      </w:r>
      <w:r>
        <w:rPr>
          <w:b/>
          <w:i/>
          <w:sz w:val="24"/>
        </w:rPr>
        <w:t>майявирупе</w:t>
      </w:r>
      <w:r>
        <w:rPr>
          <w:b/>
          <w:sz w:val="24"/>
        </w:rPr>
        <w:t xml:space="preserve">, теле, которое Учитель создал силой собственной мысли. Когда сознание Учителя вступило в </w:t>
      </w:r>
      <w:r>
        <w:rPr>
          <w:b/>
          <w:i/>
          <w:sz w:val="24"/>
        </w:rPr>
        <w:t>майявирупу</w:t>
      </w:r>
      <w:r>
        <w:rPr>
          <w:b/>
          <w:sz w:val="24"/>
        </w:rPr>
        <w:t xml:space="preserve">, что случилось с Его прежним телом (телом, которое использовалось до создания </w:t>
      </w:r>
      <w:r>
        <w:rPr>
          <w:b/>
          <w:i/>
          <w:sz w:val="24"/>
        </w:rPr>
        <w:t>майявирупы</w:t>
      </w:r>
      <w:r>
        <w:rPr>
          <w:b/>
          <w:sz w:val="24"/>
        </w:rPr>
        <w:t>?) Могло ли это быть воскресшее тело Иисуса из Назарета? Если да, то недавно Учитель должен был покинуть воскресшее тело Иисуса из Назарета, то самое тело, которое должно быть идентично изображению на Туринской Плащанице? (Июнь. 85)</w:t>
      </w:r>
    </w:p>
    <w:p>
      <w:pPr>
        <w:pStyle w:val="Normal"/>
        <w:spacing w:before="120" w:after="0"/>
        <w:jc w:val="both"/>
        <w:rPr/>
      </w:pPr>
      <w:r>
        <w:rPr>
          <w:sz w:val="24"/>
        </w:rPr>
        <w:t xml:space="preserve">/82/ Как посвященный четвертой ступени (еще не Мастер), Иисус еще не имел права на воскресшее тело. Учитель мира уже имел (находившееся в Гималаях) такое воскресшее тело и не нуждался в получении такого тела от Иисуса. Он разрушил воскресшее тело Иисуса после сорока дней и возвратил легкие частицы (из которого оно на тот момент состояло) на Солнце. Что же касается </w:t>
      </w:r>
      <w:r>
        <w:rPr>
          <w:i/>
          <w:sz w:val="24"/>
        </w:rPr>
        <w:t>майявирупы</w:t>
      </w:r>
      <w:r>
        <w:rPr>
          <w:sz w:val="24"/>
        </w:rPr>
        <w:t xml:space="preserve">, в которой Учитель мира живет сейчас в Лондоне, это тело было создано за пять – шесть лет, до июля 1977 г. Его «тело из света», как Он его называет, (т.е. Его воскресшее и вознесенное тело, в котором Он жил последние 2000 лет) в настоящее время «покоится» в Его долине в Гималаях. Это тело не разрушается, а просто находится в состоянии «временного бездействия» или приостановленной жизнедеятельности. Сознание Майтрейи полностью действует через </w:t>
      </w:r>
      <w:r>
        <w:rPr>
          <w:i/>
          <w:sz w:val="24"/>
        </w:rPr>
        <w:t>майявирупу</w:t>
      </w:r>
      <w:r>
        <w:rPr>
          <w:sz w:val="24"/>
        </w:rPr>
        <w:t>, которую Он использует сегодня.</w:t>
      </w:r>
    </w:p>
    <w:p>
      <w:pPr>
        <w:pStyle w:val="Normal"/>
        <w:spacing w:before="120" w:after="0"/>
        <w:jc w:val="both"/>
        <w:rPr>
          <w:b/>
          <w:b/>
          <w:sz w:val="24"/>
        </w:rPr>
      </w:pPr>
      <w:r>
        <w:rPr>
          <w:b/>
          <w:sz w:val="24"/>
        </w:rPr>
        <w:t>Майтрейя воплощался в Иисуса, как младенец или проявлялся через Него только в течение трехлетней миссии Иисуса? (Май. 84)</w:t>
      </w:r>
    </w:p>
    <w:p>
      <w:pPr>
        <w:pStyle w:val="Normal"/>
        <w:spacing w:before="120" w:after="0"/>
        <w:jc w:val="both"/>
        <w:rPr>
          <w:sz w:val="24"/>
        </w:rPr>
      </w:pPr>
      <w:r>
        <w:rPr>
          <w:sz w:val="24"/>
        </w:rPr>
        <w:t>Процесс постепенного осенения Иисуса Майтрейей начался, когда Иисусу было двенадцать лет, и более-менее завершился, когда Иисусу было 24 года. Позже Майтрейя действовал через тело Иисуса в течение трех лет от крещения, когда Иисусу исполнилось 30 лет, до распятия.</w:t>
      </w:r>
    </w:p>
    <w:p>
      <w:pPr>
        <w:pStyle w:val="Normal"/>
        <w:spacing w:before="120" w:after="0"/>
        <w:jc w:val="both"/>
        <w:rPr>
          <w:b/>
          <w:b/>
          <w:sz w:val="24"/>
        </w:rPr>
      </w:pPr>
      <w:r>
        <w:rPr>
          <w:b/>
          <w:sz w:val="24"/>
        </w:rPr>
        <w:t>Знал ли кто-нибудь из ближайших учеников Иисуса о Его настоящих отношениях с Учителем мира? (Дек. 86)</w:t>
      </w:r>
    </w:p>
    <w:p>
      <w:pPr>
        <w:pStyle w:val="Normal"/>
        <w:spacing w:before="120" w:after="0"/>
        <w:jc w:val="both"/>
        <w:rPr>
          <w:sz w:val="24"/>
        </w:rPr>
      </w:pPr>
      <w:r>
        <w:rPr>
          <w:sz w:val="24"/>
        </w:rPr>
        <w:t>Да, несколько ближайших учеников поняли применявшийся процесс осенения.</w:t>
      </w:r>
    </w:p>
    <w:p>
      <w:pPr>
        <w:pStyle w:val="Normal"/>
        <w:spacing w:before="120" w:after="0"/>
        <w:jc w:val="both"/>
        <w:rPr>
          <w:b/>
          <w:b/>
          <w:sz w:val="24"/>
        </w:rPr>
      </w:pPr>
      <w:r>
        <w:rPr>
          <w:b/>
          <w:sz w:val="24"/>
        </w:rPr>
        <w:t>Вы говорили, что Иисус никогда не утверждал, что Он – Бог. А как же в Евангелии от Иоанна (10:30): «Я и Отец – одно?» (Ноябрь. 84)</w:t>
      </w:r>
    </w:p>
    <w:p>
      <w:pPr>
        <w:pStyle w:val="Normal"/>
        <w:spacing w:before="120" w:after="0"/>
        <w:jc w:val="both"/>
        <w:rPr>
          <w:sz w:val="24"/>
        </w:rPr>
      </w:pPr>
      <w:r>
        <w:rPr>
          <w:sz w:val="24"/>
        </w:rPr>
        <w:t>Это утверждение Учителя мира (в Иисусе) не претензия на то, что Он «Бог», а только заявление, что Его сознание было единым с Божественным сознанием. Это – состояние сознания проявленного «Я» и освобожденного Мастера.</w:t>
      </w:r>
    </w:p>
    <w:p>
      <w:pPr>
        <w:pStyle w:val="Normal"/>
        <w:spacing w:before="120" w:after="0"/>
        <w:jc w:val="both"/>
        <w:rPr>
          <w:sz w:val="24"/>
        </w:rPr>
      </w:pPr>
      <w:r>
        <w:rPr>
          <w:sz w:val="24"/>
        </w:rPr>
        <w:t>/83/</w:t>
      </w:r>
    </w:p>
    <w:p>
      <w:pPr>
        <w:pStyle w:val="Normal"/>
        <w:spacing w:before="120" w:after="0"/>
        <w:jc w:val="both"/>
        <w:rPr>
          <w:b/>
          <w:b/>
          <w:sz w:val="24"/>
        </w:rPr>
      </w:pPr>
      <w:r>
        <w:rPr>
          <w:b/>
          <w:sz w:val="24"/>
        </w:rPr>
        <w:t>Когда Иисус сказал «Я иду к Отцу», он фактически имел в виду Саи Бабу? (Март. 86)</w:t>
      </w:r>
    </w:p>
    <w:p>
      <w:pPr>
        <w:pStyle w:val="Normal"/>
        <w:spacing w:before="120" w:after="0"/>
        <w:jc w:val="both"/>
        <w:rPr>
          <w:sz w:val="24"/>
        </w:rPr>
      </w:pPr>
      <w:r>
        <w:rPr>
          <w:sz w:val="24"/>
        </w:rPr>
        <w:t xml:space="preserve">Нет. Он имел в виду Саната Кумару, Господа Мира в Шамбале («Ветхий Днями» в Ветхом Завете). Шамбала – это центр, где Воля Бога известна. В словах «иду к Отцу» Учитель подразумевал необходимость для Него воплотить аспект Воли (а не только аспекты Любви и Света), чтобы выполнить свою работу в эру Водолея. За последние 2000 лет Он добился этого и теперь воплощает все три аспекта. </w:t>
      </w:r>
    </w:p>
    <w:p>
      <w:pPr>
        <w:pStyle w:val="Normal"/>
        <w:ind w:left="851" w:hanging="0"/>
        <w:jc w:val="both"/>
        <w:rPr>
          <w:rFonts w:ascii="Arial" w:hAnsi="Arial" w:cs="Arial"/>
          <w:sz w:val="24"/>
        </w:rPr>
      </w:pPr>
      <w:r>
        <w:rPr>
          <w:rFonts w:cs="Arial" w:ascii="Arial" w:hAnsi="Arial"/>
          <w:sz w:val="24"/>
        </w:rPr>
      </w:r>
    </w:p>
    <w:p>
      <w:pPr>
        <w:pStyle w:val="Normal"/>
        <w:spacing w:before="120" w:after="0"/>
        <w:jc w:val="both"/>
        <w:rPr>
          <w:b/>
          <w:b/>
          <w:sz w:val="24"/>
        </w:rPr>
      </w:pPr>
      <w:r>
        <w:rPr>
          <w:b/>
          <w:sz w:val="24"/>
        </w:rPr>
        <w:t>Когда Учитель говорил через Иисуса: «У меня есть другая паства», имел ли Он ввиду учеников Иерархии, которые не были в воплощении в Палестине? (Июль-авг. 83)</w:t>
      </w:r>
    </w:p>
    <w:p>
      <w:pPr>
        <w:pStyle w:val="Normal"/>
        <w:spacing w:before="120" w:after="0"/>
        <w:jc w:val="both"/>
        <w:rPr>
          <w:sz w:val="24"/>
        </w:rPr>
      </w:pPr>
      <w:r>
        <w:rPr>
          <w:sz w:val="24"/>
        </w:rPr>
        <w:t>Я полагаю, Он подразумевал тот факт, что Он – Учитель (Пастырь) для многих, кто знает Его под другими именами, не только как иудейского Мессию, но и как будущего Майтрейю Будду, как Кришну, как главу эзотерической Иерархии.</w:t>
      </w:r>
    </w:p>
    <w:p>
      <w:pPr>
        <w:pStyle w:val="Normal"/>
        <w:spacing w:before="120" w:after="0"/>
        <w:jc w:val="both"/>
        <w:rPr>
          <w:b/>
          <w:b/>
          <w:sz w:val="24"/>
        </w:rPr>
      </w:pPr>
      <w:r>
        <w:rPr>
          <w:b/>
          <w:sz w:val="24"/>
        </w:rPr>
        <w:t>Христианские церкви внушали нам, что Иисус умер из любви к человечеству и своей смертью искупил все грехи мира. Однако эзотерические учения говорят нам, что Он был посвященным третьей ступени, который при распятии принял и продемонстрировал четвертое посвящение. Нам говорят, что люди, принявшие это посвящение, становятся фактически очищенными от долгов своей собственной кармы. Был ли Иисус другим в этом отношении? Может ли такое быть, что в одной из прошлых жизней Он обходился с другими так же, как теперь обошлись с ним? Я понимаю, что в четвертом посвящении люди достигают всеобъемлющей любви, и тем самым повышают вибрации Земли. Может ли это означать то, что имеет в виду церковь? (Май. 86)</w:t>
      </w:r>
    </w:p>
    <w:p>
      <w:pPr>
        <w:pStyle w:val="Normal"/>
        <w:spacing w:before="120" w:after="0"/>
        <w:jc w:val="both"/>
        <w:rPr>
          <w:sz w:val="24"/>
        </w:rPr>
      </w:pPr>
      <w:r>
        <w:rPr>
          <w:sz w:val="24"/>
        </w:rPr>
        <w:t>Честно говоря, я не думаю, что церковь хорошо разбирается в том, что на самом деле означало распятие Иисуса. Богословы сосредоточились почти исключительно на распятии, тогда как настоящий вклад христианства – это воскресение. Иисус не «искупил грехи мира» (и никто не может этого сделать). Эта концепция продолжает устаревшую иудейскую традицию кровавой жертвы, которой Христос положил конец еще 2000 лет назад. Все мы, без исключения, сами несем ответственность, под действием закона «Причины и следствия», за каждую свою мысль и каждый поступок.</w:t>
      </w:r>
    </w:p>
    <w:p>
      <w:pPr>
        <w:pStyle w:val="Normal"/>
        <w:spacing w:before="120" w:after="0"/>
        <w:jc w:val="both"/>
        <w:rPr/>
      </w:pPr>
      <w:r>
        <w:rPr>
          <w:sz w:val="24"/>
        </w:rPr>
        <w:t xml:space="preserve">Поскольку Он, в самом деле, любил человечество, а План, вероятно, он любил еще больше, Иисус отдал себя на распятие не по личным, кармическим причинам, а потому что Ему было </w:t>
      </w:r>
      <w:r>
        <w:rPr>
          <w:i/>
          <w:sz w:val="24"/>
        </w:rPr>
        <w:t>предложено</w:t>
      </w:r>
      <w:r>
        <w:rPr>
          <w:sz w:val="24"/>
        </w:rPr>
        <w:t xml:space="preserve"> сделать это, чтобы оставить человечеству зримый символ посвящения четвертой ступени. На самом деле, Евангельская история – это символическое описание эзотерического процесса посвящения.</w:t>
      </w:r>
    </w:p>
    <w:p>
      <w:pPr>
        <w:pStyle w:val="Normal"/>
        <w:spacing w:before="120" w:after="0"/>
        <w:jc w:val="both"/>
        <w:rPr>
          <w:sz w:val="24"/>
        </w:rPr>
      </w:pPr>
      <w:r>
        <w:rPr>
          <w:sz w:val="24"/>
        </w:rPr>
        <w:t>/84/</w:t>
      </w:r>
    </w:p>
    <w:p>
      <w:pPr>
        <w:pStyle w:val="Normal"/>
        <w:spacing w:before="120" w:after="0"/>
        <w:jc w:val="both"/>
        <w:rPr>
          <w:b/>
          <w:b/>
          <w:sz w:val="24"/>
        </w:rPr>
      </w:pPr>
      <w:r>
        <w:rPr>
          <w:b/>
          <w:sz w:val="24"/>
        </w:rPr>
        <w:t>Какая из заповедей Иисуса не подходит для современного человечества? (Окт. 84)</w:t>
      </w:r>
    </w:p>
    <w:p>
      <w:pPr>
        <w:pStyle w:val="Normal"/>
        <w:spacing w:before="120" w:after="0"/>
        <w:jc w:val="both"/>
        <w:rPr>
          <w:sz w:val="24"/>
        </w:rPr>
      </w:pPr>
      <w:r>
        <w:rPr>
          <w:sz w:val="24"/>
        </w:rPr>
        <w:t xml:space="preserve">На мой взгляд, заповеди Иисуса (являющиеся наставлениями Учителя мира) точно так же подходят современному человечеству, как они подходили всегда. Беда в том, что мы не живем по этим заповедям. В частности, Иисус сказал: «Любите друг друга», и: «Питайте овец моих». А ведь это – то же самое, что и сегодня говорит Учитель мира. </w:t>
      </w:r>
    </w:p>
    <w:p>
      <w:pPr>
        <w:pStyle w:val="Normal"/>
        <w:spacing w:before="120" w:after="0"/>
        <w:jc w:val="both"/>
        <w:rPr>
          <w:b/>
          <w:b/>
          <w:sz w:val="24"/>
        </w:rPr>
      </w:pPr>
      <w:r>
        <w:rPr>
          <w:b/>
          <w:sz w:val="24"/>
        </w:rPr>
        <w:t>А как же слова Иисуса: «…нищих всегда имеете с собою…». Не означает ли это, что такова их свободная воля на пути эволюции? (Окт. 84)</w:t>
      </w:r>
    </w:p>
    <w:p>
      <w:pPr>
        <w:pStyle w:val="Normal"/>
        <w:spacing w:before="120" w:after="0"/>
        <w:jc w:val="both"/>
        <w:rPr>
          <w:sz w:val="24"/>
        </w:rPr>
      </w:pPr>
      <w:r>
        <w:rPr>
          <w:sz w:val="24"/>
        </w:rPr>
        <w:t xml:space="preserve">Разумеется, каждый человек (даже богатый) имеет право стать бедным, но многие ли выбирают бедность по своей свободной воле? Иисус вовсе не имел в виду, что нищие должны существовать всегда. Многое из скудных фондов Его коллектива было потрачено на помощь беднякам. Его слова относились к совершенно другому обстоятельству: что Его скоро не будет с апостолами, и потому не являлось расточительством [накануне распятия] помазать Его благовониями, стоившими больших денег, которые иначе можно было бы пожертвовать нищим. </w:t>
      </w:r>
    </w:p>
    <w:p>
      <w:pPr>
        <w:pStyle w:val="Normal"/>
        <w:spacing w:before="120" w:after="0"/>
        <w:jc w:val="both"/>
        <w:rPr>
          <w:sz w:val="24"/>
        </w:rPr>
      </w:pPr>
      <w:r>
        <w:rPr>
          <w:sz w:val="24"/>
        </w:rPr>
        <w:t>/85/</w:t>
      </w:r>
    </w:p>
    <w:p>
      <w:pPr>
        <w:pStyle w:val="Normal"/>
        <w:spacing w:before="120" w:after="0"/>
        <w:jc w:val="both"/>
        <w:rPr>
          <w:b/>
          <w:b/>
          <w:sz w:val="24"/>
        </w:rPr>
      </w:pPr>
      <w:r>
        <w:rPr>
          <w:b/>
          <w:sz w:val="24"/>
        </w:rPr>
        <w:t>После Дня Декларации Учитель разъяснит Евангельскую историю? Или того, что Он представит Мастера Иисуса, будет достаточно? (Февр. 83)</w:t>
      </w:r>
    </w:p>
    <w:p>
      <w:pPr>
        <w:pStyle w:val="Normal"/>
        <w:spacing w:before="120" w:after="0"/>
        <w:jc w:val="both"/>
        <w:rPr>
          <w:sz w:val="24"/>
        </w:rPr>
      </w:pPr>
      <w:r>
        <w:rPr>
          <w:sz w:val="24"/>
        </w:rPr>
        <w:t>Вероятно, пресс-конференция накануне Дня Декларации ответит на многие вопросы, которые должны будут возникнуть относительно Его воплощения в Палестине. Учитель мира раскроет истину о событиях той эпохи. Может быть, Майтрейя время от времени будет ссылаться на свое учение, которое Он давал в то далекое время. Я полагаю, однако, что, после предварительного разъяснения непрерывности Божественного откровения, представление Мастера Иисуса (и других Мастеров) будет достаточно убедительным.</w:t>
      </w:r>
    </w:p>
    <w:p>
      <w:pPr>
        <w:pStyle w:val="Normal"/>
        <w:spacing w:before="120" w:after="0"/>
        <w:jc w:val="both"/>
        <w:rPr>
          <w:b/>
          <w:b/>
          <w:sz w:val="24"/>
        </w:rPr>
      </w:pPr>
      <w:r>
        <w:rPr>
          <w:b/>
          <w:sz w:val="24"/>
        </w:rPr>
        <w:t>Интересно, в наступающей новой эре, будет ли использоваться наша христианская Библия или что-то придет ей на смену? (Ноябрь. 83)</w:t>
      </w:r>
    </w:p>
    <w:p>
      <w:pPr>
        <w:pStyle w:val="Normal"/>
        <w:spacing w:before="120" w:after="0"/>
        <w:jc w:val="both"/>
        <w:rPr>
          <w:sz w:val="24"/>
        </w:rPr>
      </w:pPr>
      <w:r>
        <w:rPr>
          <w:sz w:val="24"/>
        </w:rPr>
        <w:t xml:space="preserve">Внутри христианских церквей Библия будет продолжать использоваться в течение некоторого времени. Однако очевидно, что зримое присутствие среди нас Учителя мира и Мастеров Мудрости – включая Мастера Иисуса – потребует нового объяснения истинного смысла этой символической книги, Библии. Что-то будет отвергнуто, но многое окажется полезным после правильного истолкования. Задачей Мастера Иисуса станет привести христианские церкви к свету нового Божественного промысла. В конечном счете, Майтрейя учредит новую всемирную религию, основанную на эзотерической науке посвящения. </w:t>
      </w:r>
    </w:p>
    <w:p>
      <w:pPr>
        <w:pStyle w:val="Normal"/>
        <w:spacing w:before="120" w:after="0"/>
        <w:jc w:val="both"/>
        <w:rPr>
          <w:b/>
          <w:b/>
          <w:sz w:val="24"/>
        </w:rPr>
      </w:pPr>
      <w:r>
        <w:rPr>
          <w:b/>
          <w:sz w:val="24"/>
        </w:rPr>
        <w:t>Библия упоминает, что Иисус был одним из «ордена Мелхиседека»: одним из тех, кто не имеет ни начала, ни конца. Не могли бы вы объяснить, кто такой Мелхиседек и чем являлся его орден? (Февр. 84)</w:t>
      </w:r>
    </w:p>
    <w:p>
      <w:pPr>
        <w:pStyle w:val="Normal"/>
        <w:spacing w:before="120" w:after="0"/>
        <w:jc w:val="both"/>
        <w:rPr>
          <w:sz w:val="24"/>
        </w:rPr>
      </w:pPr>
      <w:r>
        <w:rPr>
          <w:sz w:val="24"/>
        </w:rPr>
        <w:t xml:space="preserve">Насколько я понимаю, Мелхиседек – это другое имя Учителя мира, и Орден Мелхиседека, я думаю, ведет свое начало со времен Вавилона. Это был эзотерический орден учеников, обучавшихся для принятия первых двух посвящений. </w:t>
      </w:r>
    </w:p>
    <w:p>
      <w:pPr>
        <w:pStyle w:val="Normal"/>
        <w:spacing w:before="120" w:after="0"/>
        <w:jc w:val="both"/>
        <w:rPr>
          <w:b/>
          <w:b/>
          <w:sz w:val="24"/>
        </w:rPr>
      </w:pPr>
      <w:r>
        <w:rPr>
          <w:b/>
          <w:sz w:val="24"/>
        </w:rPr>
        <w:t>Был ли Иисус ессеем, как некоторые считают? (Ноя. 85)</w:t>
      </w:r>
    </w:p>
    <w:p>
      <w:pPr>
        <w:pStyle w:val="Normal"/>
        <w:spacing w:before="120" w:after="0"/>
        <w:jc w:val="both"/>
        <w:rPr>
          <w:sz w:val="24"/>
        </w:rPr>
      </w:pPr>
      <w:r>
        <w:rPr>
          <w:sz w:val="24"/>
        </w:rPr>
        <w:t xml:space="preserve">Да, Иисус, а так же Иоанн Креститель получили свое начальное образование в общине ессеев. </w:t>
      </w:r>
    </w:p>
    <w:p>
      <w:pPr>
        <w:pStyle w:val="Normal"/>
        <w:spacing w:before="120" w:after="0"/>
        <w:jc w:val="both"/>
        <w:rPr>
          <w:b/>
          <w:b/>
          <w:sz w:val="24"/>
        </w:rPr>
      </w:pPr>
      <w:r>
        <w:rPr>
          <w:b/>
          <w:sz w:val="24"/>
        </w:rPr>
        <w:t>Объясните, пожалуйста, непорочное зачатие и рождение Иисуса девственницей. (Март. 86)</w:t>
      </w:r>
    </w:p>
    <w:p>
      <w:pPr>
        <w:pStyle w:val="Normal"/>
        <w:spacing w:before="120" w:after="0"/>
        <w:jc w:val="both"/>
        <w:rPr>
          <w:sz w:val="24"/>
        </w:rPr>
      </w:pPr>
      <w:r>
        <w:rPr>
          <w:sz w:val="24"/>
        </w:rPr>
        <w:t xml:space="preserve">Насколько я понимаю, ученик Иисус был зачат обычным человеческим способом. Иными словами, никакого «непорочного зачатия» не было. Да оно и не требовалось для посвященного третьей ступени, которым Иисус являлся при рождении. Идею непорочного зачатия выдумали отцы церкви, чтобы подчеркнуть божественность Иисуса, как «Сына» Бога. Та же самая идея непорочного зачатия использовалась в других религиях, чтобы поддержать претензию на «божественность» их основателя или вдохновителя. </w:t>
      </w:r>
    </w:p>
    <w:p>
      <w:pPr>
        <w:pStyle w:val="Normal"/>
        <w:spacing w:before="120" w:after="0"/>
        <w:jc w:val="both"/>
        <w:rPr>
          <w:b/>
          <w:b/>
          <w:sz w:val="24"/>
        </w:rPr>
      </w:pPr>
      <w:r>
        <w:rPr>
          <w:b/>
          <w:sz w:val="24"/>
        </w:rPr>
        <w:t>Существует множество изображений Иисуса. Имеет ли какое-нибудь из них сходство с Иисусом или Майтрейей? (Дек. 82)</w:t>
      </w:r>
    </w:p>
    <w:p>
      <w:pPr>
        <w:pStyle w:val="Normal"/>
        <w:spacing w:before="120" w:after="0"/>
        <w:jc w:val="both"/>
        <w:rPr>
          <w:sz w:val="24"/>
        </w:rPr>
      </w:pPr>
      <w:r>
        <w:rPr>
          <w:sz w:val="24"/>
        </w:rPr>
        <w:t>Когда вы увидите Мастера Иисуса, вы обнаружите, что Он не так уж отличается от того, как выглядит на некоторых картинах, особенно тех, которые изображают Его узколицым, темноглазым и бледным. На ум приходит Эль Греко. Очень близкое сходство с Иисусом. Кроме того, многие люди внутренним зрением видели Иисуса, какой Он. Он сейчас в сирийском теле, которому приблизительно 638 лет, но это не то тело, в котором Он появлялся в Палестине. Мастер Иисус, конечно, не Майтрейя, и тело Майтрейи не строилось похожим на тело Иисуса. Учитель мира живет и работает в майявирупе, самосотворенном теле. Майявирупа создана совершена похожей на Его «тело из света», воскресшее и вознесенное тело, которое сейчас «отдыхает» в Гималаях.</w:t>
      </w:r>
    </w:p>
    <w:p>
      <w:pPr>
        <w:pStyle w:val="Normal"/>
        <w:spacing w:before="120" w:after="0"/>
        <w:jc w:val="both"/>
        <w:rPr>
          <w:b/>
          <w:b/>
          <w:sz w:val="24"/>
        </w:rPr>
      </w:pPr>
      <w:r>
        <w:rPr>
          <w:b/>
          <w:sz w:val="24"/>
        </w:rPr>
        <w:t>Какая из религий ближе всего к практическому осуществлению веры, учрежденной Христом 2000 лет назад? (Окт. 85)</w:t>
      </w:r>
    </w:p>
    <w:p>
      <w:pPr>
        <w:pStyle w:val="Normal"/>
        <w:spacing w:before="120" w:after="0"/>
        <w:jc w:val="both"/>
        <w:rPr>
          <w:sz w:val="24"/>
        </w:rPr>
      </w:pPr>
      <w:r>
        <w:rPr>
          <w:sz w:val="24"/>
        </w:rPr>
        <w:t xml:space="preserve">Во всех религиях есть люди, которые на практике исполняют заповеди Христа, даже если эти заповеди не являются признанными догматами их религии. Сегодня к практическому осуществлению заповедей Христа ближе буддизма, пожалуй, только бахаизм. Второй не так догматизирован, как первый. </w:t>
      </w:r>
    </w:p>
    <w:p>
      <w:pPr>
        <w:pStyle w:val="Normal"/>
        <w:spacing w:before="120" w:after="0"/>
        <w:jc w:val="both"/>
        <w:rPr>
          <w:sz w:val="24"/>
        </w:rPr>
      </w:pPr>
      <w:r>
        <w:rPr>
          <w:sz w:val="24"/>
        </w:rPr>
        <w:t>/87/</w:t>
      </w:r>
    </w:p>
    <w:p>
      <w:pPr>
        <w:pStyle w:val="Normal"/>
        <w:spacing w:before="120" w:after="0"/>
        <w:jc w:val="both"/>
        <w:rPr>
          <w:b/>
          <w:b/>
          <w:sz w:val="24"/>
        </w:rPr>
      </w:pPr>
      <w:r>
        <w:rPr>
          <w:b/>
          <w:sz w:val="24"/>
        </w:rPr>
        <w:t>Какое из главных священных писаний мира является наименее искаженным и обесцвеченным?</w:t>
      </w:r>
    </w:p>
    <w:p>
      <w:pPr>
        <w:pStyle w:val="Normal"/>
        <w:spacing w:before="120" w:after="0"/>
        <w:jc w:val="both"/>
        <w:rPr>
          <w:sz w:val="24"/>
        </w:rPr>
      </w:pPr>
      <w:r>
        <w:rPr>
          <w:sz w:val="24"/>
        </w:rPr>
        <w:t>Учение эзотерического Буддизма.</w:t>
      </w:r>
    </w:p>
    <w:p>
      <w:pPr>
        <w:pStyle w:val="Normal"/>
        <w:spacing w:before="120" w:after="0"/>
        <w:jc w:val="both"/>
        <w:rPr>
          <w:b/>
          <w:b/>
          <w:sz w:val="24"/>
        </w:rPr>
      </w:pPr>
      <w:r>
        <w:rPr>
          <w:b/>
          <w:sz w:val="24"/>
        </w:rPr>
        <w:t>Недавно я познакомился с книгой Леви Доулинга озаглавленной «Евангелие Иисуса Христа эпохи Водолея». Это «достоверная» книга? Была ли она действительно получена из записей акаши, как в ней утверждается? (Апр. 85)</w:t>
      </w:r>
    </w:p>
    <w:p>
      <w:pPr>
        <w:pStyle w:val="Normal"/>
        <w:spacing w:before="120" w:after="0"/>
        <w:jc w:val="both"/>
        <w:rPr/>
      </w:pPr>
      <w:r>
        <w:rPr>
          <w:sz w:val="24"/>
        </w:rPr>
        <w:t xml:space="preserve">Это тот вид вопросов, на которые я не люблю отвечать публично. Лучше, если люди составят свое собственное мнение о таких вещах, и я не имею желания играть роль авторитета. Однако ответ на этот вопрос есть в материалах предыдущего выпуска </w:t>
      </w:r>
      <w:r>
        <w:rPr>
          <w:i/>
          <w:sz w:val="24"/>
        </w:rPr>
        <w:t>Share International</w:t>
      </w:r>
      <w:r>
        <w:rPr>
          <w:sz w:val="24"/>
        </w:rPr>
        <w:t>: «Назвался груздем – полезай в кузов!» [Призыв полностью соответствовать взятой на себя ответственности.]</w:t>
      </w:r>
    </w:p>
    <w:p>
      <w:pPr>
        <w:pStyle w:val="Normal"/>
        <w:spacing w:before="120" w:after="0"/>
        <w:jc w:val="both"/>
        <w:rPr>
          <w:sz w:val="24"/>
        </w:rPr>
      </w:pPr>
      <w:r>
        <w:rPr>
          <w:sz w:val="24"/>
        </w:rPr>
        <w:t>По моим сведениям, «Евангелие эпохи Водолея» действительно получено из записей акаши (которые существуют в области наложения высшего (7-го) астрального слоя и нижайшего ментального слоя). Она на 80% достоверная и, поэтому, на 20% недостоверная.</w:t>
      </w:r>
    </w:p>
    <w:p>
      <w:pPr>
        <w:pStyle w:val="Normal"/>
        <w:spacing w:before="120" w:after="0"/>
        <w:jc w:val="both"/>
        <w:rPr/>
      </w:pPr>
      <w:r>
        <w:rPr>
          <w:b/>
          <w:sz w:val="24"/>
        </w:rPr>
        <w:t xml:space="preserve">(1) Какое-нибудь из недавно найденных Евангелий, такое, как </w:t>
      </w:r>
      <w:r>
        <w:rPr>
          <w:b/>
          <w:i/>
          <w:sz w:val="24"/>
        </w:rPr>
        <w:t>Евангелие Фомы, Тайное Евангелие Марка, или Евангелие Марии</w:t>
      </w:r>
      <w:r>
        <w:rPr>
          <w:b/>
          <w:sz w:val="24"/>
        </w:rPr>
        <w:t xml:space="preserve">, является ли подлинным описанием слов и поступков Иисуса? (2) Существуют ли другие, еще не найденные Евангелия? </w:t>
      </w:r>
    </w:p>
    <w:p>
      <w:pPr>
        <w:pStyle w:val="Normal"/>
        <w:spacing w:before="120" w:after="0"/>
        <w:jc w:val="both"/>
        <w:rPr/>
      </w:pPr>
      <w:r>
        <w:rPr>
          <w:sz w:val="24"/>
        </w:rPr>
        <w:t xml:space="preserve">(1) </w:t>
      </w:r>
      <w:r>
        <w:rPr>
          <w:i/>
          <w:sz w:val="24"/>
        </w:rPr>
        <w:t>Евангелие Фомы</w:t>
      </w:r>
      <w:r>
        <w:rPr>
          <w:sz w:val="24"/>
        </w:rPr>
        <w:t xml:space="preserve"> является более или менее подлинным описанием поступков (в меньшей степени – слов) Иисуса. (2) Да.</w:t>
      </w:r>
    </w:p>
    <w:p>
      <w:pPr>
        <w:pStyle w:val="Normal"/>
        <w:spacing w:before="120" w:after="0"/>
        <w:jc w:val="both"/>
        <w:rPr/>
      </w:pPr>
      <w:r>
        <w:rPr>
          <w:b/>
          <w:sz w:val="24"/>
        </w:rPr>
        <w:t xml:space="preserve">В книге </w:t>
      </w:r>
      <w:r>
        <w:rPr>
          <w:b/>
          <w:i/>
          <w:sz w:val="24"/>
        </w:rPr>
        <w:t>«Святая кровь и святой Грааль»</w:t>
      </w:r>
      <w:r>
        <w:rPr>
          <w:b/>
          <w:sz w:val="24"/>
        </w:rPr>
        <w:t xml:space="preserve"> Майкла Баигента, Ричарда Ли и Генри Линкольна предполагается, что потомки Иисуса сформировали оккультное братство, которое теперь работает над тем, чтобы привести священно-монарха к власти над объединенной Европой. Имеет ли это предположение некое сходство или связь с планами Иерархии (например, назначить Иисуса Римским Папой)? (Апр. 84)</w:t>
      </w:r>
    </w:p>
    <w:p>
      <w:pPr>
        <w:pStyle w:val="Normal"/>
        <w:spacing w:before="120" w:after="0"/>
        <w:jc w:val="both"/>
        <w:rPr>
          <w:sz w:val="24"/>
        </w:rPr>
      </w:pPr>
      <w:r>
        <w:rPr>
          <w:sz w:val="24"/>
        </w:rPr>
        <w:t>Не существует вообще ни чего общего между планами возвращения Иерархии и выдумками этой книги, одной из многих «ложных учений» нашего времени, предсказанных Христом.</w:t>
      </w:r>
    </w:p>
    <w:p>
      <w:pPr>
        <w:pStyle w:val="Normal"/>
        <w:spacing w:before="120" w:after="0"/>
        <w:jc w:val="both"/>
        <w:rPr>
          <w:sz w:val="24"/>
        </w:rPr>
      </w:pPr>
      <w:r>
        <w:rPr>
          <w:sz w:val="24"/>
        </w:rPr>
        <w:t>Иисус не имеет никаких потомков, а Иерархия не имеет планов «привести» кого бы то ни было, священно-монарха или еще кого-то, «к власти» в Европе или где-либо еще.</w:t>
      </w:r>
    </w:p>
    <w:p>
      <w:pPr>
        <w:pStyle w:val="Normal"/>
        <w:spacing w:before="120" w:after="0"/>
        <w:jc w:val="both"/>
        <w:rPr>
          <w:sz w:val="24"/>
        </w:rPr>
      </w:pPr>
      <w:r>
        <w:rPr>
          <w:sz w:val="24"/>
        </w:rPr>
        <w:t xml:space="preserve">Кроме того, неправильно видеть Мастера Иисуса в роли будущего Римского папы. Скорее следует ожидать Его прямого управления церквями, и начала подлинной апостольской преемственности. </w:t>
      </w:r>
    </w:p>
    <w:p>
      <w:pPr>
        <w:pStyle w:val="Normal"/>
        <w:spacing w:before="120" w:after="0"/>
        <w:jc w:val="both"/>
        <w:rPr>
          <w:sz w:val="28"/>
        </w:rPr>
      </w:pPr>
      <w:r>
        <w:rPr>
          <w:sz w:val="24"/>
        </w:rPr>
        <w:t> </w:t>
      </w:r>
    </w:p>
    <w:p>
      <w:pPr>
        <w:pStyle w:val="Normal"/>
        <w:spacing w:before="120" w:after="0"/>
        <w:jc w:val="center"/>
        <w:rPr>
          <w:b/>
          <w:b/>
          <w:sz w:val="24"/>
        </w:rPr>
      </w:pPr>
      <w:r>
        <w:rPr>
          <w:b/>
          <w:sz w:val="28"/>
        </w:rPr>
        <w:t>Мастеры Мудрости в мире</w:t>
      </w:r>
    </w:p>
    <w:p>
      <w:pPr>
        <w:pStyle w:val="Normal"/>
        <w:spacing w:before="120" w:after="0"/>
        <w:jc w:val="both"/>
        <w:rPr>
          <w:b/>
          <w:b/>
          <w:sz w:val="24"/>
        </w:rPr>
      </w:pPr>
      <w:r>
        <w:rPr>
          <w:b/>
          <w:sz w:val="24"/>
        </w:rPr>
        <w:t>Какую роль и какую задачу примут на себя Мастеры Мудрости? (Сент. 82)</w:t>
      </w:r>
    </w:p>
    <w:p>
      <w:pPr>
        <w:pStyle w:val="Normal"/>
        <w:spacing w:before="120" w:after="0"/>
        <w:jc w:val="both"/>
        <w:rPr>
          <w:sz w:val="24"/>
        </w:rPr>
      </w:pPr>
      <w:r>
        <w:rPr>
          <w:sz w:val="24"/>
        </w:rPr>
        <w:t xml:space="preserve">Как и Учитель мира, Мастеры Мудрости будут действовать в качестве советников по всем вопросам, касающимся всех сторон нашей жизни. Как я говорил, будут Мастеры Мудрости, занимающие то, что можно было бы назвать президентским постом в определенных странах, и в них, в следствие этого, будут заметны некоторые аспекты правления Иерархии, возможно, в форме двухпалатной системы демократического правительства. Одно не противоречит другому. Многие молодые люди очень подозрительно относятся к слову «Мастер» [«Хозяин», «Господин» – другое значение английского слова «Master»]. Они рассматривают это слово, как узурпацию власти над людьми. Но дело обстоит не так. Мастер является господином над своей личностью и над силами природы. Символом Их опыта и духовного подвига станет то, что степень управления со стороны Иерархии будет рассматриваться как совершенно приемлемая для демократического общества. </w:t>
      </w:r>
    </w:p>
    <w:p>
      <w:pPr>
        <w:pStyle w:val="Normal"/>
        <w:spacing w:before="120" w:after="0"/>
        <w:jc w:val="both"/>
        <w:rPr>
          <w:b/>
          <w:b/>
          <w:sz w:val="24"/>
        </w:rPr>
      </w:pPr>
      <w:r>
        <w:rPr>
          <w:b/>
          <w:sz w:val="24"/>
        </w:rPr>
        <w:t>Сколько Мастеров Мудрости сегодня в мире? Придут ли новые? (Авг. 82)</w:t>
      </w:r>
    </w:p>
    <w:p>
      <w:pPr>
        <w:pStyle w:val="Normal"/>
        <w:spacing w:before="120" w:after="0"/>
        <w:jc w:val="both"/>
        <w:rPr/>
      </w:pPr>
      <w:r>
        <w:rPr>
          <w:sz w:val="24"/>
        </w:rPr>
        <w:t xml:space="preserve">В цивилизованном мире сегодня находятся одиннадцать Мастеров Мудрости, и еще один скоро займет свое место. В конечном итоге в цивилизованном мире будет работать сорок Мастеров Мудрости, но спустя более долгий промежуток времени. В начале Майтрейя представит миру первую группа из двенадцати Мастеров Мудрости, в качестве своих учеников. Некоторые из них являются апостолами, которые были с Иисусом в Палестине: тот, который был любимым учеником Иоанном, ныне - Мастер Кут Хуми; святой Павел ныне - Мастер Илларион; святой Петр ныне - Мастер Мория, а также будет представлен сам Мастер Иисус. (Примечание </w:t>
      </w:r>
      <w:r>
        <w:rPr>
          <w:i/>
          <w:sz w:val="24"/>
        </w:rPr>
        <w:t>1986</w:t>
      </w:r>
      <w:r>
        <w:rPr>
          <w:sz w:val="24"/>
        </w:rPr>
        <w:t xml:space="preserve"> года: в нашем мире уже находятся двенадцать Мастеров.)</w:t>
      </w:r>
    </w:p>
    <w:p>
      <w:pPr>
        <w:pStyle w:val="Normal"/>
        <w:spacing w:before="120" w:after="0"/>
        <w:jc w:val="both"/>
        <w:rPr>
          <w:sz w:val="24"/>
        </w:rPr>
      </w:pPr>
      <w:r>
        <w:rPr>
          <w:sz w:val="24"/>
        </w:rPr>
        <w:t>/89/</w:t>
      </w:r>
    </w:p>
    <w:p>
      <w:pPr>
        <w:pStyle w:val="Normal"/>
        <w:spacing w:before="120" w:after="0"/>
        <w:jc w:val="both"/>
        <w:rPr>
          <w:b/>
          <w:b/>
          <w:sz w:val="24"/>
        </w:rPr>
      </w:pPr>
      <w:r>
        <w:rPr>
          <w:b/>
          <w:sz w:val="24"/>
        </w:rPr>
        <w:t>Сколько Мастеров Мудрости сегодня в Америке? (Март. 84)</w:t>
      </w:r>
    </w:p>
    <w:p>
      <w:pPr>
        <w:pStyle w:val="Normal"/>
        <w:spacing w:before="120" w:after="0"/>
        <w:jc w:val="both"/>
        <w:rPr/>
      </w:pPr>
      <w:r>
        <w:rPr>
          <w:sz w:val="24"/>
        </w:rPr>
        <w:t>Есть шесть Мастеров, связанных с эволюцией народов Северной и Южной Америки. Трое из них работают в плотных физических телах. Из тех Мастеров, которые отвечают за дочеловеческую эволюцию дэв, в Америках сорок пять Мастеров Мудрости. Только двое из этого коллектива действуют в плотных физических телах.</w:t>
      </w:r>
    </w:p>
    <w:p>
      <w:pPr>
        <w:pStyle w:val="Normal"/>
        <w:spacing w:before="120" w:after="0"/>
        <w:jc w:val="both"/>
        <w:rPr>
          <w:b/>
          <w:b/>
          <w:sz w:val="24"/>
        </w:rPr>
      </w:pPr>
      <w:r>
        <w:rPr>
          <w:b/>
          <w:sz w:val="24"/>
        </w:rPr>
        <w:t>Вы говорите, что сейчас двенадцать Мастеров Мудрости в современном мире. Не живет ли один из них в Париже или во Франции? (Апр. 86)</w:t>
      </w:r>
    </w:p>
    <w:p>
      <w:pPr>
        <w:pStyle w:val="Normal"/>
        <w:spacing w:before="120" w:after="0"/>
        <w:jc w:val="both"/>
        <w:rPr>
          <w:sz w:val="24"/>
        </w:rPr>
      </w:pPr>
      <w:r>
        <w:rPr>
          <w:sz w:val="24"/>
        </w:rPr>
        <w:t>В настоящее время нет, но вскоре один Мастер Мудрости займет свое место возле Парижа.</w:t>
      </w:r>
    </w:p>
    <w:p>
      <w:pPr>
        <w:pStyle w:val="Normal"/>
        <w:spacing w:before="120" w:after="0"/>
        <w:jc w:val="both"/>
        <w:rPr>
          <w:b/>
          <w:b/>
          <w:sz w:val="24"/>
        </w:rPr>
      </w:pPr>
      <w:r>
        <w:rPr>
          <w:b/>
          <w:sz w:val="24"/>
        </w:rPr>
        <w:t>Те двенадцать Мастеров Мудрости, которые уже находятся в мире, выполняют двенадцать различных функций? (Окт. 85)</w:t>
      </w:r>
    </w:p>
    <w:p>
      <w:pPr>
        <w:pStyle w:val="Normal"/>
        <w:spacing w:before="120" w:after="0"/>
        <w:jc w:val="both"/>
        <w:rPr>
          <w:sz w:val="24"/>
        </w:rPr>
      </w:pPr>
      <w:r>
        <w:rPr>
          <w:sz w:val="24"/>
        </w:rPr>
        <w:t>Конечно, Мастеры Мудрости имеют разные функции, в зависимости от Их луча и конкретного направления работы. Одни Мастеры будут учить, другие будут заниматься мировыми проблемами политического и экономического характера. Третьи будут вдохновлять творцов новой архитектуры и новой музыки. Четвертые будут побуждать талантливых ученых к созданию «целостной» науки, синтеза науки и религии. Каждый Мастер Мудрости, участвует во множестве различных областей и направлений творческого труда, в соответствии со специализацией своего луча, но вместе Мастеры Мудрости трудятся над выполнением единого Плана.</w:t>
      </w:r>
    </w:p>
    <w:p>
      <w:pPr>
        <w:pStyle w:val="Normal"/>
        <w:spacing w:before="120" w:after="0"/>
        <w:jc w:val="both"/>
        <w:rPr>
          <w:b/>
          <w:b/>
          <w:sz w:val="24"/>
        </w:rPr>
      </w:pPr>
      <w:r>
        <w:rPr>
          <w:b/>
          <w:sz w:val="24"/>
        </w:rPr>
        <w:t>Все Мастеры Мудрости материализуют свои ашрамы? (Окт. 82)</w:t>
      </w:r>
    </w:p>
    <w:p>
      <w:pPr>
        <w:pStyle w:val="Normal"/>
        <w:spacing w:before="120" w:after="0"/>
        <w:jc w:val="both"/>
        <w:rPr>
          <w:sz w:val="24"/>
        </w:rPr>
      </w:pPr>
      <w:r>
        <w:rPr>
          <w:sz w:val="24"/>
        </w:rPr>
        <w:t>Нет. Это зависит от конкретного Мастера Мудрости и отклика в различных странах на Его работу, одни отзываются лучше, чем другие. Некоторые Мастеры даже сейчас экспериментируют в этих направлениях со многими коллективами в разных странах мира. Это долгосрочный проект.</w:t>
      </w:r>
    </w:p>
    <w:p>
      <w:pPr>
        <w:pStyle w:val="Normal"/>
        <w:spacing w:before="120" w:after="0"/>
        <w:jc w:val="both"/>
        <w:rPr>
          <w:sz w:val="24"/>
        </w:rPr>
      </w:pPr>
      <w:r>
        <w:rPr>
          <w:sz w:val="24"/>
        </w:rPr>
        <w:t>/90/</w:t>
      </w:r>
    </w:p>
    <w:p>
      <w:pPr>
        <w:pStyle w:val="Normal"/>
        <w:spacing w:before="120" w:after="0"/>
        <w:jc w:val="both"/>
        <w:rPr/>
      </w:pPr>
      <w:r>
        <w:rPr>
          <w:b/>
          <w:sz w:val="24"/>
        </w:rPr>
        <w:t xml:space="preserve">Собираются ли Мастеры Мудрости оставаться в мире так же долго, как Майтрейя? Если да, имеют ли они тоже тела из </w:t>
      </w:r>
      <w:r>
        <w:rPr>
          <w:b/>
          <w:i/>
          <w:sz w:val="24"/>
        </w:rPr>
        <w:t>майявирупы</w:t>
      </w:r>
      <w:r>
        <w:rPr>
          <w:b/>
          <w:sz w:val="24"/>
        </w:rPr>
        <w:t>? (Март. 83)</w:t>
      </w:r>
    </w:p>
    <w:p>
      <w:pPr>
        <w:pStyle w:val="Normal"/>
        <w:spacing w:before="120" w:after="0"/>
        <w:jc w:val="both"/>
        <w:rPr>
          <w:sz w:val="24"/>
        </w:rPr>
      </w:pPr>
      <w:r>
        <w:rPr>
          <w:sz w:val="24"/>
        </w:rPr>
        <w:t>Большинство Мастеров Мудрости перейдут на более высокую работу, но некоторые Мастеры, особенно шестого посвящения, Чоханы, останутся. А один, Мастер Кут Хуми, займет должность Учителя мира в эру Козерога. Мастер Мория займет должность Ману шестой расы.</w:t>
      </w:r>
    </w:p>
    <w:p>
      <w:pPr>
        <w:pStyle w:val="Normal"/>
        <w:spacing w:before="120" w:after="0"/>
        <w:jc w:val="both"/>
        <w:rPr/>
      </w:pPr>
      <w:r>
        <w:rPr>
          <w:sz w:val="24"/>
        </w:rPr>
        <w:t xml:space="preserve">Многие из Мастеров Мудрости в настоящее время используют тела - </w:t>
      </w:r>
      <w:r>
        <w:rPr>
          <w:i/>
          <w:sz w:val="24"/>
        </w:rPr>
        <w:t>майявирупы</w:t>
      </w:r>
      <w:r>
        <w:rPr>
          <w:sz w:val="24"/>
        </w:rPr>
        <w:t xml:space="preserve">, но эти </w:t>
      </w:r>
      <w:r>
        <w:rPr>
          <w:i/>
          <w:sz w:val="24"/>
        </w:rPr>
        <w:t>майявирупы</w:t>
      </w:r>
      <w:r>
        <w:rPr>
          <w:sz w:val="24"/>
        </w:rPr>
        <w:t xml:space="preserve"> построены по другому принципу. Та </w:t>
      </w:r>
      <w:r>
        <w:rPr>
          <w:i/>
          <w:sz w:val="24"/>
        </w:rPr>
        <w:t>майявирупа</w:t>
      </w:r>
      <w:r>
        <w:rPr>
          <w:sz w:val="24"/>
        </w:rPr>
        <w:t xml:space="preserve">, которую использует Майтрейя, не имеет никаких исторических аналогов и является долговечной. </w:t>
      </w:r>
      <w:r>
        <w:rPr>
          <w:i/>
          <w:sz w:val="24"/>
        </w:rPr>
        <w:t>Майявирупы</w:t>
      </w:r>
      <w:r>
        <w:rPr>
          <w:sz w:val="24"/>
        </w:rPr>
        <w:t>, используемые Мастерами Мудрости, не долговечны и периодически нуждаются в перекройке.</w:t>
      </w:r>
    </w:p>
    <w:p>
      <w:pPr>
        <w:pStyle w:val="Normal"/>
        <w:spacing w:before="120" w:after="0"/>
        <w:jc w:val="both"/>
        <w:rPr/>
      </w:pPr>
      <w:r>
        <w:rPr>
          <w:b/>
          <w:sz w:val="24"/>
        </w:rPr>
        <w:t>Говорят, что индивидуальности, которые приняли посвящение Учителя мира или Будды имеют возможность по собственной воле возвращаться в физическое тело, чтобы помогать людям. В книге «</w:t>
      </w:r>
      <w:r>
        <w:rPr>
          <w:b/>
          <w:i/>
          <w:sz w:val="24"/>
        </w:rPr>
        <w:t>Иудейская традиция в Каббале»</w:t>
      </w:r>
      <w:r>
        <w:rPr>
          <w:b/>
          <w:sz w:val="24"/>
        </w:rPr>
        <w:t xml:space="preserve"> написанной Ван Лиувеном, говорится, что, согласно Каббале, это невозможно; они могут помогать из своего собственного мира, но не из физического. Какой из этих взглядов правильный? (Апр. 86)</w:t>
      </w:r>
    </w:p>
    <w:p>
      <w:pPr>
        <w:pStyle w:val="Normal"/>
        <w:spacing w:before="120" w:after="0"/>
        <w:jc w:val="both"/>
        <w:rPr/>
      </w:pPr>
      <w:r>
        <w:rPr>
          <w:sz w:val="24"/>
        </w:rPr>
        <w:t xml:space="preserve">Я нахожу довольно странным, что этот вопрос адресован мне, ведь я на протяжении многих лет говорю, что Учитель мира присутствует среди нас </w:t>
      </w:r>
      <w:r>
        <w:rPr>
          <w:i/>
          <w:sz w:val="24"/>
        </w:rPr>
        <w:t>в физическом теле</w:t>
      </w:r>
      <w:r>
        <w:rPr>
          <w:sz w:val="24"/>
        </w:rPr>
        <w:t xml:space="preserve">. Этого требуют обстоятельства нашей эпохи, а так же Иерархический План. Классический способ воплощения Великого Учителя в мире людей – это [временно] занять тело ученика, специально подготовленного для этой задачи. Способ, используемый Учителем ныне – это создание </w:t>
      </w:r>
      <w:r>
        <w:rPr>
          <w:i/>
          <w:sz w:val="24"/>
        </w:rPr>
        <w:t>майявирупы</w:t>
      </w:r>
      <w:r>
        <w:rPr>
          <w:sz w:val="24"/>
        </w:rPr>
        <w:t>, вполне физического тела, в котором Он живет в Лондоне, лично, начиная с июля 1977 г.</w:t>
      </w:r>
    </w:p>
    <w:p>
      <w:pPr>
        <w:pStyle w:val="Normal"/>
        <w:spacing w:before="120" w:after="0"/>
        <w:jc w:val="both"/>
        <w:rPr>
          <w:b/>
          <w:b/>
          <w:sz w:val="24"/>
        </w:rPr>
      </w:pPr>
      <w:r>
        <w:rPr>
          <w:b/>
          <w:sz w:val="24"/>
        </w:rPr>
        <w:t>Почему Майтрейя должен иметь искусственное тело, в то время как Мастеры способны сохранять свои тела тысячи лет? (Июль-авг. 85)</w:t>
      </w:r>
    </w:p>
    <w:p>
      <w:pPr>
        <w:pStyle w:val="Normal"/>
        <w:spacing w:before="120" w:after="0"/>
        <w:jc w:val="both"/>
        <w:rPr/>
      </w:pPr>
      <w:r>
        <w:rPr>
          <w:sz w:val="24"/>
        </w:rPr>
        <w:t xml:space="preserve">/91/ Некоторые Мастеры Мудрости сохраняют свои тела тысячи лет (один из таких - Майтрейя), но более традиционная практика – создавать (и пересоздавать) </w:t>
      </w:r>
      <w:r>
        <w:rPr>
          <w:i/>
          <w:sz w:val="24"/>
        </w:rPr>
        <w:t>майявирупу</w:t>
      </w:r>
      <w:r>
        <w:rPr>
          <w:sz w:val="24"/>
        </w:rPr>
        <w:t xml:space="preserve"> (мнимое тело). Тело, в котором сегодня трудится Майтрейя, Он создавал сам в течение пяти или шести лет, накануне июля 1977 г. Мастеры обычно не живут «в миру», т. е. в обычном мире, окружающем миллионы людей, мире ядовитых испарений и т. д. Майтрейя создал тело, капитальное или достаточно стойкое, чтобы позволить Ему жить в миру (в течение всей эры Водолея), и которое в то же время достаточно чувствительно к высшим духовным вибрациям, чтобы позволить Ему выполнять свою работу Всемирного Учителя и убедить нас в своем статусе. Большинство Мастеров, которые возвращаются вместе с Ним, используют и будут использовать созданные ими </w:t>
      </w:r>
      <w:r>
        <w:rPr>
          <w:i/>
          <w:sz w:val="24"/>
        </w:rPr>
        <w:t>майявирупы</w:t>
      </w:r>
      <w:r>
        <w:rPr>
          <w:sz w:val="24"/>
        </w:rPr>
        <w:t xml:space="preserve">. Однако эти </w:t>
      </w:r>
      <w:r>
        <w:rPr>
          <w:i/>
          <w:sz w:val="24"/>
        </w:rPr>
        <w:t>майявирупы</w:t>
      </w:r>
      <w:r>
        <w:rPr>
          <w:sz w:val="24"/>
        </w:rPr>
        <w:t xml:space="preserve"> сотворены не тем методом, который применил Майтрейя. Его метод уникален.</w:t>
      </w:r>
    </w:p>
    <w:p>
      <w:pPr>
        <w:pStyle w:val="Normal"/>
        <w:spacing w:before="120" w:after="0"/>
        <w:jc w:val="both"/>
        <w:rPr>
          <w:b/>
          <w:b/>
          <w:sz w:val="24"/>
        </w:rPr>
      </w:pPr>
      <w:r>
        <w:rPr>
          <w:b/>
          <w:sz w:val="24"/>
        </w:rPr>
        <w:t>Мастеры меняют свои тела проявления? Они меняют лучи? (Февр. 84)</w:t>
      </w:r>
    </w:p>
    <w:p>
      <w:pPr>
        <w:pStyle w:val="Normal"/>
        <w:spacing w:before="120" w:after="0"/>
        <w:jc w:val="both"/>
        <w:rPr/>
      </w:pPr>
      <w:r>
        <w:rPr>
          <w:sz w:val="24"/>
        </w:rPr>
        <w:t xml:space="preserve">Мастеры Мудрости меняют (но не часто) свои тела проявления, одним из двух способов, в зависимости от их ступени развития: путем нового рождения или путем создания </w:t>
      </w:r>
      <w:r>
        <w:rPr>
          <w:i/>
          <w:sz w:val="24"/>
        </w:rPr>
        <w:t>майявирупы</w:t>
      </w:r>
      <w:r>
        <w:rPr>
          <w:sz w:val="24"/>
        </w:rPr>
        <w:t>, самосотворенного тела. Обычно Они не меняют свое лучевое строение, но могут делать это для особых целей, если необходимо.</w:t>
      </w:r>
    </w:p>
    <w:p>
      <w:pPr>
        <w:pStyle w:val="Normal"/>
        <w:spacing w:before="120" w:after="0"/>
        <w:jc w:val="both"/>
        <w:rPr>
          <w:sz w:val="24"/>
        </w:rPr>
      </w:pPr>
      <w:r>
        <w:rPr>
          <w:sz w:val="24"/>
        </w:rPr>
        <w:t> </w:t>
      </w:r>
    </w:p>
    <w:p>
      <w:pPr>
        <w:pStyle w:val="Normal"/>
        <w:spacing w:before="120" w:after="0"/>
        <w:jc w:val="center"/>
        <w:rPr>
          <w:b/>
          <w:b/>
          <w:sz w:val="28"/>
        </w:rPr>
      </w:pPr>
      <w:r>
        <w:rPr>
          <w:b/>
          <w:sz w:val="28"/>
        </w:rPr>
        <w:t>Мастер Иисус</w:t>
      </w:r>
    </w:p>
    <w:p>
      <w:pPr>
        <w:pStyle w:val="Normal"/>
        <w:spacing w:before="120" w:after="0"/>
        <w:jc w:val="both"/>
        <w:rPr>
          <w:b/>
          <w:b/>
          <w:sz w:val="24"/>
        </w:rPr>
      </w:pPr>
      <w:r>
        <w:rPr>
          <w:b/>
          <w:sz w:val="24"/>
        </w:rPr>
        <w:t>Мы увидим Мастера Иисуса после Декларации Майтрейи или до? (Март. 84)</w:t>
      </w:r>
    </w:p>
    <w:p>
      <w:pPr>
        <w:pStyle w:val="Normal"/>
        <w:spacing w:before="120" w:after="0"/>
        <w:jc w:val="both"/>
        <w:rPr>
          <w:sz w:val="24"/>
        </w:rPr>
      </w:pPr>
      <w:r>
        <w:rPr>
          <w:sz w:val="24"/>
        </w:rPr>
        <w:t>После. Ни один Мастер Мудрости не объявит себя, пока не объявит себя Глава Иерархии, Майтрейя.</w:t>
      </w:r>
    </w:p>
    <w:p>
      <w:pPr>
        <w:pStyle w:val="Normal"/>
        <w:spacing w:before="120" w:after="0"/>
        <w:jc w:val="both"/>
        <w:rPr>
          <w:b/>
          <w:b/>
          <w:sz w:val="24"/>
        </w:rPr>
      </w:pPr>
      <w:r>
        <w:rPr>
          <w:b/>
          <w:sz w:val="24"/>
        </w:rPr>
        <w:t>Какой цели служит появление Майтрейи, которой не могло бы послужить второе пришествие Иисуса Христа? (Сент. 84)</w:t>
      </w:r>
    </w:p>
    <w:p>
      <w:pPr>
        <w:pStyle w:val="Normal"/>
        <w:spacing w:before="120" w:after="0"/>
        <w:jc w:val="both"/>
        <w:rPr/>
      </w:pPr>
      <w:r>
        <w:rPr>
          <w:sz w:val="24"/>
        </w:rPr>
        <w:t xml:space="preserve">Этот вопрос отражает непонимание отношений между Иисусом и Христом. Майтрейя, занимающий должность Христа, две тысячи лет назад в Палестине действовал телепатически </w:t>
      </w:r>
      <w:r>
        <w:rPr>
          <w:i/>
          <w:sz w:val="24"/>
          <w:u w:val="single"/>
        </w:rPr>
        <w:t>через</w:t>
      </w:r>
      <w:r>
        <w:rPr>
          <w:sz w:val="24"/>
        </w:rPr>
        <w:t xml:space="preserve"> своего ученика Иисуса. На этот раз, в качестве Наставника для всего человечества Христос, Учитель мира, пришел </w:t>
      </w:r>
      <w:r>
        <w:rPr>
          <w:i/>
          <w:sz w:val="24"/>
          <w:u w:val="single"/>
        </w:rPr>
        <w:t>лично</w:t>
      </w:r>
      <w:r>
        <w:rPr>
          <w:sz w:val="24"/>
        </w:rPr>
        <w:t>. Мастер Иисус несет особую ответственность за христианские церкви, где бы они ни находились.</w:t>
      </w:r>
    </w:p>
    <w:p>
      <w:pPr>
        <w:pStyle w:val="Normal"/>
        <w:spacing w:before="120" w:after="0"/>
        <w:jc w:val="both"/>
        <w:rPr>
          <w:sz w:val="24"/>
        </w:rPr>
      </w:pPr>
      <w:r>
        <w:rPr>
          <w:sz w:val="24"/>
        </w:rPr>
        <w:t>/92/</w:t>
      </w:r>
    </w:p>
    <w:p>
      <w:pPr>
        <w:pStyle w:val="Normal"/>
        <w:spacing w:before="120" w:after="0"/>
        <w:jc w:val="both"/>
        <w:rPr>
          <w:b/>
          <w:b/>
          <w:sz w:val="24"/>
        </w:rPr>
      </w:pPr>
      <w:r>
        <w:rPr>
          <w:b/>
          <w:sz w:val="24"/>
        </w:rPr>
        <w:t>Будет ли католическая церковь играть роль специального курьера Дня Декларации?</w:t>
      </w:r>
    </w:p>
    <w:p>
      <w:pPr>
        <w:pStyle w:val="Normal"/>
        <w:spacing w:before="120" w:after="0"/>
        <w:jc w:val="both"/>
        <w:rPr>
          <w:sz w:val="24"/>
        </w:rPr>
      </w:pPr>
      <w:r>
        <w:rPr>
          <w:sz w:val="24"/>
        </w:rPr>
        <w:t>Следует обратить внимание на новую реальность, которую дарит присутствие Учителя мира, а так же Мастера Иисуса, отвечающего за христианские церкви. В свете этой реальности католической церкви необходимо проявить гибкость, отказавшись от искусственных догм и доктрин, от политического и экономического господства над обществом. В этом случае католическая церковь сможет сыграть роль объединителя христианского подхода, при подготовке ко Дню Декларации и после него.</w:t>
      </w:r>
    </w:p>
    <w:p>
      <w:pPr>
        <w:pStyle w:val="Normal"/>
        <w:spacing w:before="120" w:after="0"/>
        <w:jc w:val="both"/>
        <w:rPr>
          <w:b/>
          <w:b/>
          <w:sz w:val="24"/>
        </w:rPr>
      </w:pPr>
      <w:r>
        <w:rPr>
          <w:b/>
          <w:sz w:val="24"/>
        </w:rPr>
        <w:t>Иисус отвечает как за христианскую, так и за иудейскую церкви, или Майтрейя, а не Иисус, теперь Мессия евреев? (Апр. 85)</w:t>
      </w:r>
    </w:p>
    <w:p>
      <w:pPr>
        <w:pStyle w:val="Normal"/>
        <w:spacing w:before="120" w:after="0"/>
        <w:jc w:val="both"/>
        <w:rPr>
          <w:sz w:val="24"/>
        </w:rPr>
      </w:pPr>
      <w:r>
        <w:rPr>
          <w:sz w:val="24"/>
        </w:rPr>
        <w:t>Иисус отвечает (заботится, вдохновляет и направляет) христианские церкви востока и запада. Еврейскому народу еще предстоит признать Иисуса, в качестве Мессии, а так же Майтрейю, в качестве Всемирного Учителя, не только в религиозной сфере, но во всех областях жизни.</w:t>
      </w:r>
    </w:p>
    <w:p>
      <w:pPr>
        <w:pStyle w:val="Normal"/>
        <w:spacing w:before="120" w:after="0"/>
        <w:jc w:val="both"/>
        <w:rPr>
          <w:b/>
          <w:b/>
          <w:sz w:val="24"/>
        </w:rPr>
      </w:pPr>
      <w:r>
        <w:rPr>
          <w:b/>
          <w:sz w:val="24"/>
        </w:rPr>
        <w:t>Почему Мастер Иисус сохраняет имя из прошлого воплощения, хотя в то время Он еще не был Мастером? Имеются ли для этого некие энергетические причины, или Он имеет другие имена и титулы, называя себя «Мастер Иисус» просто для удобства эзотериков? (Февр. 83)</w:t>
      </w:r>
    </w:p>
    <w:p>
      <w:pPr>
        <w:pStyle w:val="Normal"/>
        <w:spacing w:before="120" w:after="0"/>
        <w:jc w:val="both"/>
        <w:rPr>
          <w:sz w:val="24"/>
        </w:rPr>
      </w:pPr>
      <w:r>
        <w:rPr>
          <w:sz w:val="24"/>
        </w:rPr>
        <w:t>Он действительно имеет другие имена и титулы внутри Иерархии, известные некоторым Его близким ученикам, но Иисус – это Его имя в самом знаменитом воплощении, знакомое сегодня всему миру. Есть очевидные символические и психологические причины, по которым Он должен пользоваться этим именем.</w:t>
      </w:r>
    </w:p>
    <w:p>
      <w:pPr>
        <w:pStyle w:val="Normal"/>
        <w:spacing w:before="120" w:after="0"/>
        <w:jc w:val="both"/>
        <w:rPr>
          <w:sz w:val="24"/>
        </w:rPr>
      </w:pPr>
      <w:r>
        <w:rPr>
          <w:sz w:val="24"/>
        </w:rPr>
        <w:t>/93/</w:t>
      </w:r>
    </w:p>
    <w:p>
      <w:pPr>
        <w:pStyle w:val="Normal"/>
        <w:spacing w:before="120" w:after="0"/>
        <w:jc w:val="both"/>
        <w:rPr>
          <w:b/>
          <w:b/>
          <w:sz w:val="24"/>
        </w:rPr>
      </w:pPr>
      <w:r>
        <w:rPr>
          <w:b/>
          <w:sz w:val="24"/>
        </w:rPr>
        <w:t>Вам известна какая-нибудь связь, между недавним приглашением Римского Папы выступить с речью в лютеранской церкви в Риме (уникальное событие), и присутствием в этом городе Мастера Иисуса? (Февр. 84)</w:t>
      </w:r>
    </w:p>
    <w:p>
      <w:pPr>
        <w:pStyle w:val="Normal"/>
        <w:spacing w:before="120" w:after="0"/>
        <w:jc w:val="both"/>
        <w:rPr>
          <w:sz w:val="24"/>
        </w:rPr>
      </w:pPr>
      <w:r>
        <w:rPr>
          <w:sz w:val="24"/>
        </w:rPr>
        <w:t>Не существует прямой связи между тем приглашением и присутствием Мастера Иисуса в Риме. Скорее этот случай, уникальный, как вы говорите, один из примеров растущей силы экуминистического движения, которое действительно пользуется энергией Мастера Иисуса, вдохновляющего это движение.</w:t>
      </w:r>
    </w:p>
    <w:p>
      <w:pPr>
        <w:pStyle w:val="Normal"/>
        <w:spacing w:before="120" w:after="0"/>
        <w:jc w:val="both"/>
        <w:rPr>
          <w:b/>
          <w:b/>
          <w:sz w:val="24"/>
        </w:rPr>
      </w:pPr>
      <w:r>
        <w:rPr>
          <w:b/>
          <w:sz w:val="24"/>
        </w:rPr>
        <w:t>Кто из Мастеров Мудрости являлся первоисточником книги «Курс чудес»? (Май 86)</w:t>
      </w:r>
    </w:p>
    <w:p>
      <w:pPr>
        <w:pStyle w:val="Normal"/>
        <w:spacing w:before="120" w:after="0"/>
        <w:jc w:val="both"/>
        <w:rPr>
          <w:sz w:val="24"/>
        </w:rPr>
      </w:pPr>
      <w:r>
        <w:rPr>
          <w:sz w:val="24"/>
        </w:rPr>
        <w:t>Мастер Иисус, через своего (невоплощенного) ученика, а тот – через ученика в воплощении.</w:t>
      </w:r>
    </w:p>
    <w:p>
      <w:pPr>
        <w:pStyle w:val="Normal"/>
        <w:spacing w:before="120" w:after="0"/>
        <w:jc w:val="both"/>
        <w:rPr>
          <w:b/>
          <w:b/>
          <w:sz w:val="24"/>
        </w:rPr>
      </w:pPr>
      <w:r>
        <w:rPr>
          <w:b/>
          <w:sz w:val="24"/>
        </w:rPr>
        <w:t>В «Списке посвященных» мы читаем, что Иисус из Назарета ушел из воплощения посвященным четвертой ступени, в то время как Аполлоний Тианский ушел посвященным пятой ступени. По сути, это согласуется с тем, что уже говорилось в вашей книге «Возвращение Учителя…». И все же, когда мы говорим о Мастере Иисусе, мы имеем в виду Иисуса из Назарета или Аполлония Тианского? Они, кажется, внесены в список посвященных как две разных личности? Так они и существуют сегодня, или нет? Говоря «Мастер Иисус», мы должны подразумевать Иисуса или Аполлония? Объясните это, пожалуйста. (Июнь. 85)</w:t>
      </w:r>
    </w:p>
    <w:p>
      <w:pPr>
        <w:pStyle w:val="Normal"/>
        <w:spacing w:before="120" w:after="0"/>
        <w:jc w:val="both"/>
        <w:rPr>
          <w:sz w:val="24"/>
        </w:rPr>
      </w:pPr>
      <w:r>
        <w:rPr>
          <w:sz w:val="24"/>
        </w:rPr>
        <w:t>Иисус вскоре после распятия вновь воплотился [родился] в личности Аполлония Тианского (как утверждается в моей книге), стал Мастером, будучи Аполлонием Тианским, жил и работал в северной Индии, где и был захоронен. Из этого факта родилась легенда (и несколько книг основаны на этой легенде), что Иисус не умер на кресте, а переехал в северную Индию и позже был там похоронен.</w:t>
      </w:r>
    </w:p>
    <w:p>
      <w:pPr>
        <w:pStyle w:val="Normal"/>
        <w:spacing w:before="120" w:after="0"/>
        <w:jc w:val="both"/>
        <w:rPr>
          <w:sz w:val="24"/>
        </w:rPr>
      </w:pPr>
      <w:r>
        <w:rPr>
          <w:sz w:val="24"/>
        </w:rPr>
        <w:t>/94/ Мастер Иисус, как Он сам себя сейчас называет, имел еще два физических тела после Аполлония, и живет сейчас в сирийском теле, возраст которого около 640 лет. Он называет себя Мастером Иисусом, охотнее, чем Аполлонием Тианским или любым другим титулом, потому что имя Иисус имеет особое значение для христианских церквей. Исторически, Иисус из Назарета и Аполлоний Тианский были двумя разными личностями с одной и той же духовной Индивидуальностью. Но сегодня эта Индивидуальность внутри Иерархии носит имя Мастер Иисус. И под этим именем Он будет известен широкой общественности в наступающую эпоху.</w:t>
      </w:r>
    </w:p>
    <w:p>
      <w:pPr>
        <w:pStyle w:val="Normal"/>
        <w:spacing w:before="120" w:after="0"/>
        <w:jc w:val="both"/>
        <w:rPr>
          <w:sz w:val="24"/>
        </w:rPr>
      </w:pPr>
      <w:r>
        <w:rPr>
          <w:sz w:val="24"/>
        </w:rPr>
        <w:t> </w:t>
      </w:r>
    </w:p>
    <w:p>
      <w:pPr>
        <w:pStyle w:val="Normal"/>
        <w:spacing w:before="120" w:after="0"/>
        <w:jc w:val="center"/>
        <w:rPr>
          <w:b/>
          <w:b/>
          <w:sz w:val="28"/>
        </w:rPr>
      </w:pPr>
      <w:r>
        <w:rPr>
          <w:b/>
          <w:sz w:val="28"/>
        </w:rPr>
        <w:t>Другие Мастеры Мудрости</w:t>
      </w:r>
    </w:p>
    <w:p>
      <w:pPr>
        <w:pStyle w:val="Normal"/>
        <w:spacing w:before="120" w:after="0"/>
        <w:jc w:val="both"/>
        <w:rPr>
          <w:b/>
          <w:b/>
          <w:sz w:val="24"/>
        </w:rPr>
      </w:pPr>
      <w:r>
        <w:rPr>
          <w:b/>
          <w:sz w:val="24"/>
        </w:rPr>
        <w:t>В настоящее время Мастер Мория и Кут Хуми находятся в физических телах? (Ноябрь. 84)</w:t>
      </w:r>
    </w:p>
    <w:p>
      <w:pPr>
        <w:pStyle w:val="Normal"/>
        <w:spacing w:before="120" w:after="0"/>
        <w:jc w:val="both"/>
        <w:rPr>
          <w:sz w:val="24"/>
        </w:rPr>
      </w:pPr>
      <w:r>
        <w:rPr>
          <w:sz w:val="24"/>
        </w:rPr>
        <w:t xml:space="preserve">Согласно полученной мною информации, да. Они будут в числе первых Мастеров Мудрости представленных человечеству после Дня Декларации. </w:t>
      </w:r>
    </w:p>
    <w:p>
      <w:pPr>
        <w:pStyle w:val="Normal"/>
        <w:spacing w:before="120" w:after="0"/>
        <w:jc w:val="both"/>
        <w:rPr>
          <w:b/>
          <w:b/>
          <w:sz w:val="24"/>
        </w:rPr>
      </w:pPr>
      <w:r>
        <w:rPr>
          <w:b/>
          <w:sz w:val="24"/>
        </w:rPr>
        <w:t>Почему некоторые Аватары стареют? (Июль-август. 85)</w:t>
      </w:r>
    </w:p>
    <w:p>
      <w:pPr>
        <w:pStyle w:val="Normal"/>
        <w:spacing w:before="120" w:after="0"/>
        <w:jc w:val="both"/>
        <w:rPr>
          <w:sz w:val="24"/>
        </w:rPr>
      </w:pPr>
      <w:r>
        <w:rPr>
          <w:sz w:val="24"/>
        </w:rPr>
        <w:t>Некоторые стареют, некоторые – нет. Некоторые «скрытые» Аватары, такие как Бабаджи и сам Санат Кумара, не стареют. И тело, в котором сейчас работает Майтрейя, не будет стареть на протяжении всей Эры Водолея. Тела таких Аватаров, как Рамакришна, Рамана Махарши, Саи Баба и другие, которые появились путем рождения, неизбежно подлежат старости и смерти. Но это случится только после того, как цель их воплощения будет полностью выполнена.</w:t>
      </w:r>
    </w:p>
    <w:p>
      <w:pPr>
        <w:pStyle w:val="Normal"/>
        <w:spacing w:before="120" w:after="0"/>
        <w:jc w:val="both"/>
        <w:rPr>
          <w:b/>
          <w:b/>
          <w:sz w:val="24"/>
        </w:rPr>
      </w:pPr>
      <w:r>
        <w:rPr>
          <w:b/>
          <w:sz w:val="24"/>
        </w:rPr>
        <w:t>Расскажите, пожалуйста, о менее известных Мастерах Мудрости. Таких, как Моцарт, Блаватская, Авраам Линкольн, Бетховен, Серапис, Английский Мастер, и т.д. Расскажите об их лучах. Где Они воплотились сейчас, на кого и как они влияют, кого вдохновляют в физическом мире? (Апр. 83)</w:t>
      </w:r>
    </w:p>
    <w:p>
      <w:pPr>
        <w:pStyle w:val="Normal"/>
        <w:spacing w:before="120" w:after="0"/>
        <w:jc w:val="both"/>
        <w:rPr>
          <w:sz w:val="24"/>
        </w:rPr>
      </w:pPr>
      <w:r>
        <w:rPr>
          <w:sz w:val="24"/>
        </w:rPr>
        <w:t xml:space="preserve">Е.П. Блаватская и Мастеры Мудрости, которые были Моцартом и Бетховеном, в настоящее время не находятся в воплощении. Блаватская на 1-ом луче, посвященная между четвертой и пятой ступенями. Моцарт и Бетховен на 4-м луче гармонии и приняли пятое посвящение. </w:t>
      </w:r>
    </w:p>
    <w:p>
      <w:pPr>
        <w:pStyle w:val="Normal"/>
        <w:spacing w:before="120" w:after="0"/>
        <w:jc w:val="both"/>
        <w:rPr>
          <w:sz w:val="24"/>
        </w:rPr>
      </w:pPr>
      <w:r>
        <w:rPr>
          <w:sz w:val="24"/>
        </w:rPr>
        <w:t>/95/ Е.П. Блаватская работает, помогает Мастеру Мория во множестве Его усилий на 1-ом луче. Среди других, в ее обязанности входит побуждение различных эзотерических и оккультных обществ с целью повернуть их мышление в более правильных направлениях.</w:t>
      </w:r>
    </w:p>
    <w:p>
      <w:pPr>
        <w:pStyle w:val="Normal"/>
        <w:spacing w:before="120" w:after="0"/>
        <w:jc w:val="both"/>
        <w:rPr>
          <w:sz w:val="24"/>
        </w:rPr>
      </w:pPr>
      <w:r>
        <w:rPr>
          <w:sz w:val="24"/>
        </w:rPr>
        <w:t>Авраам Линкольн в 1-ом луче, ученик 4-й ступени скорее Шамбалы, чем Иерархии. Мастер Серапис – Чохан (Мастер 6-й ступени) четвертого луча, в то время как Английский Мастер в 3-м луче и получил 5 посвящений.</w:t>
      </w:r>
    </w:p>
    <w:p>
      <w:pPr>
        <w:pStyle w:val="Normal"/>
        <w:spacing w:before="120" w:after="0"/>
        <w:jc w:val="both"/>
        <w:rPr>
          <w:sz w:val="24"/>
        </w:rPr>
      </w:pPr>
      <w:r>
        <w:rPr>
          <w:sz w:val="24"/>
        </w:rPr>
        <w:t>Три последних индивидуальности находятся в воплощении. Авраам Линкольн живет недалеко от монумента, построенного в Его честь в Вашингтоне, который Он часто использует в качестве фокуса для своих энергий. Мастер Серапис работает, в основном, с эволюцией дэв и пользуется в своей работе помощью Мастера, который был Моцартом. Английский Мастер работает, главным образом, с политическими и экономическими кругами во всем мире, стараясь привести их к синтезу.</w:t>
      </w:r>
    </w:p>
    <w:p>
      <w:pPr>
        <w:pStyle w:val="Normal"/>
        <w:spacing w:before="120" w:after="0"/>
        <w:jc w:val="both"/>
        <w:rPr>
          <w:b/>
          <w:b/>
          <w:sz w:val="24"/>
        </w:rPr>
      </w:pPr>
      <w:r>
        <w:rPr>
          <w:b/>
          <w:sz w:val="24"/>
        </w:rPr>
        <w:t>Какие Мастеры Мудрости работали через Е.П. Блаватскую при написании ее книг? (Июль-авг. 86)</w:t>
      </w:r>
    </w:p>
    <w:p>
      <w:pPr>
        <w:pStyle w:val="Normal"/>
        <w:spacing w:before="120" w:after="0"/>
        <w:jc w:val="both"/>
        <w:rPr>
          <w:sz w:val="24"/>
        </w:rPr>
      </w:pPr>
      <w:r>
        <w:rPr>
          <w:sz w:val="24"/>
        </w:rPr>
        <w:t>Мастеры Мория, Кут Хуми, Джуал Кхул.</w:t>
      </w:r>
    </w:p>
    <w:p>
      <w:pPr>
        <w:pStyle w:val="Normal"/>
        <w:spacing w:before="120" w:after="0"/>
        <w:jc w:val="both"/>
        <w:rPr>
          <w:b/>
          <w:b/>
          <w:sz w:val="24"/>
        </w:rPr>
      </w:pPr>
      <w:r>
        <w:rPr>
          <w:b/>
          <w:sz w:val="24"/>
        </w:rPr>
        <w:t>Зачем Вознесенным Мастерам жить на нашей планете? Разве Они не могут сделать свою работу, не воплощаясь? (Ноябрь. 84)</w:t>
      </w:r>
    </w:p>
    <w:p>
      <w:pPr>
        <w:pStyle w:val="Normal"/>
        <w:spacing w:before="120" w:after="0"/>
        <w:jc w:val="both"/>
        <w:rPr>
          <w:sz w:val="24"/>
        </w:rPr>
      </w:pPr>
      <w:r>
        <w:rPr>
          <w:sz w:val="24"/>
        </w:rPr>
        <w:t>Во-первых, только очень немногие Мастеры являются вознесенными, т.е. принявшими шестое посвящение. Во-вторых, если Они являются вознесенными, или как минимум воскресшими, и тем не менее принимают воплощение, то лишь потому, что Им необходимо сделать в воплощении то, чего Они не могут сделать вне воплощения. Кто мы такие, чтобы судить или ограничивать деятельность Вознесенных или Воскресших Мастеров? Они возвращаются к деятельности в физическом мире, в том числе с целью подготовить себя к Пути Высшей Эволюции, который станет для Них следующим коллективным шагом по пути развития.</w:t>
      </w:r>
    </w:p>
    <w:p>
      <w:pPr>
        <w:pStyle w:val="Normal"/>
        <w:spacing w:before="120" w:after="0"/>
        <w:jc w:val="both"/>
        <w:rPr>
          <w:b/>
          <w:b/>
          <w:sz w:val="24"/>
        </w:rPr>
      </w:pPr>
      <w:r>
        <w:rPr>
          <w:b/>
          <w:sz w:val="24"/>
        </w:rPr>
        <w:t>Может ли Аватар воплотиться в форме коллектива? Например, чтобы показать нам, как действовать коллективно, или подчеркнуть важность коллективного сознания. (Ноябрь. 84)</w:t>
      </w:r>
    </w:p>
    <w:p>
      <w:pPr>
        <w:pStyle w:val="Normal"/>
        <w:spacing w:before="120" w:after="0"/>
        <w:jc w:val="both"/>
        <w:rPr>
          <w:sz w:val="24"/>
        </w:rPr>
      </w:pPr>
      <w:r>
        <w:rPr>
          <w:sz w:val="24"/>
        </w:rPr>
        <w:t>Эта идея популярна в некоторых кругах, особенно в связи с возвращением Учителя. Она происходит из веры в Принцип Любви-мудрости или Сознание, проявляющееся через человечество. Суть идеи в том, что когда этот принцип продемонстрирует себя в достаточно широком масштабе, произойдет возвращение Учителя. Это излияние Принципа Любви-мудрости (который воплощает Учитель мира) является только лишь одним из трех способов возвращения Учителя. Другие два: телепатическое осенение умов некоторых учеников и Его физическое присутствие в мире. По моим сведениям, ни один Аватар ни теперь, ни в будущем не станет воплощаться в форме коллектива.</w:t>
      </w:r>
    </w:p>
    <w:p>
      <w:pPr>
        <w:pStyle w:val="Normal"/>
        <w:spacing w:before="120" w:after="0"/>
        <w:jc w:val="both"/>
        <w:rPr>
          <w:sz w:val="24"/>
        </w:rPr>
      </w:pPr>
      <w:r>
        <w:rPr>
          <w:sz w:val="24"/>
        </w:rPr>
        <w:t>/96/</w:t>
      </w:r>
    </w:p>
    <w:p>
      <w:pPr>
        <w:pStyle w:val="Normal"/>
        <w:spacing w:before="120" w:after="0"/>
        <w:jc w:val="center"/>
        <w:rPr>
          <w:b/>
          <w:b/>
          <w:sz w:val="28"/>
        </w:rPr>
      </w:pPr>
      <w:r>
        <w:rPr>
          <w:b/>
          <w:sz w:val="28"/>
        </w:rPr>
        <w:t xml:space="preserve">Контакты с Мастерами Мудрости </w:t>
      </w:r>
    </w:p>
    <w:p>
      <w:pPr>
        <w:pStyle w:val="Normal"/>
        <w:spacing w:before="120" w:after="0"/>
        <w:jc w:val="both"/>
        <w:rPr>
          <w:b/>
          <w:b/>
          <w:sz w:val="24"/>
        </w:rPr>
      </w:pPr>
      <w:r>
        <w:rPr>
          <w:b/>
          <w:sz w:val="24"/>
        </w:rPr>
        <w:t xml:space="preserve">Мастер Д.К. говорил, что встреча с Мастером Мудрости в физическом мире привела бы к сильному расстройству разноматериальных тел среднего человека. Это, на ваш взгляд, все еще остается в силе, в связи с возвращением Иерархии? (Июль-авг. 83) </w:t>
      </w:r>
    </w:p>
    <w:p>
      <w:pPr>
        <w:pStyle w:val="Normal"/>
        <w:spacing w:before="120" w:after="0"/>
        <w:jc w:val="both"/>
        <w:rPr>
          <w:sz w:val="24"/>
        </w:rPr>
      </w:pPr>
      <w:r>
        <w:rPr>
          <w:sz w:val="24"/>
        </w:rPr>
        <w:t>Совершенно справедливо, что близкое (если можно так сказать) соприкосновение с громадными по интенсивности вибрациями, или огромной жизненной энергией Мастера Мудрости вызвало бы расстройство разноматериальных тел заурядного человека, поскольку заурядный человек не готов к такому высокому воздействию. Поэтому, вероятно, что даже после того, как возвращение Иерархии станет доказанным фактом, контакт среднего человека с Мастерами Мудрости будет несколько отдаленным, через радио и телевидение. Именно по этой причине (среди прочих, конечно), возвращение Иерархии будет происходить медленно, на протяжении многих лет.</w:t>
      </w:r>
    </w:p>
    <w:p>
      <w:pPr>
        <w:pStyle w:val="Normal"/>
        <w:spacing w:before="120" w:after="0"/>
        <w:jc w:val="both"/>
        <w:rPr/>
      </w:pPr>
      <w:r>
        <w:rPr>
          <w:sz w:val="24"/>
        </w:rPr>
        <w:t>Однако некоторые Мастеры Мудрости прошли специальную подготовку, которая позволит Им жить более близко к обычным людям. В том числе сам Майтрейя, благодаря особым свойствам Его тела проявления (</w:t>
      </w:r>
      <w:r>
        <w:rPr>
          <w:i/>
          <w:sz w:val="24"/>
        </w:rPr>
        <w:t>майявирупы</w:t>
      </w:r>
      <w:r>
        <w:rPr>
          <w:sz w:val="24"/>
        </w:rPr>
        <w:t xml:space="preserve">), может жить в тесной близости к средним людям. </w:t>
      </w:r>
    </w:p>
    <w:p>
      <w:pPr>
        <w:pStyle w:val="Normal"/>
        <w:spacing w:before="120" w:after="0"/>
        <w:jc w:val="both"/>
        <w:rPr>
          <w:b/>
          <w:b/>
          <w:sz w:val="24"/>
        </w:rPr>
      </w:pPr>
      <w:r>
        <w:rPr>
          <w:b/>
          <w:sz w:val="24"/>
        </w:rPr>
        <w:t>Должен ли Мастер входить в контакт с учеником в надлежащее время, или ученик может входить в контакт с Мастером? (Июнь. 85)</w:t>
      </w:r>
    </w:p>
    <w:p>
      <w:pPr>
        <w:pStyle w:val="Normal"/>
        <w:spacing w:before="120" w:after="0"/>
        <w:jc w:val="both"/>
        <w:rPr>
          <w:sz w:val="24"/>
        </w:rPr>
      </w:pPr>
      <w:r>
        <w:rPr>
          <w:sz w:val="24"/>
        </w:rPr>
        <w:t>В соответствии с законом, Мастер может входить в контакт с учеником, когда ученик готов, но на практике это происходит, только если ученик способен послужить плану Мастера.</w:t>
      </w:r>
    </w:p>
    <w:p>
      <w:pPr>
        <w:pStyle w:val="Normal"/>
        <w:spacing w:before="120" w:after="0"/>
        <w:jc w:val="both"/>
        <w:rPr>
          <w:sz w:val="24"/>
        </w:rPr>
      </w:pPr>
      <w:r>
        <w:rPr>
          <w:sz w:val="24"/>
        </w:rPr>
        <w:t>/97/</w:t>
      </w:r>
    </w:p>
    <w:p>
      <w:pPr>
        <w:pStyle w:val="Normal"/>
        <w:spacing w:before="120" w:after="0"/>
        <w:jc w:val="both"/>
        <w:rPr>
          <w:b/>
          <w:b/>
          <w:sz w:val="24"/>
        </w:rPr>
      </w:pPr>
      <w:r>
        <w:rPr>
          <w:b/>
          <w:sz w:val="24"/>
        </w:rPr>
        <w:t>Я пытался войти в контакт с Мастером или Учителем в тонких мирах в течение нескольких лет, но не добился успеха. Имеется ли для этого какая-либо причина? (Окт. 84)</w:t>
      </w:r>
    </w:p>
    <w:p>
      <w:pPr>
        <w:pStyle w:val="Normal"/>
        <w:spacing w:before="120" w:after="0"/>
        <w:jc w:val="both"/>
        <w:rPr>
          <w:sz w:val="24"/>
        </w:rPr>
      </w:pPr>
      <w:r>
        <w:rPr>
          <w:sz w:val="24"/>
        </w:rPr>
        <w:t>Одного желания войти в контакт с Мастером Мудрости недостаточно, чтобы удостоиться его. Стремящийся или ученик должен доказать высокими умственными способностями, бескорыстием и желанием служить, что он может быть полезен для работы Мастера. Есть древняя пословица: «Учитель приходит, когда ученик готов». Контакты с «руководителями» или «учителями» из астрального мира, напротив, никаких умственных способностей не требуют. Но лично я считаю, что контактов с астральным миром следует избегать.</w:t>
      </w:r>
    </w:p>
    <w:p>
      <w:pPr>
        <w:pStyle w:val="Normal"/>
        <w:spacing w:before="120" w:after="0"/>
        <w:jc w:val="both"/>
        <w:rPr>
          <w:b/>
          <w:b/>
          <w:sz w:val="24"/>
        </w:rPr>
      </w:pPr>
      <w:r>
        <w:rPr>
          <w:b/>
          <w:sz w:val="24"/>
        </w:rPr>
        <w:t>Почему временами Мастер так строг и недоступен? Какой урок можно выучить из строгости без объяснений? Или из упрека без очевидной причины? (Июль-авг. 86)</w:t>
      </w:r>
    </w:p>
    <w:p>
      <w:pPr>
        <w:pStyle w:val="Normal"/>
        <w:spacing w:before="120" w:after="0"/>
        <w:jc w:val="both"/>
        <w:rPr>
          <w:sz w:val="24"/>
        </w:rPr>
      </w:pPr>
      <w:r>
        <w:rPr>
          <w:sz w:val="24"/>
        </w:rPr>
        <w:t>Интересно, какого Мастера имеет в виду автор вопроса? Насколько я знаю, она не находится в контакте с Мастером, и потому этот вопрос – результат астрального наваждения.</w:t>
      </w:r>
    </w:p>
    <w:p>
      <w:pPr>
        <w:pStyle w:val="Normal"/>
        <w:spacing w:before="120" w:after="0"/>
        <w:jc w:val="both"/>
        <w:rPr>
          <w:sz w:val="24"/>
        </w:rPr>
      </w:pPr>
      <w:r>
        <w:rPr>
          <w:sz w:val="24"/>
        </w:rPr>
        <w:t>Я никогда не замечал, что мой Мастер строг или придирчив. А недоступен Он только в тех редких случаях, когда высшая работа полностью поглощает Его внимание.</w:t>
      </w:r>
    </w:p>
    <w:p>
      <w:pPr>
        <w:pStyle w:val="Normal"/>
        <w:spacing w:before="120" w:after="0"/>
        <w:jc w:val="both"/>
        <w:rPr>
          <w:b/>
          <w:b/>
          <w:sz w:val="24"/>
        </w:rPr>
      </w:pPr>
      <w:r>
        <w:rPr>
          <w:b/>
          <w:sz w:val="24"/>
        </w:rPr>
        <w:t xml:space="preserve">Учитывая множество посвященных в воплощении, скажем, второй ступени, которые имеют продолжительный контакт с воплощенными Мастерами, почему хотя бы некоторые из них не обнародовали факт возвращения Учителя? </w:t>
      </w:r>
    </w:p>
    <w:p>
      <w:pPr>
        <w:pStyle w:val="Normal"/>
        <w:spacing w:before="120" w:after="0"/>
        <w:jc w:val="both"/>
        <w:rPr>
          <w:sz w:val="24"/>
        </w:rPr>
      </w:pPr>
      <w:r>
        <w:rPr>
          <w:sz w:val="24"/>
        </w:rPr>
        <w:t>Этот вопрос демонстрирует распространенное недоразумение по поводу отношений между Мастером и учеником второй ступени, а так же о роли учеников в процессе возвращения Иерархии.</w:t>
      </w:r>
    </w:p>
    <w:p>
      <w:pPr>
        <w:pStyle w:val="Normal"/>
        <w:spacing w:before="120" w:after="0"/>
        <w:jc w:val="both"/>
        <w:rPr>
          <w:sz w:val="24"/>
        </w:rPr>
      </w:pPr>
      <w:r>
        <w:rPr>
          <w:sz w:val="24"/>
        </w:rPr>
        <w:t>/98/ Сейчас в воплощении находятся около 240 000 учеников второй ступени посвящения. Их можно найти во всех областях деятельности человечества. Из этого числа только ничтожное меньшинство имеют «продолжительный контакт с Мастером», материализованным или нет. Огромное большинство из них делают свое важное дело в политике, промышленности, науке, и др., не нуждаясь в том, чтобы знать об Иерархии или Мастерах Мудрости. И еще меньше – о возвращении Учителя. Даже если они слышали об этих фактах (а некоторые из них могли слышать), то они вовсе не обязаны верить этой информации. Почти все ученики второй ступени, и многие третьей, работают под действием субъективного (со стороны собственной души) побуждения и вдохновения.</w:t>
      </w:r>
    </w:p>
    <w:p>
      <w:pPr>
        <w:pStyle w:val="Normal"/>
        <w:spacing w:before="120" w:after="0"/>
        <w:jc w:val="both"/>
        <w:rPr>
          <w:sz w:val="24"/>
        </w:rPr>
      </w:pPr>
      <w:r>
        <w:rPr>
          <w:sz w:val="24"/>
        </w:rPr>
        <w:t xml:space="preserve">Кроме того, там, где ученики сознательно контактируют с Мастером, они точно знают свою особую роль и стараются не выходить за рамки этой роли. </w:t>
      </w:r>
    </w:p>
    <w:p>
      <w:pPr>
        <w:pStyle w:val="Normal"/>
        <w:spacing w:before="120" w:after="0"/>
        <w:jc w:val="both"/>
        <w:rPr>
          <w:b/>
          <w:b/>
          <w:sz w:val="24"/>
        </w:rPr>
      </w:pPr>
      <w:r>
        <w:rPr>
          <w:b/>
          <w:sz w:val="24"/>
        </w:rPr>
        <w:t>Почему имя вашего личного Учителя до сих пор сохраняется в тайне? (Сент. 84)</w:t>
      </w:r>
    </w:p>
    <w:p>
      <w:pPr>
        <w:pStyle w:val="Normal"/>
        <w:spacing w:before="120" w:after="0"/>
        <w:jc w:val="both"/>
        <w:rPr>
          <w:sz w:val="24"/>
        </w:rPr>
      </w:pPr>
      <w:r>
        <w:rPr>
          <w:sz w:val="24"/>
        </w:rPr>
        <w:t>Он просил меня пока не раскрывать его. Мне известны две причины. Главная из них такова: если бы я обнародовал Его имя, я был бы обязан открыть Его коллективу или коллективам, с которыми я сотрудничаю. Тогда участники этих коллективов стали бы постоянно сосредотачивать на Нем свое внимание, что отвлекало бы внимание Мастера. И «экранирование» от этого, и ответ – в равной степени напрасный расход Его энергии и времени. А Мастеры Мудрости бережно обращаются и с тем, и с другим.</w:t>
      </w:r>
    </w:p>
    <w:p>
      <w:pPr>
        <w:pStyle w:val="Normal"/>
        <w:spacing w:before="120" w:after="0"/>
        <w:jc w:val="both"/>
        <w:rPr>
          <w:b/>
          <w:b/>
          <w:sz w:val="24"/>
        </w:rPr>
      </w:pPr>
      <w:r>
        <w:rPr>
          <w:b/>
          <w:sz w:val="24"/>
        </w:rPr>
        <w:t>Можем ли мы связаться с вашим Мастером с помощью молитвы или только через вас? (Июль-авг. 85)</w:t>
      </w:r>
    </w:p>
    <w:p>
      <w:pPr>
        <w:pStyle w:val="Normal"/>
        <w:spacing w:before="120" w:after="0"/>
        <w:jc w:val="both"/>
        <w:rPr>
          <w:sz w:val="24"/>
        </w:rPr>
      </w:pPr>
      <w:r>
        <w:rPr>
          <w:sz w:val="24"/>
        </w:rPr>
        <w:t>Поскольку никто, кроме меня не знает имени моего Мастера, я не представляю себе, как вы можете (осознанно) связаться с Ним, с помощью молитвы или как-то иначе.</w:t>
      </w:r>
    </w:p>
    <w:p>
      <w:pPr>
        <w:pStyle w:val="Normal"/>
        <w:spacing w:before="120" w:after="0"/>
        <w:jc w:val="both"/>
        <w:rPr>
          <w:b/>
          <w:b/>
          <w:sz w:val="24"/>
        </w:rPr>
      </w:pPr>
      <w:r>
        <w:rPr>
          <w:b/>
          <w:sz w:val="24"/>
        </w:rPr>
        <w:t>Тибетец (Мастер Д.К.) говорил, что эзотерики гораздо чаще воспринимают астральный мираж Мастера Мудрости, чем входят в контакт с настоящим Мастером Мудрости. Как вы определяете, с кем вы связываетесь? Как бы вы посоветовали стремящимся различать эти два уровня? (Июль-авг. 85)</w:t>
      </w:r>
    </w:p>
    <w:p>
      <w:pPr>
        <w:pStyle w:val="Normal"/>
        <w:spacing w:before="120" w:after="0"/>
        <w:jc w:val="both"/>
        <w:rPr>
          <w:sz w:val="24"/>
        </w:rPr>
      </w:pPr>
      <w:r>
        <w:rPr>
          <w:sz w:val="24"/>
        </w:rPr>
        <w:t>Это верно. В астральных слоях существуют мощные мыслеформы известных Мастеров Мудрости, годами строившиеся преданными стремящимися и учениками. Множество астрально чувствительных людей вступают в контакт с этими иллюзорными «Мастерами» и получают «учения», до некоторой степени похожие на те учения, которые в оригинале передавали настоящие Мастеры Мудрости через ментально поляризованных и душевно сосредоточенных учеников. Сегодня таких случаев много, некоторые из них широко известны и уважаемы. (Есть некоторые коллективы и вероятно много отдельных личностей, которые считают, что я вхожу в эту категорию введенных в заблуждение учеников. Я предоставляю времени окончательно доказать, что дело обстоит не так.)</w:t>
      </w:r>
    </w:p>
    <w:p>
      <w:pPr>
        <w:pStyle w:val="Normal"/>
        <w:spacing w:before="120" w:after="0"/>
        <w:jc w:val="both"/>
        <w:rPr/>
      </w:pPr>
      <w:r>
        <w:rPr>
          <w:sz w:val="24"/>
        </w:rPr>
        <w:t xml:space="preserve">/99/ Перейдем к вопросу, откуда я знаю, с кем связываюсь: с настоящим, или иллюзорным Мастером. Действительно можно контактировать с астральным образом и думать, что это Мастер Мудрости, но невозможно подвергаться контакту по инициативе Мастера (ибо именно Мастер входит в контакт с учеником, а не наоборот), не узнав при этом наверняка, что это именно Мастер. Очевидно, если Мастер желает для своих целей войти в контакт с учеником, Он найдет способ сделать это. И не оставит ученику никаких сомнений в подлинности контакта. Это может быть либо физический, либо телепатический контакт. В моем случае, с тех пор, как я оказался вовлечен в эту работу подготовки публичного появления Майтрейи, мой Мастер постарался доказать мне свою реальность, и я настаиваю на том, что Он сделал это. Ни одна астральная мыслеформа не способна исцелять. Мой Мастер и Его Коллеги выполнили акты исцелений, которые поразили тех, кто стал этому свидетелем. Ни одна астральная мыслеформа не может заставить плотные объекты исчезать и вновь появляться (см. предисловие в моей книге </w:t>
      </w:r>
      <w:r>
        <w:rPr>
          <w:i/>
          <w:sz w:val="24"/>
        </w:rPr>
        <w:t>«Возвращение Учителя и Мастеров Мудрости»</w:t>
      </w:r>
      <w:r>
        <w:rPr>
          <w:sz w:val="24"/>
        </w:rPr>
        <w:t xml:space="preserve">). Ни одна астральная мыслеформа не может провести ученика через интенсивный процесс освобождения от [умственных] иллюзий и [эмоциональных] наваждений, через который провел меня мой Учитель при подготовке к общественному служению. Ни одна астральная мыслеформа не присылает ученику своих фотографий. Я могу продолжать и продолжать. Тысячами способов мой Учитель доказал свою реальность мне (и несметному числу других людей).* </w:t>
      </w:r>
    </w:p>
    <w:p>
      <w:pPr>
        <w:pStyle w:val="Normal"/>
        <w:spacing w:before="120" w:after="0"/>
        <w:jc w:val="both"/>
        <w:rPr/>
      </w:pPr>
      <w:r>
        <w:rPr>
          <w:sz w:val="24"/>
        </w:rPr>
        <w:t xml:space="preserve">/100/ Пробным камнем является </w:t>
      </w:r>
      <w:r>
        <w:rPr>
          <w:i/>
          <w:sz w:val="24"/>
        </w:rPr>
        <w:t>объективность</w:t>
      </w:r>
      <w:r>
        <w:rPr>
          <w:sz w:val="24"/>
        </w:rPr>
        <w:t xml:space="preserve"> и </w:t>
      </w:r>
      <w:r>
        <w:rPr>
          <w:i/>
          <w:sz w:val="24"/>
        </w:rPr>
        <w:t>отсутствие очарованности</w:t>
      </w:r>
      <w:r>
        <w:rPr>
          <w:sz w:val="24"/>
        </w:rPr>
        <w:t xml:space="preserve"> [эмоциональных наваждений, восторженных иллюзий]. Будет верным сказать, что мой Учитель ни разу не сделал ни одного заявления, которое могло бы питать самодовольство и личные амбиции, мои или других людей. Напротив, множество учеников чрезвычайно обогатились благодаря Его мудрым советам, которые Учитель давал с любовью, но объективно.</w:t>
      </w:r>
    </w:p>
    <w:p>
      <w:pPr>
        <w:pStyle w:val="Normal"/>
        <w:spacing w:before="120" w:after="0"/>
        <w:jc w:val="both"/>
        <w:rPr>
          <w:sz w:val="24"/>
        </w:rPr>
      </w:pPr>
      <w:r>
        <w:rPr>
          <w:sz w:val="24"/>
        </w:rPr>
        <w:t>Моя рекомендация стремящимся: ключом является различение. Старайтесь быть объективными [беспристрастными]. Остерегайтесь тех, кто предлагает посвящение от имени Мастера, с сертификатом или без. Остерегайтесь тех, кто говорит вам, что Мастерам нужна ваша совершенно особая помощь (обычно финансовая) в осуществлении Их планов. Остерегайтесь тех, кто, будучи сами низкого уровня развития, заявляют о контактах с Чоханами (Посвященными шестой ступени), и остерегайтесь любой связи, через других или напрямую, которая питает вашу гордость и очарованность чувством собственной значительности, которой многие желали, но мало кто заслужил.</w:t>
      </w:r>
    </w:p>
    <w:p>
      <w:pPr>
        <w:pStyle w:val="Normal"/>
        <w:spacing w:before="120" w:after="0"/>
        <w:jc w:val="both"/>
        <w:rPr/>
      </w:pPr>
      <w:r>
        <w:rPr>
          <w:sz w:val="24"/>
        </w:rPr>
        <w:t xml:space="preserve">* </w:t>
      </w:r>
      <w:r>
        <w:rPr>
          <w:rFonts w:cs="Arial" w:ascii="Arial" w:hAnsi="Arial"/>
        </w:rPr>
        <w:t>По сообщениям «The Emergence Online», Бенджамин Крем в 2001-2002 г.г., как и в предыдущие годы, проводил семинары и выступал с лекциями во многих развитых странах мира, собирая при этом большие аудитории. (прим. перев.)</w:t>
      </w:r>
    </w:p>
    <w:p>
      <w:pPr>
        <w:pStyle w:val="Normal"/>
        <w:spacing w:before="120" w:after="0"/>
        <w:jc w:val="both"/>
        <w:rPr>
          <w:sz w:val="24"/>
        </w:rPr>
      </w:pPr>
      <w:r>
        <w:rPr>
          <w:sz w:val="24"/>
        </w:rPr>
        <w:t> </w:t>
      </w:r>
    </w:p>
    <w:p>
      <w:pPr>
        <w:pStyle w:val="Normal"/>
        <w:spacing w:before="120" w:after="0"/>
        <w:jc w:val="both"/>
        <w:rPr/>
      </w:pPr>
      <w:r>
        <w:rPr>
          <w:b/>
          <w:sz w:val="24"/>
        </w:rPr>
        <w:t>Как вы считаете, имеется скрытый смысл в том, что первая статья вашего Мастера в журнале «</w:t>
      </w:r>
      <w:r>
        <w:rPr>
          <w:b/>
          <w:i/>
          <w:sz w:val="24"/>
        </w:rPr>
        <w:t>Share International»</w:t>
      </w:r>
      <w:r>
        <w:rPr>
          <w:b/>
          <w:sz w:val="24"/>
        </w:rPr>
        <w:t xml:space="preserve"> была на тему о времени? (Авг. 82)</w:t>
      </w:r>
    </w:p>
    <w:p>
      <w:pPr>
        <w:pStyle w:val="Normal"/>
        <w:spacing w:before="120" w:after="0"/>
        <w:jc w:val="both"/>
        <w:rPr/>
      </w:pPr>
      <w:r>
        <w:rPr>
          <w:sz w:val="24"/>
        </w:rPr>
        <w:t>Да, я должен признаться, позднее размышлял над этим. Полагаю, время – любопытный выбор первой темы для серии статей в журнале «</w:t>
      </w:r>
      <w:r>
        <w:rPr>
          <w:i/>
          <w:sz w:val="24"/>
        </w:rPr>
        <w:t>Share International»</w:t>
      </w:r>
      <w:r>
        <w:rPr>
          <w:sz w:val="24"/>
        </w:rPr>
        <w:t>. Однако я абсолютно уверен, все, что Он делает, делается с какой-то целью. Во-первых, возможно, это было сделано, чтобы довести до наших умов такую идею: наше ощущение времени, например, в отношении прихода Майтрейи, совсем не обязательно такое же, какое оно у Мастеров Мудрости. Он, вероятно, подразумевал, что у Них в целом другое, более широкое и более гибкое ощущение времени. Это может оказаться важным, и, возможно поэтому Он избрал такую тему для начала серии своих статей. Во-вторых, чтобы показать нам, насколько отличается реальность от преобладающей у нас концепции времени, и как важно учитывать проблему времени. Вероятнее всего обе причины скрываются за выбором этой темы для первой статьи.</w:t>
      </w:r>
    </w:p>
    <w:p>
      <w:pPr>
        <w:pStyle w:val="Normal"/>
        <w:spacing w:before="120" w:after="0"/>
        <w:jc w:val="both"/>
        <w:rPr>
          <w:b/>
          <w:b/>
          <w:sz w:val="24"/>
        </w:rPr>
      </w:pPr>
      <w:r>
        <w:rPr>
          <w:b/>
          <w:sz w:val="24"/>
        </w:rPr>
        <w:t>Имеет ли какое-нибудь значение для отдельного человека сновидение о встрече с Мастером Мудрости? (Июнь. 84)</w:t>
      </w:r>
    </w:p>
    <w:p>
      <w:pPr>
        <w:pStyle w:val="Normal"/>
        <w:spacing w:before="120" w:after="0"/>
        <w:jc w:val="both"/>
        <w:rPr>
          <w:sz w:val="24"/>
        </w:rPr>
      </w:pPr>
      <w:r>
        <w:rPr>
          <w:sz w:val="24"/>
        </w:rPr>
        <w:t>Это зависит от конкретного сновидения и от того, кто его видит. Большинство таких сновидений не имеют никакого значения, но иногда Мастеры Мудрости проявляют себя для учеников таким способом. Трудность в том, чтобы отличить настоящий контакт от простого сновидения, отражающего личное желание.</w:t>
      </w:r>
    </w:p>
    <w:p>
      <w:pPr>
        <w:pStyle w:val="Normal"/>
        <w:spacing w:before="120" w:after="0"/>
        <w:jc w:val="both"/>
        <w:rPr>
          <w:sz w:val="24"/>
        </w:rPr>
      </w:pPr>
      <w:r>
        <w:rPr>
          <w:sz w:val="24"/>
        </w:rPr>
        <w:t>/101/</w:t>
      </w:r>
    </w:p>
    <w:p>
      <w:pPr>
        <w:pStyle w:val="Normal"/>
        <w:spacing w:before="120" w:after="0"/>
        <w:jc w:val="both"/>
        <w:rPr>
          <w:b/>
          <w:b/>
          <w:sz w:val="24"/>
        </w:rPr>
      </w:pPr>
      <w:r>
        <w:rPr>
          <w:b/>
          <w:sz w:val="24"/>
        </w:rPr>
        <w:t>Каждая душа имеет только одного Учителя? (Июнь. 85)</w:t>
      </w:r>
    </w:p>
    <w:p>
      <w:pPr>
        <w:pStyle w:val="Normal"/>
        <w:spacing w:before="120" w:after="0"/>
        <w:jc w:val="both"/>
        <w:rPr>
          <w:sz w:val="24"/>
        </w:rPr>
      </w:pPr>
      <w:r>
        <w:rPr>
          <w:sz w:val="24"/>
        </w:rPr>
        <w:t>Обычно каждая душа в конечном итоге вовлекается в ашрам одного Учителя того же луча, к каком принадлежит душа. Хотя в некоторых случаях, особенно среди передовых учеников и посвященных, в обучении могут участвовать более одного Мастера. Кроме этого, ученики часто «одалживаются» Мастерами друг у друга для особой работы.</w:t>
      </w:r>
    </w:p>
    <w:p>
      <w:pPr>
        <w:pStyle w:val="Normal"/>
        <w:spacing w:before="120" w:after="0"/>
        <w:jc w:val="both"/>
        <w:rPr/>
      </w:pPr>
      <w:r>
        <w:rPr>
          <w:b/>
          <w:sz w:val="24"/>
        </w:rPr>
        <w:t>Каждый ли человек имеет гида? (Март. 86</w:t>
      </w:r>
      <w:r>
        <w:rPr>
          <w:sz w:val="24"/>
        </w:rPr>
        <w:t>)</w:t>
      </w:r>
    </w:p>
    <w:p>
      <w:pPr>
        <w:pStyle w:val="Normal"/>
        <w:spacing w:before="120" w:after="0"/>
        <w:jc w:val="both"/>
        <w:rPr>
          <w:sz w:val="24"/>
        </w:rPr>
      </w:pPr>
      <w:r>
        <w:rPr>
          <w:sz w:val="24"/>
        </w:rPr>
        <w:t>Нет. Каждый человек имеет ангела - хранителя, но «гиды», обычно работающие в астральных слоях, как правило, взаимодействуют с коллективами. Мастеры Мудрости, Гиды всего рода человеческого, действуют только в верхних ментальных слоях. Мастеры обычно работают через учеников, приносящих заметную пользу человечеству.</w:t>
      </w:r>
    </w:p>
    <w:p>
      <w:pPr>
        <w:pStyle w:val="Normal"/>
        <w:spacing w:before="120" w:after="0"/>
        <w:jc w:val="both"/>
        <w:rPr>
          <w:b/>
          <w:b/>
          <w:sz w:val="24"/>
        </w:rPr>
      </w:pPr>
      <w:r>
        <w:rPr>
          <w:b/>
          <w:sz w:val="24"/>
        </w:rPr>
        <w:t>Является ли Майтрейя личным Учителем большинства душ 2-го луча? (Окт. 85)</w:t>
      </w:r>
    </w:p>
    <w:p>
      <w:pPr>
        <w:pStyle w:val="Normal"/>
        <w:spacing w:before="120" w:after="0"/>
        <w:jc w:val="both"/>
        <w:rPr>
          <w:sz w:val="24"/>
        </w:rPr>
      </w:pPr>
      <w:r>
        <w:rPr>
          <w:sz w:val="24"/>
        </w:rPr>
        <w:t>Нет, ни в коем случае. Майтрейя является личным Учителем только Мастеров Мудрости и нескольких посвященных четвертой ступени.</w:t>
      </w:r>
    </w:p>
    <w:p>
      <w:pPr>
        <w:pStyle w:val="Normal"/>
        <w:spacing w:before="120" w:after="0"/>
        <w:jc w:val="both"/>
        <w:rPr/>
      </w:pPr>
      <w:r>
        <w:rPr>
          <w:b/>
          <w:sz w:val="24"/>
        </w:rPr>
        <w:t xml:space="preserve">Уайт Игл пишет в своей брошюре </w:t>
      </w:r>
      <w:r>
        <w:rPr>
          <w:b/>
          <w:i/>
          <w:sz w:val="24"/>
        </w:rPr>
        <w:t>«Путь Души»</w:t>
      </w:r>
      <w:r>
        <w:rPr>
          <w:b/>
          <w:sz w:val="24"/>
        </w:rPr>
        <w:t>, что в трудные времена следует концентрироваться на своем Учителе. В его достоинствах можно обрести храбрость. Каждый Мастер духовно руководит группой душ? (Сент. 84)</w:t>
      </w:r>
    </w:p>
    <w:p>
      <w:pPr>
        <w:pStyle w:val="Normal"/>
        <w:spacing w:before="120" w:after="0"/>
        <w:jc w:val="both"/>
        <w:rPr>
          <w:sz w:val="24"/>
        </w:rPr>
      </w:pPr>
      <w:r>
        <w:rPr>
          <w:sz w:val="24"/>
        </w:rPr>
        <w:t xml:space="preserve">Нет, не все Мастеры Мудрости, даже из тех, кто связан с эволюцией человечества, берут учеников или формируют ашрам или коллектив. Некоторые Мастеры вовлечены в работу такого обширного и высокого свойства, по отношению к человечеству в целом, что работа с отдельными коллективами для них просто невозможна. </w:t>
      </w:r>
    </w:p>
    <w:p>
      <w:pPr>
        <w:pStyle w:val="Normal"/>
        <w:spacing w:before="120" w:after="0"/>
        <w:jc w:val="both"/>
        <w:rPr>
          <w:sz w:val="24"/>
        </w:rPr>
      </w:pPr>
      <w:r>
        <w:rPr>
          <w:sz w:val="24"/>
        </w:rPr>
        <w:t xml:space="preserve">/102/ </w:t>
      </w:r>
    </w:p>
    <w:p>
      <w:pPr>
        <w:pStyle w:val="Normal"/>
        <w:jc w:val="both"/>
        <w:rPr>
          <w:sz w:val="24"/>
        </w:rPr>
      </w:pPr>
      <w:r>
        <w:rPr>
          <w:sz w:val="24"/>
        </w:rPr>
        <w:t> </w:t>
      </w:r>
    </w:p>
    <w:p>
      <w:pPr>
        <w:pStyle w:val="Normal"/>
        <w:spacing w:before="120" w:after="0"/>
        <w:jc w:val="center"/>
        <w:rPr>
          <w:b/>
          <w:b/>
          <w:sz w:val="28"/>
        </w:rPr>
      </w:pPr>
      <w:r>
        <w:rPr>
          <w:b/>
          <w:sz w:val="28"/>
        </w:rPr>
        <w:t>Иерархия и силы материи</w:t>
      </w:r>
    </w:p>
    <w:p>
      <w:pPr>
        <w:pStyle w:val="Normal"/>
        <w:spacing w:before="120" w:after="0"/>
        <w:jc w:val="both"/>
        <w:rPr>
          <w:b/>
          <w:b/>
          <w:sz w:val="24"/>
        </w:rPr>
      </w:pPr>
      <w:r>
        <w:rPr>
          <w:b/>
          <w:sz w:val="24"/>
        </w:rPr>
        <w:t>В главе о процессе возвращении Майтрейи мы читали, что противостоящие Свету силы сорвали желанную и долгожданную встречу прессы с Майтрейей в июле 1985 г. Поскольку возрастает присутствие на Земле Духовной Иерархии, не происходит ли одновременно усиление влияния черной ложи? Следует ли считать, что такова участь человечества, застрявшего между этими двумя силами, и кажущегося растерянным, запутавшимся и расстроенным? (Ноябрь. 85)</w:t>
      </w:r>
    </w:p>
    <w:p>
      <w:pPr>
        <w:pStyle w:val="Normal"/>
        <w:spacing w:before="120" w:after="0"/>
        <w:jc w:val="both"/>
        <w:rPr>
          <w:sz w:val="24"/>
        </w:rPr>
      </w:pPr>
      <w:r>
        <w:rPr>
          <w:sz w:val="24"/>
        </w:rPr>
        <w:t>Будет правильно сказать, что поскольку высокое влияние Иерархии увеличивается, усилия черной ложи тоже будут возрастать. Однако не следует говорить, что их влияние будет тоже увеличиваться, они сражаются, но проигрывают сражение. Как говорил сам Майтрейя: «Конец был известен еще в начале», - и Он предрекает полную победу сил Света.</w:t>
      </w:r>
    </w:p>
    <w:p>
      <w:pPr>
        <w:pStyle w:val="Normal"/>
        <w:spacing w:before="120" w:after="0"/>
        <w:jc w:val="both"/>
        <w:rPr>
          <w:sz w:val="24"/>
        </w:rPr>
      </w:pPr>
      <w:r>
        <w:rPr>
          <w:sz w:val="24"/>
        </w:rPr>
        <w:t>Пока Иерархия работала только в мире души, черная ложа пользовалась преимуществом. Потому что действовала и действует в астральном и физическом мире. Однако с возвращением Майтрейи и Мастеров Мудрости в наш мир ситуация изменилась. Повелители материи будут «запечатаны» в своей собственной сфере поддержания материального аспекта нашей планеты.</w:t>
      </w:r>
    </w:p>
    <w:p>
      <w:pPr>
        <w:pStyle w:val="Normal"/>
        <w:spacing w:before="120" w:after="0"/>
        <w:jc w:val="both"/>
        <w:rPr>
          <w:b/>
          <w:b/>
          <w:sz w:val="24"/>
        </w:rPr>
      </w:pPr>
      <w:r>
        <w:rPr>
          <w:b/>
          <w:sz w:val="24"/>
        </w:rPr>
        <w:t>Роль Саи Бабы, как Духовного правителя, включает противостояние и прочное «опечатывание сил зла» на нашей планете? (Ноя. 83)</w:t>
      </w:r>
    </w:p>
    <w:p>
      <w:pPr>
        <w:pStyle w:val="Normal"/>
        <w:spacing w:before="120" w:after="0"/>
        <w:jc w:val="both"/>
        <w:rPr>
          <w:sz w:val="24"/>
        </w:rPr>
      </w:pPr>
      <w:r>
        <w:rPr>
          <w:sz w:val="24"/>
        </w:rPr>
        <w:t xml:space="preserve">Да. Он тесно сотрудничает с Санатом Кумарой, а так же с Иерархией в непрерывном наблюдении за работой повелителей материи, нейтрализуя, насколько это возможно, их разрушительное влияние. Его присутствие делает возможным «Божественное вмешательство», которое иначе не могло бы произойти. Это – одна из функций Аватара. </w:t>
      </w:r>
    </w:p>
    <w:p>
      <w:pPr>
        <w:pStyle w:val="Normal"/>
        <w:jc w:val="both"/>
        <w:rPr>
          <w:sz w:val="24"/>
        </w:rPr>
      </w:pPr>
      <w:r>
        <w:rPr>
          <w:sz w:val="24"/>
        </w:rPr>
        <w:t>/103/</w:t>
      </w:r>
    </w:p>
    <w:p>
      <w:pPr>
        <w:pStyle w:val="Normal"/>
        <w:jc w:val="center"/>
        <w:rPr>
          <w:sz w:val="24"/>
        </w:rPr>
      </w:pPr>
      <w:r>
        <w:rPr>
          <w:sz w:val="24"/>
        </w:rPr>
        <w:t> </w:t>
      </w:r>
    </w:p>
    <w:p>
      <w:pPr>
        <w:pStyle w:val="Normal"/>
        <w:spacing w:before="120" w:after="0"/>
        <w:jc w:val="center"/>
        <w:rPr>
          <w:b/>
          <w:b/>
          <w:sz w:val="28"/>
        </w:rPr>
      </w:pPr>
      <w:r>
        <w:rPr>
          <w:b/>
          <w:sz w:val="28"/>
        </w:rPr>
        <w:t>ДУХОВНОСТЬ И ЖИЗНЬ В НОВОЙ ЭРЕ</w:t>
      </w:r>
    </w:p>
    <w:p>
      <w:pPr>
        <w:pStyle w:val="Normal"/>
        <w:spacing w:before="120" w:after="0"/>
        <w:jc w:val="both"/>
        <w:rPr>
          <w:sz w:val="24"/>
        </w:rPr>
      </w:pPr>
      <w:r>
        <w:rPr>
          <w:sz w:val="24"/>
        </w:rPr>
        <w:t>Слово «духовный» не является строго религиозным. Любая деятельность, ведущая человека к какому-либо развитию: физическому, эмоциональному, умственному, интуитивному, социальному, - является по сути духовной.</w:t>
      </w:r>
    </w:p>
    <w:p>
      <w:pPr>
        <w:pStyle w:val="Normal"/>
        <w:spacing w:before="120" w:after="0"/>
        <w:jc w:val="both"/>
        <w:rPr>
          <w:sz w:val="24"/>
        </w:rPr>
      </w:pPr>
      <w:r>
        <w:rPr>
          <w:sz w:val="24"/>
        </w:rPr>
        <w:t xml:space="preserve">Сегодня существуют огромные разногласия даже между коллективами «Новая эра». Между теми, кто рассматривает экономическую и политическую деятельность, как движение к великому духовному возрождению; и теми, кто считают политику грязным словом, а экономику чем-то таким, что интересует только бедняков. Меня ужасает то, с каким бессердечием так называемые «духовные» люди относятся к голоду миллионов людей во всем мире! </w:t>
      </w:r>
    </w:p>
    <w:p>
      <w:pPr>
        <w:pStyle w:val="Normal"/>
        <w:spacing w:before="120" w:after="0"/>
        <w:jc w:val="both"/>
        <w:rPr>
          <w:sz w:val="24"/>
        </w:rPr>
      </w:pPr>
      <w:r>
        <w:rPr>
          <w:sz w:val="24"/>
        </w:rPr>
        <w:t>Политика, экономика, наука, культура и образование скоро станут главными направлениями духовных усилий человечества…</w:t>
      </w:r>
    </w:p>
    <w:p>
      <w:pPr>
        <w:pStyle w:val="Normal"/>
        <w:spacing w:before="120" w:after="0"/>
        <w:jc w:val="both"/>
        <w:rPr/>
      </w:pPr>
      <w:r>
        <w:rPr>
          <w:sz w:val="24"/>
        </w:rPr>
        <w:t xml:space="preserve">Когда мы примем принцип щедрости (а мировое общественное мнение вынудит правительства принять этот принцип), каждую страну попросят передать в кредит всему миру то, что </w:t>
      </w:r>
      <w:r>
        <w:rPr>
          <w:i/>
          <w:sz w:val="24"/>
        </w:rPr>
        <w:t>превышает собственные потребности</w:t>
      </w:r>
      <w:r>
        <w:rPr>
          <w:sz w:val="24"/>
        </w:rPr>
        <w:t xml:space="preserve"> страны. Каждой стране будет предложено провести инвентаризацию своего имущества и потребностей. Заложенная в компьютеры, эта статистика позволит Организации Объединенных Наций осуществить рациональное перераспределение мировых ресурсов. Таким путем будет установлено экономическое равновесие между развитыми и слаборазвитыми странами. Планы и проектные схемы, разработанные высокими посвященными (выдающимися экономистами, финансистами и промышленниками) уже давно существуют, ожидая только спроса человечества на их применение…</w:t>
      </w:r>
    </w:p>
    <w:p>
      <w:pPr>
        <w:pStyle w:val="Normal"/>
        <w:spacing w:before="120" w:after="0"/>
        <w:jc w:val="both"/>
        <w:rPr>
          <w:sz w:val="24"/>
        </w:rPr>
      </w:pPr>
      <w:r>
        <w:rPr>
          <w:sz w:val="24"/>
        </w:rPr>
        <w:t>Далеко идущие изменения могут начаться в ближайшие годы, с минимальными разногласиями и минимальными разрушениями существующей социальной ткани. Демократическая система будет сохранена, и докажет свою правильность и эффективность, после того как впервые будет направлена на общее благо.</w:t>
      </w:r>
    </w:p>
    <w:p>
      <w:pPr>
        <w:pStyle w:val="Normal"/>
        <w:spacing w:before="120" w:after="0"/>
        <w:jc w:val="both"/>
        <w:rPr>
          <w:sz w:val="24"/>
        </w:rPr>
      </w:pPr>
      <w:r>
        <w:rPr>
          <w:sz w:val="24"/>
        </w:rPr>
        <w:t>Каждая страна сохранит свой собственный язык, культуру, политическую систему, и так далее. В намерения Иерархии не входит создание одного государства на весь мир.</w:t>
      </w:r>
    </w:p>
    <w:p>
      <w:pPr>
        <w:pStyle w:val="Normal"/>
        <w:spacing w:before="120" w:after="0"/>
        <w:jc w:val="both"/>
        <w:rPr>
          <w:sz w:val="24"/>
        </w:rPr>
      </w:pPr>
      <w:r>
        <w:rPr>
          <w:sz w:val="24"/>
        </w:rPr>
        <w:t>…</w:t>
      </w:r>
    </w:p>
    <w:p>
      <w:pPr>
        <w:pStyle w:val="Normal"/>
        <w:spacing w:before="120" w:after="0"/>
        <w:jc w:val="both"/>
        <w:rPr>
          <w:b/>
          <w:b/>
          <w:sz w:val="24"/>
        </w:rPr>
      </w:pPr>
      <w:r>
        <w:rPr>
          <w:b/>
          <w:sz w:val="24"/>
        </w:rPr>
        <w:t>Во все эпохи были люди добра и зла. Не станет ли зло упорствовать, делая всемирное счастье невозможным? (Май. 86)</w:t>
      </w:r>
    </w:p>
    <w:p>
      <w:pPr>
        <w:pStyle w:val="Normal"/>
        <w:spacing w:before="120" w:after="0"/>
        <w:jc w:val="both"/>
        <w:rPr/>
      </w:pPr>
      <w:r>
        <w:rPr>
          <w:sz w:val="24"/>
        </w:rPr>
        <w:t xml:space="preserve">На самом деле, я вовсе не говорил о «всемирном счастье». Пока в ходе эволюции </w:t>
      </w:r>
      <w:r>
        <w:rPr>
          <w:i/>
          <w:sz w:val="24"/>
        </w:rPr>
        <w:t>все люди</w:t>
      </w:r>
      <w:r>
        <w:rPr>
          <w:sz w:val="24"/>
        </w:rPr>
        <w:t xml:space="preserve"> не добьются совершенства, конечно же, будет оставаться личное несовершенство… Я думаю, вы говорите о «счастье» в относительном смысле. Мастеры Мудрости познали непрерывное счастье, и пройдет много тысячелетий, прежде чем </w:t>
      </w:r>
      <w:r>
        <w:rPr>
          <w:i/>
          <w:sz w:val="24"/>
        </w:rPr>
        <w:t>все люди</w:t>
      </w:r>
      <w:r>
        <w:rPr>
          <w:sz w:val="24"/>
        </w:rPr>
        <w:t xml:space="preserve"> испытают такое же. Но для тех, кто сегодня умирает с голоду, даже регулярное питание было бы «счастьем».</w:t>
      </w:r>
    </w:p>
    <w:p>
      <w:pPr>
        <w:pStyle w:val="Normal"/>
        <w:spacing w:before="120" w:after="0"/>
        <w:jc w:val="both"/>
        <w:rPr>
          <w:b/>
          <w:b/>
          <w:sz w:val="24"/>
        </w:rPr>
      </w:pPr>
      <w:r>
        <w:rPr>
          <w:b/>
          <w:sz w:val="24"/>
        </w:rPr>
        <w:t>Какова, по вашему мнению, причина теперешнего роста религиозного фундаментализма во всем мире? (Янв. 86) [Фундаментализм – воинственная защита догм своего вероисповедания.]</w:t>
      </w:r>
    </w:p>
    <w:p>
      <w:pPr>
        <w:pStyle w:val="Normal"/>
        <w:spacing w:before="120" w:after="0"/>
        <w:jc w:val="both"/>
        <w:rPr>
          <w:sz w:val="24"/>
        </w:rPr>
      </w:pPr>
      <w:r>
        <w:rPr>
          <w:sz w:val="24"/>
        </w:rPr>
        <w:t xml:space="preserve">В конце эры и обветшавшей цивилизации неизбежно происходит разрушение существующей религии, политики, экономики и общественного строя. В силу их устарелости, эти системы окостенели. Они ослаблены изъятием той энергии, которая привела их в воплощение. Общественные круги, отзывающиеся на энергии наступающей новой эры, ищут и требуют новых форм. Именно это приводит к расслоению общества на прогрессивные и консервативные круги. </w:t>
      </w:r>
    </w:p>
    <w:p>
      <w:pPr>
        <w:pStyle w:val="Normal"/>
        <w:spacing w:before="120" w:after="0"/>
        <w:jc w:val="both"/>
        <w:rPr>
          <w:sz w:val="24"/>
        </w:rPr>
      </w:pPr>
      <w:r>
        <w:rPr>
          <w:sz w:val="24"/>
        </w:rPr>
        <w:t xml:space="preserve">Под натиском нового те, кто привязан к старым формам, занимают подчеркнуто консервативную позицию, направленную против потока исторического развития, пытаясь сохранить устаревшее положение вещей. Это явление можно обнаружить сегодня во всем мире, во всех сферах, а не только в религиозной области. </w:t>
      </w:r>
    </w:p>
    <w:p>
      <w:pPr>
        <w:pStyle w:val="Normal"/>
        <w:spacing w:before="120" w:after="0"/>
        <w:jc w:val="both"/>
        <w:rPr>
          <w:b/>
          <w:b/>
          <w:sz w:val="24"/>
        </w:rPr>
      </w:pPr>
      <w:r>
        <w:rPr>
          <w:b/>
          <w:sz w:val="24"/>
        </w:rPr>
        <w:t>Современные политические тенденции направлены против щедрости и разоружения. Является ли этому причиной борьба консервативных и прогрессивных сил? И если да, можно ли преодолеть это противоречие мирным путем, или потребуется «революция»? (Июль/авг. 84)</w:t>
      </w:r>
    </w:p>
    <w:p>
      <w:pPr>
        <w:pStyle w:val="Normal"/>
        <w:spacing w:before="120" w:after="0"/>
        <w:jc w:val="both"/>
        <w:rPr>
          <w:sz w:val="24"/>
        </w:rPr>
      </w:pPr>
      <w:r>
        <w:rPr>
          <w:sz w:val="24"/>
        </w:rPr>
        <w:t>То, чему мы являемся свидетелями, действительно представляет собой противостояние прогрессивных и реакционных сил в мире. Но в планы Иерархии входит постепенное преображение наших политических, экономических и социальных учреждений с минимальными конфликтами и травмами; это, конечно, не «революция» в обычном, подрывном смысле слова.</w:t>
      </w:r>
    </w:p>
    <w:p>
      <w:pPr>
        <w:pStyle w:val="Normal"/>
        <w:spacing w:before="120" w:after="0"/>
        <w:jc w:val="both"/>
        <w:rPr>
          <w:sz w:val="24"/>
        </w:rPr>
      </w:pPr>
      <w:r>
        <w:rPr>
          <w:sz w:val="24"/>
        </w:rPr>
        <w:t> </w:t>
      </w:r>
    </w:p>
    <w:p>
      <w:pPr>
        <w:pStyle w:val="Normal"/>
        <w:spacing w:before="120" w:after="0"/>
        <w:jc w:val="center"/>
        <w:rPr>
          <w:b/>
          <w:b/>
          <w:sz w:val="28"/>
        </w:rPr>
      </w:pPr>
      <w:r>
        <w:rPr>
          <w:b/>
          <w:sz w:val="28"/>
        </w:rPr>
        <w:t>ПЕРЕВОПЛОЩЕНИЕ</w:t>
      </w:r>
    </w:p>
    <w:p>
      <w:pPr>
        <w:pStyle w:val="Normal"/>
        <w:ind w:firstLine="720"/>
        <w:jc w:val="both"/>
        <w:rPr>
          <w:sz w:val="24"/>
        </w:rPr>
      </w:pPr>
      <w:r>
        <w:rPr>
          <w:sz w:val="24"/>
        </w:rPr>
        <w:t xml:space="preserve">… </w:t>
      </w:r>
      <w:r>
        <w:rPr>
          <w:sz w:val="24"/>
        </w:rPr>
        <w:t xml:space="preserve">Одно из самых глубоких изменений произойдет в нашем отношении к смерти. Человек перестанет ее бояться. Человечество признает и поймет закон Перевоплощений. Поймет, что смерть тела всего лишь переход к новому и более свободному состоянию сознания. Поймет, что душа находится в долгой поездке к совершенству, в ходе которой она пересаживается из одной автомашины личности в другую. И с помощью этих автомашин (личностей) душа может научиться выражать себя в физическом мире. Смерть перестанет вызывать ужас. </w:t>
      </w:r>
    </w:p>
    <w:p>
      <w:pPr>
        <w:pStyle w:val="Normal"/>
        <w:ind w:firstLine="720"/>
        <w:jc w:val="both"/>
        <w:rPr>
          <w:sz w:val="24"/>
        </w:rPr>
      </w:pPr>
      <w:r>
        <w:rPr>
          <w:sz w:val="24"/>
        </w:rPr>
        <w:t>Наше понимание закона Перевоплощений и его связи с законом «Причины и следствия» (кармы) станет прочной основой для правильных отношений между людьми. Мы придем к осознанию, что наши мысли и поступки время от времени рождают причины, чьи последствия делают наши жизни такими, какими они становятся: плохими или хорошими. Тогда мы поймем, как важно соблюдать принцип «Не навреди!». Бережное отношение к людям опирается на «волю к добру», и проявляется в форме тактичности.</w:t>
      </w:r>
    </w:p>
    <w:p>
      <w:pPr>
        <w:pStyle w:val="Normal"/>
        <w:ind w:firstLine="720"/>
        <w:jc w:val="both"/>
        <w:rPr>
          <w:sz w:val="24"/>
        </w:rPr>
      </w:pPr>
      <w:r>
        <w:rPr>
          <w:sz w:val="24"/>
        </w:rPr>
        <w:t>…</w:t>
      </w:r>
      <w:r>
        <w:rPr>
          <w:sz w:val="24"/>
        </w:rPr>
        <w:t xml:space="preserve">Каждая душа воплощается вновь и вновь, по закону Перевоплощений. Группы душ приходят вместе, чтобы отработать карму, созданную в прошлом. Следовательно, этот закон предоставляет возможность вернуть древние долги, узнать старых друзей и трудиться вместе с ними, принять древние обязанности и обязательства, и обогатить внешний мир с помощью приобретенных давным-давно талантов и достоинств. </w:t>
      </w:r>
    </w:p>
    <w:p>
      <w:pPr>
        <w:pStyle w:val="Normal"/>
        <w:spacing w:before="120" w:after="0"/>
        <w:jc w:val="both"/>
        <w:rPr>
          <w:b/>
          <w:b/>
          <w:sz w:val="24"/>
        </w:rPr>
      </w:pPr>
      <w:r>
        <w:rPr>
          <w:b/>
          <w:sz w:val="24"/>
        </w:rPr>
        <w:t>Как душа выбирает, где, когда и кем родиться? (Апр. 85)</w:t>
      </w:r>
    </w:p>
    <w:p>
      <w:pPr>
        <w:pStyle w:val="Normal"/>
        <w:spacing w:before="120" w:after="0"/>
        <w:jc w:val="both"/>
        <w:rPr>
          <w:sz w:val="24"/>
        </w:rPr>
      </w:pPr>
      <w:r>
        <w:rPr>
          <w:sz w:val="24"/>
        </w:rPr>
        <w:t xml:space="preserve">Это зависит от степени развития души. В соответствии с законом Эволюции, неразвитые души магнетически притягиваются к готовым телам, и у них мало выбора. </w:t>
      </w:r>
    </w:p>
    <w:p>
      <w:pPr>
        <w:pStyle w:val="Normal"/>
        <w:spacing w:before="120" w:after="0"/>
        <w:jc w:val="both"/>
        <w:rPr>
          <w:sz w:val="24"/>
        </w:rPr>
      </w:pPr>
      <w:r>
        <w:rPr>
          <w:sz w:val="24"/>
        </w:rPr>
        <w:t xml:space="preserve">Более передовые души, приходя в соответствии с законом Группы, привлекаются в конкретные семейные и национальные группы, с которыми они имеют кармические связи. </w:t>
      </w:r>
    </w:p>
    <w:p>
      <w:pPr>
        <w:pStyle w:val="Normal"/>
        <w:spacing w:before="120" w:after="0"/>
        <w:jc w:val="both"/>
        <w:rPr>
          <w:sz w:val="24"/>
        </w:rPr>
      </w:pPr>
      <w:r>
        <w:rPr>
          <w:sz w:val="24"/>
        </w:rPr>
        <w:t>Посвященные приходят по закону Служения и выбирают (с помощью Мастера) семью, условия и т.д., которые позволяют им наилучшим образом осуществить свое особое предназначение.</w:t>
      </w:r>
    </w:p>
    <w:p>
      <w:pPr>
        <w:pStyle w:val="Normal"/>
        <w:spacing w:before="120" w:after="0"/>
        <w:jc w:val="both"/>
        <w:rPr>
          <w:b/>
          <w:b/>
          <w:sz w:val="24"/>
        </w:rPr>
      </w:pPr>
      <w:r>
        <w:rPr>
          <w:b/>
          <w:sz w:val="24"/>
        </w:rPr>
        <w:t>Существует ли способ определить, вызвано ли наше страдание нашей кармой или чем-то другим? (Июль/авг. 85)</w:t>
      </w:r>
    </w:p>
    <w:p>
      <w:pPr>
        <w:pStyle w:val="Normal"/>
        <w:spacing w:before="120" w:after="0"/>
        <w:jc w:val="both"/>
        <w:rPr>
          <w:sz w:val="24"/>
        </w:rPr>
      </w:pPr>
      <w:r>
        <w:rPr>
          <w:sz w:val="24"/>
        </w:rPr>
        <w:t>Все страдания – результат действия закона «Причины и следствия», а следовательно – кармы. Под кармой, я думаю, читатель подразумевает следствия, происходящие из действий, совершенных в далеком прошлом, и такое бывает нередко. Но большинство наших страданий возникают вследствие неправильных эмоций, мыслей и поступков, допущенных недавно.</w:t>
      </w:r>
    </w:p>
    <w:p>
      <w:pPr>
        <w:pStyle w:val="Normal"/>
        <w:spacing w:before="120" w:after="0"/>
        <w:jc w:val="both"/>
        <w:rPr>
          <w:b/>
          <w:b/>
          <w:sz w:val="24"/>
        </w:rPr>
      </w:pPr>
      <w:r>
        <w:rPr>
          <w:b/>
          <w:sz w:val="24"/>
        </w:rPr>
        <w:t>Почему перевоплощение должно быть таким кровосмесительным, например: «Сейчас ты мой муж, а прошлый раз ты был моей матерью», - и т.п.?</w:t>
      </w:r>
    </w:p>
    <w:p>
      <w:pPr>
        <w:pStyle w:val="Normal"/>
        <w:spacing w:before="120" w:after="0"/>
        <w:jc w:val="both"/>
        <w:rPr>
          <w:sz w:val="24"/>
        </w:rPr>
      </w:pPr>
      <w:r>
        <w:rPr>
          <w:sz w:val="24"/>
        </w:rPr>
        <w:t>Для многих людей перевоплощение происходит по закону Группы. Именно это объясняет столь тесные отношения в семье. Многократно меняясь ролями, мы получаем возможность: вернуть кармические долги, исправить прежние ошибки, возобновить близкую дружбу и т.д. Тот факт, что взаимоотношения являются столь «кровосмесительными», лишний раз напоминает о необходимости соблюдать принцип «Не навреди!» по отношению ко всем людям, тем более – к родственникам.</w:t>
      </w:r>
    </w:p>
    <w:p>
      <w:pPr>
        <w:pStyle w:val="Normal"/>
        <w:spacing w:before="120" w:after="0"/>
        <w:jc w:val="center"/>
        <w:rPr>
          <w:b/>
          <w:b/>
          <w:sz w:val="28"/>
        </w:rPr>
      </w:pPr>
      <w:r>
        <w:rPr>
          <w:b/>
          <w:sz w:val="28"/>
        </w:rPr>
        <w:t>ЭВОЛЮЦИЯ И ПОСВЯЩЕНИЕ</w:t>
      </w:r>
    </w:p>
    <w:p>
      <w:pPr>
        <w:pStyle w:val="Normal"/>
        <w:ind w:firstLine="720"/>
        <w:jc w:val="both"/>
        <w:rPr>
          <w:sz w:val="24"/>
        </w:rPr>
      </w:pPr>
      <w:r>
        <w:rPr>
          <w:sz w:val="24"/>
        </w:rPr>
        <w:t>Эзотерический процесс, который мы называем посвящением, - это искусственно ускоренный процесс развития, введенный на нашей планете в середине атлантической эпохи, с целью форсировать эволюцию человечества. Без него мы бы достигли той стадии развития, которой мы достигли сегодня, но на это потребовалось бы на несколько миллионов лет больше.</w:t>
      </w:r>
    </w:p>
    <w:p>
      <w:pPr>
        <w:pStyle w:val="Normal"/>
        <w:ind w:firstLine="720"/>
        <w:jc w:val="both"/>
        <w:rPr>
          <w:sz w:val="24"/>
          <w:lang w:val="en-US"/>
        </w:rPr>
      </w:pPr>
      <w:r>
        <w:rPr>
          <w:sz w:val="24"/>
        </w:rPr>
        <w:t>…</w:t>
      </w:r>
      <w:r>
        <w:rPr>
          <w:sz w:val="24"/>
        </w:rPr>
        <w:t>Описание жизни Иисуса – это драматичное, символическое изображение Пути посвящения, Пути к Совершенству. Рассмотренная в таком свете, Евангельская повесть предлагает каждому из нас перспективу Божественности, не только осуществленную единственным «Сыном Бога», но достижимую для всех, кто прикладывает необходимые усилия, чтобы расширить свое сознание и включить в него духовные миры. Перспективу Божественности, достигаемой в результате научного процесса посвящения, кураторами которого являются Учитель мира и Мастеры Мудрости.</w:t>
      </w:r>
    </w:p>
    <w:p>
      <w:pPr>
        <w:pStyle w:val="Normal"/>
        <w:ind w:firstLine="720"/>
        <w:jc w:val="both"/>
        <w:rPr>
          <w:sz w:val="24"/>
        </w:rPr>
      </w:pPr>
      <w:r>
        <w:rPr>
          <w:sz w:val="24"/>
        </w:rPr>
        <w:t xml:space="preserve">Важно помнить, что посвящение – это процесс, а не церемония (хотя посвящение включает в себя церемонию), и это не успешная сдача экзамена. Это процесс постепенного расширения сознания. </w:t>
      </w:r>
    </w:p>
    <w:p>
      <w:pPr>
        <w:pStyle w:val="Normal"/>
        <w:ind w:firstLine="720"/>
        <w:jc w:val="both"/>
        <w:rPr>
          <w:sz w:val="24"/>
        </w:rPr>
      </w:pPr>
      <w:r>
        <w:rPr>
          <w:sz w:val="24"/>
        </w:rPr>
        <w:t xml:space="preserve">Посвящение только закрепляет уровень достижения, а не приводит к этому достижению. Сама жизнь – поле развития; это переживания, испытания и неудачи повседневной жизни, среди которых постепенно достигается полное самообладание. Самообладание, означающее осознание и управление материей многих тонких миров, характерное для посвященного Мастера. </w:t>
      </w:r>
    </w:p>
    <w:p>
      <w:pPr>
        <w:pStyle w:val="Normal"/>
        <w:ind w:firstLine="720"/>
        <w:jc w:val="both"/>
        <w:rPr>
          <w:sz w:val="24"/>
        </w:rPr>
      </w:pPr>
      <w:r>
        <w:rPr>
          <w:sz w:val="24"/>
        </w:rPr>
        <w:t xml:space="preserve">При первом посвящении власть души (или Эго) над физическим телом должна быть достаточно сильной. Желания тела, касающиеся еды, питья, секса, сна, отдыха, больше не имеют права господствовать. Это не говорит о том, что стремящийся не должен есть, пить, спать или заниматься сексом, но все это должно происходить сдержанно, регулируемо и под контролем сознания души. </w:t>
      </w:r>
    </w:p>
    <w:p>
      <w:pPr>
        <w:pStyle w:val="Normal"/>
        <w:ind w:firstLine="720"/>
        <w:jc w:val="both"/>
        <w:rPr>
          <w:sz w:val="24"/>
        </w:rPr>
      </w:pPr>
      <w:r>
        <w:rPr>
          <w:sz w:val="24"/>
        </w:rPr>
        <w:t>Второе посвящение проявляется эмоциональным самообладанием, … Второе посвящение считается самым трудным. … Эмоциональная природа человека настолько сильна, что это чрезвычайно трудная задача, которая может потребовать многих жизней для своего решения. Душа должна научиться управлять эмоциональным телом с помощью ума и осуществить свою цель: превратить эмоциональное тело в проводник интуитивного сознания.</w:t>
      </w:r>
    </w:p>
    <w:p>
      <w:pPr>
        <w:pStyle w:val="Normal"/>
        <w:ind w:firstLine="720"/>
        <w:jc w:val="both"/>
        <w:rPr>
          <w:sz w:val="24"/>
        </w:rPr>
      </w:pPr>
      <w:r>
        <w:rPr>
          <w:sz w:val="24"/>
        </w:rPr>
        <w:t>После того, как второе посвящение пройдено, посвященный должен научиться управлять своими мыслями. Точно так же, как туманы страстных наваждений в эмоциональном мире были развеяны, теперь должны быть рассеяны иллюзии мира мыслей, с помощью света, который все ярче и ярче сияет из души. Третье посвящение, Преображение, демонстрирует полностью объединенную личность, сплавленную с душой … Результатом чего становится плодотворная жизнь великого служения.</w:t>
      </w:r>
    </w:p>
    <w:p>
      <w:pPr>
        <w:pStyle w:val="Normal"/>
        <w:ind w:firstLine="720"/>
        <w:rPr>
          <w:sz w:val="24"/>
        </w:rPr>
      </w:pPr>
      <w:r>
        <w:rPr>
          <w:sz w:val="24"/>
        </w:rPr>
        <w:t xml:space="preserve">Гений способен настроить себя на восприятие души. Душа - источник того высокого знания и таланта, которые хранятся в сокровищнице опыта предыдущих жизней. Таким образом, гений – это тот, кто имеет тесный, быстрый контакт со своей душой, и способен приносить мудрость и знание с уровня души вниз, в физический мозг…Двойной путь к такому объединению – медитация и служение. Благодаря медитации, контакт с душой углубляется и укрепляется, постепенно сливая личность с душой. </w:t>
      </w:r>
    </w:p>
    <w:p>
      <w:pPr>
        <w:pStyle w:val="Normal"/>
        <w:ind w:firstLine="720"/>
        <w:rPr>
          <w:sz w:val="24"/>
        </w:rPr>
      </w:pPr>
      <w:r>
        <w:rPr>
          <w:sz w:val="24"/>
        </w:rPr>
        <w:t>…</w:t>
      </w:r>
      <w:r>
        <w:rPr>
          <w:sz w:val="24"/>
        </w:rPr>
        <w:t>Но учениками правит великий закон Служения. В соответствии с этим законом, ученики и посвященные воплощаются очень часто. Чтобы служить миру в его нуждах, и как можно быстрее завершить приобретение необходимого земного опыта. Не для того, чтобы быстрее с этим покончить, а чтобы научиться талантливо служить…</w:t>
      </w:r>
    </w:p>
    <w:p>
      <w:pPr>
        <w:pStyle w:val="Normal"/>
        <w:spacing w:before="120" w:after="0"/>
        <w:jc w:val="both"/>
        <w:rPr>
          <w:b/>
          <w:b/>
          <w:sz w:val="24"/>
        </w:rPr>
      </w:pPr>
      <w:r>
        <w:rPr>
          <w:b/>
          <w:sz w:val="24"/>
        </w:rPr>
        <w:t>На каком уровне развития мы будем достоверно знать наши предыдущие жизни? (Янв./февр. 85)</w:t>
      </w:r>
    </w:p>
    <w:p>
      <w:pPr>
        <w:pStyle w:val="Normal"/>
        <w:spacing w:before="120" w:after="0"/>
        <w:rPr>
          <w:sz w:val="24"/>
        </w:rPr>
      </w:pPr>
      <w:r>
        <w:rPr>
          <w:sz w:val="24"/>
        </w:rPr>
        <w:t>На четвертой ступени посвящения наверняка будет восстановлена память некоторых предыдущих воплощений. Мастер пятой ступени имеет полную память всего прошлого опыта.</w:t>
      </w:r>
    </w:p>
    <w:p>
      <w:pPr>
        <w:pStyle w:val="Normal"/>
        <w:spacing w:before="120" w:after="0"/>
        <w:jc w:val="both"/>
        <w:rPr>
          <w:b/>
          <w:b/>
          <w:sz w:val="24"/>
        </w:rPr>
      </w:pPr>
      <w:r>
        <w:rPr>
          <w:b/>
          <w:sz w:val="24"/>
        </w:rPr>
        <w:t>Можно ли выяснить, какова стадия развития человека? (Фев. 84)</w:t>
      </w:r>
    </w:p>
    <w:p>
      <w:pPr>
        <w:pStyle w:val="Normal"/>
        <w:spacing w:before="120" w:after="0"/>
        <w:jc w:val="both"/>
        <w:rPr>
          <w:sz w:val="24"/>
        </w:rPr>
      </w:pPr>
      <w:r>
        <w:rPr>
          <w:sz w:val="24"/>
        </w:rPr>
        <w:t>Да, можно выяснить с достаточной степенью точности свою стадию развития, если вы будете трезвы и объективны … Если внимательно прочесть «Список посвященных», это поможет разумной самооценке. (Обратитесь, пожалуйста, к приложению «Список посвященных». В нем указаны лучи и степени посвящения более 600 выдающихся исторических личностей.)</w:t>
      </w:r>
    </w:p>
    <w:p>
      <w:pPr>
        <w:pStyle w:val="Normal"/>
        <w:spacing w:before="120" w:after="0"/>
        <w:jc w:val="both"/>
        <w:rPr>
          <w:b/>
          <w:b/>
          <w:sz w:val="24"/>
        </w:rPr>
      </w:pPr>
      <w:r>
        <w:rPr>
          <w:b/>
          <w:sz w:val="24"/>
        </w:rPr>
        <w:t>В «Списке посвященных» уровни посвящения обозначены с точностью до десятой степени, например 1.7, 2.3, и т.д. Это означает, что по десять малых посвящений происходят между пятью главными?</w:t>
      </w:r>
    </w:p>
    <w:p>
      <w:pPr>
        <w:pStyle w:val="Normal"/>
        <w:spacing w:before="120" w:after="0"/>
        <w:jc w:val="both"/>
        <w:rPr>
          <w:sz w:val="24"/>
        </w:rPr>
      </w:pPr>
      <w:r>
        <w:rPr>
          <w:sz w:val="24"/>
        </w:rPr>
        <w:t xml:space="preserve">Всякий раз, когда происходит расширение сознания [психологического понимания], можно сказать, происходит маленькое «посвящение». Но главных планетарных посвящений существует только пять. Эта система обозначений, разработанная моим Учителем и мною, используется лишь для удобства иллюстрации разницы между человеком, например, только что принявшим первое посвящение, и человеком, уже стоящим на пороге второго посвящения. </w:t>
      </w:r>
    </w:p>
    <w:p>
      <w:pPr>
        <w:pStyle w:val="Normal"/>
        <w:spacing w:before="120" w:after="0"/>
        <w:jc w:val="both"/>
        <w:rPr>
          <w:b/>
          <w:b/>
          <w:sz w:val="24"/>
        </w:rPr>
      </w:pPr>
      <w:r>
        <w:rPr>
          <w:b/>
          <w:sz w:val="24"/>
        </w:rPr>
        <w:t>Не могли бы вы назвать количество ныне живущих посвященных, на каждой ступени Пути?</w:t>
      </w:r>
    </w:p>
    <w:p>
      <w:pPr>
        <w:pStyle w:val="Normal"/>
        <w:spacing w:before="120" w:after="0"/>
        <w:jc w:val="both"/>
        <w:rPr>
          <w:sz w:val="24"/>
        </w:rPr>
      </w:pPr>
      <w:r>
        <w:rPr>
          <w:sz w:val="24"/>
        </w:rPr>
        <w:t>В воплощении в настоящее время приблизительно 800000 человек, прошедших первое посвящение, 240000 прошедших второе, 2000-3000 прошедших третье и 450 человек, прошедших четвертое посвящение.</w:t>
      </w:r>
    </w:p>
    <w:p>
      <w:pPr>
        <w:pStyle w:val="Normal"/>
        <w:jc w:val="both"/>
        <w:rPr/>
      </w:pPr>
      <w:r>
        <w:rPr/>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center"/>
        <w:rPr>
          <w:rFonts w:ascii="Times New Roman" w:hAnsi="Times New Roman" w:cs="Times New Roman"/>
          <w:b/>
          <w:b/>
          <w:i w:val="false"/>
          <w:i w:val="false"/>
          <w:sz w:val="28"/>
        </w:rPr>
      </w:pPr>
      <w:r>
        <w:rPr>
          <w:rFonts w:cs="Times New Roman" w:ascii="Times New Roman" w:hAnsi="Times New Roman"/>
          <w:b/>
          <w:i w:val="false"/>
          <w:sz w:val="28"/>
        </w:rPr>
        <w:t>Другие личности и учения</w:t>
      </w:r>
    </w:p>
    <w:p>
      <w:pPr>
        <w:pStyle w:val="2"/>
        <w:ind w:hanging="0"/>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2"/>
        <w:ind w:hanging="0"/>
        <w:jc w:val="both"/>
        <w:rPr>
          <w:rFonts w:ascii="Times New Roman" w:hAnsi="Times New Roman" w:cs="Times New Roman"/>
          <w:b/>
          <w:b/>
          <w:i w:val="false"/>
          <w:i w:val="false"/>
          <w:sz w:val="28"/>
        </w:rPr>
      </w:pPr>
      <w:r>
        <w:rPr>
          <w:rFonts w:cs="Times New Roman" w:ascii="Times New Roman" w:hAnsi="Times New Roman"/>
          <w:b/>
          <w:i w:val="false"/>
          <w:sz w:val="28"/>
        </w:rPr>
        <w:t>Саи Баба</w:t>
      </w:r>
    </w:p>
    <w:p>
      <w:pPr>
        <w:pStyle w:val="2"/>
        <w:ind w:hanging="0"/>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2"/>
        <w:ind w:hanging="0"/>
        <w:jc w:val="both"/>
        <w:rPr/>
      </w:pPr>
      <w:r>
        <w:rPr>
          <w:rFonts w:cs="Times New Roman" w:ascii="Times New Roman" w:hAnsi="Times New Roman"/>
          <w:b/>
          <w:i w:val="false"/>
        </w:rPr>
        <w:t xml:space="preserve">В книге Самюэля Сандвайса </w:t>
      </w:r>
      <w:r>
        <w:rPr>
          <w:rFonts w:cs="Times New Roman" w:ascii="Times New Roman" w:hAnsi="Times New Roman"/>
          <w:b/>
        </w:rPr>
        <w:t>«Саи Баба. Святой и… психиатр»</w:t>
      </w:r>
      <w:r>
        <w:rPr>
          <w:rFonts w:cs="Times New Roman" w:ascii="Times New Roman" w:hAnsi="Times New Roman"/>
          <w:b/>
          <w:i w:val="false"/>
        </w:rPr>
        <w:t xml:space="preserve"> я прочел на страницах 177/178, что Саи Баба называл себя Христом, который в соответствии с пророчеством Иисуса, должен был прийти вновь. Это противоречит вашим словам о том, что Майтрейя занимает должность Христа и живет в Лондоне с 1977- го года. Разъясните, пожалуйста, это несоответствие. (Июнь 83)</w:t>
      </w:r>
    </w:p>
    <w:p>
      <w:pPr>
        <w:pStyle w:val="2"/>
        <w:ind w:hanging="0"/>
        <w:jc w:val="both"/>
        <w:rPr/>
      </w:pPr>
      <w:r>
        <w:rPr>
          <w:rFonts w:cs="Times New Roman" w:ascii="Times New Roman" w:hAnsi="Times New Roman"/>
          <w:i w:val="false"/>
        </w:rPr>
        <w:t xml:space="preserve">Простите, но Саи Баба не говорит, что он – Христос. Если вы вновь обратитесь к этим страницам, вы увидите, что он говорит нечто более экстравагантное: что Он тот, кто </w:t>
      </w:r>
      <w:r>
        <w:rPr>
          <w:rFonts w:cs="Times New Roman" w:ascii="Times New Roman" w:hAnsi="Times New Roman"/>
        </w:rPr>
        <w:t>прислал</w:t>
      </w:r>
      <w:r>
        <w:rPr>
          <w:rFonts w:cs="Times New Roman" w:ascii="Times New Roman" w:hAnsi="Times New Roman"/>
          <w:i w:val="false"/>
        </w:rPr>
        <w:t xml:space="preserve"> Христа, и Христос подразумевал, что Он, Саи Баба, придет вновь!</w:t>
      </w:r>
    </w:p>
    <w:p>
      <w:pPr>
        <w:pStyle w:val="2"/>
        <w:jc w:val="both"/>
        <w:rPr/>
      </w:pPr>
      <w:r>
        <w:rPr>
          <w:rFonts w:cs="Times New Roman" w:ascii="Times New Roman" w:hAnsi="Times New Roman"/>
          <w:i w:val="false"/>
        </w:rPr>
        <w:t xml:space="preserve">И Учитель Майтрейя, и Саи Баба – оба воплощают один и тот же тип энергии (Принцип Любви-мудрости), но на разных уровнях: Майтрейя на планетарном, а Саи Баба – на космическом уровне. Они оба - Аватары. Саи Баба не принадлежит к нашей земной эволюции, и является, так сказать, космическим гостем. Он – Духовный Регент. Как регент является «заместителем» короля, так и Духовный Регент является «заместителем Бога», Саната Кумары, Господа Мира в Шамбале. 2000 лет назад Он вполне мог участвовать в принятии решения о том, чтобы послать Христа в Палестину. </w:t>
      </w:r>
    </w:p>
    <w:p>
      <w:pPr>
        <w:pStyle w:val="2"/>
        <w:jc w:val="both"/>
        <w:rPr>
          <w:rFonts w:ascii="Times New Roman" w:hAnsi="Times New Roman" w:cs="Times New Roman"/>
          <w:i w:val="false"/>
          <w:i w:val="false"/>
        </w:rPr>
      </w:pPr>
      <w:r>
        <w:rPr>
          <w:rFonts w:cs="Times New Roman" w:ascii="Times New Roman" w:hAnsi="Times New Roman"/>
          <w:i w:val="false"/>
        </w:rPr>
        <w:t>Майтрейя воплощает энергии, которые мы называем Принципом Любви-мудрости и занимает должность Учителя мира в Иерархии планеты Земля. Два этих великих Существа, одно космическое, другое планетарное, тесно сотрудничают для обновления нашего мира.</w:t>
      </w:r>
    </w:p>
    <w:p>
      <w:pPr>
        <w:pStyle w:val="2"/>
        <w:ind w:hanging="0"/>
        <w:jc w:val="both"/>
        <w:rPr>
          <w:rFonts w:ascii="Times New Roman" w:hAnsi="Times New Roman" w:cs="Times New Roman"/>
          <w:i w:val="false"/>
          <w:i w:val="false"/>
        </w:rPr>
      </w:pPr>
      <w:r>
        <w:rPr>
          <w:rFonts w:cs="Times New Roman" w:ascii="Times New Roman" w:hAnsi="Times New Roman"/>
          <w:i w:val="false"/>
        </w:rPr>
        <w:t>/297/</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b/>
          <w:b/>
          <w:i w:val="false"/>
          <w:i w:val="false"/>
        </w:rPr>
      </w:pPr>
      <w:r>
        <w:rPr>
          <w:rFonts w:cs="Times New Roman" w:ascii="Times New Roman" w:hAnsi="Times New Roman"/>
          <w:b/>
          <w:i w:val="false"/>
        </w:rPr>
        <w:t>Где в Библии говорится, что должен воплотиться Саи Баба? (Дек. 85)</w:t>
      </w:r>
    </w:p>
    <w:p>
      <w:pPr>
        <w:pStyle w:val="2"/>
        <w:ind w:hanging="0"/>
        <w:jc w:val="both"/>
        <w:rPr/>
      </w:pPr>
      <w:r>
        <w:rPr>
          <w:rFonts w:cs="Times New Roman" w:ascii="Times New Roman" w:hAnsi="Times New Roman"/>
          <w:i w:val="false"/>
        </w:rPr>
        <w:t>Я не думаю, что такое вообще есть в Библии. Западная Библия – это произведение (если ее правильно истолковать), содержащее великую эзотерическую мудрость, истину и пророчества, но это не единственное хранилище мудрости, истины и пророчеств.</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b/>
          <w:b/>
          <w:i w:val="false"/>
          <w:i w:val="false"/>
        </w:rPr>
      </w:pPr>
      <w:r>
        <w:rPr>
          <w:rFonts w:cs="Times New Roman" w:ascii="Times New Roman" w:hAnsi="Times New Roman"/>
          <w:b/>
          <w:i w:val="false"/>
        </w:rPr>
        <w:t>Саи Баба – творец Космоса? (Апр. 86)</w:t>
      </w:r>
    </w:p>
    <w:p>
      <w:pPr>
        <w:pStyle w:val="2"/>
        <w:ind w:hanging="0"/>
        <w:jc w:val="both"/>
        <w:rPr>
          <w:rFonts w:ascii="Times New Roman" w:hAnsi="Times New Roman" w:cs="Times New Roman"/>
          <w:i w:val="false"/>
          <w:i w:val="false"/>
        </w:rPr>
      </w:pPr>
      <w:r>
        <w:rPr>
          <w:rFonts w:cs="Times New Roman" w:ascii="Times New Roman" w:hAnsi="Times New Roman"/>
          <w:i w:val="false"/>
        </w:rPr>
        <w:t>Нет. Саи Баба – Аватар, представитель Божества нашей планеты.</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pPr>
      <w:r>
        <w:rPr>
          <w:rFonts w:cs="Times New Roman" w:ascii="Times New Roman" w:hAnsi="Times New Roman"/>
          <w:b/>
          <w:i w:val="false"/>
        </w:rPr>
        <w:t>Вы говорите, что Господь Майтрейя был Кришной. И все же, кажется, Саи Баба указывал на то, что он был Кришной. Не могли бы вы это объяснить? (Окт. 83)</w:t>
      </w:r>
    </w:p>
    <w:p>
      <w:pPr>
        <w:pStyle w:val="2"/>
        <w:ind w:hanging="0"/>
        <w:jc w:val="both"/>
        <w:rPr/>
      </w:pPr>
      <w:r>
        <w:rPr>
          <w:rFonts w:cs="Times New Roman" w:ascii="Times New Roman" w:hAnsi="Times New Roman"/>
          <w:i w:val="false"/>
        </w:rPr>
        <w:t>Я считаю, что Кришна был предыдущим проявлением Майтрейи, но Саи Баба тоже прав (если только я смею так говорить), утверждая, что он был «Кришной». Это вопрос уровня энергии, связанной с Кришной, а именно, с энергии Любви-мудрости. Саи Баба – космический Аватар, воплощающий эту энергию на космическом уровне, в то время как Майтрейя – планетарный Аватар, воплощающий ее на планетарном уровне. Каждый является проявлением Любви Бога. Однако индивидуальное сознание Майтрейи проявлялось через Кришну путем осенения (во многом таким же образом, как в Палестине через Иисуса), в то время как Саи Баба отождествляется с Космическим Кришной, или Космическим Принципом Любви-мудрости.</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b/>
          <w:b/>
          <w:i w:val="false"/>
          <w:i w:val="false"/>
        </w:rPr>
      </w:pPr>
      <w:r>
        <w:rPr>
          <w:rFonts w:cs="Times New Roman" w:ascii="Times New Roman" w:hAnsi="Times New Roman"/>
          <w:b/>
          <w:i w:val="false"/>
        </w:rPr>
        <w:t>Если Майтрейя был Кришной, можем ли мы считать, что Бхагавад Гита с допустимой точностью отражает Его учение той эпохи? (Июнь 83)</w:t>
      </w:r>
    </w:p>
    <w:p>
      <w:pPr>
        <w:pStyle w:val="2"/>
        <w:ind w:hanging="0"/>
        <w:jc w:val="both"/>
        <w:rPr/>
      </w:pPr>
      <w:r>
        <w:rPr>
          <w:rFonts w:cs="Times New Roman" w:ascii="Times New Roman" w:hAnsi="Times New Roman"/>
          <w:i w:val="false"/>
        </w:rPr>
        <w:t>Да. Несмотря на обесцвечивание, которое произошло в процессе ее распространения на протяжении долгих веков, Бхагавад Гита остается сравнительно точным аллегорическим изложением Его учения той эпохи.</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pPr>
      <w:r>
        <w:rPr>
          <w:rFonts w:cs="Times New Roman" w:ascii="Times New Roman" w:hAnsi="Times New Roman"/>
          <w:b/>
          <w:i w:val="false"/>
        </w:rPr>
        <w:t>Кроме Иисуса и Кришны были другие явления или важные осенения, осуществленные Майтрейей, известные нам из истории?</w:t>
      </w:r>
    </w:p>
    <w:p>
      <w:pPr>
        <w:pStyle w:val="2"/>
        <w:ind w:hanging="0"/>
        <w:jc w:val="both"/>
        <w:rPr>
          <w:rFonts w:ascii="Times New Roman" w:hAnsi="Times New Roman" w:cs="Times New Roman"/>
          <w:i w:val="false"/>
          <w:i w:val="false"/>
        </w:rPr>
      </w:pPr>
      <w:r>
        <w:rPr>
          <w:rFonts w:cs="Times New Roman" w:ascii="Times New Roman" w:hAnsi="Times New Roman"/>
          <w:i w:val="false"/>
        </w:rPr>
        <w:t>Кроме вами названных, Он являл себя в личности Шанкарачарьи.</w:t>
      </w:r>
    </w:p>
    <w:p>
      <w:pPr>
        <w:pStyle w:val="2"/>
        <w:ind w:hanging="0"/>
        <w:jc w:val="both"/>
        <w:rPr>
          <w:rFonts w:ascii="Times New Roman" w:hAnsi="Times New Roman" w:cs="Times New Roman"/>
          <w:i w:val="false"/>
          <w:i w:val="false"/>
        </w:rPr>
      </w:pPr>
      <w:r>
        <w:rPr>
          <w:rFonts w:cs="Times New Roman" w:ascii="Times New Roman" w:hAnsi="Times New Roman"/>
          <w:i w:val="false"/>
        </w:rPr>
        <w:t>/298/</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b/>
          <w:b/>
          <w:i w:val="false"/>
          <w:i w:val="false"/>
        </w:rPr>
      </w:pPr>
      <w:r>
        <w:rPr>
          <w:rFonts w:cs="Times New Roman" w:ascii="Times New Roman" w:hAnsi="Times New Roman"/>
          <w:b/>
          <w:i w:val="false"/>
        </w:rPr>
        <w:t>Если Бог здесь в лице Саи Бабы, зачем нам искать Учителя мира? (Февр. 84)</w:t>
      </w:r>
    </w:p>
    <w:p>
      <w:pPr>
        <w:pStyle w:val="2"/>
        <w:ind w:hanging="0"/>
        <w:jc w:val="both"/>
        <w:rPr/>
      </w:pPr>
      <w:r>
        <w:rPr>
          <w:rFonts w:cs="Times New Roman" w:ascii="Times New Roman" w:hAnsi="Times New Roman"/>
          <w:i w:val="false"/>
        </w:rPr>
        <w:t>Даже если мы допускаем, что Саи Баба – Аватар, божественное воплощение (я это признаю, но очевидно, что многие – нет), Он и Учитель мира имеют совершенно разные функции. На самом деле, Он пришел для того, чтобы помочь Майтрейе в Его работе. Не существует альтернативы между одним и другим. Нас благословляют оба.</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b/>
          <w:b/>
          <w:i w:val="false"/>
          <w:i w:val="false"/>
        </w:rPr>
      </w:pPr>
      <w:r>
        <w:rPr>
          <w:rFonts w:cs="Times New Roman" w:ascii="Times New Roman" w:hAnsi="Times New Roman"/>
          <w:b/>
          <w:i w:val="false"/>
        </w:rPr>
        <w:t>Если Саи Баба – Духовный Регент, влияет ли Он в каком-либо смысле на миллионы людей во всем мире, которые определенно являются его последователями? (Янв/фев. 83)</w:t>
      </w:r>
    </w:p>
    <w:p>
      <w:pPr>
        <w:pStyle w:val="2"/>
        <w:ind w:hanging="0"/>
        <w:jc w:val="both"/>
        <w:rPr>
          <w:rFonts w:ascii="Times New Roman" w:hAnsi="Times New Roman" w:cs="Times New Roman"/>
          <w:i w:val="false"/>
          <w:i w:val="false"/>
        </w:rPr>
      </w:pPr>
      <w:r>
        <w:rPr>
          <w:rFonts w:cs="Times New Roman" w:ascii="Times New Roman" w:hAnsi="Times New Roman"/>
          <w:i w:val="false"/>
        </w:rPr>
        <w:t>Да, очень сильно. Он воплощает Космическую Любовь, и эта энергия изливается через Него в мир. Люди откликаются на нее, где бы они ни были, в соответствии со своей способностью отзываться.</w:t>
      </w:r>
    </w:p>
    <w:p>
      <w:pPr>
        <w:pStyle w:val="2"/>
        <w:ind w:hanging="0"/>
        <w:jc w:val="both"/>
        <w:rPr>
          <w:rFonts w:ascii="Times New Roman" w:hAnsi="Times New Roman" w:cs="Times New Roman"/>
          <w:b/>
          <w:b/>
          <w:i w:val="false"/>
          <w:i w:val="false"/>
        </w:rPr>
      </w:pPr>
      <w:r>
        <w:rPr>
          <w:rFonts w:cs="Times New Roman" w:ascii="Times New Roman" w:hAnsi="Times New Roman"/>
          <w:b/>
          <w:i w:val="false"/>
        </w:rPr>
      </w:r>
    </w:p>
    <w:p>
      <w:pPr>
        <w:pStyle w:val="2"/>
        <w:ind w:hanging="0"/>
        <w:jc w:val="both"/>
        <w:rPr>
          <w:rFonts w:ascii="Times New Roman" w:hAnsi="Times New Roman" w:cs="Times New Roman"/>
          <w:i w:val="false"/>
          <w:i w:val="false"/>
        </w:rPr>
      </w:pPr>
      <w:r>
        <w:rPr>
          <w:rFonts w:cs="Times New Roman" w:ascii="Times New Roman" w:hAnsi="Times New Roman"/>
          <w:b/>
          <w:i w:val="false"/>
        </w:rPr>
        <w:t>Исполняет ли Саи Баба какую-нибудь роль, когда кто-то принимает посвящение? (Дек. 84)</w:t>
      </w:r>
    </w:p>
    <w:p>
      <w:pPr>
        <w:pStyle w:val="2"/>
        <w:ind w:hanging="0"/>
        <w:jc w:val="both"/>
        <w:rPr/>
      </w:pPr>
      <w:r>
        <w:rPr>
          <w:rFonts w:cs="Times New Roman" w:ascii="Times New Roman" w:hAnsi="Times New Roman"/>
          <w:i w:val="false"/>
        </w:rPr>
        <w:t>Нет. Саи Баба не принимает прямого участия в пяти планетарных посвящениях, но играет косвенную роль в стимуляции сущности любви в человечестве в целом, которая открывает сердечный центр в тех, кто приближается к первому посвящению.</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b/>
          <w:b/>
          <w:i w:val="false"/>
          <w:i w:val="false"/>
        </w:rPr>
      </w:pPr>
      <w:r>
        <w:rPr>
          <w:rFonts w:cs="Times New Roman" w:ascii="Times New Roman" w:hAnsi="Times New Roman"/>
          <w:b/>
          <w:i w:val="false"/>
        </w:rPr>
        <w:t>Саи Баба пришел с Сириуса? (Ноя. 84)</w:t>
      </w:r>
    </w:p>
    <w:p>
      <w:pPr>
        <w:pStyle w:val="2"/>
        <w:ind w:hanging="0"/>
        <w:jc w:val="both"/>
        <w:rPr>
          <w:rFonts w:ascii="Times New Roman" w:hAnsi="Times New Roman" w:cs="Times New Roman"/>
          <w:i w:val="false"/>
          <w:i w:val="false"/>
        </w:rPr>
      </w:pPr>
      <w:r>
        <w:rPr>
          <w:rFonts w:cs="Times New Roman" w:ascii="Times New Roman" w:hAnsi="Times New Roman"/>
          <w:i w:val="false"/>
        </w:rPr>
        <w:t>Было бы лучше спросить об этом Саи Бабу. Но поскольку спрашивают меня, отвечаю: нет.</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pPr>
      <w:r>
        <w:rPr>
          <w:rFonts w:cs="Times New Roman" w:ascii="Times New Roman" w:hAnsi="Times New Roman"/>
          <w:b/>
          <w:i w:val="false"/>
        </w:rPr>
        <w:t>Почему Саи Баба не обладает способностью разговаривать на любом языке, кроме своего родного индийского диалекта, в то время как Майтрейя может общаться на любом языке с помощью своих телепатических способностей? (Сент. 84)</w:t>
      </w:r>
    </w:p>
    <w:p>
      <w:pPr>
        <w:pStyle w:val="2"/>
        <w:ind w:hanging="0"/>
        <w:jc w:val="both"/>
        <w:rPr/>
      </w:pPr>
      <w:r>
        <w:rPr>
          <w:rFonts w:cs="Times New Roman" w:ascii="Times New Roman" w:hAnsi="Times New Roman"/>
          <w:i w:val="false"/>
        </w:rPr>
        <w:t>Иностранные языки необходимо учить, даже Великим. Майтрейя действительно может обращаться к людям, говорящим на разных языках, но Он обращается совсем без речи. В результате осенения человечества в День Декларации, в наши умы телепатически поступит Его послание, которое каждый из нас воспримет на своем родном языке. Я не сомневаюсь, что при необходимости, Саи Баба способен сделать то же самое.</w:t>
      </w:r>
    </w:p>
    <w:p>
      <w:pPr>
        <w:pStyle w:val="2"/>
        <w:ind w:hanging="0"/>
        <w:jc w:val="both"/>
        <w:rPr>
          <w:rFonts w:ascii="Times New Roman" w:hAnsi="Times New Roman" w:cs="Times New Roman"/>
          <w:i w:val="false"/>
          <w:i w:val="false"/>
        </w:rPr>
      </w:pPr>
      <w:r>
        <w:rPr>
          <w:rFonts w:cs="Times New Roman" w:ascii="Times New Roman" w:hAnsi="Times New Roman"/>
          <w:i w:val="false"/>
        </w:rPr>
        <w:t>/299/</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b/>
          <w:b/>
          <w:i w:val="false"/>
          <w:i w:val="false"/>
          <w:sz w:val="28"/>
        </w:rPr>
      </w:pPr>
      <w:r>
        <w:rPr>
          <w:rFonts w:cs="Times New Roman" w:ascii="Times New Roman" w:hAnsi="Times New Roman"/>
          <w:b/>
          <w:i w:val="false"/>
          <w:sz w:val="28"/>
        </w:rPr>
        <w:t>Кали Юга</w:t>
      </w:r>
    </w:p>
    <w:p>
      <w:pPr>
        <w:pStyle w:val="2"/>
        <w:ind w:hanging="0"/>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2"/>
        <w:ind w:hanging="0"/>
        <w:jc w:val="both"/>
        <w:rPr>
          <w:rFonts w:ascii="Times New Roman" w:hAnsi="Times New Roman" w:cs="Times New Roman"/>
          <w:b/>
          <w:b/>
          <w:i w:val="false"/>
          <w:i w:val="false"/>
        </w:rPr>
      </w:pPr>
      <w:r>
        <w:rPr>
          <w:rFonts w:cs="Times New Roman" w:ascii="Times New Roman" w:hAnsi="Times New Roman"/>
          <w:b/>
          <w:i w:val="false"/>
        </w:rPr>
        <w:t>Что конкретно говорит индуистская традиция о возвращении Кришны в наше время? (Февр. 84)</w:t>
      </w:r>
    </w:p>
    <w:p>
      <w:pPr>
        <w:pStyle w:val="2"/>
        <w:ind w:hanging="0"/>
        <w:jc w:val="both"/>
        <w:rPr/>
      </w:pPr>
      <w:r>
        <w:rPr>
          <w:rFonts w:cs="Times New Roman" w:ascii="Times New Roman" w:hAnsi="Times New Roman"/>
          <w:i w:val="false"/>
        </w:rPr>
        <w:t>Насколько я понимаю, индуисты ожидают возвращения Кришны в конце Кали Юги (некоторые конфессии ожидают следующего воплощения Вишну в качестве Калки Аватара, и тоже в конце Кали Юги, темной эры). Существуют различные мнения по поводу того, когда закончится Кали Юга, но, похоже, существует единство мнений между Саи Бабой, Свами Преманандой и моим Мастером Мудрости, что Кали Юга заканчивается в настоящее время.</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b/>
          <w:b/>
          <w:i w:val="false"/>
          <w:i w:val="false"/>
        </w:rPr>
      </w:pPr>
      <w:r>
        <w:rPr>
          <w:rFonts w:cs="Times New Roman" w:ascii="Times New Roman" w:hAnsi="Times New Roman"/>
          <w:b/>
          <w:i w:val="false"/>
        </w:rPr>
        <w:t>Безант говорила, что Кали Юга длилась последние 5000 лет. Буддизм утверждал, что 200 000 лет. Кто прав? (Фев. 84)</w:t>
      </w:r>
    </w:p>
    <w:p>
      <w:pPr>
        <w:pStyle w:val="2"/>
        <w:ind w:hanging="0"/>
        <w:jc w:val="both"/>
        <w:rPr/>
      </w:pPr>
      <w:r>
        <w:rPr>
          <w:rFonts w:cs="Times New Roman" w:ascii="Times New Roman" w:hAnsi="Times New Roman"/>
          <w:i w:val="false"/>
        </w:rPr>
        <w:t>Права Безант. Если быть точным, мой Мастер говорит, что она продолжается  4700 лет. Буддистское число 200 000 лет относится к общему понижения духовности в позднюю Атлантическую эпоху, которое привело к разрушению Атлантических континентальных масс и гибели цивилизации около 100 000 лет назад. То общее снижение духовности тоже можно рассматривать, как начало «темной эры».</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b/>
          <w:b/>
          <w:i w:val="false"/>
          <w:i w:val="false"/>
        </w:rPr>
      </w:pPr>
      <w:r>
        <w:rPr>
          <w:rFonts w:cs="Times New Roman" w:ascii="Times New Roman" w:hAnsi="Times New Roman"/>
          <w:b/>
          <w:i w:val="false"/>
        </w:rPr>
      </w:r>
    </w:p>
    <w:p>
      <w:pPr>
        <w:pStyle w:val="2"/>
        <w:ind w:hanging="0"/>
        <w:jc w:val="both"/>
        <w:rPr>
          <w:rFonts w:ascii="Times New Roman" w:hAnsi="Times New Roman" w:cs="Times New Roman"/>
          <w:b/>
          <w:b/>
          <w:i w:val="false"/>
          <w:i w:val="false"/>
          <w:sz w:val="28"/>
        </w:rPr>
      </w:pPr>
      <w:r>
        <w:rPr>
          <w:rFonts w:cs="Times New Roman" w:ascii="Times New Roman" w:hAnsi="Times New Roman"/>
          <w:b/>
          <w:i w:val="false"/>
          <w:sz w:val="28"/>
        </w:rPr>
        <w:t>Учение «Агни йога»</w:t>
      </w:r>
    </w:p>
    <w:p>
      <w:pPr>
        <w:pStyle w:val="2"/>
        <w:ind w:hanging="0"/>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2"/>
        <w:ind w:hanging="0"/>
        <w:jc w:val="both"/>
        <w:rPr/>
      </w:pPr>
      <w:r>
        <w:rPr>
          <w:rFonts w:cs="Times New Roman" w:ascii="Times New Roman" w:hAnsi="Times New Roman"/>
          <w:b/>
          <w:i w:val="false"/>
        </w:rPr>
        <w:t>Не могли бы вы сказать о роли учения «Агни йога» в процессе возвращения Учителя мира? Интересно так же, что говорит Мастер Мория о задачах сегодняшнего дня? То, что передавала Елена Рерих, все еще соответствует современным условиям (несмотря на то, что эти тексты передавались в 1920-х – 1930-х г.г.)? (Ноя. 84)</w:t>
      </w:r>
    </w:p>
    <w:p>
      <w:pPr>
        <w:pStyle w:val="2"/>
        <w:ind w:hanging="0"/>
        <w:jc w:val="both"/>
        <w:rPr/>
      </w:pPr>
      <w:r>
        <w:rPr>
          <w:rFonts w:cs="Times New Roman" w:ascii="Times New Roman" w:hAnsi="Times New Roman"/>
          <w:i w:val="false"/>
        </w:rPr>
        <w:t>На мой взгляд, учение «Агни йога» представляет собой один из крупных опытов Иерархии в целях подготовки человечества к Новой эре. Эти наставления актуальны сегодня и будут актуальны в дальнейшем. Первая книга этой серии, «</w:t>
      </w:r>
      <w:r>
        <w:rPr>
          <w:rFonts w:cs="Times New Roman" w:ascii="Times New Roman" w:hAnsi="Times New Roman"/>
        </w:rPr>
        <w:t>Зов</w:t>
      </w:r>
      <w:r>
        <w:rPr>
          <w:rFonts w:cs="Times New Roman" w:ascii="Times New Roman" w:hAnsi="Times New Roman"/>
          <w:i w:val="false"/>
        </w:rPr>
        <w:t>», была подарена самим Майтрейей, и предназначалась для того, чтобы подготовить учеников к факту Его неизбежного возвращения.</w:t>
      </w:r>
    </w:p>
    <w:p>
      <w:pPr>
        <w:pStyle w:val="2"/>
        <w:jc w:val="both"/>
        <w:rPr/>
      </w:pPr>
      <w:r>
        <w:rPr>
          <w:rFonts w:cs="Times New Roman" w:ascii="Times New Roman" w:hAnsi="Times New Roman"/>
          <w:i w:val="false"/>
        </w:rPr>
        <w:t>/300/ Мастер Мория, как я уже где-то говорил, окажется в первой группе Мастеров, представленных человечеству. Он является тайным вдохновителем оккультных коллективов разных форм. Его ближайшая задача – восстановить и очистить учение этих коллективов.</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b/>
          <w:b/>
          <w:i w:val="false"/>
          <w:i w:val="false"/>
        </w:rPr>
      </w:pPr>
      <w:r>
        <w:rPr>
          <w:rFonts w:cs="Times New Roman" w:ascii="Times New Roman" w:hAnsi="Times New Roman"/>
          <w:b/>
          <w:i w:val="false"/>
        </w:rPr>
        <w:t>Каким образом передавались наставления Агни Йоги в оригинальном виде? (Окт. 85)</w:t>
      </w:r>
    </w:p>
    <w:p>
      <w:pPr>
        <w:pStyle w:val="2"/>
        <w:ind w:hanging="0"/>
        <w:jc w:val="both"/>
        <w:rPr/>
      </w:pPr>
      <w:r>
        <w:rPr>
          <w:rFonts w:cs="Times New Roman" w:ascii="Times New Roman" w:hAnsi="Times New Roman"/>
          <w:i w:val="false"/>
        </w:rPr>
        <w:t>При помощи ментальной телепатии, через Елену Рерих (ученицу Мастера Мория), на русском языке.</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pPr>
      <w:r>
        <w:rPr>
          <w:rFonts w:cs="Times New Roman" w:ascii="Times New Roman" w:hAnsi="Times New Roman"/>
          <w:b/>
          <w:i w:val="false"/>
        </w:rPr>
        <w:t>Вы сказали, что Майтрейя подарил первую книгу учения Агни Йоги («</w:t>
      </w:r>
      <w:r>
        <w:rPr>
          <w:rFonts w:cs="Times New Roman" w:ascii="Times New Roman" w:hAnsi="Times New Roman"/>
          <w:b/>
        </w:rPr>
        <w:t>Зов</w:t>
      </w:r>
      <w:r>
        <w:rPr>
          <w:rFonts w:cs="Times New Roman" w:ascii="Times New Roman" w:hAnsi="Times New Roman"/>
          <w:b/>
          <w:i w:val="false"/>
        </w:rPr>
        <w:t>»). Передавал ли Он какую-нибудь из остальных? (Окт. 85)</w:t>
      </w:r>
    </w:p>
    <w:p>
      <w:pPr>
        <w:pStyle w:val="2"/>
        <w:ind w:hanging="0"/>
        <w:jc w:val="both"/>
        <w:rPr/>
      </w:pPr>
      <w:r>
        <w:rPr>
          <w:rFonts w:cs="Times New Roman" w:ascii="Times New Roman" w:hAnsi="Times New Roman"/>
          <w:i w:val="false"/>
        </w:rPr>
        <w:t>По моим сведениям, «</w:t>
      </w:r>
      <w:r>
        <w:rPr>
          <w:rFonts w:cs="Times New Roman" w:ascii="Times New Roman" w:hAnsi="Times New Roman"/>
        </w:rPr>
        <w:t>Зов</w:t>
      </w:r>
      <w:r>
        <w:rPr>
          <w:rFonts w:cs="Times New Roman" w:ascii="Times New Roman" w:hAnsi="Times New Roman"/>
          <w:i w:val="false"/>
        </w:rPr>
        <w:t xml:space="preserve">» является Его единственным личным вкладом в серию книг «Агни йога». Я не думаю, что это в целом понимается </w:t>
      </w:r>
      <w:r>
        <w:rPr>
          <w:rFonts w:cs="Times New Roman" w:ascii="Times New Roman" w:hAnsi="Times New Roman"/>
        </w:rPr>
        <w:t>обществом «Агни йога»</w:t>
      </w:r>
      <w:r>
        <w:rPr>
          <w:rFonts w:cs="Times New Roman" w:ascii="Times New Roman" w:hAnsi="Times New Roman"/>
          <w:i w:val="false"/>
        </w:rPr>
        <w:t>, которое, похоже, приписывает все эти книги Мастеру Мория. Другое название книги «</w:t>
      </w:r>
      <w:r>
        <w:rPr>
          <w:rFonts w:cs="Times New Roman" w:ascii="Times New Roman" w:hAnsi="Times New Roman"/>
        </w:rPr>
        <w:t>Зов</w:t>
      </w:r>
      <w:r>
        <w:rPr>
          <w:rFonts w:cs="Times New Roman" w:ascii="Times New Roman" w:hAnsi="Times New Roman"/>
          <w:i w:val="false"/>
        </w:rPr>
        <w:t>» – «</w:t>
      </w:r>
      <w:r>
        <w:rPr>
          <w:rFonts w:cs="Times New Roman" w:ascii="Times New Roman" w:hAnsi="Times New Roman"/>
        </w:rPr>
        <w:t>Листы сада Мории, том 1</w:t>
      </w:r>
      <w:r>
        <w:rPr>
          <w:rFonts w:cs="Times New Roman" w:ascii="Times New Roman" w:hAnsi="Times New Roman"/>
          <w:i w:val="false"/>
        </w:rPr>
        <w:t>».</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b/>
          <w:b/>
          <w:i w:val="false"/>
          <w:i w:val="false"/>
        </w:rPr>
      </w:pPr>
      <w:r>
        <w:rPr>
          <w:rFonts w:cs="Times New Roman" w:ascii="Times New Roman" w:hAnsi="Times New Roman"/>
          <w:b/>
          <w:i w:val="false"/>
        </w:rPr>
        <w:t>Правда ли, что Мастер Мория в прошлом был в Индии императором Акбаром? (Ноя. 85)</w:t>
      </w:r>
    </w:p>
    <w:p>
      <w:pPr>
        <w:pStyle w:val="2"/>
        <w:ind w:hanging="0"/>
        <w:jc w:val="both"/>
        <w:rPr>
          <w:rFonts w:ascii="Times New Roman" w:hAnsi="Times New Roman" w:cs="Times New Roman"/>
          <w:i w:val="false"/>
          <w:i w:val="false"/>
        </w:rPr>
      </w:pPr>
      <w:r>
        <w:rPr>
          <w:rFonts w:cs="Times New Roman" w:ascii="Times New Roman" w:hAnsi="Times New Roman"/>
          <w:i w:val="false"/>
        </w:rPr>
        <w:t>По моим сведениям, нет.</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b/>
          <w:b/>
          <w:i w:val="false"/>
          <w:i w:val="false"/>
          <w:sz w:val="28"/>
        </w:rPr>
      </w:pPr>
      <w:r>
        <w:rPr>
          <w:rFonts w:cs="Times New Roman" w:ascii="Times New Roman" w:hAnsi="Times New Roman"/>
          <w:b/>
          <w:i w:val="false"/>
          <w:sz w:val="28"/>
        </w:rPr>
        <w:t>Е.П. Блаватская</w:t>
      </w:r>
    </w:p>
    <w:p>
      <w:pPr>
        <w:pStyle w:val="2"/>
        <w:ind w:hanging="0"/>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2"/>
        <w:ind w:hanging="0"/>
        <w:jc w:val="both"/>
        <w:rPr>
          <w:rFonts w:ascii="Times New Roman" w:hAnsi="Times New Roman" w:cs="Times New Roman"/>
          <w:i w:val="false"/>
          <w:i w:val="false"/>
        </w:rPr>
      </w:pPr>
      <w:r>
        <w:rPr>
          <w:rFonts w:cs="Times New Roman" w:ascii="Times New Roman" w:hAnsi="Times New Roman"/>
          <w:b/>
          <w:i w:val="false"/>
        </w:rPr>
        <w:t>Согласно книге «</w:t>
      </w:r>
      <w:r>
        <w:rPr>
          <w:rFonts w:cs="Times New Roman" w:ascii="Times New Roman" w:hAnsi="Times New Roman"/>
          <w:b/>
        </w:rPr>
        <w:t>Письма Махатм</w:t>
      </w:r>
      <w:r>
        <w:rPr>
          <w:rFonts w:cs="Times New Roman" w:ascii="Times New Roman" w:hAnsi="Times New Roman"/>
          <w:b/>
          <w:i w:val="false"/>
        </w:rPr>
        <w:t>», опубликованной в 1925 г., Мастер К.Х. писал в 1885 г., что когда «</w:t>
      </w:r>
      <w:r>
        <w:rPr>
          <w:rFonts w:cs="Times New Roman" w:ascii="Times New Roman" w:hAnsi="Times New Roman"/>
          <w:b/>
        </w:rPr>
        <w:t>Тайная доктрина</w:t>
      </w:r>
      <w:r>
        <w:rPr>
          <w:rFonts w:cs="Times New Roman" w:ascii="Times New Roman" w:hAnsi="Times New Roman"/>
          <w:b/>
          <w:i w:val="false"/>
        </w:rPr>
        <w:t>» будет готова, она станет произведением трех авторов: Мории, Е.П.Б. и Его самого. Однако в своей книге вы говорите, что «Тайная доктрина» была передана Блаватской Мастером Д.К., на которого намекают некоторые места в книгах А.А. Бейли. Это огорчает некоторых теософов. Что является правильным? (Окт. 83)</w:t>
      </w:r>
    </w:p>
    <w:p>
      <w:pPr>
        <w:pStyle w:val="2"/>
        <w:ind w:hanging="0"/>
        <w:jc w:val="both"/>
        <w:rPr/>
      </w:pPr>
      <w:r>
        <w:rPr>
          <w:rFonts w:cs="Times New Roman" w:ascii="Times New Roman" w:hAnsi="Times New Roman"/>
          <w:i w:val="false"/>
        </w:rPr>
        <w:t>/301/ В соответствии с информацией (полученной от моего Учителя), общий план и рамки «</w:t>
      </w:r>
      <w:r>
        <w:rPr>
          <w:rFonts w:cs="Times New Roman" w:ascii="Times New Roman" w:hAnsi="Times New Roman"/>
        </w:rPr>
        <w:t>Тайной доктрины</w:t>
      </w:r>
      <w:r>
        <w:rPr>
          <w:rFonts w:cs="Times New Roman" w:ascii="Times New Roman" w:hAnsi="Times New Roman"/>
          <w:i w:val="false"/>
        </w:rPr>
        <w:t>» были переданы устно Мастером К.Х. и Мастером Мория. Большая часть эзотерического знания была передана ей телепатически Мастером Д.К.. Блаватская самостоятельно отразила соответствия между эзотерической наукой и академической наукой своего времени. Фактически, «Тайная доктрина» - это коллективный труд.</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pPr>
      <w:r>
        <w:rPr>
          <w:rFonts w:cs="Times New Roman" w:ascii="Times New Roman" w:hAnsi="Times New Roman"/>
          <w:b/>
          <w:i w:val="false"/>
        </w:rPr>
        <w:t>Почему в книге Е.П. Блаватской «</w:t>
      </w:r>
      <w:r>
        <w:rPr>
          <w:rFonts w:cs="Times New Roman" w:ascii="Times New Roman" w:hAnsi="Times New Roman"/>
          <w:b/>
        </w:rPr>
        <w:t>Разоблаченная Изида</w:t>
      </w:r>
      <w:r>
        <w:rPr>
          <w:rFonts w:cs="Times New Roman" w:ascii="Times New Roman" w:hAnsi="Times New Roman"/>
          <w:b/>
          <w:i w:val="false"/>
        </w:rPr>
        <w:t>» не упоминается концепция перевоплощений, в отличие от книги «</w:t>
      </w:r>
      <w:r>
        <w:rPr>
          <w:rFonts w:cs="Times New Roman" w:ascii="Times New Roman" w:hAnsi="Times New Roman"/>
          <w:b/>
        </w:rPr>
        <w:t>Тайная Доктрина</w:t>
      </w:r>
      <w:r>
        <w:rPr>
          <w:rFonts w:cs="Times New Roman" w:ascii="Times New Roman" w:hAnsi="Times New Roman"/>
          <w:b/>
          <w:i w:val="false"/>
        </w:rPr>
        <w:t>»? Может быть, Мастеры Мудрости считали, что западный мир в то время еще не был готов принять эту идею? (Июль/авг. 86)</w:t>
      </w:r>
    </w:p>
    <w:p>
      <w:pPr>
        <w:pStyle w:val="2"/>
        <w:ind w:hanging="0"/>
        <w:jc w:val="both"/>
        <w:rPr/>
      </w:pPr>
      <w:r>
        <w:rPr>
          <w:rFonts w:cs="Times New Roman" w:ascii="Times New Roman" w:hAnsi="Times New Roman"/>
          <w:i w:val="false"/>
        </w:rPr>
        <w:t>Да. Вспомните, что западный мир в то время еще только пытался освоиться с идеей «продолжения жизни» после смерти, что отразилось в спиритическом движении. По одной великой идее в одно время!</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b/>
          <w:b/>
          <w:i w:val="false"/>
          <w:i w:val="false"/>
          <w:sz w:val="28"/>
        </w:rPr>
      </w:pPr>
      <w:r>
        <w:rPr>
          <w:rFonts w:cs="Times New Roman" w:ascii="Times New Roman" w:hAnsi="Times New Roman"/>
          <w:b/>
          <w:i w:val="false"/>
          <w:sz w:val="28"/>
        </w:rPr>
        <w:t>Алиса А. Бейли</w:t>
      </w:r>
    </w:p>
    <w:p>
      <w:pPr>
        <w:pStyle w:val="2"/>
        <w:ind w:hanging="0"/>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2"/>
        <w:ind w:hanging="0"/>
        <w:jc w:val="both"/>
        <w:rPr/>
      </w:pPr>
      <w:r>
        <w:rPr>
          <w:rFonts w:cs="Times New Roman" w:ascii="Times New Roman" w:hAnsi="Times New Roman"/>
          <w:b/>
          <w:i w:val="false"/>
        </w:rPr>
        <w:t>Насколько чистым каналом была Алиса Бейли? Можно ли сказать, что она не допускала ошибок? (Сент. 84)</w:t>
      </w:r>
    </w:p>
    <w:p>
      <w:pPr>
        <w:pStyle w:val="2"/>
        <w:ind w:hanging="0"/>
        <w:jc w:val="both"/>
        <w:rPr/>
      </w:pPr>
      <w:r>
        <w:rPr>
          <w:rFonts w:cs="Times New Roman" w:ascii="Times New Roman" w:hAnsi="Times New Roman"/>
          <w:i w:val="false"/>
        </w:rPr>
        <w:t xml:space="preserve">Думаю, не стоит утверждать, что она совершенно не допускала ошибок. Даже Мастеры Мудрости не претендуют на безошибочность. Но поскольку Мастер (Д.К.) продолжал работать через Алису А. Бейли на протяжении тридцати лет, я полагаю, Он был вполне удовлетворен ее точностью, как посредника. </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b/>
          <w:b/>
          <w:i w:val="false"/>
          <w:i w:val="false"/>
          <w:sz w:val="28"/>
        </w:rPr>
      </w:pPr>
      <w:r>
        <w:rPr>
          <w:rFonts w:cs="Times New Roman" w:ascii="Times New Roman" w:hAnsi="Times New Roman"/>
          <w:b/>
          <w:i w:val="false"/>
          <w:sz w:val="28"/>
        </w:rPr>
        <w:t>Святой Патрик</w:t>
      </w:r>
    </w:p>
    <w:p>
      <w:pPr>
        <w:pStyle w:val="2"/>
        <w:ind w:hanging="0"/>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2"/>
        <w:ind w:hanging="0"/>
        <w:jc w:val="both"/>
        <w:rPr>
          <w:rFonts w:ascii="Times New Roman" w:hAnsi="Times New Roman" w:cs="Times New Roman"/>
          <w:i w:val="false"/>
          <w:i w:val="false"/>
        </w:rPr>
      </w:pPr>
      <w:r>
        <w:rPr>
          <w:rFonts w:cs="Times New Roman" w:ascii="Times New Roman" w:hAnsi="Times New Roman"/>
          <w:b/>
          <w:i w:val="false"/>
        </w:rPr>
        <w:t>В книге Ч. Лидбитера «</w:t>
      </w:r>
      <w:r>
        <w:rPr>
          <w:rFonts w:cs="Times New Roman" w:ascii="Times New Roman" w:hAnsi="Times New Roman"/>
          <w:b/>
        </w:rPr>
        <w:t>Мастеры</w:t>
      </w:r>
      <w:r>
        <w:rPr>
          <w:rFonts w:cs="Times New Roman" w:ascii="Times New Roman" w:hAnsi="Times New Roman"/>
          <w:b/>
          <w:i w:val="false"/>
        </w:rPr>
        <w:t xml:space="preserve"> </w:t>
      </w:r>
      <w:r>
        <w:rPr>
          <w:rFonts w:cs="Times New Roman" w:ascii="Times New Roman" w:hAnsi="Times New Roman"/>
          <w:b/>
        </w:rPr>
        <w:t>и Путь</w:t>
      </w:r>
      <w:r>
        <w:rPr>
          <w:rFonts w:cs="Times New Roman" w:ascii="Times New Roman" w:hAnsi="Times New Roman"/>
          <w:b/>
          <w:i w:val="false"/>
        </w:rPr>
        <w:t>» говорится, что Майтрейя жил в кельтском теле, а Давид Анриас заявляет, что Майтрейя был в эфирном теле св. Патрика. Майтрейя воплощался, как святой Патрик? (Июнь 83)</w:t>
      </w:r>
    </w:p>
    <w:p>
      <w:pPr>
        <w:pStyle w:val="2"/>
        <w:ind w:hanging="0"/>
        <w:jc w:val="both"/>
        <w:rPr/>
      </w:pPr>
      <w:r>
        <w:rPr>
          <w:rFonts w:cs="Times New Roman" w:ascii="Times New Roman" w:hAnsi="Times New Roman"/>
          <w:i w:val="false"/>
        </w:rPr>
        <w:t>Насколько мне известно, Майтрейя никогда не пользовался кельтским телом, телом св. Патрика или др. Он не воплощался как св. Патрик. Святой Патрик был посвященным всего лишь второй ступени, а Майтрейя принял третье посвящение (первым среди человечества Земли) еще в эпоху Атлантиды. Во времена св. Патрика Майтрейя был уже вознесенным Мастером. В настоящее время Майтрейя – Мастер седьмой ступени, Планетарная Жизнь.</w:t>
      </w:r>
    </w:p>
    <w:p>
      <w:pPr>
        <w:pStyle w:val="2"/>
        <w:ind w:hanging="0"/>
        <w:jc w:val="both"/>
        <w:rPr>
          <w:rFonts w:ascii="Times New Roman" w:hAnsi="Times New Roman" w:cs="Times New Roman"/>
          <w:i w:val="false"/>
          <w:i w:val="false"/>
        </w:rPr>
      </w:pPr>
      <w:r>
        <w:rPr>
          <w:rFonts w:cs="Times New Roman" w:ascii="Times New Roman" w:hAnsi="Times New Roman"/>
          <w:i w:val="false"/>
        </w:rPr>
        <w:t>/302/</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pPr>
      <w:r>
        <w:rPr>
          <w:rFonts w:cs="Times New Roman" w:ascii="Times New Roman" w:hAnsi="Times New Roman"/>
          <w:b/>
          <w:i w:val="false"/>
        </w:rPr>
        <w:t>В «</w:t>
      </w:r>
      <w:r>
        <w:rPr>
          <w:rFonts w:cs="Times New Roman" w:ascii="Times New Roman" w:hAnsi="Times New Roman"/>
          <w:b/>
        </w:rPr>
        <w:t>Исповеди</w:t>
      </w:r>
      <w:r>
        <w:rPr>
          <w:rFonts w:cs="Times New Roman" w:ascii="Times New Roman" w:hAnsi="Times New Roman"/>
          <w:b/>
          <w:i w:val="false"/>
        </w:rPr>
        <w:t>» св. Патрика написанной на древнем латинском (которая считается признанным авторитетом латинских богословов во всем мире) говорится, что св. Патрик слышал голос, сказавший: Тот, кто вручает тебе Свою жизнь, «говорит в тебе». Вы утверждаете, что Майтрейя не воплощался как св. Патрик. Означает ли это, что «Исповедь» – обман? (Июль/авг. 84)</w:t>
      </w:r>
    </w:p>
    <w:p>
      <w:pPr>
        <w:pStyle w:val="2"/>
        <w:ind w:hanging="0"/>
        <w:jc w:val="both"/>
        <w:rPr/>
      </w:pPr>
      <w:r>
        <w:rPr>
          <w:rFonts w:cs="Times New Roman" w:ascii="Times New Roman" w:hAnsi="Times New Roman"/>
          <w:i w:val="false"/>
        </w:rPr>
        <w:t>Нет, «</w:t>
      </w:r>
      <w:r>
        <w:rPr>
          <w:rFonts w:cs="Times New Roman" w:ascii="Times New Roman" w:hAnsi="Times New Roman"/>
        </w:rPr>
        <w:t>Исповедь</w:t>
      </w:r>
      <w:r>
        <w:rPr>
          <w:rFonts w:cs="Times New Roman" w:ascii="Times New Roman" w:hAnsi="Times New Roman"/>
          <w:i w:val="false"/>
        </w:rPr>
        <w:t xml:space="preserve">» – не обман, однако она не совсем точна. Нет никакого сомнения, что св. Патрик думал и верил, что Христос (или Дух) говорил внутри него. На самом деле «голос», который он внутренне слышал, был голосом его Учителя, Мастера Иисуса, который осенял св. Патрика, и «вручал ему Свою жизнь». Ни Майтрейя, ни Мастер Иисус не воплощались, как св. Патрик, который, как вы увидите в Списке посвященных, был не более чем посвященным второй ступени. Разумеется, такой уровень развития был весьма передовым для 4-го – 5-го веков нашей эры. </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b/>
          <w:b/>
          <w:i w:val="false"/>
          <w:i w:val="false"/>
          <w:sz w:val="28"/>
        </w:rPr>
      </w:pPr>
      <w:r>
        <w:rPr>
          <w:rFonts w:cs="Times New Roman" w:ascii="Times New Roman" w:hAnsi="Times New Roman"/>
          <w:b/>
          <w:i w:val="false"/>
          <w:sz w:val="28"/>
        </w:rPr>
        <w:t>Лао-Цзы</w:t>
      </w:r>
    </w:p>
    <w:p>
      <w:pPr>
        <w:pStyle w:val="2"/>
        <w:ind w:hanging="0"/>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2"/>
        <w:ind w:hanging="0"/>
        <w:jc w:val="both"/>
        <w:rPr/>
      </w:pPr>
      <w:r>
        <w:rPr>
          <w:rFonts w:cs="Times New Roman" w:ascii="Times New Roman" w:hAnsi="Times New Roman"/>
          <w:b/>
          <w:i w:val="false"/>
        </w:rPr>
        <w:t>Не могли бы вы очертить связь между «путем» в книге Лао-Цзы «</w:t>
      </w:r>
      <w:r>
        <w:rPr>
          <w:rFonts w:cs="Times New Roman" w:ascii="Times New Roman" w:hAnsi="Times New Roman"/>
          <w:b/>
        </w:rPr>
        <w:t>Дао дэ цзин</w:t>
      </w:r>
      <w:r>
        <w:rPr>
          <w:rFonts w:cs="Times New Roman" w:ascii="Times New Roman" w:hAnsi="Times New Roman"/>
          <w:b/>
          <w:i w:val="false"/>
        </w:rPr>
        <w:t>» и сегодняшним «путем» Майтрейи, Учителя мира? Лао-Цзы все еще связан с Иерархией? (Февр. 83)</w:t>
      </w:r>
    </w:p>
    <w:p>
      <w:pPr>
        <w:pStyle w:val="2"/>
        <w:ind w:hanging="0"/>
        <w:jc w:val="both"/>
        <w:rPr/>
      </w:pPr>
      <w:r>
        <w:rPr>
          <w:rFonts w:cs="Times New Roman" w:ascii="Times New Roman" w:hAnsi="Times New Roman"/>
          <w:i w:val="false"/>
        </w:rPr>
        <w:t>Насколько мне известно, Лао-Цзы больше нет на нашей планете, хотя Он сохраняет древние связи с нашей Иерархией. Каждый учитель дает свои наставления для конкретного места и времени. По сути дела, разные духовные учения воплощают единую истину; они отличаются только по сделанным акцентам и уместности для конкретных эпох, стран и народов. Их общий знаменатель – раскрытие Единства всей жизни. Это справедливо и для Дао, и для учений Кришны или Будды, Христа в Иисусе или сегодняшних наставлений Майтрейи. Оба «пути» объединяет принцип любви.</w:t>
      </w:r>
    </w:p>
    <w:p>
      <w:pPr>
        <w:pStyle w:val="2"/>
        <w:ind w:hanging="0"/>
        <w:jc w:val="both"/>
        <w:rPr>
          <w:rFonts w:ascii="Times New Roman" w:hAnsi="Times New Roman" w:cs="Times New Roman"/>
          <w:i w:val="false"/>
          <w:i w:val="false"/>
        </w:rPr>
      </w:pPr>
      <w:r>
        <w:rPr>
          <w:rFonts w:cs="Times New Roman" w:ascii="Times New Roman" w:hAnsi="Times New Roman"/>
          <w:i w:val="false"/>
        </w:rPr>
        <w:t>/303/</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b/>
          <w:b/>
          <w:i w:val="false"/>
          <w:i w:val="false"/>
          <w:sz w:val="28"/>
        </w:rPr>
      </w:pPr>
      <w:r>
        <w:rPr>
          <w:rFonts w:cs="Times New Roman" w:ascii="Times New Roman" w:hAnsi="Times New Roman"/>
          <w:b/>
          <w:i w:val="false"/>
          <w:sz w:val="28"/>
        </w:rPr>
        <w:t>Кришнамурти</w:t>
      </w:r>
    </w:p>
    <w:p>
      <w:pPr>
        <w:pStyle w:val="2"/>
        <w:ind w:hanging="0"/>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2"/>
        <w:ind w:hanging="0"/>
        <w:jc w:val="both"/>
        <w:rPr/>
      </w:pPr>
      <w:r>
        <w:rPr>
          <w:rFonts w:cs="Times New Roman" w:ascii="Times New Roman" w:hAnsi="Times New Roman"/>
          <w:b/>
          <w:i w:val="false"/>
        </w:rPr>
        <w:t>В начале столетия Кришнамурти был объявлен посредником Господа Майтрейи. Какую роль Кришнамурти играет или будет играть теперь, в период возвращения Всемирного Учителя? (Июль/авг. 83)</w:t>
      </w:r>
    </w:p>
    <w:p>
      <w:pPr>
        <w:pStyle w:val="2"/>
        <w:ind w:hanging="0"/>
        <w:jc w:val="both"/>
        <w:rPr/>
      </w:pPr>
      <w:r>
        <w:rPr>
          <w:rFonts w:cs="Times New Roman" w:ascii="Times New Roman" w:hAnsi="Times New Roman"/>
          <w:i w:val="false"/>
        </w:rPr>
        <w:t>Несомненно, Кришнамурти – духовный учитель, один из наиболее влиятельных, на сегодняшний день. Одно время его действительно готовили, наряду с некоторыми другими, путем осенения, в качестве возможного облачения для Учителя мира. Когда Майтрейя принял решение проявить себя лично, при помощи сотворенного Им тела (</w:t>
      </w:r>
      <w:r>
        <w:rPr>
          <w:rFonts w:cs="Times New Roman" w:ascii="Times New Roman" w:hAnsi="Times New Roman"/>
        </w:rPr>
        <w:t>майявирупы</w:t>
      </w:r>
      <w:r>
        <w:rPr>
          <w:rFonts w:cs="Times New Roman" w:ascii="Times New Roman" w:hAnsi="Times New Roman"/>
          <w:i w:val="false"/>
        </w:rPr>
        <w:t>), в котором Он сегодня живет среди нас, Кришнамурти приступил к своей нынешней работе, которую, возможно, продолжит.</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2"/>
        <w:ind w:hanging="0"/>
        <w:jc w:val="both"/>
        <w:rPr>
          <w:rFonts w:ascii="Times New Roman" w:hAnsi="Times New Roman" w:cs="Times New Roman"/>
          <w:b/>
          <w:b/>
          <w:i w:val="false"/>
          <w:i w:val="false"/>
        </w:rPr>
      </w:pPr>
      <w:r>
        <w:rPr>
          <w:rFonts w:cs="Times New Roman" w:ascii="Times New Roman" w:hAnsi="Times New Roman"/>
          <w:b/>
          <w:i w:val="false"/>
          <w:sz w:val="28"/>
        </w:rPr>
        <w:t>Иоанн Креститель и мать Иисуса</w:t>
      </w:r>
    </w:p>
    <w:p>
      <w:pPr>
        <w:pStyle w:val="2"/>
        <w:ind w:hanging="0"/>
        <w:jc w:val="both"/>
        <w:rPr>
          <w:rFonts w:ascii="Times New Roman" w:hAnsi="Times New Roman" w:cs="Times New Roman"/>
          <w:b/>
          <w:b/>
          <w:i w:val="false"/>
          <w:i w:val="false"/>
        </w:rPr>
      </w:pPr>
      <w:r>
        <w:rPr>
          <w:rFonts w:cs="Times New Roman" w:ascii="Times New Roman" w:hAnsi="Times New Roman"/>
          <w:b/>
          <w:i w:val="false"/>
        </w:rPr>
      </w:r>
    </w:p>
    <w:p>
      <w:pPr>
        <w:pStyle w:val="2"/>
        <w:ind w:hanging="0"/>
        <w:jc w:val="both"/>
        <w:rPr>
          <w:rFonts w:ascii="Times New Roman" w:hAnsi="Times New Roman" w:cs="Times New Roman"/>
          <w:b/>
          <w:b/>
          <w:i w:val="false"/>
          <w:i w:val="false"/>
        </w:rPr>
      </w:pPr>
      <w:r>
        <w:rPr>
          <w:rFonts w:cs="Times New Roman" w:ascii="Times New Roman" w:hAnsi="Times New Roman"/>
          <w:b/>
          <w:i w:val="false"/>
        </w:rPr>
        <w:t>Майтрейя когда-либо осенял Иоанна Крестителя? (Ноя. 85)</w:t>
      </w:r>
    </w:p>
    <w:p>
      <w:pPr>
        <w:pStyle w:val="2"/>
        <w:ind w:hanging="0"/>
        <w:jc w:val="both"/>
        <w:rPr>
          <w:rFonts w:ascii="Times New Roman" w:hAnsi="Times New Roman" w:cs="Times New Roman"/>
          <w:i w:val="false"/>
          <w:i w:val="false"/>
        </w:rPr>
      </w:pPr>
      <w:r>
        <w:rPr>
          <w:rFonts w:cs="Times New Roman" w:ascii="Times New Roman" w:hAnsi="Times New Roman"/>
          <w:i w:val="false"/>
        </w:rPr>
        <w:t>Нет.</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pPr>
      <w:r>
        <w:rPr>
          <w:rFonts w:cs="Times New Roman" w:ascii="Times New Roman" w:hAnsi="Times New Roman"/>
          <w:b/>
          <w:i w:val="false"/>
        </w:rPr>
        <w:t>Вы говорите в вашей книге</w:t>
      </w:r>
      <w:r>
        <w:rPr>
          <w:rFonts w:cs="Times New Roman" w:ascii="Times New Roman" w:hAnsi="Times New Roman"/>
          <w:b/>
        </w:rPr>
        <w:t xml:space="preserve"> «Возвращение Учителя и Мастеров Мудрости»</w:t>
      </w:r>
      <w:r>
        <w:rPr>
          <w:rFonts w:cs="Times New Roman" w:ascii="Times New Roman" w:hAnsi="Times New Roman"/>
          <w:b/>
          <w:i w:val="false"/>
        </w:rPr>
        <w:t>, что Иоанн Креститель давно уже Мастер и Его уже нет в нашем мире. Где же Он? (Окт. 84)</w:t>
      </w:r>
    </w:p>
    <w:p>
      <w:pPr>
        <w:pStyle w:val="2"/>
        <w:ind w:hanging="0"/>
        <w:jc w:val="both"/>
        <w:rPr/>
      </w:pPr>
      <w:r>
        <w:rPr>
          <w:rFonts w:cs="Times New Roman" w:ascii="Times New Roman" w:hAnsi="Times New Roman"/>
          <w:i w:val="false"/>
        </w:rPr>
        <w:t>Он стал Мастером во втором веке нашей эры и немедленно отправился на Сириус. (Существует прямая связь между Сириусом и Иерархией нашей планеты. «Путь на Сириус» – один из семи путей «Высшего развития», по которым движется дальнейшая эволюция Мастеров Мудрости). Он собирается возвратиться оттуда на Землю в качестве Аватара приблизительно через 500 лет.</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b/>
          <w:b/>
          <w:i w:val="false"/>
          <w:i w:val="false"/>
        </w:rPr>
      </w:pPr>
      <w:r>
        <w:rPr>
          <w:rFonts w:cs="Times New Roman" w:ascii="Times New Roman" w:hAnsi="Times New Roman"/>
          <w:b/>
          <w:i w:val="false"/>
        </w:rPr>
        <w:t>Мастеры Мудрости принимают мужские тела в нынешних воплощениях. А Богородица возвращалась после своего вознесения? (Апр. 84)</w:t>
      </w:r>
    </w:p>
    <w:p>
      <w:pPr>
        <w:pStyle w:val="2"/>
        <w:ind w:hanging="0"/>
        <w:jc w:val="both"/>
        <w:rPr/>
      </w:pPr>
      <w:r>
        <w:rPr>
          <w:rFonts w:cs="Times New Roman" w:ascii="Times New Roman" w:hAnsi="Times New Roman"/>
          <w:i w:val="false"/>
        </w:rPr>
        <w:t>Этот вопрос подразумевает, что мать Иисуса, Мария, была Мастером, что не соответствует действительности. Ее «вознесение» - толкование отцов церкви, появившееся спустя несколько столетий после ее смерти. Она была, как и ее муж, святой Иосиф, посвященной второй ступени, и поэтому приходила в воплощение вновь несколько раз, прежде чем приняла пятое посвящение Мастерства. «Она» в настоящее время не находится в воплощении.</w:t>
      </w:r>
    </w:p>
    <w:p>
      <w:pPr>
        <w:pStyle w:val="2"/>
        <w:ind w:hanging="0"/>
        <w:jc w:val="both"/>
        <w:rPr>
          <w:rFonts w:ascii="Times New Roman" w:hAnsi="Times New Roman" w:cs="Times New Roman"/>
          <w:i w:val="false"/>
          <w:i w:val="false"/>
        </w:rPr>
      </w:pPr>
      <w:r>
        <w:rPr>
          <w:rFonts w:cs="Times New Roman" w:ascii="Times New Roman" w:hAnsi="Times New Roman"/>
          <w:i w:val="false"/>
        </w:rPr>
        <w:t>/304/</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b/>
          <w:b/>
          <w:i w:val="false"/>
          <w:i w:val="false"/>
          <w:sz w:val="28"/>
        </w:rPr>
      </w:pPr>
      <w:r>
        <w:rPr>
          <w:rFonts w:cs="Times New Roman" w:ascii="Times New Roman" w:hAnsi="Times New Roman"/>
          <w:b/>
          <w:i w:val="false"/>
          <w:sz w:val="28"/>
        </w:rPr>
        <w:t>Принц Гаутама</w:t>
      </w:r>
    </w:p>
    <w:p>
      <w:pPr>
        <w:pStyle w:val="2"/>
        <w:ind w:hanging="0"/>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2"/>
        <w:ind w:hanging="0"/>
        <w:jc w:val="both"/>
        <w:rPr/>
      </w:pPr>
      <w:r>
        <w:rPr>
          <w:rFonts w:cs="Times New Roman" w:ascii="Times New Roman" w:hAnsi="Times New Roman"/>
          <w:b/>
          <w:i w:val="false"/>
        </w:rPr>
        <w:t>Вы говорите, что Мастер Иисус, который послужил облачением для Христа, в настоящее время находится в Риме. А где сейчас принц Гаутама, который служил облачением Будде? (Июнь 84)</w:t>
      </w:r>
    </w:p>
    <w:p>
      <w:pPr>
        <w:pStyle w:val="2"/>
        <w:ind w:hanging="0"/>
        <w:jc w:val="both"/>
        <w:rPr/>
      </w:pPr>
      <w:r>
        <w:rPr>
          <w:rFonts w:cs="Times New Roman" w:ascii="Times New Roman" w:hAnsi="Times New Roman"/>
          <w:i w:val="false"/>
        </w:rPr>
        <w:t>По моим сведениям, принца Гаутамы больше нет ни на нашей планете, ни в даже в Солнечной системе. В настоящее время Он – сотрудник Великого Белого Братства на Сириусе. Наша Иерархия является отделением этого Братства, и многие Мастеры отправляются прямо с Земли на Сириус, если это избранный Ими Путь Высшей Эволюции.</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b/>
          <w:b/>
          <w:i w:val="false"/>
          <w:i w:val="false"/>
          <w:sz w:val="28"/>
        </w:rPr>
      </w:pPr>
      <w:r>
        <w:rPr>
          <w:rFonts w:cs="Times New Roman" w:ascii="Times New Roman" w:hAnsi="Times New Roman"/>
          <w:b/>
          <w:i w:val="false"/>
          <w:sz w:val="28"/>
        </w:rPr>
        <w:t>Другие</w:t>
      </w:r>
    </w:p>
    <w:p>
      <w:pPr>
        <w:pStyle w:val="Normal"/>
        <w:spacing w:before="120" w:after="0"/>
        <w:jc w:val="both"/>
        <w:rPr/>
      </w:pPr>
      <w:r>
        <w:rPr>
          <w:b/>
          <w:sz w:val="24"/>
        </w:rPr>
        <w:t>Меня интересует гуру Нанак,* реформатор индуизма, который стал первым гуру сикхов. Является ли он теперь Мастером, известен ли он нам по каким-либо другим воплощениям? Нельзя ли сообщить его ступень посвящения и лучи? (Сент. 85)</w:t>
      </w:r>
    </w:p>
    <w:p>
      <w:pPr>
        <w:pStyle w:val="2"/>
        <w:ind w:hanging="0"/>
        <w:jc w:val="both"/>
        <w:rPr/>
      </w:pPr>
      <w:r>
        <w:rPr>
          <w:rFonts w:cs="Times New Roman" w:ascii="Times New Roman" w:hAnsi="Times New Roman"/>
          <w:i w:val="false"/>
        </w:rPr>
        <w:t>Он сейчас Мастер шестой ступени, но его нет в воплощении. Он достиг этой ступени в восемнадцатом веке. Ни одно из других его воплощений нам не известно. Лучи Нанака были: души 6; личности 6, подлуч 7; ментальный 1, подлуч 4; астральный 2, подлуч 6; Физический 3, подлуч 7.</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pPr>
      <w:r>
        <w:rPr>
          <w:i w:val="false"/>
          <w:sz w:val="20"/>
        </w:rPr>
        <w:t>* Нанак (1469-1539), индийский поэт, основатель сикхизма. Стихи Нанака включены в священную книгу сикхов «Адигрантх». (Большая энциклопедия Кирилла и Мефодия 2000)</w:t>
      </w:r>
    </w:p>
    <w:p>
      <w:pPr>
        <w:pStyle w:val="2"/>
        <w:ind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2"/>
        <w:ind w:hanging="0"/>
        <w:jc w:val="both"/>
        <w:rPr/>
      </w:pPr>
      <w:r>
        <w:rPr>
          <w:rFonts w:cs="Times New Roman" w:ascii="Times New Roman" w:hAnsi="Times New Roman"/>
          <w:b/>
          <w:i w:val="false"/>
        </w:rPr>
        <w:t>Я недавно услышал о вашей работе в качестве вестника, оповещающего об Учителе мира Новой эры, известного под именем Майтрейя. Это тот самый «Мессия», который, по словам медиума Жанны Диксон, родился 5-го февраля 1962 г.? В тот день восемь планет выровнялись с созвездием Водолея (чего не случалось за последние 2000 лет) и Жанна сообщила о «видении», которое она описала и назвала «самым значительным духовным видением в своей жизни»: «Я видела давно умершего фараона идущего к царице Нефертити. Царица держала в руках младенца, будто отдавая его всему миру. Глаза у ребенка были всеведущие, исполненные мудростью и знанием. Я с очарованием наблюдала, как ребенок возрастал в мужестве, и маленький крест, который сформировался над ним, начал расти, пока не пролился ручьями на землю во всех направлениях. Люди всех рас, религий и цвета кожи, коленопреклоненно и вздымая руки над головой в божественном благоговении, окружили его. Они были все, как один». Миссис Диксон верит, что Мессия воплотился в земного ребенка во время ее видения. По ее словам, он «соединит все человечество в единой всеобъемлющей вере, основанной на новом христианстве, объединенном со  всеми вероисповеданиями  и убеждениями. А знакомый нам мир, изменится и обновится, став свободным от войн и страданий». Действительно ли в тот день родился Майтрейя (в этом случае Ему сейчас 23 года)? Или госпожа Диксон безумствует в своих пророчествах? (Дек. 85)</w:t>
      </w:r>
    </w:p>
    <w:p>
      <w:pPr>
        <w:pStyle w:val="2"/>
        <w:ind w:hanging="0"/>
        <w:jc w:val="both"/>
        <w:rPr/>
      </w:pPr>
      <w:r>
        <w:rPr>
          <w:rFonts w:cs="Times New Roman" w:ascii="Times New Roman" w:hAnsi="Times New Roman"/>
          <w:i w:val="false"/>
        </w:rPr>
        <w:t>/305/ Я совершенно уверен, что Жанна Диксон правильно «настроилась» на астральную мыслеформу о возвращении Учителя мира. В чем она, как я полагаю, ошиблась – это в отношении ее «видения» «рождения» Учителя в 1962 году. Учитель мира не воплотился в младенца в 1962-м или другом году. Он создавал свое тело проявления (</w:t>
      </w:r>
      <w:r>
        <w:rPr>
          <w:rFonts w:cs="Times New Roman" w:ascii="Times New Roman" w:hAnsi="Times New Roman"/>
        </w:rPr>
        <w:t>майявирупа</w:t>
      </w:r>
      <w:r>
        <w:rPr>
          <w:rFonts w:cs="Times New Roman" w:ascii="Times New Roman" w:hAnsi="Times New Roman"/>
          <w:i w:val="false"/>
        </w:rPr>
        <w:t>) в течение 6-ти лет до июля 1977 г., и появился в нашем мире сразу как взрослый человек. Он останется с нами в этом теле (которое не будет стареть) до конца эры Водолея. В конечном итоге Он учредит новую религию, которая не просто станет «новым христианством», а соединит в себе восточное и западное отношение к Богу.</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b/>
          <w:b/>
          <w:i w:val="false"/>
          <w:i w:val="false"/>
        </w:rPr>
      </w:pPr>
      <w:r>
        <w:rPr>
          <w:rFonts w:cs="Times New Roman" w:ascii="Times New Roman" w:hAnsi="Times New Roman"/>
          <w:b/>
          <w:i w:val="false"/>
        </w:rPr>
        <w:t>Как вы считаете, перед Нострадамусом мелькнуло видение Майтрейи, приходящего из Гималаев, когда он записал знаменитое четверостишье, которое переводится так: «Волнующе могущественный король спустится с небес, чтобы поднять крестьянство»? (Сент. 84)</w:t>
      </w:r>
    </w:p>
    <w:p>
      <w:pPr>
        <w:pStyle w:val="2"/>
        <w:ind w:hanging="0"/>
        <w:jc w:val="both"/>
        <w:rPr>
          <w:rFonts w:ascii="Times New Roman" w:hAnsi="Times New Roman" w:cs="Times New Roman"/>
          <w:i w:val="false"/>
          <w:i w:val="false"/>
        </w:rPr>
      </w:pPr>
      <w:r>
        <w:rPr>
          <w:rFonts w:cs="Times New Roman" w:ascii="Times New Roman" w:hAnsi="Times New Roman"/>
          <w:i w:val="false"/>
        </w:rPr>
        <w:t>/306/ Я полагаю, что это «пророчество» - результат его личных астральных фантазий, и не имело под собой никаких оснований.</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pPr>
      <w:r>
        <w:rPr>
          <w:rFonts w:cs="Times New Roman" w:ascii="Times New Roman" w:hAnsi="Times New Roman"/>
          <w:b/>
          <w:i w:val="false"/>
        </w:rPr>
        <w:t xml:space="preserve"> </w:t>
      </w:r>
      <w:r>
        <w:rPr>
          <w:rFonts w:cs="Times New Roman" w:ascii="Times New Roman" w:hAnsi="Times New Roman"/>
          <w:b/>
          <w:i w:val="false"/>
        </w:rPr>
        <w:t>В книге Джейн Робертс «</w:t>
      </w:r>
      <w:r>
        <w:rPr>
          <w:rFonts w:cs="Times New Roman" w:ascii="Times New Roman" w:hAnsi="Times New Roman"/>
          <w:b/>
        </w:rPr>
        <w:t>Говорит Сес</w:t>
      </w:r>
      <w:r>
        <w:rPr>
          <w:rFonts w:cs="Times New Roman" w:ascii="Times New Roman" w:hAnsi="Times New Roman"/>
          <w:b/>
          <w:i w:val="false"/>
        </w:rPr>
        <w:t xml:space="preserve">», Сес говорит (стр. 370-375), что Христос был в трех лицах: во-первых в Иоанне Крестителе, во-вторых, в Иисусе, и в-третьих, в Павле или Савле. По его словам, Возвращение Учителя мира будет инициировано третьей личностью, Павлом, потому что его роль не была исполнена до конца. Я раньше никогда не слышал о подобной интерпретации Второго Пришествия. Не могли бы вы это объяснить? (Март. 85) </w:t>
      </w:r>
    </w:p>
    <w:p>
      <w:pPr>
        <w:pStyle w:val="2"/>
        <w:ind w:hanging="0"/>
        <w:jc w:val="both"/>
        <w:rPr/>
      </w:pPr>
      <w:r>
        <w:rPr>
          <w:rFonts w:cs="Times New Roman" w:ascii="Times New Roman" w:hAnsi="Times New Roman"/>
          <w:i w:val="false"/>
        </w:rPr>
        <w:t xml:space="preserve">Определенно все три индивидуальности принимали большое участие в миссии Христа в Палестине, но имели весьма разные функции и не являлись «сущностью Христа». Иоанн Креститель (который задолго до этого был пророком Илией), подготовил Христу путь (до некоторой степени), и его сейчас нет на нашей планете. Посвященный Иисус (ныне Мастер Иисус) послужил облачением для Майтрейи, Который уже тогда занимавшего должность Христа, Учителя мира. Павел (ныне Мастер Илларион) распространил (и несколько исказил) учение, а также объединил раннехристианские коллективы в единую церковь. </w:t>
      </w:r>
    </w:p>
    <w:p>
      <w:pPr>
        <w:pStyle w:val="2"/>
        <w:jc w:val="both"/>
        <w:rPr/>
      </w:pPr>
      <w:r>
        <w:rPr>
          <w:rFonts w:cs="Times New Roman" w:ascii="Times New Roman" w:hAnsi="Times New Roman"/>
          <w:i w:val="false"/>
        </w:rPr>
        <w:t>Мастер Илларион принимает участие в возвращении Иерархии (как и многие другие Мастеры Мудрости) и войдет в первую группу Мастеров, представленных человечеству, но ни в каком смысле Его нельзя назвать инициатором Возвращения Учителя мира. Инициатором в 1945-м году стал сам Майтрейя.</w:t>
      </w:r>
    </w:p>
    <w:p>
      <w:pPr>
        <w:pStyle w:val="2"/>
        <w:jc w:val="both"/>
        <w:rPr/>
      </w:pPr>
      <w:r>
        <w:rPr>
          <w:rFonts w:cs="Times New Roman" w:ascii="Times New Roman" w:hAnsi="Times New Roman"/>
          <w:i w:val="false"/>
        </w:rPr>
        <w:t>Не в моих правилах публично комментировать массу «учений» множества современных медиумов, но данный вопрос касается моей компетенции. Многие из этих «учений» информируют и вдохновляют людей, но все до некоторой степени страдают от того, что приходят из астрального мира с неизбежными искажениями, которые привносит этот мир. В конце концов, астральный мир – это мир иллюзий. «Сес» – это не отдельный учитель, а группа учеников, связанных (в зависимости от своих уровней развития) с астральными слоями от пятого до седьмого.</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Normal"/>
        <w:spacing w:before="120" w:after="0"/>
        <w:jc w:val="both"/>
        <w:rPr/>
      </w:pPr>
      <w:r>
        <w:rPr>
          <w:b/>
        </w:rPr>
        <w:t xml:space="preserve">Книга Оруэлла открывает перед нами мрачную панораму 1984-го года. Случайно ли то, что Оруэлл* выбрал 1984 год, как год обострившегося «Меча раскола», неотложно требующего от нас нравственного выбора? (Сент. 84) </w:t>
      </w:r>
    </w:p>
    <w:p>
      <w:pPr>
        <w:pStyle w:val="2"/>
        <w:spacing w:before="120" w:after="0"/>
        <w:ind w:hanging="0"/>
        <w:jc w:val="both"/>
        <w:rPr/>
      </w:pPr>
      <w:r>
        <w:rPr>
          <w:i w:val="false"/>
        </w:rPr>
        <w:t xml:space="preserve">/307/ </w:t>
      </w:r>
      <w:r>
        <w:rPr>
          <w:rFonts w:cs="Times New Roman" w:ascii="Times New Roman" w:hAnsi="Times New Roman"/>
          <w:i w:val="false"/>
        </w:rPr>
        <w:t>Оруэлл написал свою книгу в 1948 году и просто поменял местами две последние цифры: роман «1984». Здесь нет никакого другого смысла.</w:t>
      </w:r>
    </w:p>
    <w:p>
      <w:pPr>
        <w:pStyle w:val="2"/>
        <w:ind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2"/>
        <w:ind w:hanging="0"/>
        <w:jc w:val="both"/>
        <w:rPr>
          <w:rFonts w:ascii="Times New Roman" w:hAnsi="Times New Roman" w:cs="Times New Roman"/>
          <w:b/>
          <w:b/>
          <w:i w:val="false"/>
          <w:i w:val="false"/>
          <w:sz w:val="20"/>
        </w:rPr>
      </w:pPr>
      <w:r>
        <w:rPr>
          <w:i w:val="false"/>
          <w:sz w:val="20"/>
        </w:rPr>
        <w:t>* Джордж Оруэлл (1903-1950), английский писатель и публицист. В романе – антиутопии, названном «1984», изобразил будущее мировое общество как тоталитарный строй, основанный на изощренном физическом и духовном порабощении, строй, пронизанный всеобщим страхом и ненавистью. (Энциклопедия К.М.)</w:t>
      </w:r>
    </w:p>
    <w:p>
      <w:pPr>
        <w:pStyle w:val="2"/>
        <w:ind w:hanging="0"/>
        <w:jc w:val="both"/>
        <w:rPr>
          <w:rFonts w:ascii="Times New Roman" w:hAnsi="Times New Roman" w:cs="Times New Roman"/>
          <w:b/>
          <w:b/>
          <w:i w:val="false"/>
          <w:i w:val="false"/>
          <w:sz w:val="20"/>
        </w:rPr>
      </w:pPr>
      <w:r>
        <w:rPr>
          <w:rFonts w:cs="Times New Roman" w:ascii="Times New Roman" w:hAnsi="Times New Roman"/>
          <w:b/>
          <w:i w:val="false"/>
          <w:sz w:val="20"/>
        </w:rPr>
      </w:r>
    </w:p>
    <w:p>
      <w:pPr>
        <w:pStyle w:val="2"/>
        <w:ind w:hanging="0"/>
        <w:jc w:val="both"/>
        <w:rPr>
          <w:rFonts w:ascii="Times New Roman" w:hAnsi="Times New Roman" w:cs="Times New Roman"/>
          <w:i w:val="false"/>
          <w:i w:val="false"/>
        </w:rPr>
      </w:pPr>
      <w:r>
        <w:rPr>
          <w:rFonts w:cs="Times New Roman" w:ascii="Times New Roman" w:hAnsi="Times New Roman"/>
          <w:b/>
          <w:i w:val="false"/>
        </w:rPr>
        <w:t>Каково теперь место пребывания и задача Карла Маркса? (Ноя. 83)</w:t>
      </w:r>
    </w:p>
    <w:p>
      <w:pPr>
        <w:pStyle w:val="2"/>
        <w:ind w:hanging="0"/>
        <w:jc w:val="both"/>
        <w:rPr/>
      </w:pPr>
      <w:r>
        <w:rPr>
          <w:rFonts w:cs="Times New Roman" w:ascii="Times New Roman" w:hAnsi="Times New Roman"/>
          <w:i w:val="false"/>
        </w:rPr>
        <w:t>Его сейчас нет в воплощении. Он много работает с Английским Мастером и Мастером Р.</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rFonts w:ascii="Times New Roman" w:hAnsi="Times New Roman" w:cs="Times New Roman"/>
          <w:b/>
          <w:b/>
          <w:i w:val="false"/>
          <w:i w:val="false"/>
        </w:rPr>
      </w:pPr>
      <w:r>
        <w:rPr>
          <w:rFonts w:cs="Times New Roman" w:ascii="Times New Roman" w:hAnsi="Times New Roman"/>
          <w:b/>
          <w:i w:val="false"/>
        </w:rPr>
        <w:t>Находится ли теперь в воплощении Рудольф Штейнер? (Май 86)</w:t>
      </w:r>
    </w:p>
    <w:p>
      <w:pPr>
        <w:pStyle w:val="2"/>
        <w:ind w:hanging="0"/>
        <w:jc w:val="both"/>
        <w:rPr>
          <w:rFonts w:ascii="Times New Roman" w:hAnsi="Times New Roman" w:cs="Times New Roman"/>
          <w:i w:val="false"/>
          <w:i w:val="false"/>
        </w:rPr>
      </w:pPr>
      <w:r>
        <w:rPr>
          <w:rFonts w:cs="Times New Roman" w:ascii="Times New Roman" w:hAnsi="Times New Roman"/>
          <w:i w:val="false"/>
        </w:rPr>
        <w:t>Да.</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pPr>
      <w:r>
        <w:rPr>
          <w:rFonts w:cs="Times New Roman" w:ascii="Times New Roman" w:hAnsi="Times New Roman"/>
          <w:b/>
          <w:i w:val="false"/>
        </w:rPr>
        <w:t>Гитлер, Муссолини, Сталин, Черчилль – что они сейчас делают? Они в физическом воплощении? (Апр. 86)</w:t>
      </w:r>
    </w:p>
    <w:p>
      <w:pPr>
        <w:pStyle w:val="2"/>
        <w:ind w:hanging="0"/>
        <w:jc w:val="both"/>
        <w:rPr>
          <w:rFonts w:ascii="Times New Roman" w:hAnsi="Times New Roman" w:cs="Times New Roman"/>
          <w:i w:val="false"/>
          <w:i w:val="false"/>
        </w:rPr>
      </w:pPr>
      <w:r>
        <w:rPr>
          <w:rFonts w:cs="Times New Roman" w:ascii="Times New Roman" w:hAnsi="Times New Roman"/>
          <w:i w:val="false"/>
        </w:rPr>
        <w:t>В настоящее время ни одного из них нет в физическом воплощении.</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pPr>
      <w:r>
        <w:rPr>
          <w:rFonts w:cs="Times New Roman" w:ascii="Times New Roman" w:hAnsi="Times New Roman"/>
          <w:b/>
          <w:i w:val="false"/>
        </w:rPr>
        <w:t>Если духовные учителя, такие как Махариши и Раджниш работают по одному и тому же плану Иерархии, зачем они усиливают расколы, говоря своим ученикам, что только они владеют правильным учением и самой лучшей техникой? (Дек. 84)</w:t>
      </w:r>
    </w:p>
    <w:p>
      <w:pPr>
        <w:pStyle w:val="2"/>
        <w:ind w:hanging="0"/>
        <w:jc w:val="both"/>
        <w:rPr/>
      </w:pPr>
      <w:r>
        <w:rPr>
          <w:rFonts w:cs="Times New Roman" w:ascii="Times New Roman" w:hAnsi="Times New Roman"/>
          <w:i w:val="false"/>
        </w:rPr>
        <w:t>Возможно, каждый из них действительно верит, что только он владеет правильным учением и наилучшей техникой. Важно другое. Представьте себе реакцию среднего стремящегося, которому сказали: «Мое учение не плохое, но не лучше, чем у любого другого гуру». Или: «Моя техника нормальная, но вы можете найти получше в конце той улицы». Многие стали бы учиться после такой презентации? Я полагаю, что это не гуру создают сепаратизм, а их ревностные ученики, страстно желающие быть последователями «самого лучшего», «неповторимого» гуру.</w:t>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2"/>
        <w:ind w:hanging="0"/>
        <w:jc w:val="both"/>
        <w:rPr/>
      </w:pPr>
      <w:r>
        <w:rPr>
          <w:rFonts w:cs="Times New Roman" w:ascii="Times New Roman" w:hAnsi="Times New Roman"/>
          <w:b/>
          <w:i w:val="false"/>
        </w:rPr>
        <w:t>Чем Господь Майтрейя отличается от гуру Махараджа Свами Прабхупада (Харе кришнаитов), и других восточных религиозных лидеров, которые прибыли на запад? (Ноя. 84)</w:t>
      </w:r>
    </w:p>
    <w:p>
      <w:pPr>
        <w:pStyle w:val="2"/>
        <w:ind w:hanging="0"/>
        <w:jc w:val="both"/>
        <w:rPr/>
      </w:pPr>
      <w:r>
        <w:rPr>
          <w:rFonts w:cs="Times New Roman" w:ascii="Times New Roman" w:hAnsi="Times New Roman"/>
          <w:i w:val="false"/>
        </w:rPr>
        <w:t>/308/ Разные восточные гуру, прибывшие на запад, являются учениками определенных Мастеров, направленными для того, чтобы познакомить жителей запада с той или иной формой медитации или духовной тренировки. Учитель Майтрейя – это «Руководитель Мастеров», «Учитель ангелов и людей» (как Он был назван Буддой и святым Павлом); верховный Глава Иерархии нашей планеты, занимающий должность Учителя мира. Он прибыл, в качестве Учителя человечества, чтобы открыть эру Водолея.</w:t>
      </w:r>
    </w:p>
    <w:p>
      <w:pPr>
        <w:pStyle w:val="2"/>
        <w:ind w:hanging="0"/>
        <w:jc w:val="both"/>
        <w:rPr>
          <w:rFonts w:ascii="Times New Roman" w:hAnsi="Times New Roman" w:cs="Times New Roman"/>
          <w:i w:val="false"/>
          <w:i w:val="false"/>
        </w:rPr>
      </w:pPr>
      <w:r>
        <w:rPr>
          <w:rFonts w:cs="Times New Roman" w:ascii="Times New Roman" w:hAnsi="Times New Roman"/>
          <w:i w:val="false"/>
        </w:rPr>
        <w:t xml:space="preserve">/309/ </w:t>
      </w:r>
      <w:r>
        <w:br w:type="page"/>
      </w:r>
    </w:p>
    <w:p>
      <w:pPr>
        <w:pStyle w:val="2"/>
        <w:ind w:hanging="0"/>
        <w:jc w:val="both"/>
        <w:rPr>
          <w:rFonts w:ascii="Times New Roman" w:hAnsi="Times New Roman" w:cs="Times New Roman"/>
          <w:i w:val="false"/>
          <w:i w:val="false"/>
        </w:rPr>
      </w:pPr>
      <w:r>
        <w:rPr>
          <w:rFonts w:cs="Times New Roman" w:ascii="Times New Roman" w:hAnsi="Times New Roman"/>
          <w:i w:val="false"/>
        </w:rPr>
      </w:r>
    </w:p>
    <w:p>
      <w:pPr>
        <w:pStyle w:val="Normal"/>
        <w:ind w:firstLine="720"/>
        <w:jc w:val="center"/>
        <w:rPr>
          <w:b/>
          <w:b/>
          <w:sz w:val="32"/>
          <w:lang w:val="en-US"/>
        </w:rPr>
      </w:pPr>
      <w:r>
        <w:rPr>
          <w:b/>
          <w:sz w:val="32"/>
        </w:rPr>
        <w:t>Трансмиссионная медитация, и ее важнейшая роль</w:t>
      </w:r>
    </w:p>
    <w:p>
      <w:pPr>
        <w:pStyle w:val="Normal"/>
        <w:ind w:firstLine="720"/>
        <w:jc w:val="center"/>
        <w:rPr>
          <w:b/>
          <w:b/>
          <w:sz w:val="24"/>
          <w:lang w:val="en-US"/>
        </w:rPr>
      </w:pPr>
      <w:r>
        <w:rPr>
          <w:b/>
          <w:sz w:val="24"/>
          <w:lang w:val="en-US"/>
        </w:rPr>
      </w:r>
    </w:p>
    <w:p>
      <w:pPr>
        <w:pStyle w:val="Normal"/>
        <w:ind w:firstLine="720"/>
        <w:jc w:val="both"/>
        <w:rPr>
          <w:sz w:val="24"/>
        </w:rPr>
      </w:pPr>
      <w:r>
        <w:rPr>
          <w:sz w:val="24"/>
        </w:rPr>
        <w:t>Истинная роль человечества – действовать в качестве расчетной палаты* энергий. Человечество – своего рода высоковольтная трансформаторная подстанция для передачи энергий от вышестоящих царств, через нас, к царствам, расположенным ниже. В будущем мы станем выполнять эту работу сознательно, научно, чтобы, например, стимулировать фактор разумности в животном царстве, или (как мы в некоторой степени уже делаем) чтобы очистить и усовершенствовать определенные виды растительного царства. Мы еще даже не начинали использовать тот творческий потенциал, который имеет человечество в отношении нижестоящих царств, чье развитие – наша главная обязанность. Они развиваются благодаря побуждению, которое мы можем им дать. Каждое царство (по форме) вырастает из нижестоящего царства: растительное из минерального, животное из растительного, человеческое из животного, духовное из человеческого. Каждое царство развивается (по сознанию) вследствие побуждения со стороны вышестоящего над ним царства. Чем больше высокого эволюционного стимула мы сможем приложить к нижним царствам, тем быстрее они будут развиваться и тем совершеннее станут. Это очевидно.</w:t>
      </w:r>
    </w:p>
    <w:p>
      <w:pPr>
        <w:pStyle w:val="Normal"/>
        <w:ind w:firstLine="720"/>
        <w:jc w:val="both"/>
        <w:rPr>
          <w:sz w:val="24"/>
        </w:rPr>
      </w:pPr>
      <w:r>
        <w:rPr>
          <w:sz w:val="24"/>
        </w:rPr>
      </w:r>
    </w:p>
    <w:p>
      <w:pPr>
        <w:pStyle w:val="Normal"/>
        <w:ind w:firstLine="720"/>
        <w:jc w:val="both"/>
        <w:rPr/>
      </w:pPr>
      <w:r>
        <w:rPr>
          <w:sz w:val="24"/>
        </w:rPr>
        <w:t xml:space="preserve">* </w:t>
      </w:r>
      <w:r>
        <w:rPr>
          <w:rFonts w:cs="Arial" w:ascii="Arial" w:hAnsi="Arial"/>
        </w:rPr>
        <w:t>Расчетная палата осуществляет банковские безналичные расчеты, основанные на зачете взаимных требований и обязательств. (Энциклопедия КМ)</w:t>
      </w:r>
    </w:p>
    <w:p>
      <w:pPr>
        <w:pStyle w:val="Normal"/>
        <w:ind w:firstLine="720"/>
        <w:jc w:val="both"/>
        <w:rPr>
          <w:rFonts w:ascii="Arial" w:hAnsi="Arial" w:cs="Arial"/>
          <w:sz w:val="24"/>
        </w:rPr>
      </w:pPr>
      <w:r>
        <w:rPr>
          <w:rFonts w:cs="Arial" w:ascii="Arial" w:hAnsi="Arial"/>
          <w:sz w:val="24"/>
        </w:rPr>
      </w:r>
    </w:p>
    <w:p>
      <w:pPr>
        <w:pStyle w:val="Normal"/>
        <w:ind w:firstLine="720"/>
        <w:jc w:val="both"/>
        <w:rPr>
          <w:sz w:val="24"/>
        </w:rPr>
      </w:pPr>
      <w:r>
        <w:rPr>
          <w:sz w:val="24"/>
        </w:rPr>
        <w:t>Мы можем работать в отношении нижних царств точно так же, как Мастеры Духовной Иерархии, стоящие над человечеством, действуют в отношении нас. Каждое царство перемещается в вышестоящее царство, благодаря процессу становления «радиоактивным», излучающим энергию. Когда минеральное царство становится радиоактивным, наиболее передовые минералы постепенно перемещаются в растения, а из растений в животных и так далее, выше и выше. Когда человек становится радиоактивным, он может начать перемещаться из человеческого царства в царство душ. Совершенно очевидно из этого, как важно впитывать все духовные энергии из Царства Душ (Духовной Иерархии планеты, Мастеров и посвященных в мудрость), энергии, которые Оно посылает нам и через нас.</w:t>
      </w:r>
    </w:p>
    <w:p>
      <w:pPr>
        <w:pStyle w:val="Normal"/>
        <w:ind w:firstLine="720"/>
        <w:jc w:val="both"/>
        <w:rPr>
          <w:sz w:val="24"/>
        </w:rPr>
      </w:pPr>
      <w:r>
        <w:rPr>
          <w:sz w:val="24"/>
        </w:rPr>
        <w:t>/319/ Трансмиссионная медитация проста. Несмотря на это, она осуществляет несколько очень важных аспектов работы. На первом месте стоит то, что эта медитация – акт служения. Я не знаю другого средства служения миру такой силы, такой ценности, такой важности, которое столь явно направлено на осуществление Плана, и в тоже время является таким простым и легким. Стать святым очень трудно; заботиться о голодающих и бедствующих в Калькутте – нелегкая задача, это знает Мать Тереза. Мы далеко не все такие, как Мать Тереза. Но все мы можем пожертвовать несколько часов в неделю, чтобы посидеть спокойно, принимая и передавая энергию Иерархии.</w:t>
      </w:r>
    </w:p>
    <w:p>
      <w:pPr>
        <w:pStyle w:val="Normal"/>
        <w:ind w:firstLine="720"/>
        <w:jc w:val="both"/>
        <w:rPr>
          <w:sz w:val="24"/>
        </w:rPr>
      </w:pPr>
      <w:r>
        <w:rPr>
          <w:sz w:val="24"/>
        </w:rPr>
        <w:t>Это очень просто, и все же я не могу описать необычайную ценность этих нескольких часов, проведенных в трансмиссионной медитации. Она помогает миру больше, чем мы можем себе представить. Кроме того, это – самореализация. Я не знаю другого метода служения, который обеспечивает такой значительный и быстрый внутренний рост. Это и йога и область служения «преподнесенная на тарелочке». Позанимавшись трансмиссией достаточно продолжительное время, каждый участник замечает, как заметно выросли его творческие силы и трудоспособность. Большинство людей, после приблизительно шести месяцев работы в трансмиссионных группах, обнаруживают, что они тонко, но весьма определенно преобразились. Невозможно передавать эти великие духовные энергии, и при этом не меняться к лучшему.</w:t>
      </w:r>
    </w:p>
    <w:p>
      <w:pPr>
        <w:pStyle w:val="Normal"/>
        <w:ind w:firstLine="720"/>
        <w:jc w:val="both"/>
        <w:rPr>
          <w:sz w:val="24"/>
        </w:rPr>
      </w:pPr>
      <w:r>
        <w:rPr>
          <w:sz w:val="24"/>
        </w:rPr>
        <w:t xml:space="preserve">/320/ Когда Мастеры Мудрости смотрят в мир и видят стремящихся и учеников, Мастеры не настраиваются на мысли учеников, чтобы узнать, чем они заняты и о чем думают. Мастеры обращают внимание на состояние центров, и видят свет, яркий или нет, который излучает человек. Этот свет – результат вибрационной активности центров. При трансмиссионной медитации энергии стимулируют центры, через которые они протекают. В следствие этого развитие происходит автоматически, на научной основе. Существует множество техник йоги и медитации, которые преследуют ту же цель пробуждения центров. Несмотря на совою эффективность, они могут стать опасными, если выполняются не под руководством Мастера. Трансмиссионная работа напротив: всегда протекает под наблюдением Мастеров Мудрости и совершенно безопасна. </w:t>
      </w:r>
    </w:p>
    <w:p>
      <w:pPr>
        <w:pStyle w:val="Normal"/>
        <w:ind w:firstLine="720"/>
        <w:jc w:val="both"/>
        <w:rPr>
          <w:sz w:val="24"/>
        </w:rPr>
      </w:pPr>
      <w:r>
        <w:rPr>
          <w:sz w:val="24"/>
        </w:rPr>
        <w:t>Все больше и больше людей начинают понимать выдающуюся ценность коллективной медитации, по сравнению с индивидуальной. Коллективная медитация интенсифицирует, усиливает энергетическую ценность личной медитации. При коллективной трансмиссии гораздо больше энергии можно провести через то же самое число людей, чем через каждого из них по отдельности. В полном смысле, чем больше людей, тем безопаснее. Преимущество Трансмиссионной медитации заключается в том, что она не противоречит никакой другой медитации, которой может заниматься человек. Напротив, трансмиссионная медитация будет увеличивать полезность личной медитации.</w:t>
      </w:r>
    </w:p>
    <w:p>
      <w:pPr>
        <w:pStyle w:val="Normal"/>
        <w:ind w:firstLine="720"/>
        <w:jc w:val="both"/>
        <w:rPr>
          <w:sz w:val="24"/>
        </w:rPr>
      </w:pPr>
      <w:r>
        <w:rPr>
          <w:sz w:val="24"/>
        </w:rPr>
        <w:t xml:space="preserve">Все что требуется – это намерение сделать ее регулярной, установившейся жизненной практикой. Очень важна регулярность. Это формирует ритм, ритуал, имеющий собственную ценность. Для участников трансмиссионной группы важно встречаться регулярно, один или два раза в неделю, или что-нибудь в этом роде, но всегда в один и тот же день, в одно и то же время. Благодаря этому, Мастеры Мудрости будут знать, что в определенном месте, в определенное время будет группа, готовая передавать миру энергию, исходящую от Мастеров. Мы обнаружим, что эта работа – дверь, открывающая Путь, ведущий прямо в Иерархию. Это часть процесса, запланированного Иерархией, посредством которого ученики и стремящиеся мира будут работать, сотрудничая друг с другом и с самой Иерархией. </w:t>
      </w:r>
    </w:p>
    <w:p>
      <w:pPr>
        <w:pStyle w:val="Normal"/>
        <w:ind w:firstLine="720"/>
        <w:jc w:val="both"/>
        <w:rPr>
          <w:sz w:val="24"/>
        </w:rPr>
      </w:pPr>
      <w:r>
        <w:rPr>
          <w:sz w:val="24"/>
        </w:rPr>
        <w:t>/321/ Очень многие люди хотят сблизиться с Иерархией, независимо от того готовы они к этому или нет. Люди хотят познакомиться с Мастером и сотрудничать с Ним. Трансмиссионная Медитация – не способ познакомиться с Мастерами Мудрости, но это самый простой способ приступить к сотрудничеству с Ними. Миллионы лет Мастеры Мудрости занимались тем, что в буквальном смысле слова через коллективы людей передавали в мир энергии, распорядителями которых Они являются. Это могли быть коллективы христиан или иудеев, индуистов или кого-то еще; это могли быть особые группы теософов или розенкрейцеров и так далее. Не было ни одного акта поклонения или богослужения в церкви или храме где бы то ни было и когда бы то ни было, который в то же самое время не являлся бы актом передачи энергии. Эта энергия может быть выше или ниже по силе, действия участников ритуала могли быть более, или менее сознательными, но энергия всегда должна была присутствовать. Это постоянная потребность Мастеров Мудрости, чтобы в мире были коллективы, готовые ретранслировать Их энергии на пользу миру.</w:t>
      </w:r>
    </w:p>
    <w:p>
      <w:pPr>
        <w:pStyle w:val="Normal"/>
        <w:ind w:firstLine="720"/>
        <w:jc w:val="both"/>
        <w:rPr>
          <w:sz w:val="24"/>
        </w:rPr>
      </w:pPr>
      <w:r>
        <w:rPr>
          <w:sz w:val="24"/>
        </w:rPr>
        <w:t xml:space="preserve">В начале Трансмиссионной медитации обычно используется мантра или молитва, которая называется «Великий призыв». С его помощью призываются энергии Иерархии. Кроме того, многие группы пользуются кассетами с записями «Посланий Майтрейи», которые передавались через меня с сентября 1977 г. по май 1982 г. При воспроизведении Посланий, энергии, выпущенные во время записи Посланий и намагнитившие ленту кассеты, вновь высвобождаются. Те, у кого нет кассет, могут хором прочесть одно или два Послания перед Трансмиссией. Это дает тот же эффект призыва энергии Иерархии. Я считаю, что если читать эти Послания с серьезным намерением, то при этом невозможно не призвать энергии Учителя мира. То же самое, конечно, относится к Великому призыву, который давался специально для этой цели. </w:t>
      </w:r>
    </w:p>
    <w:p>
      <w:pPr>
        <w:pStyle w:val="Normal"/>
        <w:ind w:firstLine="720"/>
        <w:jc w:val="both"/>
        <w:rPr>
          <w:sz w:val="24"/>
        </w:rPr>
      </w:pPr>
      <w:r>
        <w:rPr>
          <w:sz w:val="24"/>
        </w:rPr>
        <w:t xml:space="preserve">Важный аспект Трансмиссионной работы – равнение физического мозга на душу. Это делает каждый, кто занимается любым видом медитации. Общая цель медитации – вызвать это равнение, а затем постепенное единение между физическим мозгом и душой. Пока произносится Великий Призыв или Послания Майтрейи, а так же в процессе трансмиссии, следует удерживать внимание в центре между бровями. Это управляющий центр аджна. Наступит момент, когда вы заметите, что ваше внимание уплыло и блуждает где-то в другом месте. В этом случае произнесите про себя мантру Ом, и внимание быстро вернется в центр аджна. Важно не допускать физических и умственных напряжений. </w:t>
      </w:r>
    </w:p>
    <w:p>
      <w:pPr>
        <w:pStyle w:val="Normal"/>
        <w:ind w:firstLine="720"/>
        <w:jc w:val="both"/>
        <w:rPr/>
      </w:pPr>
      <w:r>
        <w:rPr>
          <w:sz w:val="24"/>
        </w:rPr>
        <w:t xml:space="preserve">/322/ Трансмиссионная медитация не является актом поклонения. Многие люди относятся к ней, как к походу в церковь. Трансмиссия должна выполняться без напряжения и радостно. (В церковь тоже нужно ходить без напряжения и радостно, но такое случается редко.) Трансмиссионная медитация – это серьезная, важная и полезная деятельность, но она должна выполняться в легкой, свободной манере. Мы не медитируем на Ом, но используем Ом, чтобы привлечь внимание к особой чакре или центру. Это все, что требуется от участника. Настоящую работу выполняют Мастеры Мудрости. Однако важно оставаться </w:t>
      </w:r>
      <w:r>
        <w:rPr>
          <w:i/>
          <w:sz w:val="24"/>
        </w:rPr>
        <w:t xml:space="preserve">положительно [доброжелательно и активно] </w:t>
      </w:r>
      <w:r>
        <w:rPr>
          <w:sz w:val="24"/>
        </w:rPr>
        <w:t xml:space="preserve">настроенным и </w:t>
      </w:r>
      <w:r>
        <w:rPr>
          <w:i/>
          <w:sz w:val="24"/>
        </w:rPr>
        <w:t>умственно уравновешенным</w:t>
      </w:r>
      <w:r>
        <w:rPr>
          <w:sz w:val="24"/>
        </w:rPr>
        <w:t>, в отличие от пассивного и дурного настроения. Мастеры [сами] выбирают центры [чакры]. Они выбирают энергию. Они знают, с каким количеством энергии каждый может иметь дело, и Они посылают ее через группу туда, где эта энергия нужна. Мы не должны адресовать энергию никакому конкретному месту, коллективу или человеку.</w:t>
      </w:r>
    </w:p>
    <w:p>
      <w:pPr>
        <w:pStyle w:val="Normal"/>
        <w:ind w:firstLine="720"/>
        <w:jc w:val="both"/>
        <w:rPr>
          <w:sz w:val="24"/>
        </w:rPr>
      </w:pPr>
      <w:r>
        <w:rPr>
          <w:sz w:val="24"/>
        </w:rPr>
        <w:t>Это ускоренный прогресс, или развитие в тепличных условиях. За один год трансмиссионной работы человек может вырасти так, как за многие годы медитаций других видов.</w:t>
      </w:r>
    </w:p>
    <w:p>
      <w:pPr>
        <w:pStyle w:val="Normal"/>
        <w:ind w:firstLine="720"/>
        <w:jc w:val="both"/>
        <w:rPr>
          <w:sz w:val="24"/>
        </w:rPr>
      </w:pPr>
      <w:r>
        <w:rPr>
          <w:sz w:val="24"/>
        </w:rPr>
        <w:t>Какой продолжительности должна быть трансмиссия? Это зависит от опытности группы (три и более человек составляют группу) и ступени развития каждого участника группы. Лучше всего сидеть до тех пор, пока протекают энергии. Я рекомендую: минимум – один час, и постепенно нарабатывать до трех часов. Тому, кто хочет уйти, должно быть это позволено, без прерывания трансмиссионной работы остальных. (Апр. 83)</w:t>
      </w:r>
    </w:p>
    <w:p>
      <w:pPr>
        <w:pStyle w:val="Normal"/>
        <w:ind w:firstLine="720"/>
        <w:jc w:val="both"/>
        <w:rPr/>
      </w:pPr>
      <w:r>
        <w:rPr>
          <w:sz w:val="24"/>
        </w:rPr>
        <w:t>(Для более подробной информации читателям следует обратиться к книге Бенджамина Крема «</w:t>
      </w:r>
      <w:r>
        <w:rPr>
          <w:i/>
          <w:sz w:val="24"/>
        </w:rPr>
        <w:t>Трансмиссия – медитация новой эры</w:t>
      </w:r>
      <w:r>
        <w:rPr>
          <w:sz w:val="24"/>
        </w:rPr>
        <w:t>».)</w:t>
      </w:r>
    </w:p>
    <w:p>
      <w:pPr>
        <w:pStyle w:val="Normal"/>
        <w:jc w:val="both"/>
        <w:rPr>
          <w:rFonts w:ascii="Arial" w:hAnsi="Arial" w:cs="Arial"/>
          <w:color w:val="333399"/>
          <w:sz w:val="22"/>
          <w:szCs w:val="22"/>
        </w:rPr>
      </w:pPr>
      <w:r>
        <w:rPr>
          <w:rFonts w:cs="Arial" w:ascii="Arial" w:hAnsi="Arial"/>
          <w:color w:val="333399"/>
          <w:sz w:val="22"/>
          <w:szCs w:val="22"/>
        </w:rPr>
      </w:r>
    </w:p>
    <w:p>
      <w:pPr>
        <w:pStyle w:val="Normal"/>
        <w:ind w:left="993" w:hanging="426"/>
        <w:jc w:val="both"/>
        <w:rPr>
          <w:rFonts w:ascii="Arial" w:hAnsi="Arial" w:cs="Arial"/>
          <w:b/>
          <w:b/>
          <w:bCs/>
          <w:color w:val="333399"/>
          <w:sz w:val="28"/>
          <w:szCs w:val="28"/>
        </w:rPr>
      </w:pPr>
      <w:r>
        <w:rPr>
          <w:rFonts w:cs="Arial" w:ascii="Arial" w:hAnsi="Arial"/>
          <w:b/>
          <w:bCs/>
          <w:color w:val="333399"/>
          <w:sz w:val="28"/>
          <w:szCs w:val="28"/>
        </w:rPr>
        <w:t>ВЕЛИКИЙ ПРИЗЫВ</w:t>
      </w:r>
    </w:p>
    <w:p>
      <w:pPr>
        <w:pStyle w:val="Normal"/>
        <w:ind w:left="993" w:hanging="426"/>
        <w:jc w:val="both"/>
        <w:rPr>
          <w:rFonts w:ascii="Arial" w:hAnsi="Arial" w:cs="Arial"/>
          <w:b/>
          <w:b/>
          <w:bCs/>
          <w:color w:val="333399"/>
          <w:sz w:val="22"/>
          <w:szCs w:val="22"/>
        </w:rPr>
      </w:pPr>
      <w:r>
        <w:rPr>
          <w:rFonts w:cs="Arial" w:ascii="Arial" w:hAnsi="Arial"/>
          <w:b/>
          <w:bCs/>
          <w:color w:val="333399"/>
          <w:sz w:val="22"/>
          <w:szCs w:val="22"/>
        </w:rPr>
      </w:r>
    </w:p>
    <w:p>
      <w:pPr>
        <w:pStyle w:val="Normal"/>
        <w:ind w:left="993" w:hanging="993"/>
        <w:jc w:val="both"/>
        <w:rPr>
          <w:rFonts w:ascii="Arial" w:hAnsi="Arial" w:cs="Arial"/>
          <w:b/>
          <w:b/>
          <w:bCs/>
          <w:color w:val="333399"/>
          <w:sz w:val="22"/>
          <w:szCs w:val="22"/>
        </w:rPr>
      </w:pPr>
      <w:r>
        <w:rPr>
          <w:rFonts w:cs="Arial" w:ascii="Arial" w:hAnsi="Arial"/>
          <w:b/>
          <w:bCs/>
          <w:color w:val="333399"/>
          <w:sz w:val="22"/>
          <w:szCs w:val="22"/>
        </w:rPr>
        <w:t>Из точки Света в Разуме Бога</w:t>
      </w:r>
    </w:p>
    <w:p>
      <w:pPr>
        <w:pStyle w:val="Normal"/>
        <w:ind w:left="993" w:hanging="993"/>
        <w:jc w:val="both"/>
        <w:rPr>
          <w:rFonts w:ascii="Arial" w:hAnsi="Arial" w:cs="Arial"/>
          <w:b/>
          <w:b/>
          <w:bCs/>
          <w:color w:val="333399"/>
          <w:sz w:val="22"/>
          <w:szCs w:val="22"/>
        </w:rPr>
      </w:pPr>
      <w:r>
        <w:rPr>
          <w:rFonts w:cs="Arial" w:ascii="Arial" w:hAnsi="Arial"/>
          <w:b/>
          <w:bCs/>
          <w:color w:val="333399"/>
          <w:sz w:val="22"/>
          <w:szCs w:val="22"/>
        </w:rPr>
        <w:t>Пусть Свет струится в умы людей.</w:t>
      </w:r>
    </w:p>
    <w:p>
      <w:pPr>
        <w:pStyle w:val="Normal"/>
        <w:ind w:left="993" w:hanging="993"/>
        <w:jc w:val="both"/>
        <w:rPr>
          <w:rFonts w:ascii="Arial" w:hAnsi="Arial" w:cs="Arial"/>
          <w:b/>
          <w:b/>
          <w:bCs/>
          <w:color w:val="333399"/>
          <w:sz w:val="22"/>
          <w:szCs w:val="22"/>
        </w:rPr>
      </w:pPr>
      <w:r>
        <w:rPr>
          <w:rFonts w:cs="Arial" w:ascii="Arial" w:hAnsi="Arial"/>
          <w:b/>
          <w:bCs/>
          <w:color w:val="333399"/>
          <w:sz w:val="22"/>
          <w:szCs w:val="22"/>
        </w:rPr>
        <w:t>Да сойдет на Землю Свет.</w:t>
      </w:r>
    </w:p>
    <w:p>
      <w:pPr>
        <w:pStyle w:val="Normal"/>
        <w:ind w:left="993" w:hanging="993"/>
        <w:jc w:val="both"/>
        <w:rPr>
          <w:rFonts w:ascii="Arial" w:hAnsi="Arial" w:cs="Arial"/>
          <w:b/>
          <w:b/>
          <w:bCs/>
          <w:color w:val="333399"/>
          <w:sz w:val="22"/>
          <w:szCs w:val="22"/>
        </w:rPr>
      </w:pPr>
      <w:r>
        <w:rPr>
          <w:rFonts w:cs="Arial" w:ascii="Arial" w:hAnsi="Arial"/>
          <w:b/>
          <w:bCs/>
          <w:color w:val="333399"/>
          <w:sz w:val="22"/>
          <w:szCs w:val="22"/>
        </w:rPr>
      </w:r>
    </w:p>
    <w:p>
      <w:pPr>
        <w:pStyle w:val="Normal"/>
        <w:ind w:left="993" w:hanging="993"/>
        <w:jc w:val="both"/>
        <w:rPr>
          <w:rFonts w:ascii="Arial" w:hAnsi="Arial" w:cs="Arial"/>
          <w:b/>
          <w:b/>
          <w:bCs/>
          <w:iCs/>
          <w:color w:val="333399"/>
          <w:sz w:val="22"/>
          <w:szCs w:val="22"/>
        </w:rPr>
      </w:pPr>
      <w:r>
        <w:rPr>
          <w:rFonts w:cs="Arial" w:ascii="Arial" w:hAnsi="Arial"/>
          <w:b/>
          <w:bCs/>
          <w:iCs/>
          <w:color w:val="333399"/>
          <w:sz w:val="22"/>
          <w:szCs w:val="22"/>
        </w:rPr>
        <w:t>Из точки Любви в Сердце Бога</w:t>
      </w:r>
    </w:p>
    <w:p>
      <w:pPr>
        <w:pStyle w:val="Normal"/>
        <w:ind w:left="993" w:hanging="993"/>
        <w:jc w:val="both"/>
        <w:rPr>
          <w:rFonts w:ascii="Arial" w:hAnsi="Arial" w:cs="Arial"/>
          <w:b/>
          <w:b/>
          <w:bCs/>
          <w:color w:val="333399"/>
          <w:sz w:val="22"/>
          <w:szCs w:val="22"/>
        </w:rPr>
      </w:pPr>
      <w:r>
        <w:rPr>
          <w:rFonts w:cs="Arial" w:ascii="Arial" w:hAnsi="Arial"/>
          <w:b/>
          <w:bCs/>
          <w:color w:val="333399"/>
          <w:sz w:val="22"/>
          <w:szCs w:val="22"/>
        </w:rPr>
        <w:t xml:space="preserve">Пусть Любовь струится в сердца людей. </w:t>
      </w:r>
    </w:p>
    <w:p>
      <w:pPr>
        <w:pStyle w:val="Normal"/>
        <w:ind w:left="993" w:hanging="993"/>
        <w:jc w:val="both"/>
        <w:rPr>
          <w:rFonts w:ascii="Arial" w:hAnsi="Arial" w:cs="Arial"/>
          <w:b/>
          <w:b/>
          <w:bCs/>
          <w:color w:val="333399"/>
          <w:sz w:val="22"/>
          <w:szCs w:val="22"/>
        </w:rPr>
      </w:pPr>
      <w:r>
        <w:rPr>
          <w:rFonts w:cs="Arial" w:ascii="Arial" w:hAnsi="Arial"/>
          <w:b/>
          <w:bCs/>
          <w:color w:val="333399"/>
          <w:sz w:val="22"/>
          <w:szCs w:val="22"/>
        </w:rPr>
        <w:t>Да вернется на Землю Христос.</w:t>
      </w:r>
    </w:p>
    <w:p>
      <w:pPr>
        <w:pStyle w:val="Normal"/>
        <w:ind w:left="993" w:hanging="993"/>
        <w:jc w:val="both"/>
        <w:rPr>
          <w:rFonts w:ascii="Arial" w:hAnsi="Arial" w:cs="Arial"/>
          <w:b/>
          <w:b/>
          <w:bCs/>
          <w:color w:val="333399"/>
          <w:sz w:val="22"/>
          <w:szCs w:val="22"/>
        </w:rPr>
      </w:pPr>
      <w:r>
        <w:rPr>
          <w:rFonts w:cs="Arial" w:ascii="Arial" w:hAnsi="Arial"/>
          <w:b/>
          <w:bCs/>
          <w:color w:val="333399"/>
          <w:sz w:val="22"/>
          <w:szCs w:val="22"/>
        </w:rPr>
      </w:r>
    </w:p>
    <w:p>
      <w:pPr>
        <w:pStyle w:val="Normal"/>
        <w:ind w:left="993" w:hanging="993"/>
        <w:jc w:val="both"/>
        <w:rPr>
          <w:rFonts w:ascii="Arial" w:hAnsi="Arial" w:cs="Arial"/>
          <w:b/>
          <w:b/>
          <w:bCs/>
          <w:color w:val="333399"/>
          <w:sz w:val="22"/>
          <w:szCs w:val="22"/>
        </w:rPr>
      </w:pPr>
      <w:r>
        <w:rPr>
          <w:rFonts w:cs="Arial" w:ascii="Arial" w:hAnsi="Arial"/>
          <w:b/>
          <w:bCs/>
          <w:color w:val="333399"/>
          <w:sz w:val="22"/>
          <w:szCs w:val="22"/>
        </w:rPr>
        <w:t xml:space="preserve">Из центра, где Воля Бога известна </w:t>
      </w:r>
    </w:p>
    <w:p>
      <w:pPr>
        <w:pStyle w:val="Normal"/>
        <w:ind w:left="993" w:hanging="993"/>
        <w:jc w:val="both"/>
        <w:rPr/>
      </w:pPr>
      <w:r>
        <w:rPr>
          <w:rFonts w:cs="Arial" w:ascii="Arial" w:hAnsi="Arial"/>
          <w:b/>
          <w:bCs/>
          <w:color w:val="333399"/>
          <w:sz w:val="22"/>
          <w:szCs w:val="22"/>
        </w:rPr>
        <w:t xml:space="preserve">Пусть </w:t>
      </w:r>
      <w:r>
        <w:rPr>
          <w:rFonts w:cs="Arial" w:ascii="Arial" w:hAnsi="Arial"/>
          <w:b/>
          <w:bCs/>
          <w:color w:val="333399"/>
          <w:sz w:val="22"/>
          <w:szCs w:val="22"/>
          <w:lang w:val="en-US"/>
        </w:rPr>
        <w:t>Ц</w:t>
      </w:r>
      <w:r>
        <w:rPr>
          <w:rFonts w:cs="Arial" w:ascii="Arial" w:hAnsi="Arial"/>
          <w:b/>
          <w:bCs/>
          <w:color w:val="333399"/>
          <w:sz w:val="22"/>
          <w:szCs w:val="22"/>
        </w:rPr>
        <w:t xml:space="preserve">ель направит малые воли людей, </w:t>
      </w:r>
    </w:p>
    <w:p>
      <w:pPr>
        <w:pStyle w:val="Normal"/>
        <w:ind w:left="993" w:hanging="993"/>
        <w:jc w:val="both"/>
        <w:rPr>
          <w:rFonts w:ascii="Arial" w:hAnsi="Arial" w:cs="Arial"/>
          <w:b/>
          <w:b/>
          <w:bCs/>
          <w:color w:val="333399"/>
          <w:sz w:val="22"/>
          <w:szCs w:val="22"/>
        </w:rPr>
      </w:pPr>
      <w:r>
        <w:rPr>
          <w:rFonts w:cs="Arial" w:ascii="Arial" w:hAnsi="Arial"/>
          <w:b/>
          <w:bCs/>
          <w:color w:val="333399"/>
          <w:sz w:val="22"/>
          <w:szCs w:val="22"/>
        </w:rPr>
        <w:t>Та Цель, зная ко</w:t>
        <w:softHyphen/>
        <w:t>то</w:t>
        <w:softHyphen/>
        <w:t>рую, слу</w:t>
        <w:softHyphen/>
        <w:t>жат Учи</w:t>
        <w:softHyphen/>
        <w:t>те</w:t>
        <w:softHyphen/>
        <w:t>ля.</w:t>
      </w:r>
    </w:p>
    <w:p>
      <w:pPr>
        <w:pStyle w:val="Normal"/>
        <w:ind w:left="993" w:hanging="993"/>
        <w:jc w:val="both"/>
        <w:rPr>
          <w:rFonts w:ascii="Arial" w:hAnsi="Arial" w:cs="Arial"/>
          <w:b/>
          <w:b/>
          <w:bCs/>
          <w:color w:val="333399"/>
          <w:sz w:val="22"/>
          <w:szCs w:val="22"/>
        </w:rPr>
      </w:pPr>
      <w:r>
        <w:rPr>
          <w:rFonts w:cs="Arial" w:ascii="Arial" w:hAnsi="Arial"/>
          <w:b/>
          <w:bCs/>
          <w:color w:val="333399"/>
          <w:sz w:val="22"/>
          <w:szCs w:val="22"/>
        </w:rPr>
      </w:r>
    </w:p>
    <w:p>
      <w:pPr>
        <w:pStyle w:val="Normal"/>
        <w:ind w:left="993" w:hanging="993"/>
        <w:jc w:val="both"/>
        <w:rPr>
          <w:rFonts w:ascii="Arial" w:hAnsi="Arial" w:cs="Arial"/>
          <w:b/>
          <w:b/>
          <w:bCs/>
          <w:color w:val="333399"/>
          <w:sz w:val="22"/>
          <w:szCs w:val="22"/>
        </w:rPr>
      </w:pPr>
      <w:r>
        <w:rPr>
          <w:rFonts w:cs="Arial" w:ascii="Arial" w:hAnsi="Arial"/>
          <w:b/>
          <w:bCs/>
          <w:color w:val="333399"/>
          <w:sz w:val="22"/>
          <w:szCs w:val="22"/>
        </w:rPr>
        <w:t xml:space="preserve">Из центра, который мы называем </w:t>
      </w:r>
      <w:r>
        <w:rPr>
          <w:rFonts w:cs="Arial" w:ascii="Arial" w:hAnsi="Arial"/>
          <w:b/>
          <w:bCs/>
          <w:iCs/>
          <w:color w:val="333399"/>
          <w:sz w:val="22"/>
          <w:szCs w:val="22"/>
        </w:rPr>
        <w:t>ро</w:t>
        <w:softHyphen/>
        <w:t>дом че</w:t>
        <w:softHyphen/>
        <w:t>ло</w:t>
        <w:softHyphen/>
        <w:t>ве</w:t>
        <w:softHyphen/>
        <w:t>че</w:t>
        <w:softHyphen/>
        <w:t>ским,</w:t>
      </w:r>
    </w:p>
    <w:p>
      <w:pPr>
        <w:pStyle w:val="Normal"/>
        <w:ind w:left="993" w:hanging="993"/>
        <w:jc w:val="both"/>
        <w:rPr>
          <w:rFonts w:ascii="Arial" w:hAnsi="Arial" w:cs="Arial"/>
          <w:b/>
          <w:b/>
          <w:bCs/>
          <w:color w:val="333399"/>
          <w:sz w:val="22"/>
          <w:szCs w:val="22"/>
        </w:rPr>
      </w:pPr>
      <w:r>
        <w:rPr>
          <w:rFonts w:cs="Arial" w:ascii="Arial" w:hAnsi="Arial"/>
          <w:b/>
          <w:bCs/>
          <w:color w:val="333399"/>
          <w:sz w:val="22"/>
          <w:szCs w:val="22"/>
        </w:rPr>
        <w:t xml:space="preserve">Пусть План Любви и Света осуществится, </w:t>
      </w:r>
    </w:p>
    <w:p>
      <w:pPr>
        <w:pStyle w:val="Normal"/>
        <w:ind w:left="993" w:hanging="993"/>
        <w:jc w:val="both"/>
        <w:rPr>
          <w:rFonts w:ascii="Arial" w:hAnsi="Arial" w:cs="Arial"/>
          <w:b/>
          <w:b/>
          <w:bCs/>
          <w:color w:val="333399"/>
          <w:sz w:val="22"/>
          <w:szCs w:val="22"/>
        </w:rPr>
      </w:pPr>
      <w:r>
        <w:rPr>
          <w:rFonts w:cs="Arial" w:ascii="Arial" w:hAnsi="Arial"/>
          <w:b/>
          <w:bCs/>
          <w:color w:val="333399"/>
          <w:sz w:val="22"/>
          <w:szCs w:val="22"/>
        </w:rPr>
        <w:t>Да запечатает он дверь, где пребывает зло.</w:t>
      </w:r>
    </w:p>
    <w:p>
      <w:pPr>
        <w:pStyle w:val="Normal"/>
        <w:ind w:left="993" w:hanging="993"/>
        <w:jc w:val="both"/>
        <w:rPr>
          <w:rFonts w:ascii="Arial" w:hAnsi="Arial" w:cs="Arial"/>
          <w:b/>
          <w:b/>
          <w:bCs/>
          <w:color w:val="333399"/>
          <w:sz w:val="22"/>
          <w:szCs w:val="22"/>
        </w:rPr>
      </w:pPr>
      <w:r>
        <w:rPr>
          <w:rFonts w:cs="Arial" w:ascii="Arial" w:hAnsi="Arial"/>
          <w:b/>
          <w:bCs/>
          <w:color w:val="333399"/>
          <w:sz w:val="22"/>
          <w:szCs w:val="22"/>
        </w:rPr>
      </w:r>
    </w:p>
    <w:p>
      <w:pPr>
        <w:pStyle w:val="Normal"/>
        <w:ind w:left="993" w:hanging="993"/>
        <w:jc w:val="both"/>
        <w:rPr>
          <w:rFonts w:ascii="Arial" w:hAnsi="Arial" w:cs="Arial"/>
          <w:b/>
          <w:b/>
          <w:bCs/>
          <w:color w:val="333399"/>
          <w:sz w:val="22"/>
          <w:szCs w:val="22"/>
        </w:rPr>
      </w:pPr>
      <w:r>
        <w:rPr>
          <w:rFonts w:cs="Arial" w:ascii="Arial" w:hAnsi="Arial"/>
          <w:b/>
          <w:bCs/>
          <w:color w:val="333399"/>
          <w:sz w:val="22"/>
          <w:szCs w:val="22"/>
        </w:rPr>
        <w:t>Пусть Свет, Любовь и Могущество</w:t>
      </w:r>
    </w:p>
    <w:p>
      <w:pPr>
        <w:pStyle w:val="Normal"/>
        <w:ind w:left="993" w:hanging="993"/>
        <w:jc w:val="both"/>
        <w:rPr>
          <w:rFonts w:ascii="Arial" w:hAnsi="Arial" w:cs="Arial"/>
          <w:b/>
          <w:b/>
          <w:bCs/>
          <w:color w:val="333399"/>
          <w:sz w:val="22"/>
          <w:szCs w:val="22"/>
        </w:rPr>
      </w:pPr>
      <w:r>
        <w:rPr>
          <w:rFonts w:cs="Arial" w:ascii="Arial" w:hAnsi="Arial"/>
          <w:b/>
          <w:bCs/>
          <w:color w:val="333399"/>
          <w:sz w:val="22"/>
          <w:szCs w:val="22"/>
        </w:rPr>
        <w:t>Восстановят План на Земле.</w:t>
      </w:r>
    </w:p>
    <w:p>
      <w:pPr>
        <w:pStyle w:val="Normal"/>
        <w:jc w:val="both"/>
        <w:rPr>
          <w:rFonts w:ascii="Arial" w:hAnsi="Arial" w:cs="Arial"/>
          <w:b/>
          <w:b/>
          <w:bCs/>
          <w:color w:val="333399"/>
          <w:sz w:val="22"/>
          <w:szCs w:val="22"/>
        </w:rPr>
      </w:pPr>
      <w:r>
        <w:rPr>
          <w:rFonts w:cs="Arial" w:ascii="Arial" w:hAnsi="Arial"/>
          <w:b/>
          <w:bCs/>
          <w:color w:val="333399"/>
          <w:sz w:val="22"/>
          <w:szCs w:val="22"/>
        </w:rPr>
      </w:r>
    </w:p>
    <w:p>
      <w:pPr>
        <w:pStyle w:val="Normal"/>
        <w:jc w:val="both"/>
        <w:rPr/>
      </w:pPr>
      <w:r>
        <w:rPr>
          <w:rFonts w:cs="Arial" w:ascii="Arial" w:hAnsi="Arial"/>
          <w:color w:val="333399"/>
          <w:sz w:val="22"/>
          <w:szCs w:val="22"/>
        </w:rPr>
        <w:t>Великий Призыв, впервые</w:t>
      </w:r>
      <w:r>
        <w:rPr>
          <w:rFonts w:cs="Arial" w:ascii="Arial" w:hAnsi="Arial"/>
          <w:bCs/>
          <w:color w:val="333399"/>
          <w:sz w:val="22"/>
          <w:szCs w:val="22"/>
        </w:rPr>
        <w:t xml:space="preserve"> применённый Христом в июне 1945 года, был передан Им человечеству для самостоятельного призыва энергий, которые изменят наш мир и сделают возможным возвращение Иерархии и Христа. Великий Призыв, переведенный на многие языки мира, регулярно применяется людьми доброй воли, которые стремятся создать правильные отношения между всеми народами на нашей планете. </w:t>
      </w:r>
    </w:p>
    <w:p>
      <w:pPr>
        <w:pStyle w:val="Normal"/>
        <w:keepNext w:val="true"/>
        <w:autoSpaceDE w:val="false"/>
        <w:spacing w:lineRule="atLeast" w:line="254"/>
        <w:ind w:firstLine="340"/>
        <w:jc w:val="both"/>
        <w:rPr>
          <w:rFonts w:ascii="Arial" w:hAnsi="Arial" w:cs="Arial"/>
          <w:b/>
          <w:b/>
          <w:bCs/>
          <w:color w:val="333399"/>
          <w:sz w:val="22"/>
          <w:szCs w:val="22"/>
        </w:rPr>
      </w:pPr>
      <w:r>
        <w:rPr>
          <w:rFonts w:cs="Arial" w:ascii="Arial" w:hAnsi="Arial"/>
          <w:b/>
          <w:bCs/>
          <w:color w:val="333399"/>
          <w:sz w:val="22"/>
          <w:szCs w:val="22"/>
        </w:rPr>
      </w:r>
    </w:p>
    <w:p>
      <w:pPr>
        <w:pStyle w:val="Normal"/>
        <w:spacing w:before="120" w:after="0"/>
        <w:jc w:val="center"/>
        <w:rPr>
          <w:b/>
          <w:b/>
          <w:sz w:val="28"/>
        </w:rPr>
      </w:pPr>
      <w:r>
        <w:rPr>
          <w:b/>
          <w:sz w:val="28"/>
        </w:rPr>
        <w:t>Трансмиссия энергии</w:t>
      </w:r>
    </w:p>
    <w:p>
      <w:pPr>
        <w:pStyle w:val="Normal"/>
        <w:spacing w:before="120" w:after="0"/>
        <w:jc w:val="both"/>
        <w:rPr>
          <w:b/>
          <w:b/>
          <w:sz w:val="24"/>
        </w:rPr>
      </w:pPr>
      <w:r>
        <w:rPr>
          <w:b/>
          <w:sz w:val="24"/>
        </w:rPr>
        <w:t>Энергии, приходящие через Духовный Импульс будут направлены на средства массовой информации, и они выдвинут Майтрейю? (Июнь 84)</w:t>
      </w:r>
    </w:p>
    <w:p>
      <w:pPr>
        <w:pStyle w:val="Normal"/>
        <w:spacing w:before="120" w:after="0"/>
        <w:jc w:val="both"/>
        <w:rPr>
          <w:sz w:val="24"/>
        </w:rPr>
      </w:pPr>
      <w:r>
        <w:rPr>
          <w:sz w:val="24"/>
        </w:rPr>
        <w:t>(Весной 1984 г. Иерархия планировала свое главное проявление – Духовный Импульс – и все духовные работники, особенно трансмиссионные группы, призывались к тому, чтобы они посвятили себя самоотверженному служению в период с конца марта до июня, в течение трех весенних праздников: Пасхи, праздника Весак в мае, и праздника Христа [Пятидесятницы] в Июне.)</w:t>
      </w:r>
    </w:p>
    <w:p>
      <w:pPr>
        <w:pStyle w:val="Normal"/>
        <w:spacing w:before="120" w:after="0"/>
        <w:jc w:val="both"/>
        <w:rPr>
          <w:sz w:val="24"/>
        </w:rPr>
      </w:pPr>
      <w:r>
        <w:rPr>
          <w:sz w:val="24"/>
        </w:rPr>
        <w:t>Энергии, выпущенные во время Духовного Импульса, совершенно не адресовались какой – либо конкретной категории людей. Они создают, скорее, новую атмосферу, в которой можно надеяться на то, что будут приниматься лучшие решения в международных делах. Каждое ослабление международной напряженности и улучшение обстановки облегчает появление Майтрейи (подготавливая необходимые условия для Его обнародования), однако не правильно было бы сказать, что они «выдвигают» Майтрейю. Это непосредственно зависит от расхода (средствами массовой информации, как представителей человечества) определенного, символического, количества энергии, потраченного на Его «поиски».</w:t>
      </w:r>
    </w:p>
    <w:p>
      <w:pPr>
        <w:pStyle w:val="Normal"/>
        <w:spacing w:before="120" w:after="0"/>
        <w:jc w:val="both"/>
        <w:rPr>
          <w:b/>
          <w:b/>
          <w:sz w:val="24"/>
        </w:rPr>
      </w:pPr>
      <w:r>
        <w:rPr>
          <w:b/>
          <w:sz w:val="24"/>
        </w:rPr>
        <w:t>Откуда излучаются энергии для этого Духовного Импульса? (Июнь 84)</w:t>
      </w:r>
    </w:p>
    <w:p>
      <w:pPr>
        <w:pStyle w:val="Normal"/>
        <w:spacing w:before="120" w:after="0"/>
        <w:jc w:val="both"/>
        <w:rPr>
          <w:sz w:val="24"/>
        </w:rPr>
      </w:pPr>
      <w:r>
        <w:rPr>
          <w:sz w:val="24"/>
        </w:rPr>
        <w:t xml:space="preserve">Из ашрамов Иерархии, но прежде всего из космических источников. Майтрейя стоит в центре треугольника космических энергий и трансформирует их (понижает их частоту) так, чтобы мы могли наилучшим образом воспользоваться ими. Энергии приходят, во-первых, от космического Существа, именуемого Аватаром Синтеза, которое не принадлежит к Солнечной системе и не может опускаться ниже ментального мира нашей планеты. Во-вторых, от Существа, называемого Духом Согласия, которое осеняет Майтрейю точно так же, как Майтрейя осенял Иисуса в Палестине. И в-третьих, от Будды, который привносит аспект Мудрости с космических уровней. Все три энергии фокусируются через Майтрейю, как центр треугольника. В праздник Весак (полнолуние мая), Будда добавляет силу Шамбалы, энергию Воли главного центра нашей планеты. Обычно она заменяет энергию Аватара Синтеза до полнолуния Весов (в октябре), хотя еще несколько лет назад она продолжала изливаться до Ноября или Декабря, когда Аватар Синтеза вновь вступал в силу. Энергия Аватара Синтеза похожа на Силу Шамбалы, но имеет более широкое основание (Синтез Воли, Любви и Разума). Поэтому она для нас безопаснее, чем динамичная энергия Шамбалы, но медленнее по своей результативности. </w:t>
      </w:r>
    </w:p>
    <w:p>
      <w:pPr>
        <w:pStyle w:val="Normal"/>
        <w:spacing w:before="120" w:after="0"/>
        <w:jc w:val="both"/>
        <w:rPr>
          <w:rFonts w:ascii="Arial" w:hAnsi="Arial" w:cs="Arial"/>
          <w:sz w:val="24"/>
        </w:rPr>
      </w:pPr>
      <w:r>
        <w:rPr>
          <w:rFonts w:cs="Arial" w:ascii="Arial" w:hAnsi="Arial"/>
          <w:sz w:val="24"/>
        </w:rPr>
        <w:t>/324/</w:t>
      </w:r>
    </w:p>
    <w:p>
      <w:pPr>
        <w:pStyle w:val="Normal"/>
        <w:spacing w:before="120" w:after="0"/>
        <w:jc w:val="both"/>
        <w:rPr>
          <w:b/>
          <w:b/>
          <w:sz w:val="24"/>
        </w:rPr>
      </w:pPr>
      <w:r>
        <w:rPr>
          <w:b/>
          <w:sz w:val="24"/>
        </w:rPr>
        <w:t>Эти энергии (во время Духовного Импульса) выполняют работу разрушения старых форм или создания новых? (Июнь 84)</w:t>
      </w:r>
    </w:p>
    <w:p>
      <w:pPr>
        <w:pStyle w:val="Normal"/>
        <w:spacing w:before="120" w:after="0"/>
        <w:jc w:val="both"/>
        <w:rPr>
          <w:sz w:val="24"/>
        </w:rPr>
      </w:pPr>
      <w:r>
        <w:rPr>
          <w:sz w:val="24"/>
        </w:rPr>
        <w:t>Они направлены главным образом на создание новой атмосферы доверия, чувства глобального единства, и стимулируют духовные идеалы народных масс. Все эти усилия ведут к созданию новых общественных форм.</w:t>
      </w:r>
    </w:p>
    <w:p>
      <w:pPr>
        <w:pStyle w:val="Normal"/>
        <w:spacing w:before="120" w:after="0"/>
        <w:jc w:val="both"/>
        <w:rPr>
          <w:b/>
          <w:b/>
          <w:sz w:val="24"/>
        </w:rPr>
      </w:pPr>
      <w:r>
        <w:rPr>
          <w:b/>
          <w:sz w:val="24"/>
        </w:rPr>
        <w:t>Почему главный Импульс именно в этом году? (Июнь 84)</w:t>
      </w:r>
    </w:p>
    <w:p>
      <w:pPr>
        <w:pStyle w:val="Normal"/>
        <w:spacing w:before="120" w:after="0"/>
        <w:jc w:val="both"/>
        <w:rPr>
          <w:sz w:val="24"/>
        </w:rPr>
      </w:pPr>
      <w:r>
        <w:rPr>
          <w:sz w:val="24"/>
        </w:rPr>
        <w:t xml:space="preserve">Духовный Импульс происходит каждый год в весенние месяцы, но в 1984-м году он необычайно мощный, поэтому мой Учитель назвал его «главным проявлением». Замечено, что это год растущей напряженности (связанной с мыслеформой «1984» [название популярного на западе романа - антиутопии]), а так же возросшей благоприятной возможности. Считается (Иерархией), что человечество теперь способно принять определенные решения, влияющие на будущее, на которые до настоящего времени человечество не было способно, по крайней мере, сознательно. Это может привести к росту напряжения. </w:t>
      </w:r>
    </w:p>
    <w:p>
      <w:pPr>
        <w:pStyle w:val="Normal"/>
        <w:spacing w:before="120" w:after="0"/>
        <w:jc w:val="both"/>
        <w:rPr>
          <w:b/>
          <w:b/>
          <w:sz w:val="24"/>
        </w:rPr>
      </w:pPr>
      <w:r>
        <w:rPr>
          <w:b/>
          <w:sz w:val="24"/>
        </w:rPr>
        <w:t>Что Иерархия делает со всеми этими энергиями? (Май 83)</w:t>
      </w:r>
    </w:p>
    <w:p>
      <w:pPr>
        <w:pStyle w:val="Normal"/>
        <w:spacing w:before="120" w:after="0"/>
        <w:jc w:val="both"/>
        <w:rPr>
          <w:sz w:val="24"/>
        </w:rPr>
      </w:pPr>
      <w:r>
        <w:rPr>
          <w:sz w:val="24"/>
        </w:rPr>
        <w:t>Только Мастеры Иерархии знают, что Они делают с этими энергиями. Мастеры направляют их туда, где они нужны. Это может быть конкретная страна или регион, или просто для того, чтобы «добавить общий заряд», выражаясь нашими словами, чтобы поддержать высокий уровень всемирного резервуара духовных энергий. Очень важно, чтобы люди в Трансмиссионных группах ни кому не адресовали энергии. Они должны предоставить это Мастерам Мудрости, ибо только Они знают, где эти энергии нужны, в какой пропорции и в каком количестве. Энергетическая ситуация меняется каждую минуту, и только Учитель мира имеет достаточно знаний для понимания этой ситуации. Поэтому, даже если на Ближнем Востоке кризис, и вы можете подумать «хорошо бы послать немного доброй энергии на Ближний Восток», вы можете сделать совершенно неправильную вещь. Энергии, подлежащие передаче через вашу группу в определенное время, могут оказаться именно теми энергиями, которые не нужны на Ближнем Востоке; возможно, даже вредны. Поэтому протекающие через вас энергии не следует адресовать никакому коллективу, стране, никакому конкретному человеку.</w:t>
      </w:r>
    </w:p>
    <w:p>
      <w:pPr>
        <w:pStyle w:val="Normal"/>
        <w:spacing w:before="120" w:after="0"/>
        <w:jc w:val="both"/>
        <w:rPr>
          <w:sz w:val="24"/>
        </w:rPr>
      </w:pPr>
      <w:r>
        <w:rPr>
          <w:sz w:val="24"/>
        </w:rPr>
        <w:t xml:space="preserve">/325/ Каждую минуту за эти энергии несет ответственность Учитель мира. Он наблюдает за миром со всеми его проблемами. Он думает о нем в энергетических категориях: здесь нужна стимуляция, там требуется осторожное обращение, а тот регион требует изъятия энергии. Мало того, все энергии имеют разные качества. Он посылает не просто то, что мы называем энергией, а конкретную энергию воли, любви, организованности или чего-нибудь еще. Их воздействие оказывает влияние на мир. Так что, как видите, совершенно бесполезно пытаться самому решить, какая энергия может или должна действовать. Это настолько сложная оккультная наука, что ею владеют только Мастеры Мудрости. </w:t>
      </w:r>
    </w:p>
    <w:p>
      <w:pPr>
        <w:pStyle w:val="Normal"/>
        <w:spacing w:before="120" w:after="0"/>
        <w:jc w:val="both"/>
        <w:rPr/>
      </w:pPr>
      <w:r>
        <w:rPr>
          <w:b/>
          <w:sz w:val="24"/>
        </w:rPr>
        <w:t>В какой степени эффективны трансмиссионные энергии? (Ноя. 83</w:t>
      </w:r>
      <w:r>
        <w:rPr>
          <w:sz w:val="24"/>
        </w:rPr>
        <w:t>)</w:t>
      </w:r>
    </w:p>
    <w:p>
      <w:pPr>
        <w:pStyle w:val="Normal"/>
        <w:spacing w:before="120" w:after="0"/>
        <w:jc w:val="both"/>
        <w:rPr>
          <w:sz w:val="24"/>
        </w:rPr>
      </w:pPr>
      <w:r>
        <w:rPr>
          <w:sz w:val="24"/>
        </w:rPr>
        <w:t>Мы не можем точно узнать, насколько эффективна трансмиссия энергий, но тот факт, что Иерархия посылает энергии и поощряет формирование трансмиссионных групп, демонстрирует то большое значение, которое Мастеры Мудрости придают этой работе. Согласно моей информации, это работа первостепенной важности.</w:t>
      </w:r>
    </w:p>
    <w:p>
      <w:pPr>
        <w:pStyle w:val="Normal"/>
        <w:spacing w:before="120" w:after="0"/>
        <w:jc w:val="both"/>
        <w:rPr>
          <w:sz w:val="24"/>
        </w:rPr>
      </w:pPr>
      <w:r>
        <w:rPr>
          <w:sz w:val="24"/>
        </w:rPr>
        <w:t> </w:t>
      </w:r>
    </w:p>
    <w:p>
      <w:pPr>
        <w:pStyle w:val="Normal"/>
        <w:spacing w:before="120" w:after="0"/>
        <w:jc w:val="both"/>
        <w:rPr>
          <w:b/>
          <w:b/>
          <w:sz w:val="24"/>
        </w:rPr>
      </w:pPr>
      <w:r>
        <w:rPr>
          <w:b/>
          <w:sz w:val="24"/>
        </w:rPr>
        <w:t>Трансмиссионная Медитация ускоряется в энергетических точках мира, например, в английском Стоунхендже? (Апр. 86)</w:t>
      </w:r>
    </w:p>
    <w:p>
      <w:pPr>
        <w:pStyle w:val="Normal"/>
        <w:spacing w:before="120" w:after="0"/>
        <w:jc w:val="both"/>
        <w:rPr>
          <w:sz w:val="24"/>
        </w:rPr>
      </w:pPr>
      <w:r>
        <w:rPr>
          <w:sz w:val="24"/>
        </w:rPr>
        <w:t xml:space="preserve">/326/ Нет. Я полагаю, здесь существует недоразумение. Передаваемые энергии не зависят ни от какого физического стимула, а только от Плана Мастеров Мудрости, которые посылают их, и от уровня развития людей, входящих в Трансмиссионную группу. Чем более развиты люди, тем более мощные энергии могут быть безопасно переданы Иерархией. </w:t>
      </w:r>
    </w:p>
    <w:p>
      <w:pPr>
        <w:pStyle w:val="Normal"/>
        <w:spacing w:before="120" w:after="0"/>
        <w:jc w:val="both"/>
        <w:rPr>
          <w:b/>
          <w:b/>
          <w:sz w:val="24"/>
        </w:rPr>
      </w:pPr>
      <w:r>
        <w:rPr>
          <w:b/>
          <w:sz w:val="24"/>
        </w:rPr>
        <w:t>Через какие чакры энергии входят и через какие они выходят? (Май 83)</w:t>
      </w:r>
    </w:p>
    <w:p>
      <w:pPr>
        <w:pStyle w:val="Normal"/>
        <w:spacing w:before="120" w:after="0"/>
        <w:jc w:val="both"/>
        <w:rPr>
          <w:sz w:val="24"/>
        </w:rPr>
      </w:pPr>
      <w:r>
        <w:rPr>
          <w:sz w:val="24"/>
        </w:rPr>
        <w:t>Это зависит от ступени развития, а также от лучевого строения участника, от направленности человеческих сил: души, личности, с ментальным, астральным и физическим телом. Все участники могут иметь разные лучи. Поэтому нельзя сказать, что энергии во всех случаях входят через конкретную чакру и выходят через другую. Это зависит от человека. Люди чрезвычайно различаются по развитию чакр. Поэтому если чакра, через которую энергия конкретного луча должна нормально протекать, не достаточно открыта, Мастеры Мудрости могут использовать другие чакры для трансмиссии. На это существуют определенные внешние ограничения, и работа выполняется в пределах этих ограничений.</w:t>
      </w:r>
    </w:p>
    <w:p>
      <w:pPr>
        <w:pStyle w:val="Normal"/>
        <w:spacing w:before="120" w:after="0"/>
        <w:jc w:val="both"/>
        <w:rPr>
          <w:sz w:val="24"/>
        </w:rPr>
      </w:pPr>
      <w:r>
        <w:rPr>
          <w:sz w:val="24"/>
        </w:rPr>
        <w:t xml:space="preserve">Поэтому, говоря в общем и целом, люди будут принимать и передавать энергии в направлении своего собственного силового ряда. Вы знаете, что существуют энергии семи лучей, и люди могут иметь ряд 2-4-6, или 1-3-5-7. Группы могут состоять из людей с совершенно разными лучами. Пока энергии транслируются, может оказаться, что половина группы передает энергии лучей 2-4-6, а другая половина передает энергии лучей 1-3-5-7. И, конечно, существуют группы, которые целиком принадлежат первому ряду или второму. </w:t>
      </w:r>
    </w:p>
    <w:p>
      <w:pPr>
        <w:pStyle w:val="Normal"/>
        <w:spacing w:before="120" w:after="0"/>
        <w:jc w:val="both"/>
        <w:rPr>
          <w:b/>
          <w:b/>
          <w:sz w:val="24"/>
        </w:rPr>
      </w:pPr>
      <w:r>
        <w:rPr>
          <w:b/>
          <w:sz w:val="24"/>
        </w:rPr>
        <w:t>Меня несколько смутил ваш ответ на вопрос, когда вы говорили о принадлежности ряду 2-4-6 или 1-3-5-7. Это противоречит вашим диаграммам человеческих лучей. Еще вы, кажется, говорили о смешанных группах, состоящих из людей обоих рядов. Входит ли это в план создания гармонии через конфликт, с растущим влиянием 4-го луча? (Янв/авг. 83)</w:t>
      </w:r>
    </w:p>
    <w:p>
      <w:pPr>
        <w:pStyle w:val="Normal"/>
        <w:spacing w:before="120" w:after="0"/>
        <w:jc w:val="both"/>
        <w:rPr/>
      </w:pPr>
      <w:r>
        <w:rPr>
          <w:sz w:val="24"/>
        </w:rPr>
        <w:t xml:space="preserve">/327/ Существует только три луча аспекта: 1, 2, и 3. Лучи 4, 5, 6 и 7 – лучи Атрибута – происходят из этих трех лучей, уточняя их добавлением определенного качества. Лучи 4 и 6 имеют тесные отношения со 2-м, 7-й луч с 1-м, а 5-й луч с 3-м. Поэтому, </w:t>
      </w:r>
      <w:r>
        <w:rPr>
          <w:i/>
          <w:sz w:val="24"/>
        </w:rPr>
        <w:t>как души</w:t>
      </w:r>
      <w:r>
        <w:rPr>
          <w:sz w:val="24"/>
        </w:rPr>
        <w:t>, группы имеют склонность принадлежать к одному из этих двух силовых рядов (1-3-5-7 и 2-4-6). Конечно, каждый человек может иметь любые лучи, управляющие его нижними облачениями, как показано в диаграммах.</w:t>
      </w:r>
    </w:p>
    <w:p>
      <w:pPr>
        <w:pStyle w:val="Normal"/>
        <w:spacing w:before="120" w:after="0"/>
        <w:jc w:val="both"/>
        <w:rPr>
          <w:sz w:val="24"/>
        </w:rPr>
      </w:pPr>
      <w:r>
        <w:rPr>
          <w:sz w:val="24"/>
        </w:rPr>
        <w:t xml:space="preserve">Иерархия имеет намерение подарить людям каждого энергетического ряда опыт обработки и передачи энергий другого ряда, что является более эффективным методом распределения энергий. Это не относится только к приходящему 4-му лучу. </w:t>
      </w:r>
    </w:p>
    <w:p>
      <w:pPr>
        <w:pStyle w:val="Normal"/>
        <w:spacing w:before="120" w:after="0"/>
        <w:jc w:val="both"/>
        <w:rPr>
          <w:b/>
          <w:b/>
          <w:sz w:val="24"/>
        </w:rPr>
      </w:pPr>
      <w:r>
        <w:rPr>
          <w:b/>
          <w:sz w:val="24"/>
        </w:rPr>
        <w:t>1) Если кто-то не имеет определенного луча, может ли он служить каналом для этого луча в трансмиссионной медитации? 2) Предположим, кто-то способен чувствовать энергии, будет ли он чувствовать их во время трансмиссии? (Окт. 86)</w:t>
      </w:r>
    </w:p>
    <w:p>
      <w:pPr>
        <w:pStyle w:val="Normal"/>
        <w:spacing w:before="120" w:after="0"/>
        <w:jc w:val="both"/>
        <w:rPr>
          <w:sz w:val="24"/>
        </w:rPr>
      </w:pPr>
      <w:r>
        <w:rPr>
          <w:sz w:val="24"/>
        </w:rPr>
        <w:t>1) Тот, кто проработал в трансмиссионной группе сколько-нибудь продолжительное время, почти наверняка сможет передавать энергии, к которым сам не принадлежит.</w:t>
      </w:r>
    </w:p>
    <w:p>
      <w:pPr>
        <w:pStyle w:val="Normal"/>
        <w:spacing w:before="120" w:after="0"/>
        <w:jc w:val="both"/>
        <w:rPr>
          <w:sz w:val="24"/>
        </w:rPr>
      </w:pPr>
      <w:r>
        <w:rPr>
          <w:sz w:val="24"/>
        </w:rPr>
        <w:t xml:space="preserve">2) Вероятнее всего, люди, чувствительные к энергии, будут ее чувствовать во время трансмиссии. Но это зависит от конкретного человека и самой группы. </w:t>
      </w:r>
    </w:p>
    <w:p>
      <w:pPr>
        <w:pStyle w:val="Normal"/>
        <w:spacing w:before="120" w:after="0"/>
        <w:jc w:val="both"/>
        <w:rPr>
          <w:b/>
          <w:b/>
          <w:sz w:val="24"/>
        </w:rPr>
      </w:pPr>
      <w:r>
        <w:rPr>
          <w:b/>
          <w:sz w:val="24"/>
        </w:rPr>
        <w:t>Во время трансмиссионной медитации, энергии Мастеров Мудрости проходят через все семь чакр или только через верхние три: темя, горло и аджна? (Апр. 86)</w:t>
      </w:r>
    </w:p>
    <w:p>
      <w:pPr>
        <w:pStyle w:val="Normal"/>
        <w:spacing w:before="120" w:after="0"/>
        <w:jc w:val="both"/>
        <w:rPr>
          <w:sz w:val="24"/>
        </w:rPr>
      </w:pPr>
      <w:r>
        <w:rPr>
          <w:sz w:val="24"/>
        </w:rPr>
        <w:t>Это зависит от стадии развития человека и, как следствие, от того, какая чакра открыта и может быть использована. В большинстве случаев используются сердечная, горловая и аджна. У некоторых также используется коронарная чакра. У некоторых, наиболее развитых, используются все семь чакр.</w:t>
      </w:r>
    </w:p>
    <w:p>
      <w:pPr>
        <w:pStyle w:val="Normal"/>
        <w:spacing w:before="120" w:after="0"/>
        <w:jc w:val="both"/>
        <w:rPr>
          <w:sz w:val="24"/>
        </w:rPr>
      </w:pPr>
      <w:r>
        <w:rPr>
          <w:sz w:val="24"/>
        </w:rPr>
        <w:t> </w:t>
      </w:r>
    </w:p>
    <w:p>
      <w:pPr>
        <w:pStyle w:val="Normal"/>
        <w:spacing w:before="120" w:after="0"/>
        <w:jc w:val="both"/>
        <w:rPr>
          <w:b/>
          <w:b/>
          <w:sz w:val="24"/>
        </w:rPr>
      </w:pPr>
      <w:r>
        <w:rPr>
          <w:b/>
          <w:sz w:val="24"/>
        </w:rPr>
        <w:t>Если наши чакры не достаточно открыты (по кармическим причинам), может ли трансмиссионная медитация: 1) вызвать улучшение нашего общего состояния, 2) привести к обострению наших проблем; 3) быть не эффективной; 4) вести к искажению энергий; 5) короче говоря, можем ли и должны ли мы все заниматься трансмиссией? (Апр. 86)</w:t>
      </w:r>
    </w:p>
    <w:p>
      <w:pPr>
        <w:pStyle w:val="Normal"/>
        <w:spacing w:before="120" w:after="0"/>
        <w:jc w:val="both"/>
        <w:rPr>
          <w:sz w:val="24"/>
        </w:rPr>
      </w:pPr>
      <w:r>
        <w:rPr>
          <w:sz w:val="24"/>
        </w:rPr>
        <w:t>1) Да. 2) Нет. 3) Да. 4) Нет. 5) Да. В целом этот процесс высоко научный и находится под контролем ученых, Мастеров Мудрости.</w:t>
      </w:r>
    </w:p>
    <w:p>
      <w:pPr>
        <w:pStyle w:val="Normal"/>
        <w:spacing w:before="120" w:after="0"/>
        <w:jc w:val="both"/>
        <w:rPr>
          <w:sz w:val="24"/>
        </w:rPr>
      </w:pPr>
      <w:r>
        <w:rPr>
          <w:sz w:val="24"/>
        </w:rPr>
        <w:t>/328/</w:t>
      </w:r>
    </w:p>
    <w:p>
      <w:pPr>
        <w:pStyle w:val="Normal"/>
        <w:spacing w:before="120" w:after="0"/>
        <w:jc w:val="both"/>
        <w:rPr>
          <w:b/>
          <w:b/>
          <w:sz w:val="24"/>
        </w:rPr>
      </w:pPr>
      <w:r>
        <w:rPr>
          <w:b/>
          <w:sz w:val="24"/>
        </w:rPr>
        <w:t>Почему люди чувствуют, что трансмиссионные энергии на разных сеансах различные? (Май 83)</w:t>
      </w:r>
    </w:p>
    <w:p>
      <w:pPr>
        <w:pStyle w:val="Normal"/>
        <w:spacing w:before="120" w:after="0"/>
        <w:jc w:val="both"/>
        <w:rPr>
          <w:sz w:val="24"/>
        </w:rPr>
      </w:pPr>
      <w:r>
        <w:rPr>
          <w:sz w:val="24"/>
        </w:rPr>
        <w:t>Я думаю, этому есть две причины. Первая: сами энергии могут быть разными, иметь разные качества, и они оказывают на вас разное воздействие. Вторая: состояние самих людей изо дня в день меняется, в связи с работой, или атмосферным давлением, они могут быть более, или менее уставшими, более или менее оживленными, и поэтому, вероятно, когда жизнеспособность низкая, они принимают меньше энергий, чем в другое время. Сила энергий прямо пропорциональна духовному напряжению. Очевидно, что люди, эволюционно более передовые, будут принимать и передавать энергии большей мощности, чем те, кто менее развит. Их духовное напряжение должно быть больше. Я говорю не о физическом напряжении.</w:t>
      </w:r>
    </w:p>
    <w:p>
      <w:pPr>
        <w:pStyle w:val="Normal"/>
        <w:spacing w:before="120" w:after="0"/>
        <w:jc w:val="both"/>
        <w:rPr>
          <w:sz w:val="24"/>
        </w:rPr>
      </w:pPr>
      <w:r>
        <w:rPr>
          <w:sz w:val="24"/>
        </w:rPr>
        <w:t>Наше собственное духовное напряжение меняется изо дня на день. Поэтому изо дня в день мы получаем энергию большей или меньшей мощности. Духовное напряжение группы состоит из суммы напряжений входящих в нее людей.</w:t>
      </w:r>
    </w:p>
    <w:p>
      <w:pPr>
        <w:pStyle w:val="Normal"/>
        <w:spacing w:before="120" w:after="0"/>
        <w:jc w:val="both"/>
        <w:rPr>
          <w:sz w:val="24"/>
        </w:rPr>
      </w:pPr>
      <w:r>
        <w:rPr>
          <w:sz w:val="24"/>
        </w:rPr>
        <w:t>Другая причина состоит в том, что сами энергии, которые посылают и понижают Мастеры Мудрости, принадлежат разным уровням. Во время какого-нибудь из вечерних сеансов может показаться, что энергии совсем слабые, но это не потому, что они посылаются без достаточной мощности, а потому что они проводятся неощутимо: они могут быть настолько высокими, что механизм восприятия людей их просто не ощущает. Ту же энергию, опущенную на более низкий уровень, они будут чувствовать, как «сильную энергию», потому что на более низком уровне они чувствительны к этой энергии. Чем ниже энергия, тем больше мы ее чувствуем. Мы считаем «сильным» только то, что мы сильно чувствуем. А это зависит от нашего инструмента восприятия. Это ощущение не связано с мощностью энергии, такая связь может возникать, но она совсем не обязательна.</w:t>
      </w:r>
    </w:p>
    <w:p>
      <w:pPr>
        <w:pStyle w:val="Normal"/>
        <w:spacing w:before="120" w:after="0"/>
        <w:jc w:val="both"/>
        <w:rPr>
          <w:sz w:val="24"/>
        </w:rPr>
      </w:pPr>
      <w:r>
        <w:rPr>
          <w:sz w:val="24"/>
        </w:rPr>
        <w:t>/329/</w:t>
      </w:r>
    </w:p>
    <w:p>
      <w:pPr>
        <w:pStyle w:val="Normal"/>
        <w:spacing w:before="120" w:after="0"/>
        <w:jc w:val="both"/>
        <w:rPr>
          <w:b/>
          <w:b/>
          <w:sz w:val="24"/>
        </w:rPr>
      </w:pPr>
      <w:r>
        <w:rPr>
          <w:b/>
          <w:sz w:val="24"/>
        </w:rPr>
        <w:t>Если человек закрыт для эзотеризма, может ли быть установлен (при Трансмиссионной медитации) энергетический контакт? (Апр. 86)</w:t>
      </w:r>
    </w:p>
    <w:p>
      <w:pPr>
        <w:pStyle w:val="Normal"/>
        <w:spacing w:before="120" w:after="0"/>
        <w:jc w:val="both"/>
        <w:rPr>
          <w:sz w:val="24"/>
        </w:rPr>
      </w:pPr>
      <w:r>
        <w:rPr>
          <w:sz w:val="24"/>
        </w:rPr>
        <w:t>Вполне. Это научный процесс, и он не зависит от «веры» или академического знания.</w:t>
      </w:r>
    </w:p>
    <w:p>
      <w:pPr>
        <w:pStyle w:val="Normal"/>
        <w:spacing w:before="120" w:after="0"/>
        <w:jc w:val="both"/>
        <w:rPr>
          <w:b/>
          <w:b/>
          <w:sz w:val="24"/>
        </w:rPr>
      </w:pPr>
      <w:r>
        <w:rPr>
          <w:b/>
          <w:sz w:val="24"/>
        </w:rPr>
        <w:t>Как наилучшим образом использовать первичную жизненную энергию вселенной? (Май 86)</w:t>
      </w:r>
    </w:p>
    <w:p>
      <w:pPr>
        <w:pStyle w:val="Normal"/>
        <w:spacing w:before="120" w:after="0"/>
        <w:jc w:val="both"/>
        <w:rPr>
          <w:sz w:val="24"/>
        </w:rPr>
      </w:pPr>
      <w:r>
        <w:rPr>
          <w:sz w:val="24"/>
        </w:rPr>
        <w:t>Для этого необходимо стать учеником Вечной Мудрости, и применять на практике ее заповеди.</w:t>
      </w:r>
    </w:p>
    <w:p>
      <w:pPr>
        <w:pStyle w:val="Normal"/>
        <w:spacing w:before="120" w:after="0"/>
        <w:jc w:val="both"/>
        <w:rPr>
          <w:sz w:val="24"/>
        </w:rPr>
      </w:pPr>
      <w:r>
        <w:rPr>
          <w:sz w:val="24"/>
        </w:rPr>
        <w:t> </w:t>
      </w:r>
    </w:p>
    <w:p>
      <w:pPr>
        <w:pStyle w:val="Normal"/>
        <w:spacing w:before="120" w:after="0"/>
        <w:jc w:val="both"/>
        <w:rPr>
          <w:b/>
          <w:b/>
          <w:sz w:val="24"/>
        </w:rPr>
      </w:pPr>
      <w:r>
        <w:rPr>
          <w:b/>
          <w:sz w:val="24"/>
        </w:rPr>
        <w:t>Насколько продолжительной должна быть трансмиссия? (Май 83)</w:t>
      </w:r>
    </w:p>
    <w:p>
      <w:pPr>
        <w:pStyle w:val="Normal"/>
        <w:spacing w:before="120" w:after="0"/>
        <w:jc w:val="both"/>
        <w:rPr>
          <w:sz w:val="24"/>
        </w:rPr>
      </w:pPr>
      <w:r>
        <w:rPr>
          <w:sz w:val="24"/>
        </w:rPr>
        <w:t xml:space="preserve">Трансмиссионные группы чрезвычайно различаются по продолжительности трансмиссий: от получаса до 5-7 часов, один, два или три раза в неделю. Мне известны группы, которые начинают в семь часов, заканчивают через пол часа, пьют чай с пирожными, беседуют и так далее. При этом они очень гордятся тем, что являются трансмиссионной группой, пол часа в неделю. Некоторые считают, что они должны начинать в определенное время и в определенное время всем вместе заканчивать. Это не правильно. Важно и полезно, чтобы группа начинала трансмиссию одновременно, но нет никаких причин для того, чтобы продолжительность трансмиссии определялась способностью к концентрации слабейшего участника группы. Многие руководители групп говорили мне: «Но они бы не сидели дольше, они устают через пол часа или через час, и хотят идти домой, пить чай». Поэтому должна быть свобода: тот, кто хочет остаться дольше, может остаться, тот, кто хочет уйти, может уйти. </w:t>
      </w:r>
    </w:p>
    <w:p>
      <w:pPr>
        <w:pStyle w:val="Normal"/>
        <w:spacing w:before="120" w:after="0"/>
        <w:jc w:val="both"/>
        <w:rPr>
          <w:sz w:val="24"/>
        </w:rPr>
      </w:pPr>
      <w:r>
        <w:rPr>
          <w:sz w:val="24"/>
        </w:rPr>
        <w:t>Чем многочисленнее группа, тем больше можно усилить мощность передаваемой энергии. Энергия не посылается через каждого участника группы отдельно. Если вы имеете базовый элемент из трех человек, это треугольник; если у вас есть шесть человек, это делает возможными много треугольников, а именно через треугольные образования, которые могут быть расширены в звезды и другие геометрические фигуры, Мастеры Мудрости посылают энергии. Это необычайно усиливает мощность. Отсюда очевидно, что всякий раз как кто-то покидает группу, чтобы уйти домой, группа слабеет. Но все же лучше, если трансмиссия продолжается с меньшим числом людей чем, если группа в полном составе, но занимается ею очень короткое время.</w:t>
      </w:r>
    </w:p>
    <w:p>
      <w:pPr>
        <w:pStyle w:val="Normal"/>
        <w:spacing w:before="120" w:after="0"/>
        <w:jc w:val="both"/>
        <w:rPr>
          <w:sz w:val="24"/>
        </w:rPr>
      </w:pPr>
      <w:r>
        <w:rPr>
          <w:sz w:val="24"/>
        </w:rPr>
        <w:t>/330/ Я знаю, что люди порой вынуждены приезжать издалека, и поэтому хотят в конце встречи пообщаться, а для этого сделать трансмиссию покороче. Но гораздо важнее уделить время трансмиссии, чем поболтать с друзьями. Может быть, это и приятно, но служением не является, а трансмиссионная работа есть служение. Но каждый имеет полное право тихо покинуть встречу группы в любое время и позволить остальным продолжать.</w:t>
      </w:r>
    </w:p>
    <w:p>
      <w:pPr>
        <w:pStyle w:val="Normal"/>
        <w:spacing w:before="120" w:after="0"/>
        <w:jc w:val="both"/>
        <w:rPr>
          <w:sz w:val="24"/>
        </w:rPr>
      </w:pPr>
      <w:r>
        <w:rPr>
          <w:sz w:val="24"/>
        </w:rPr>
        <w:t>Я бы посоветовал продолжительность один час, как минимум, преследуя цель постепенно увеличить ее до трех – четырех часов, или до тех пор, пока протекают энергии.</w:t>
      </w:r>
    </w:p>
    <w:p>
      <w:pPr>
        <w:pStyle w:val="Normal"/>
        <w:spacing w:before="120" w:after="0"/>
        <w:jc w:val="both"/>
        <w:rPr>
          <w:sz w:val="24"/>
        </w:rPr>
      </w:pPr>
      <w:r>
        <w:rPr>
          <w:sz w:val="24"/>
        </w:rPr>
        <w:t>По поводу формирования треугольников и их функционированием с целью усиления мощности энергий, учтите следующее: добавление одного человека к основному элементу из трех человек, увеличивает количество возможных треугольников до четырех. Если добавилось два человека, и в группе стало пятеро, то треугольников будет уже десять. Шесть человек образуют десять треугольников. Семеро создают тридцать пять. Восемь человек образуют пятьдесят шесть треугольников. Девять создают восемьдесят четыре. А десять человек делают возможными сто двадцать треугольников. И так далее. Отсюда очевидно, насколько более мощной становится коллективная деятельность, благодаря присутствию каждого дополнительного участника, и насколько слабеет группа, в случае отсутствия каждого ее участника. Через это множество треугольников могут быть безопасно проведены чрезвычайно мощные энергии, даже если коллектив относительно неопытный.</w:t>
      </w:r>
    </w:p>
    <w:p>
      <w:pPr>
        <w:pStyle w:val="Normal"/>
        <w:jc w:val="both"/>
        <w:rPr>
          <w:sz w:val="24"/>
        </w:rPr>
      </w:pPr>
      <w:r>
        <w:rPr>
          <w:sz w:val="24"/>
        </w:rPr>
        <w:t>/331/</w:t>
      </w:r>
    </w:p>
    <w:p>
      <w:pPr>
        <w:pStyle w:val="Normal"/>
        <w:jc w:val="center"/>
        <w:rPr>
          <w:b/>
          <w:b/>
          <w:sz w:val="28"/>
        </w:rPr>
      </w:pPr>
      <w:r>
        <w:rPr>
          <w:b/>
          <w:sz w:val="28"/>
        </w:rPr>
        <w:t>Равнение на Душу</w:t>
      </w:r>
    </w:p>
    <w:p>
      <w:pPr>
        <w:pStyle w:val="Normal"/>
        <w:spacing w:before="120" w:after="0"/>
        <w:jc w:val="both"/>
        <w:rPr>
          <w:b/>
          <w:b/>
          <w:sz w:val="24"/>
        </w:rPr>
      </w:pPr>
      <w:r>
        <w:rPr>
          <w:b/>
          <w:sz w:val="24"/>
        </w:rPr>
        <w:t>Насколько важным является равнение перед трансмиссионной медитацией? (Сент. 84)</w:t>
      </w:r>
    </w:p>
    <w:p>
      <w:pPr>
        <w:pStyle w:val="Normal"/>
        <w:spacing w:before="120" w:after="0"/>
        <w:jc w:val="both"/>
        <w:rPr>
          <w:sz w:val="24"/>
        </w:rPr>
      </w:pPr>
      <w:r>
        <w:rPr>
          <w:sz w:val="24"/>
        </w:rPr>
        <w:t>Равнение очень важно. Совершенно необходимо. Именно это равнение мозга на душу позволяет Мастерам, работающим из мира души, направлять энергии через группы людей.</w:t>
      </w:r>
    </w:p>
    <w:p>
      <w:pPr>
        <w:pStyle w:val="Normal"/>
        <w:spacing w:before="120" w:after="0"/>
        <w:jc w:val="both"/>
        <w:rPr>
          <w:b/>
          <w:b/>
          <w:sz w:val="24"/>
        </w:rPr>
      </w:pPr>
      <w:r>
        <w:rPr>
          <w:b/>
          <w:sz w:val="24"/>
        </w:rPr>
        <w:t>Надо ли достичь определенного уровня развития, чтобы иметь пользу от служения в трансмиссионной медитации? (Ноя. 85)</w:t>
      </w:r>
    </w:p>
    <w:p>
      <w:pPr>
        <w:pStyle w:val="Normal"/>
        <w:spacing w:before="120" w:after="0"/>
        <w:jc w:val="both"/>
        <w:rPr/>
      </w:pPr>
      <w:r>
        <w:rPr>
          <w:sz w:val="24"/>
        </w:rPr>
        <w:t xml:space="preserve">Существует процесс естественного отбора: в этой работе участвуют только те, кто достаточно развит, чтобы </w:t>
      </w:r>
      <w:r>
        <w:rPr>
          <w:i/>
          <w:sz w:val="24"/>
        </w:rPr>
        <w:t>хотеть</w:t>
      </w:r>
      <w:r>
        <w:rPr>
          <w:sz w:val="24"/>
        </w:rPr>
        <w:t xml:space="preserve"> служить и поэтому их привлекает Трансмиссионная Медитация. Но если оставить это условие в стороне, то никакого особого умения или опыта не требуется для того, чтобы этим способом ретранслировать энергии от Иерархии.</w:t>
      </w:r>
    </w:p>
    <w:p>
      <w:pPr>
        <w:pStyle w:val="Normal"/>
        <w:spacing w:before="120" w:after="0"/>
        <w:jc w:val="both"/>
        <w:rPr>
          <w:b/>
          <w:b/>
          <w:sz w:val="24"/>
        </w:rPr>
      </w:pPr>
      <w:r>
        <w:rPr>
          <w:b/>
          <w:sz w:val="24"/>
        </w:rPr>
        <w:t>Наши мысли замутняют каналы равнения во время трансмиссии? (Май 83)</w:t>
      </w:r>
    </w:p>
    <w:p>
      <w:pPr>
        <w:pStyle w:val="Normal"/>
        <w:spacing w:before="120" w:after="0"/>
        <w:jc w:val="both"/>
        <w:rPr>
          <w:sz w:val="24"/>
        </w:rPr>
      </w:pPr>
      <w:r>
        <w:rPr>
          <w:sz w:val="24"/>
        </w:rPr>
        <w:t>Да, но это вовсе не значит, что если вы думаете, то вы не передаете энергии. Это вопрос степени. Как только физический мозг взял равнение на душу, энергии могут передаваться. Поэтому единственное, что вам надлежит делать во время трансмиссии – это сохранять равнение. Если вы способны сохранять равнение, и одновременно думать, ваши мысли не будут оказывать никакого влияния на энергии. На самом деле концентрация внимания нужна только для того, чтобы удерживать равнение, но если равнение присутствует все время, то, как правило, нет необходимости в концентрации, чтобы его удерживать. То что мешает - это направление мысли. Астральные мыслеформы по-настоящему обесцвечивают энергии. Природа нижнего ума – это мышление. Пока вы не отождествляете себя с мыслью, пока мысль вами не управляет, это не оказывает большого влияния на энергию. Если вы сосредоточите мысль на определенном человеке, группе людей или стране, вы направите энергии к этому человеку, группе или стране, что наверняка не следует делать. Поэтому, чем меньше вы думаете, тем лучше. Но это не значит, что активность нижнего ума влияет на поток энергии. Смысл в этом есть, безупречность лучше всего, но она не является абсолютно необходимой.</w:t>
      </w:r>
    </w:p>
    <w:p>
      <w:pPr>
        <w:pStyle w:val="Normal"/>
        <w:spacing w:before="120" w:after="0"/>
        <w:jc w:val="both"/>
        <w:rPr>
          <w:sz w:val="24"/>
        </w:rPr>
      </w:pPr>
      <w:r>
        <w:rPr>
          <w:sz w:val="24"/>
        </w:rPr>
        <w:t>/332/</w:t>
      </w:r>
    </w:p>
    <w:p>
      <w:pPr>
        <w:pStyle w:val="Normal"/>
        <w:spacing w:before="120" w:after="0"/>
        <w:jc w:val="both"/>
        <w:rPr>
          <w:b/>
          <w:b/>
          <w:sz w:val="24"/>
        </w:rPr>
      </w:pPr>
      <w:r>
        <w:rPr>
          <w:b/>
          <w:sz w:val="24"/>
        </w:rPr>
        <w:t>Бывают ли настроения или состояния ума, которые препятствуют получению пользы от трансмиссии? (Май 83)</w:t>
      </w:r>
    </w:p>
    <w:p>
      <w:pPr>
        <w:pStyle w:val="Normal"/>
        <w:spacing w:before="120" w:after="0"/>
        <w:jc w:val="both"/>
        <w:rPr>
          <w:sz w:val="24"/>
        </w:rPr>
      </w:pPr>
      <w:r>
        <w:rPr>
          <w:sz w:val="24"/>
        </w:rPr>
        <w:t xml:space="preserve">Да, бывают. Состояние тоски, гнева. Особенно гнева. Состояние страха. Другими словами, сильная эмоциональная, астральная реакция не способствуют тому равнению на душу, которое совершенно необходимо для трансмиссии. Но если вы можете взять равнение на душу, несмотря на эмоциональное беспокойство, то заметите, что духовные энергии очень помогают обезвредить дурное настроение. </w:t>
      </w:r>
    </w:p>
    <w:p>
      <w:pPr>
        <w:pStyle w:val="Normal"/>
        <w:spacing w:before="120" w:after="0"/>
        <w:jc w:val="both"/>
        <w:rPr>
          <w:sz w:val="24"/>
        </w:rPr>
      </w:pPr>
      <w:r>
        <w:rPr>
          <w:sz w:val="24"/>
        </w:rPr>
        <w:t> </w:t>
      </w:r>
    </w:p>
    <w:p>
      <w:pPr>
        <w:pStyle w:val="Normal"/>
        <w:spacing w:before="120" w:after="0"/>
        <w:jc w:val="both"/>
        <w:rPr>
          <w:b/>
          <w:b/>
          <w:sz w:val="24"/>
        </w:rPr>
      </w:pPr>
      <w:r>
        <w:rPr>
          <w:b/>
          <w:sz w:val="24"/>
        </w:rPr>
        <w:t>Трансмиссию должны выполнять только умственно устойчивые и уравновешенные люди? (Май 85)</w:t>
      </w:r>
    </w:p>
    <w:p>
      <w:pPr>
        <w:pStyle w:val="Normal"/>
        <w:spacing w:before="120" w:after="0"/>
        <w:jc w:val="both"/>
        <w:rPr>
          <w:sz w:val="24"/>
        </w:rPr>
      </w:pPr>
      <w:r>
        <w:rPr>
          <w:sz w:val="24"/>
        </w:rPr>
        <w:t xml:space="preserve">В принципе, трансмиссия должна выполняться только умственно устойчивыми и уравновешенными людьми. В отдельных случаях она может быть полезна кому-то, кто не совсем принадлежит к этой категории. Но совершенно неуравновешенные люди не должны принимать участие в трансмиссии. Эти энергии слишком высокие, и существует риск чрезмерного возбуждения. </w:t>
      </w:r>
    </w:p>
    <w:p>
      <w:pPr>
        <w:pStyle w:val="Normal"/>
        <w:spacing w:before="120" w:after="0"/>
        <w:jc w:val="both"/>
        <w:rPr>
          <w:b/>
          <w:b/>
          <w:sz w:val="24"/>
        </w:rPr>
      </w:pPr>
      <w:r>
        <w:rPr>
          <w:b/>
          <w:sz w:val="24"/>
        </w:rPr>
        <w:t>«Медитируйте, вам ничего не нужно делать, энергии создадут покой» - не опасно ли так говорить? Не можем ли мы таким образом принять отрицательные энергии, поскольку мы не имеем средства для различения отрицательных и положительных энергий? Не кажется ли вам, что многие новички могут заблудиться на этом пути? (Апр. 86)</w:t>
      </w:r>
    </w:p>
    <w:p>
      <w:pPr>
        <w:pStyle w:val="Normal"/>
        <w:spacing w:before="120" w:after="0"/>
        <w:jc w:val="both"/>
        <w:rPr>
          <w:sz w:val="24"/>
        </w:rPr>
      </w:pPr>
      <w:r>
        <w:rPr>
          <w:sz w:val="24"/>
        </w:rPr>
        <w:t>/333/ Ни в коем случае. Я не говорю: «Вам ничего не нужно делать, энергии создадут покой». Я говорю: «Трансмиссионная медитация необычайно мощная, но ею очень просто заниматься, потому что настоящую «работу» выполняют Мастеры Мудрости. Все энергии, которые они посылают, духовные и «положительные». То, что требуется – это сохранять равнение физического мозга на душу. Это обеспечивает непрерывный канал связи с Иерархией и устойчивую, несомненную умственную концентрацию.</w:t>
      </w:r>
    </w:p>
    <w:p>
      <w:pPr>
        <w:pStyle w:val="Normal"/>
        <w:spacing w:before="120" w:after="0"/>
        <w:jc w:val="both"/>
        <w:rPr>
          <w:b/>
          <w:b/>
          <w:sz w:val="24"/>
        </w:rPr>
      </w:pPr>
      <w:r>
        <w:rPr>
          <w:b/>
          <w:sz w:val="24"/>
        </w:rPr>
        <w:t>Трансмиссионная медитация усиливает интуицию, подобно «регулярной» медитации? (Май 84)</w:t>
      </w:r>
    </w:p>
    <w:p>
      <w:pPr>
        <w:pStyle w:val="Normal"/>
        <w:spacing w:before="120" w:after="0"/>
        <w:jc w:val="both"/>
        <w:rPr>
          <w:sz w:val="24"/>
        </w:rPr>
      </w:pPr>
      <w:r>
        <w:rPr>
          <w:sz w:val="24"/>
        </w:rPr>
        <w:t>Весьма существенно. Каждый вид деятельности (медитация и/или служение), который призывает достоинства души в жизнь личности, укрепляет интуицию. Трансмиссионная Медитация динамически сконцентрированный процесс, с помощью которого мощно призывается сущность души. В процессе трансмиссии, в связи с тем, что центры активизируются и электризуются, ваш ум становится необычайно ясным и творческим. Благодаря выравниванию между физическим мозгом и душой, которое совершенно необходимо, чтобы осуществить трансмиссию, антахкарана (канал света между душой и мозгом) сохраняется открытым. Поэтому душе легче усилить интуицию человека.</w:t>
      </w:r>
    </w:p>
    <w:p>
      <w:pPr>
        <w:pStyle w:val="Normal"/>
        <w:spacing w:before="120" w:after="0"/>
        <w:jc w:val="both"/>
        <w:rPr>
          <w:sz w:val="24"/>
        </w:rPr>
      </w:pPr>
      <w:r>
        <w:rPr>
          <w:sz w:val="24"/>
        </w:rPr>
        <w:t>Кроме того, к вам может приходить вдохновение. Идеи часто изливаются с уровня души в разумы восприимчивых личностей, и многие люди обретают прекрасные идеи во время трансмиссии. Но передача идей из души в мозг не является целью трансмиссии. Ее целью является акт служения: передача вниз энергий, чтобы они становились полезными для широких слоев человечества. Настоящая цель, истинный мотив – это служение.</w:t>
      </w:r>
    </w:p>
    <w:p>
      <w:pPr>
        <w:pStyle w:val="Normal"/>
        <w:spacing w:before="120" w:after="0"/>
        <w:jc w:val="both"/>
        <w:rPr>
          <w:b/>
          <w:b/>
          <w:sz w:val="24"/>
        </w:rPr>
      </w:pPr>
      <w:r>
        <w:rPr>
          <w:b/>
          <w:sz w:val="24"/>
        </w:rPr>
        <w:t>Насколько я понимаю, личная медитация – это ориентация на собственную душу, благодаря чему строится антахкарана. Этот процесс продолжается и во время трансмиссии? Кроме того, сама душа равняется на Майтрейю и Мастеров Мудрости? (Апр. 85)</w:t>
      </w:r>
    </w:p>
    <w:p>
      <w:pPr>
        <w:pStyle w:val="Normal"/>
        <w:spacing w:before="120" w:after="0"/>
        <w:jc w:val="both"/>
        <w:rPr>
          <w:sz w:val="24"/>
        </w:rPr>
      </w:pPr>
      <w:r>
        <w:rPr>
          <w:sz w:val="24"/>
        </w:rPr>
        <w:t>Ответ на оба вопроса: да. Трансмиссионная медитация ориентирует участника не только на его собственную душу, но и на Царство Душ, Духовную Иерархию, а так же усиливает индивидуальную медитацию, которой мы можем заниматься. В основном, трансмиссия происходит с уровня души и вовлекает как душу, так и ее инструмент, личное «я».</w:t>
      </w:r>
    </w:p>
    <w:p>
      <w:pPr>
        <w:pStyle w:val="Normal"/>
        <w:spacing w:before="120" w:after="0"/>
        <w:jc w:val="both"/>
        <w:rPr>
          <w:sz w:val="24"/>
        </w:rPr>
      </w:pPr>
      <w:r>
        <w:rPr>
          <w:sz w:val="24"/>
        </w:rPr>
        <w:t>/334/</w:t>
      </w:r>
    </w:p>
    <w:p>
      <w:pPr>
        <w:pStyle w:val="Normal"/>
        <w:spacing w:before="120" w:after="0"/>
        <w:jc w:val="both"/>
        <w:rPr>
          <w:b/>
          <w:b/>
          <w:sz w:val="24"/>
        </w:rPr>
      </w:pPr>
      <w:r>
        <w:rPr>
          <w:b/>
          <w:sz w:val="24"/>
        </w:rPr>
        <w:t>Как мне определить разницу между Трансмиссионной медитацией и моей личной медитацией? (Май 86)</w:t>
      </w:r>
    </w:p>
    <w:p>
      <w:pPr>
        <w:pStyle w:val="Normal"/>
        <w:spacing w:before="120" w:after="0"/>
        <w:jc w:val="both"/>
        <w:rPr/>
      </w:pPr>
      <w:r>
        <w:rPr>
          <w:sz w:val="24"/>
        </w:rPr>
        <w:t xml:space="preserve">По обстоятельствам и «ощущению» энергии. Трансмиссия происходит только в результате призыва, в группе или нет; именно для этой цели Великий Призыв был подарен в 1945 году. Во время личной медитации, энергия души, если ощущается, вливается в тело (ментальное и/или астральное и/или физическое) медитирующего. А во время трансмиссии, энергии </w:t>
      </w:r>
      <w:r>
        <w:rPr>
          <w:i/>
          <w:sz w:val="24"/>
        </w:rPr>
        <w:t>протекают через</w:t>
      </w:r>
      <w:r>
        <w:rPr>
          <w:sz w:val="24"/>
        </w:rPr>
        <w:t xml:space="preserve"> чакры в мир.</w:t>
      </w:r>
    </w:p>
    <w:p>
      <w:pPr>
        <w:pStyle w:val="Normal"/>
        <w:spacing w:before="120" w:after="0"/>
        <w:jc w:val="both"/>
        <w:rPr>
          <w:b/>
          <w:b/>
          <w:sz w:val="24"/>
        </w:rPr>
      </w:pPr>
      <w:r>
        <w:rPr>
          <w:b/>
          <w:sz w:val="24"/>
        </w:rPr>
        <w:t>Где и когда мы можем наиболее подходящим образом передавать энергию нашей души? (Май 86)</w:t>
      </w:r>
    </w:p>
    <w:p>
      <w:pPr>
        <w:pStyle w:val="Normal"/>
        <w:spacing w:before="120" w:after="0"/>
        <w:jc w:val="both"/>
        <w:rPr>
          <w:sz w:val="24"/>
        </w:rPr>
      </w:pPr>
      <w:r>
        <w:rPr>
          <w:sz w:val="24"/>
        </w:rPr>
        <w:t>Здесь и сейчас. Существует много различных техник для призыва и передачи энергии души. Пример – сознательное использование воли и воображения в медитации.</w:t>
      </w:r>
    </w:p>
    <w:p>
      <w:pPr>
        <w:pStyle w:val="Normal"/>
        <w:spacing w:before="120" w:after="0"/>
        <w:jc w:val="both"/>
        <w:rPr>
          <w:b/>
          <w:b/>
          <w:sz w:val="24"/>
        </w:rPr>
      </w:pPr>
      <w:r>
        <w:rPr>
          <w:b/>
          <w:sz w:val="24"/>
        </w:rPr>
        <w:t>Можем ли мы сознательно проецировать энергию нашей души, чтобы помочь в очередном мировом кризисе, о котором узнали из новостей? (Май 86)</w:t>
      </w:r>
    </w:p>
    <w:p>
      <w:pPr>
        <w:pStyle w:val="Normal"/>
        <w:spacing w:before="120" w:after="0"/>
        <w:jc w:val="both"/>
        <w:rPr>
          <w:sz w:val="24"/>
        </w:rPr>
      </w:pPr>
      <w:r>
        <w:rPr>
          <w:sz w:val="24"/>
        </w:rPr>
        <w:t>Да.</w:t>
      </w:r>
    </w:p>
    <w:p>
      <w:pPr>
        <w:pStyle w:val="Normal"/>
        <w:spacing w:before="120" w:after="0"/>
        <w:jc w:val="both"/>
        <w:rPr>
          <w:b/>
          <w:b/>
          <w:sz w:val="24"/>
        </w:rPr>
      </w:pPr>
      <w:r>
        <w:rPr>
          <w:b/>
          <w:sz w:val="24"/>
        </w:rPr>
        <w:t>Я сознательно стремлюсь удерживать сконцентрированное внимание на аджна центре, даже во время обыденной деятельности. Это не опасно? (Июль/авг. 84)</w:t>
      </w:r>
    </w:p>
    <w:p>
      <w:pPr>
        <w:pStyle w:val="Normal"/>
        <w:spacing w:before="120" w:after="0"/>
        <w:jc w:val="both"/>
        <w:rPr>
          <w:sz w:val="24"/>
        </w:rPr>
      </w:pPr>
      <w:r>
        <w:rPr>
          <w:sz w:val="24"/>
        </w:rPr>
        <w:t>Это совершенно не опасно. Если вы действительно удерживаете внимание, постоянно сконцентрированным в аджна центре, тогда вы на верном пути к ментальной поляризации. Однако понаблюдайте, что происходит с вашим вниманием, когда вы оказываетесь в ситуации, которая провоцирует сильную эмоцию. Остается ли ваше внимание в аджна центре, или оно падает в солнечное сплетение? Какой центр активен в этом случае?</w:t>
      </w:r>
    </w:p>
    <w:p>
      <w:pPr>
        <w:pStyle w:val="Normal"/>
        <w:spacing w:before="120" w:after="0"/>
        <w:jc w:val="both"/>
        <w:rPr>
          <w:b/>
          <w:b/>
          <w:sz w:val="24"/>
        </w:rPr>
      </w:pPr>
      <w:r>
        <w:rPr>
          <w:b/>
          <w:sz w:val="24"/>
        </w:rPr>
        <w:t>Когда спим, мы находимся на связи или в единстве с нашими душами? (Июль/авг. 84)</w:t>
      </w:r>
    </w:p>
    <w:p>
      <w:pPr>
        <w:pStyle w:val="Normal"/>
        <w:spacing w:before="120" w:after="0"/>
        <w:jc w:val="both"/>
        <w:rPr>
          <w:sz w:val="24"/>
        </w:rPr>
      </w:pPr>
      <w:r>
        <w:rPr>
          <w:sz w:val="24"/>
        </w:rPr>
        <w:t>/335/ Это зависит от уровня сна. Для большинства людей существуют моменты очень глубокого сна, в которые устанавливается контакт с душой, и духовные батареи перезаряжаются. За ними следуют фазы относительно легкого сна, во время которых происходят сновидения – деятельность нижнего ума.</w:t>
      </w:r>
    </w:p>
    <w:p>
      <w:pPr>
        <w:pStyle w:val="Normal"/>
        <w:spacing w:before="120" w:after="0"/>
        <w:jc w:val="both"/>
        <w:rPr>
          <w:b/>
          <w:b/>
          <w:sz w:val="24"/>
        </w:rPr>
      </w:pPr>
      <w:r>
        <w:rPr>
          <w:b/>
          <w:sz w:val="24"/>
        </w:rPr>
        <w:t>Во время Трансмиссионной Медитации не возникает ли опасность вызвать гипнотическое состояние, постоянно издавая Ом, если человек имеет трудности в концентрации? (Апр. 86)</w:t>
      </w:r>
    </w:p>
    <w:p>
      <w:pPr>
        <w:pStyle w:val="Normal"/>
        <w:spacing w:before="120" w:after="0"/>
        <w:jc w:val="both"/>
        <w:rPr>
          <w:sz w:val="24"/>
        </w:rPr>
      </w:pPr>
      <w:r>
        <w:rPr>
          <w:sz w:val="24"/>
        </w:rPr>
        <w:t xml:space="preserve">В процессе Трансмиссионной Медитации участник не произносит Ом постоянно, а только для того, чтобы вернуть внимание назад, к центру аджна (между бровями), когда оно отклоняется. На практике вы обнаружите, что сами энергии помогают удерживать внимание. </w:t>
      </w:r>
    </w:p>
    <w:p>
      <w:pPr>
        <w:pStyle w:val="Normal"/>
        <w:spacing w:before="120" w:after="0"/>
        <w:jc w:val="both"/>
        <w:rPr/>
      </w:pPr>
      <w:r>
        <w:rPr>
          <w:b/>
          <w:sz w:val="24"/>
        </w:rPr>
        <w:t>Использовать Ом во время трансмиссии лучше, чем свою собственную мантру? (Май 83</w:t>
      </w:r>
      <w:r>
        <w:rPr>
          <w:sz w:val="24"/>
        </w:rPr>
        <w:t>)</w:t>
      </w:r>
    </w:p>
    <w:p>
      <w:pPr>
        <w:pStyle w:val="Normal"/>
        <w:spacing w:before="120" w:after="0"/>
        <w:jc w:val="both"/>
        <w:rPr>
          <w:sz w:val="24"/>
        </w:rPr>
      </w:pPr>
      <w:r>
        <w:rPr>
          <w:sz w:val="24"/>
        </w:rPr>
        <w:t>Я бы посоветовал ограничить использование вашей личной техники медитации, что бы она в себя ни включала, той медитацией, которая должна обычно продолжаться двадцать – тридцать минут, один или два раза в день. Во время трансмиссии применяйте Ом. Большинство медитаций, использующих мантры, являются «проникающими» медитациями, а трансмиссионная работа – это очень легкий вид медитации и совершенно не использует никакого «проникновения». Поэтому я разделил бы эти два занятия. Вы обнаружите, что стимуляция центров трансмиссионной работой усиливает эффективность личной медитации.</w:t>
      </w:r>
    </w:p>
    <w:p>
      <w:pPr>
        <w:pStyle w:val="Normal"/>
        <w:spacing w:before="120" w:after="0"/>
        <w:jc w:val="both"/>
        <w:rPr>
          <w:b/>
          <w:b/>
          <w:sz w:val="24"/>
        </w:rPr>
      </w:pPr>
      <w:r>
        <w:rPr>
          <w:b/>
          <w:sz w:val="24"/>
        </w:rPr>
        <w:t>Во время трансмиссионной медитации может ли, например, метод «Присутствия Святого Я» в сердце заменить повторение Ом? (Апр. 86)</w:t>
      </w:r>
    </w:p>
    <w:p>
      <w:pPr>
        <w:pStyle w:val="Normal"/>
        <w:spacing w:before="120" w:after="0"/>
        <w:jc w:val="both"/>
        <w:rPr/>
      </w:pPr>
      <w:r>
        <w:rPr>
          <w:sz w:val="24"/>
        </w:rPr>
        <w:t xml:space="preserve">Для некоторых людей, да. Проблема в том, что люди в большинстве случаев не ведают о соей ступени развития и правильном методе медитации на этой ступени. Безопаснее и обычно полезнее сосредотачивать внимание на центре аджна и использовать Ом, чтобы удержать внимание там. Это центр в середине головы, направляющий центр, и его активизация возвращает внимание в мир мысли. </w:t>
      </w:r>
    </w:p>
    <w:p>
      <w:pPr>
        <w:pStyle w:val="Normal"/>
        <w:jc w:val="both"/>
        <w:rPr>
          <w:sz w:val="24"/>
        </w:rPr>
      </w:pPr>
      <w:r>
        <w:rPr>
          <w:sz w:val="24"/>
        </w:rPr>
        <w:t>/336/</w:t>
      </w:r>
    </w:p>
    <w:p>
      <w:pPr>
        <w:pStyle w:val="Normal"/>
        <w:jc w:val="both"/>
        <w:rPr>
          <w:sz w:val="24"/>
        </w:rPr>
      </w:pPr>
      <w:r>
        <w:rPr>
          <w:sz w:val="24"/>
        </w:rPr>
        <w:t> </w:t>
      </w:r>
    </w:p>
    <w:p>
      <w:pPr>
        <w:pStyle w:val="Normal"/>
        <w:jc w:val="both"/>
        <w:rPr>
          <w:b/>
          <w:b/>
          <w:sz w:val="24"/>
        </w:rPr>
      </w:pPr>
      <w:r>
        <w:rPr>
          <w:b/>
          <w:sz w:val="24"/>
        </w:rPr>
        <w:t>Объясните, пожалуйста, разницу между произнесением Ом про себя и вслух. (Апр. 84)</w:t>
      </w:r>
    </w:p>
    <w:p>
      <w:pPr>
        <w:pStyle w:val="Normal"/>
        <w:jc w:val="both"/>
        <w:rPr>
          <w:sz w:val="24"/>
        </w:rPr>
      </w:pPr>
      <w:r>
        <w:rPr>
          <w:sz w:val="24"/>
        </w:rPr>
        <w:t>Если вы произносите Ом вслух, вы направляете энергию в физический мир. Если вы произносите его про себя, вы направляете энергию в верхние слои астрального мира, а если вы думаете [эту мантру], вы направляете энергию в мир мыслей.</w:t>
      </w:r>
    </w:p>
    <w:p>
      <w:pPr>
        <w:pStyle w:val="Normal"/>
        <w:jc w:val="both"/>
        <w:rPr>
          <w:sz w:val="24"/>
        </w:rPr>
      </w:pPr>
      <w:r>
        <w:rPr>
          <w:sz w:val="24"/>
        </w:rPr>
        <w:t>Тонкие миры – это всего лишь состояния сознания, вибрации энергий, которые вы начинаете осознавать на определенной стадии развития. Мы сознаем физический мир, поэтому физический мир является для нас реальным. Мы осознаем астральный (эмоциональный) мир, поэтому астральный мир для нас реален. Мы более или менее осознаем ментальный мир, поэтому нижние слои этого мира (слои конкретных мыслей) являются для человечества реальными. Вышестоящие миры являются более могущественными, чем нижестоящие. Люди считают, что все происходит в физическом мире, но на самом деле физический мир - самый слабый мир, подчиняющийся энергиям более тонких миров. Ом, правильно произнесенный про себя, мощнее, чем правильно произнесенный физически. Он делает больше на более высоком уровне.</w:t>
      </w:r>
    </w:p>
    <w:p>
      <w:pPr>
        <w:pStyle w:val="Normal"/>
        <w:jc w:val="both"/>
        <w:rPr>
          <w:sz w:val="24"/>
        </w:rPr>
      </w:pPr>
      <w:r>
        <w:rPr>
          <w:sz w:val="24"/>
        </w:rPr>
        <w:t>В начале встречи вы можете пожелать произнести Ом в слух, в унисон. Это стазу поднимет уровень вибраций в комнате. (Если вы в комнате, где давно работает трансмиссионная группа, в этом нет необходимости.)</w:t>
      </w:r>
    </w:p>
    <w:p>
      <w:pPr>
        <w:pStyle w:val="Normal"/>
        <w:jc w:val="both"/>
        <w:rPr>
          <w:sz w:val="24"/>
        </w:rPr>
      </w:pPr>
      <w:r>
        <w:rPr>
          <w:sz w:val="24"/>
        </w:rPr>
        <w:t>Когда вы произносите Ом вслух, вы на самом деле, произносите А-У-М. Когда вы произносите А, вибрация внизу позвоночника; когда произносите У, вибрация в сердечном центре, или между солнечным и сердечным центрами, в зависимости от того, кто вы; а когда произносите М, вибрация в темени. Произнося АУМ, вы поднимаете все три вибрации вместе от нижней точки позвоночника до макушки головы. В этом сила АУМ. Произнесение ОМ про себя используется для того, чтобы поднять наше внимание в ментальный мир, куда затем смогут выходить энергии при трансмиссии. Если наше внимание ниже, в солнечном сплетении, если там сосредоточено наше сознание, тогда энергии направляются в астральный мир, и астральные мыслеформы обесцветят духовные энергии, которые мы передаем. Если ваше внимание уплывает, произнесите ОМ про себя, чтобы вернуть свое внимание в ментальный мир.</w:t>
      </w:r>
    </w:p>
    <w:p>
      <w:pPr>
        <w:pStyle w:val="Normal"/>
        <w:jc w:val="both"/>
        <w:rPr>
          <w:sz w:val="24"/>
        </w:rPr>
      </w:pPr>
      <w:r>
        <w:rPr>
          <w:sz w:val="24"/>
        </w:rPr>
        <w:t>/337/</w:t>
      </w:r>
    </w:p>
    <w:p>
      <w:pPr>
        <w:pStyle w:val="Normal"/>
        <w:jc w:val="both"/>
        <w:rPr>
          <w:b/>
          <w:b/>
          <w:sz w:val="24"/>
        </w:rPr>
      </w:pPr>
      <w:r>
        <w:rPr>
          <w:b/>
          <w:sz w:val="24"/>
        </w:rPr>
        <w:t>Могут ли мантры оказать вредное влияние, если произносятся неправильно? (Апр. 84)</w:t>
      </w:r>
    </w:p>
    <w:p>
      <w:pPr>
        <w:pStyle w:val="Normal"/>
        <w:jc w:val="both"/>
        <w:rPr>
          <w:sz w:val="24"/>
        </w:rPr>
      </w:pPr>
      <w:r>
        <w:rPr>
          <w:sz w:val="24"/>
        </w:rPr>
        <w:t xml:space="preserve">Да. Мантры оказывают влияние, в зависимости от прогрессивности (то есть состояния сознания) пользователя. Чем более передовой пользователь мантр, тем более сильными и более правильными становятся результаты. Но применение мантр может вызывать простой самогипноз. </w:t>
      </w:r>
    </w:p>
    <w:p>
      <w:pPr>
        <w:pStyle w:val="Normal"/>
        <w:jc w:val="both"/>
        <w:rPr>
          <w:sz w:val="24"/>
        </w:rPr>
      </w:pPr>
      <w:r>
        <w:rPr>
          <w:sz w:val="24"/>
        </w:rPr>
        <w:t> </w:t>
      </w:r>
    </w:p>
    <w:p>
      <w:pPr>
        <w:pStyle w:val="Normal"/>
        <w:jc w:val="both"/>
        <w:rPr>
          <w:b/>
          <w:b/>
          <w:sz w:val="24"/>
        </w:rPr>
      </w:pPr>
      <w:r>
        <w:rPr>
          <w:b/>
          <w:sz w:val="24"/>
        </w:rPr>
        <w:t>Мои дети, одному четыре, а другому два года, произносят ОМ, когда медитируют, подражая своим родителям. Существуют ли здесь опасности, и какие? (Апр. 86)</w:t>
      </w:r>
    </w:p>
    <w:p>
      <w:pPr>
        <w:pStyle w:val="Normal"/>
        <w:jc w:val="both"/>
        <w:rPr>
          <w:sz w:val="24"/>
        </w:rPr>
      </w:pPr>
      <w:r>
        <w:rPr>
          <w:sz w:val="24"/>
        </w:rPr>
        <w:t xml:space="preserve">Опасностей нет. Дети, используя ОМ, делают это настолько неэффективно, что бояться совершенно нечего. </w:t>
      </w:r>
    </w:p>
    <w:p>
      <w:pPr>
        <w:pStyle w:val="Normal"/>
        <w:jc w:val="both"/>
        <w:rPr>
          <w:sz w:val="24"/>
        </w:rPr>
      </w:pPr>
      <w:r>
        <w:rPr>
          <w:sz w:val="24"/>
        </w:rPr>
        <w:t> </w:t>
      </w:r>
    </w:p>
    <w:p>
      <w:pPr>
        <w:pStyle w:val="Normal"/>
        <w:jc w:val="both"/>
        <w:rPr>
          <w:b/>
          <w:b/>
          <w:sz w:val="24"/>
        </w:rPr>
      </w:pPr>
      <w:r>
        <w:rPr>
          <w:b/>
          <w:sz w:val="24"/>
        </w:rPr>
        <w:t>В какой мере прибор «тетраэдрон» улучшает трансмиссию? (Май 83)</w:t>
      </w:r>
    </w:p>
    <w:p>
      <w:pPr>
        <w:pStyle w:val="Normal"/>
        <w:jc w:val="both"/>
        <w:rPr/>
      </w:pPr>
      <w:r>
        <w:rPr>
          <w:sz w:val="24"/>
        </w:rPr>
        <w:t xml:space="preserve">Тетраэдрон сам по себе не привносит энергии и не улучшает их прием. Однако он улучшает </w:t>
      </w:r>
      <w:r>
        <w:rPr>
          <w:i/>
          <w:sz w:val="24"/>
        </w:rPr>
        <w:t>передачу</w:t>
      </w:r>
      <w:r>
        <w:rPr>
          <w:sz w:val="24"/>
        </w:rPr>
        <w:t xml:space="preserve"> энергий. Они приходят непосредственно от Мастеров Мудрости к нам через чакры. Затем энергии поступают от нас к прибору. Этот прибор является не обязательным, но весьма полезным дополнением, подаренным для этой работы моим Учителем. В мире пока еще очень мало таких приборов, в то время как очень много трансмиссионных групп делают свою хорошую работу. Тетраэдрон осуществляет дальнейшую трансформацию энергий, понижая их дальше, чем это можем мы, и придает им нагнетание, усиливая эффективность. </w:t>
      </w:r>
    </w:p>
    <w:p>
      <w:pPr>
        <w:pStyle w:val="Normal"/>
        <w:jc w:val="both"/>
        <w:rPr>
          <w:sz w:val="24"/>
        </w:rPr>
      </w:pPr>
      <w:r>
        <w:rPr>
          <w:sz w:val="24"/>
        </w:rPr>
        <w:t>/338/ Он так же гарантирует, что энергии высылаются в нижестоящий ментальный мир, который является миром самого прибора. Благодаря самой своей форме, он автоматически трансформирует и понижает энергии, направляя их в ментальный мир. Если бы он имел форму пирамиды [с квадратным основанием], он бы трансформировал энергии, направляя их в астральный мир, который нам не следует стимулировать. Короче говоря, тетраэдрон является не обязательным, но полезным дополнением для этой работы. Я бы, конечно, рекомендовал трансмиссионным группам изготовить его.</w:t>
      </w:r>
    </w:p>
    <w:p>
      <w:pPr>
        <w:pStyle w:val="Normal"/>
        <w:jc w:val="both"/>
        <w:rPr>
          <w:sz w:val="24"/>
        </w:rPr>
      </w:pPr>
      <w:r>
        <w:rPr>
          <w:sz w:val="24"/>
        </w:rPr>
        <w:t> </w:t>
      </w:r>
    </w:p>
    <w:p>
      <w:pPr>
        <w:pStyle w:val="Normal"/>
        <w:jc w:val="both"/>
        <w:rPr>
          <w:sz w:val="24"/>
        </w:rPr>
      </w:pPr>
      <w:r>
        <w:rPr>
          <w:sz w:val="24"/>
        </w:rPr>
        <w:t> </w:t>
      </w:r>
    </w:p>
    <w:p>
      <w:pPr>
        <w:pStyle w:val="Normal"/>
        <w:jc w:val="center"/>
        <w:rPr>
          <w:b/>
          <w:b/>
          <w:sz w:val="24"/>
        </w:rPr>
      </w:pPr>
      <w:r>
        <w:rPr>
          <w:b/>
          <w:sz w:val="24"/>
        </w:rPr>
        <w:t>Трансмиссия и низкий психизм</w:t>
      </w:r>
    </w:p>
    <w:p>
      <w:pPr>
        <w:pStyle w:val="Normal"/>
        <w:jc w:val="both"/>
        <w:rPr>
          <w:b/>
          <w:b/>
          <w:sz w:val="24"/>
        </w:rPr>
      </w:pPr>
      <w:r>
        <w:rPr>
          <w:b/>
          <w:sz w:val="24"/>
        </w:rPr>
        <w:t> </w:t>
      </w:r>
      <w:r>
        <w:rPr>
          <w:b/>
          <w:sz w:val="24"/>
        </w:rPr>
        <w:t>Являются ли полноценными видения и послания, которые, как кажется людям, они принимают во время трансмиссии? (Май 83)</w:t>
      </w:r>
    </w:p>
    <w:p>
      <w:pPr>
        <w:pStyle w:val="Normal"/>
        <w:jc w:val="both"/>
        <w:rPr>
          <w:sz w:val="24"/>
        </w:rPr>
      </w:pPr>
      <w:r>
        <w:rPr>
          <w:sz w:val="24"/>
        </w:rPr>
        <w:t>Мне не раз говорили примерно следующее: «У нас была великолепная трансмиссия в прошлую пятницу, там были все Мастеры Мудрости, энергии были замечательные, прекрасные, и они дали нам изумительные наставления». Это абсурд. Явное наваждение, иллюзия, и таких явлений следует избегать во что бы то ни стало. Если вы допускаете такое, прекратите. Мастеры Мудрости не дают «изумительных наставлений» во время трансмиссии. Они вообще не дают никаких наставлений во время трансмиссии. Они только передают энергии через группу людей. А все «наставления» и все видения «Мастеров Мудрости» – это астральные фантазии самих людей. Многие люди приходят в эту эзотерическую работу из движения спиритизма, и полагают, что это одно и то же. Но они ошибаются. Трансмиссия не имеет никакого отношения к миру «духов» и никакого отношения к существам и «учителям» из астрального мира. Это научный процесс, посредством которого Мастеры Мудрости, работающие из мира буддхи, могут трансформировать свои энергии вниз, в физический мир.</w:t>
      </w:r>
    </w:p>
    <w:p>
      <w:pPr>
        <w:pStyle w:val="Normal"/>
        <w:jc w:val="both"/>
        <w:rPr>
          <w:sz w:val="24"/>
        </w:rPr>
      </w:pPr>
      <w:r>
        <w:rPr>
          <w:sz w:val="24"/>
        </w:rPr>
        <w:t> </w:t>
      </w:r>
    </w:p>
    <w:p>
      <w:pPr>
        <w:pStyle w:val="Normal"/>
        <w:jc w:val="both"/>
        <w:rPr>
          <w:b/>
          <w:b/>
          <w:sz w:val="24"/>
        </w:rPr>
      </w:pPr>
      <w:r>
        <w:rPr>
          <w:b/>
          <w:sz w:val="24"/>
        </w:rPr>
        <w:t>Люди могут контактировать с «сущностями» во время трансмиссий? (Июнь 83)</w:t>
      </w:r>
    </w:p>
    <w:p>
      <w:pPr>
        <w:pStyle w:val="Normal"/>
        <w:jc w:val="both"/>
        <w:rPr/>
      </w:pPr>
      <w:r>
        <w:rPr>
          <w:sz w:val="24"/>
        </w:rPr>
        <w:t xml:space="preserve">Да, люди медиумического типа могут позволять себе пассивно, негативно сосредотачиваться в солнечном сплетении, и этим открывать себя для контактов с астральными сущностями. Этот риск существует в любой медитации; отсюда необходимость сохранять положительную [волевую] </w:t>
      </w:r>
      <w:r>
        <w:rPr>
          <w:i/>
          <w:sz w:val="24"/>
        </w:rPr>
        <w:t>ментальную</w:t>
      </w:r>
      <w:r>
        <w:rPr>
          <w:sz w:val="24"/>
        </w:rPr>
        <w:t xml:space="preserve"> концентрацию (в аджна центре).</w:t>
      </w:r>
    </w:p>
    <w:p>
      <w:pPr>
        <w:pStyle w:val="Normal"/>
        <w:jc w:val="both"/>
        <w:rPr>
          <w:sz w:val="24"/>
        </w:rPr>
      </w:pPr>
      <w:r>
        <w:rPr>
          <w:sz w:val="24"/>
        </w:rPr>
        <w:t xml:space="preserve">/339/ </w:t>
      </w:r>
    </w:p>
    <w:p>
      <w:pPr>
        <w:pStyle w:val="Normal"/>
        <w:jc w:val="both"/>
        <w:rPr>
          <w:sz w:val="24"/>
        </w:rPr>
      </w:pPr>
      <w:r>
        <w:rPr>
          <w:sz w:val="24"/>
        </w:rPr>
        <w:t> </w:t>
      </w:r>
    </w:p>
    <w:p>
      <w:pPr>
        <w:pStyle w:val="Normal"/>
        <w:jc w:val="both"/>
        <w:rPr>
          <w:b/>
          <w:b/>
          <w:sz w:val="24"/>
        </w:rPr>
      </w:pPr>
      <w:r>
        <w:rPr>
          <w:b/>
          <w:sz w:val="24"/>
        </w:rPr>
        <w:t>Если люди действительно имеют контакты с этими «сущностями» или «разумными существами», откуда вероятнее всего эти сущности действуют? (Июнь 83)</w:t>
      </w:r>
    </w:p>
    <w:p>
      <w:pPr>
        <w:pStyle w:val="Normal"/>
        <w:jc w:val="both"/>
        <w:rPr>
          <w:sz w:val="24"/>
        </w:rPr>
      </w:pPr>
      <w:r>
        <w:rPr>
          <w:sz w:val="24"/>
        </w:rPr>
        <w:t>Исключительно из астрального мира, и никакого внимания не следует обращать на такого рода контакты. Люди имеют свободную волю. Но если участник настаивает на продолжении таких контактов, его следует попросить продолжать их самостоятельно, за пределами трансмиссионной группы.</w:t>
      </w:r>
    </w:p>
    <w:p>
      <w:pPr>
        <w:pStyle w:val="Normal"/>
        <w:jc w:val="both"/>
        <w:rPr>
          <w:sz w:val="24"/>
        </w:rPr>
      </w:pPr>
      <w:r>
        <w:rPr>
          <w:sz w:val="24"/>
        </w:rPr>
        <w:t> </w:t>
      </w:r>
    </w:p>
    <w:p>
      <w:pPr>
        <w:pStyle w:val="Normal"/>
        <w:jc w:val="both"/>
        <w:rPr>
          <w:b/>
          <w:b/>
          <w:sz w:val="24"/>
        </w:rPr>
      </w:pPr>
      <w:r>
        <w:rPr>
          <w:b/>
          <w:sz w:val="24"/>
        </w:rPr>
        <w:t>Похоже на то, что эти «сущности» дают советы по трансмиссионной работе, отличающиеся от ваших рекомендаций? (Июнь 83)</w:t>
      </w:r>
    </w:p>
    <w:p>
      <w:pPr>
        <w:pStyle w:val="Normal"/>
        <w:jc w:val="both"/>
        <w:rPr>
          <w:sz w:val="24"/>
        </w:rPr>
      </w:pPr>
      <w:r>
        <w:rPr>
          <w:sz w:val="24"/>
        </w:rPr>
        <w:t>Такое возможно. В астральных слоях есть много вредных сущностей, которые могут делать это через людей, склонных к медиумизму. Чего бы они ни передавали, все это следует игнорировать. Эти явления не имеют никакого отношения к работе Иерархии.</w:t>
      </w:r>
    </w:p>
    <w:p>
      <w:pPr>
        <w:pStyle w:val="Normal"/>
        <w:jc w:val="both"/>
        <w:rPr>
          <w:b/>
          <w:b/>
          <w:sz w:val="24"/>
        </w:rPr>
      </w:pPr>
      <w:r>
        <w:rPr>
          <w:b/>
          <w:sz w:val="24"/>
        </w:rPr>
        <w:t> </w:t>
      </w:r>
    </w:p>
    <w:p>
      <w:pPr>
        <w:pStyle w:val="Normal"/>
        <w:jc w:val="both"/>
        <w:rPr>
          <w:b/>
          <w:b/>
          <w:sz w:val="24"/>
        </w:rPr>
      </w:pPr>
      <w:r>
        <w:rPr>
          <w:b/>
          <w:sz w:val="24"/>
        </w:rPr>
        <w:t>Есть вероятность, что эти сущности могут влиять на энергии? (Июнь 83)</w:t>
      </w:r>
    </w:p>
    <w:p>
      <w:pPr>
        <w:pStyle w:val="Normal"/>
        <w:jc w:val="both"/>
        <w:rPr>
          <w:sz w:val="24"/>
        </w:rPr>
      </w:pPr>
      <w:r>
        <w:rPr>
          <w:sz w:val="24"/>
        </w:rPr>
        <w:t xml:space="preserve">Вовсе нет. Энергии находятся под полным контролем Учителя мира и Его учеников, Мастеров Мудрости. </w:t>
      </w:r>
    </w:p>
    <w:p>
      <w:pPr>
        <w:pStyle w:val="Normal"/>
        <w:jc w:val="both"/>
        <w:rPr>
          <w:sz w:val="24"/>
        </w:rPr>
      </w:pPr>
      <w:r>
        <w:rPr>
          <w:sz w:val="24"/>
        </w:rPr>
        <w:t> </w:t>
      </w:r>
    </w:p>
    <w:p>
      <w:pPr>
        <w:pStyle w:val="Normal"/>
        <w:jc w:val="both"/>
        <w:rPr>
          <w:b/>
          <w:b/>
          <w:sz w:val="24"/>
        </w:rPr>
      </w:pPr>
      <w:r>
        <w:rPr>
          <w:b/>
          <w:sz w:val="24"/>
        </w:rPr>
        <w:t>Когда группа занимается трансмиссией, что может помешать какой-нибудь [темной] сущности или сущностям направить энергии туда, куда они хотят? Это не наваждение, думать, что Мастеры Мудрости направляют энергии? Разве вы, в некотором смысле, не отказываетесь от вашей свободной воли? (Сент. 84)</w:t>
      </w:r>
    </w:p>
    <w:p>
      <w:pPr>
        <w:pStyle w:val="Normal"/>
        <w:jc w:val="both"/>
        <w:rPr>
          <w:sz w:val="24"/>
        </w:rPr>
      </w:pPr>
      <w:r>
        <w:rPr>
          <w:sz w:val="24"/>
        </w:rPr>
        <w:t>Если вы работаете в трансмиссионной группе, я думаю, вы должны допускать, что энергии, направляемые через вас, приходят от Иерархии. А если это так, не логично ли, что Мастеры Мудрости посылают эти энергии сознательно, научно управляя ими по силе, равномерности и предназначению? Если это так, не будет ли логичным предположить, что Мастеры Мудрости, будучи Компетентными Учеными, могут, и не допустят вмешательства в Их задачи и работу? Трансмиссия – это добровольный акт служения. Поэтому ни в каком смысле трансмиссионная медитация не является отказом от свободной воли.</w:t>
      </w:r>
    </w:p>
    <w:p>
      <w:pPr>
        <w:pStyle w:val="Normal"/>
        <w:jc w:val="both"/>
        <w:rPr>
          <w:sz w:val="24"/>
        </w:rPr>
      </w:pPr>
      <w:r>
        <w:rPr>
          <w:sz w:val="24"/>
        </w:rPr>
        <w:t>/340/</w:t>
      </w:r>
    </w:p>
    <w:p>
      <w:pPr>
        <w:pStyle w:val="Normal"/>
        <w:jc w:val="both"/>
        <w:rPr>
          <w:b/>
          <w:b/>
          <w:sz w:val="24"/>
        </w:rPr>
      </w:pPr>
      <w:r>
        <w:rPr>
          <w:b/>
          <w:sz w:val="24"/>
        </w:rPr>
        <w:t>«Духовные гиды [руководители]» действительно существуют? Это наши души? (Окт. 84)</w:t>
      </w:r>
    </w:p>
    <w:p>
      <w:pPr>
        <w:pStyle w:val="Normal"/>
        <w:jc w:val="both"/>
        <w:rPr>
          <w:sz w:val="24"/>
        </w:rPr>
      </w:pPr>
      <w:r>
        <w:rPr>
          <w:sz w:val="24"/>
        </w:rPr>
        <w:t>Существует огромное множество невоплощенных существ, действующих в семи астральных и нижних ментальных слоях, которые передают «инструкции [руководства]» через медиумов и экстрасенсов в физический мир. Виды этих инструкций разные, от самых банальных пустяков, до вдохновляющих к высоким стремлениям. Гиды не являются нашими душами. Души пребывают в каузальном слое, в верхнем из четырех ментальных слоев. Именно в каузальном мире Мастеры Мудрости общаются со своими учениками.</w:t>
      </w:r>
    </w:p>
    <w:p>
      <w:pPr>
        <w:pStyle w:val="Normal"/>
        <w:jc w:val="both"/>
        <w:rPr>
          <w:sz w:val="24"/>
        </w:rPr>
      </w:pPr>
      <w:r>
        <w:rPr>
          <w:sz w:val="24"/>
        </w:rPr>
        <w:t> </w:t>
      </w:r>
    </w:p>
    <w:p>
      <w:pPr>
        <w:pStyle w:val="Normal"/>
        <w:jc w:val="both"/>
        <w:rPr>
          <w:b/>
          <w:b/>
          <w:sz w:val="24"/>
        </w:rPr>
      </w:pPr>
      <w:r>
        <w:rPr>
          <w:b/>
          <w:sz w:val="24"/>
        </w:rPr>
        <w:t>Душа – это наш ангел-хранитель, или связанная с нами дэва? (Сент. 86)</w:t>
      </w:r>
    </w:p>
    <w:p>
      <w:pPr>
        <w:pStyle w:val="Normal"/>
        <w:jc w:val="both"/>
        <w:rPr>
          <w:sz w:val="24"/>
        </w:rPr>
      </w:pPr>
      <w:r>
        <w:rPr>
          <w:sz w:val="24"/>
        </w:rPr>
        <w:t>Душа – это не ангел-хранитель, а наше высокое «Я». Ангел-хранитель – это дэва, которая поддерживает и защищает человека на протяжении его эволюции. Таким образом, дэва учится поддерживать связь с человеком, готовясь к окончательному слиянию двух эволюций, человеческой и ангельской, в «божественном гермафродите», где человек представляет мужской аспект «сына разума», а дэва – женский аспект «дочери чувств». Это произойдет в весьма отдаленном будущем.</w:t>
      </w:r>
    </w:p>
    <w:p>
      <w:pPr>
        <w:pStyle w:val="Normal"/>
        <w:jc w:val="both"/>
        <w:rPr>
          <w:sz w:val="24"/>
        </w:rPr>
      </w:pPr>
      <w:r>
        <w:rPr>
          <w:sz w:val="24"/>
        </w:rPr>
        <w:t> </w:t>
      </w:r>
    </w:p>
    <w:p>
      <w:pPr>
        <w:pStyle w:val="Normal"/>
        <w:jc w:val="both"/>
        <w:rPr>
          <w:sz w:val="24"/>
        </w:rPr>
      </w:pPr>
      <w:r>
        <w:rPr>
          <w:sz w:val="24"/>
        </w:rPr>
        <w:t> </w:t>
      </w:r>
    </w:p>
    <w:p>
      <w:pPr>
        <w:pStyle w:val="Normal"/>
        <w:rPr>
          <w:b/>
          <w:b/>
          <w:bCs/>
          <w:sz w:val="28"/>
        </w:rPr>
      </w:pPr>
      <w:r>
        <w:rPr>
          <w:b/>
          <w:bCs/>
          <w:sz w:val="28"/>
        </w:rPr>
        <w:t>Великий Призыв</w:t>
      </w:r>
    </w:p>
    <w:p>
      <w:pPr>
        <w:pStyle w:val="Normal"/>
        <w:jc w:val="both"/>
        <w:rPr>
          <w:b/>
          <w:b/>
          <w:sz w:val="24"/>
        </w:rPr>
      </w:pPr>
      <w:r>
        <w:rPr>
          <w:b/>
          <w:sz w:val="24"/>
        </w:rPr>
        <w:t> </w:t>
      </w:r>
    </w:p>
    <w:p>
      <w:pPr>
        <w:pStyle w:val="Normal"/>
        <w:jc w:val="both"/>
        <w:rPr>
          <w:b/>
          <w:b/>
          <w:sz w:val="24"/>
        </w:rPr>
      </w:pPr>
      <w:r>
        <w:rPr>
          <w:b/>
          <w:sz w:val="24"/>
        </w:rPr>
        <w:t>Объясните, пожалуйста, строку в третьей строфе: «Пусть Цель направит малые воли людей». (Сент. 85)</w:t>
      </w:r>
    </w:p>
    <w:p>
      <w:pPr>
        <w:pStyle w:val="Normal"/>
        <w:jc w:val="both"/>
        <w:rPr/>
      </w:pPr>
      <w:r>
        <w:rPr>
          <w:sz w:val="24"/>
        </w:rPr>
        <w:t>Строфа начинается так: «Из Центра, где Воля Бога известна, Пусть Цель направит малые воли людей». Это относится к Шамбале, высшему духовному центру планеты Земля. Он в эфирной материи, и в нем заседает Совет Господа Мира, Саната Кумары (в библии – Ветхий днями [Дан. 7:9, 7:22]). Шамбала выпускает План (эволюции всех царств), который осуществляет Волю и Цель нашего Планетарного Логоса, «Цель, которой осознанно служат Ма</w:t>
      </w:r>
      <w:r>
        <w:rPr>
          <w:rFonts w:cs="Symbol" w:ascii="Symbol" w:hAnsi="Symbol"/>
          <w:sz w:val="24"/>
        </w:rPr>
        <w:t></w:t>
      </w:r>
      <w:r>
        <w:rPr>
          <w:sz w:val="24"/>
        </w:rPr>
        <w:t xml:space="preserve"> стеры Мудрости», как говорит последняя строка этой строфы. </w:t>
      </w:r>
    </w:p>
    <w:p>
      <w:pPr>
        <w:pStyle w:val="Normal"/>
        <w:jc w:val="both"/>
        <w:rPr>
          <w:sz w:val="24"/>
        </w:rPr>
      </w:pPr>
      <w:r>
        <w:rPr>
          <w:sz w:val="24"/>
        </w:rPr>
        <w:t xml:space="preserve">/341/ Если Цель Бога, призванная благодаря этому призыву, направит «малые воли людей», тогда маленькие разобщенные воли людей наконец-то начнут равняться на Божественную Волю, и тогда План Любви и Света будет успешно осуществляться. Все, что мы, человечество, делаем, является реакцией (правильной или не правильной) на Божественные энергии Воли (Цели), Любви и Света, направляемые в мир Духовной Иерархией Мастеров Мудрости. </w:t>
      </w:r>
    </w:p>
    <w:p>
      <w:pPr>
        <w:pStyle w:val="Normal"/>
        <w:jc w:val="both"/>
        <w:rPr>
          <w:sz w:val="24"/>
        </w:rPr>
      </w:pPr>
      <w:r>
        <w:rPr>
          <w:sz w:val="24"/>
        </w:rPr>
        <w:t> </w:t>
      </w:r>
    </w:p>
    <w:p>
      <w:pPr>
        <w:pStyle w:val="Normal"/>
        <w:jc w:val="both"/>
        <w:rPr>
          <w:b/>
          <w:b/>
          <w:sz w:val="24"/>
        </w:rPr>
      </w:pPr>
      <w:r>
        <w:rPr>
          <w:b/>
          <w:sz w:val="24"/>
        </w:rPr>
        <w:t>«Дверь, где проживает зло» будет «опечатана» в День Декларации? (Май 86)</w:t>
      </w:r>
    </w:p>
    <w:p>
      <w:pPr>
        <w:pStyle w:val="Normal"/>
        <w:jc w:val="both"/>
        <w:rPr>
          <w:sz w:val="24"/>
        </w:rPr>
      </w:pPr>
      <w:r>
        <w:rPr>
          <w:sz w:val="24"/>
        </w:rPr>
        <w:t xml:space="preserve">Нет. Это долгий процесс. Он включает в себя подъем человечества выше уровня, на котором его могут использовать силы зла. Благодаря этому произойдет блокирование сил зла в их собственной сфере деятельности. В сфере поддержания материального аспекта планеты. </w:t>
      </w:r>
    </w:p>
    <w:p>
      <w:pPr>
        <w:pStyle w:val="Normal"/>
        <w:jc w:val="both"/>
        <w:rPr>
          <w:sz w:val="24"/>
        </w:rPr>
      </w:pPr>
      <w:r>
        <w:rPr>
          <w:sz w:val="24"/>
        </w:rPr>
        <w:t> </w:t>
      </w:r>
    </w:p>
    <w:p>
      <w:pPr>
        <w:pStyle w:val="Normal"/>
        <w:jc w:val="both"/>
        <w:rPr>
          <w:b/>
          <w:b/>
          <w:sz w:val="24"/>
        </w:rPr>
      </w:pPr>
      <w:r>
        <w:rPr>
          <w:b/>
          <w:sz w:val="24"/>
        </w:rPr>
        <w:t>Существуют ли дополнительные строфы Великого Призыва, и будут ли они обнародованы в будущем? (Май 84)</w:t>
      </w:r>
    </w:p>
    <w:p>
      <w:pPr>
        <w:pStyle w:val="Normal"/>
        <w:jc w:val="both"/>
        <w:rPr>
          <w:sz w:val="24"/>
        </w:rPr>
      </w:pPr>
      <w:r>
        <w:rPr>
          <w:sz w:val="24"/>
        </w:rPr>
        <w:t>Великий Призыв в том виде, в котором его сегодня использует человечество – это перевод древней молитвы или мантры, впервые использованной Майтрейей в 1945 году. Перевод сделан Иерархией на слова, которые мы можем понимать и применять. Изложенная на древнем священном языке, который старше любого известного на Земле, эта мантра имеет длину всего в семь музыкальных фраз. В следующие 2500 лет развития человечества будут выпускаться обновленные варианты, каждый из которых будет все полнее охватывать оккультный смысл оригинальной мантры.</w:t>
      </w:r>
    </w:p>
    <w:p>
      <w:pPr>
        <w:pStyle w:val="Normal"/>
        <w:jc w:val="both"/>
        <w:rPr>
          <w:sz w:val="24"/>
        </w:rPr>
      </w:pPr>
      <w:r>
        <w:rPr>
          <w:sz w:val="24"/>
        </w:rPr>
        <w:t> </w:t>
      </w:r>
    </w:p>
    <w:p>
      <w:pPr>
        <w:pStyle w:val="Normal"/>
        <w:jc w:val="both"/>
        <w:rPr>
          <w:b/>
          <w:b/>
          <w:sz w:val="24"/>
        </w:rPr>
      </w:pPr>
      <w:r>
        <w:rPr>
          <w:b/>
          <w:sz w:val="24"/>
        </w:rPr>
        <w:t>Можно ли использовать Великий Призыв в качестве внутренней молитвы, наряду, например, с Господней молитвой, или мы будем беспокоить Мастеров Мудрости, поступая так? (Сент. 84)</w:t>
      </w:r>
    </w:p>
    <w:p>
      <w:pPr>
        <w:pStyle w:val="Normal"/>
        <w:jc w:val="both"/>
        <w:rPr>
          <w:sz w:val="24"/>
        </w:rPr>
      </w:pPr>
      <w:r>
        <w:rPr>
          <w:sz w:val="24"/>
        </w:rPr>
        <w:t>Призыв давался не в качестве внутренней молитвы, а только для призыва энергии Иерархии. Но я уверен, что его использование не побеспокоит Мастеров Мудрости.</w:t>
      </w:r>
    </w:p>
    <w:p>
      <w:pPr>
        <w:pStyle w:val="Normal"/>
        <w:jc w:val="both"/>
        <w:rPr>
          <w:sz w:val="24"/>
        </w:rPr>
      </w:pPr>
      <w:r>
        <w:rPr>
          <w:sz w:val="24"/>
        </w:rPr>
        <w:t>/342/</w:t>
      </w:r>
    </w:p>
    <w:p>
      <w:pPr>
        <w:pStyle w:val="Normal"/>
        <w:jc w:val="both"/>
        <w:rPr>
          <w:sz w:val="24"/>
        </w:rPr>
      </w:pPr>
      <w:r>
        <w:rPr>
          <w:sz w:val="24"/>
        </w:rPr>
        <w:t> </w:t>
      </w:r>
    </w:p>
    <w:p>
      <w:pPr>
        <w:pStyle w:val="Normal"/>
        <w:jc w:val="both"/>
        <w:rPr>
          <w:b/>
          <w:b/>
          <w:sz w:val="24"/>
        </w:rPr>
      </w:pPr>
      <w:r>
        <w:rPr>
          <w:b/>
          <w:sz w:val="24"/>
        </w:rPr>
        <w:t>Поскольку Учитель уже в мире, слова Великого Призыва должны измениться? (Сент. 85)</w:t>
      </w:r>
    </w:p>
    <w:p>
      <w:pPr>
        <w:pStyle w:val="Normal"/>
        <w:jc w:val="both"/>
        <w:rPr>
          <w:sz w:val="24"/>
        </w:rPr>
      </w:pPr>
      <w:r>
        <w:rPr>
          <w:sz w:val="24"/>
        </w:rPr>
        <w:t xml:space="preserve">Нет. Я знаю, что некоторые группы изменили строку: «Да вернется на Землю Учитель» – на строку «Учитель вернулся на Землю» или что-то в этом роде. Эта замена является ошибочной и не проистекает от Иерархии. «Да вернется на Землю Учитель» относится не только к Учителю мира, Майтрейе, а ко всей Иерархии, главой которой Он является. Эта строка должна сохраняться в том виде, как она давалась, чтобы призвать эту группу Мастеров (Их около 40), которые должны вернуться в цивилизованный мир в ближайшие 20 лет, или около того. </w:t>
      </w:r>
    </w:p>
    <w:p>
      <w:pPr>
        <w:pStyle w:val="Normal"/>
        <w:jc w:val="both"/>
        <w:rPr>
          <w:sz w:val="24"/>
        </w:rPr>
      </w:pPr>
      <w:r>
        <w:rPr>
          <w:sz w:val="24"/>
        </w:rPr>
        <w:t>В течение ряда лет нескольким группам не нравилась строка: «Да опечатает он дверь, где проживает зло», - и они изменяли ее. Опять-таки, это ошибка. Текст этого призыва был тщательно разработан Иерархией, как форма (которую мы можем применять и понимать) глубоко оккультной мантры, которую применяет Майтрейя.</w:t>
      </w:r>
    </w:p>
    <w:p>
      <w:pPr>
        <w:pStyle w:val="Normal"/>
        <w:jc w:val="both"/>
        <w:rPr>
          <w:sz w:val="24"/>
        </w:rPr>
      </w:pPr>
      <w:r>
        <w:rPr>
          <w:sz w:val="24"/>
        </w:rPr>
        <w:t>Отдельные люди и группы заявляют, что «получили» новую форму Великого Призыва, предположительно от Иерархии. Я полагаю, это не что иное, как результат наваждения. При условии, что человечество подготовит себя к тому, чтобы их принять и использовать, будут выпускаться новые, более эзотерические формы этого Призыва. Но пока еще они даже не были сформулированы Мастерами Мудрости. Новые формы Великого призыва относятся к состоянию бытия человечества, которое еще не известно когда будет.</w:t>
      </w:r>
    </w:p>
    <w:p>
      <w:pPr>
        <w:pStyle w:val="Normal"/>
        <w:jc w:val="both"/>
        <w:rPr>
          <w:sz w:val="24"/>
        </w:rPr>
      </w:pPr>
      <w:r>
        <w:rPr>
          <w:sz w:val="24"/>
        </w:rPr>
        <w:t> </w:t>
      </w:r>
    </w:p>
    <w:p>
      <w:pPr>
        <w:pStyle w:val="Normal"/>
        <w:jc w:val="both"/>
        <w:rPr>
          <w:b/>
          <w:b/>
          <w:sz w:val="24"/>
        </w:rPr>
      </w:pPr>
      <w:r>
        <w:rPr>
          <w:b/>
          <w:sz w:val="24"/>
        </w:rPr>
        <w:t>После того, как трансмиссионная группа уже произнесла Великий Призыв, могут ли опоздавшие присоединяться к группе? (Сент. 84)</w:t>
      </w:r>
    </w:p>
    <w:p>
      <w:pPr>
        <w:pStyle w:val="Normal"/>
        <w:jc w:val="both"/>
        <w:rPr>
          <w:sz w:val="24"/>
        </w:rPr>
      </w:pPr>
      <w:r>
        <w:rPr>
          <w:sz w:val="24"/>
        </w:rPr>
        <w:t xml:space="preserve">Да, несомненно. Но постарайтесь убедить их не опаздывать! </w:t>
      </w:r>
    </w:p>
    <w:p>
      <w:pPr>
        <w:pStyle w:val="Normal"/>
        <w:jc w:val="both"/>
        <w:rPr>
          <w:sz w:val="24"/>
        </w:rPr>
      </w:pPr>
      <w:r>
        <w:rPr>
          <w:sz w:val="24"/>
        </w:rPr>
        <w:t> </w:t>
      </w:r>
    </w:p>
    <w:p>
      <w:pPr>
        <w:pStyle w:val="Normal"/>
        <w:jc w:val="both"/>
        <w:rPr>
          <w:sz w:val="24"/>
        </w:rPr>
      </w:pPr>
      <w:r>
        <w:rPr>
          <w:sz w:val="24"/>
        </w:rPr>
        <w:t> </w:t>
      </w:r>
    </w:p>
    <w:p>
      <w:pPr>
        <w:pStyle w:val="Normal"/>
        <w:rPr>
          <w:sz w:val="24"/>
        </w:rPr>
      </w:pPr>
      <w:r>
        <w:rPr>
          <w:sz w:val="24"/>
        </w:rPr>
        <w:t>Трансмиссионная работа</w:t>
      </w:r>
    </w:p>
    <w:p>
      <w:pPr>
        <w:pStyle w:val="Normal"/>
        <w:jc w:val="both"/>
        <w:rPr/>
      </w:pPr>
      <w:r>
        <w:rPr>
          <w:b/>
          <w:sz w:val="24"/>
        </w:rPr>
        <w:t>В связи с разницей во времени (я живу в Австралии), я «подключаюсь» к вашей трансмиссии, когда просыпаюсь по утрам. Но хочу знать, должен ли я делать это, поскольку я нашел на странице 30 в книге «</w:t>
      </w:r>
      <w:r>
        <w:rPr>
          <w:b/>
          <w:i/>
          <w:sz w:val="24"/>
        </w:rPr>
        <w:t>Трансмиссия -</w:t>
      </w:r>
      <w:r>
        <w:rPr>
          <w:b/>
          <w:sz w:val="24"/>
        </w:rPr>
        <w:t xml:space="preserve"> </w:t>
      </w:r>
      <w:r>
        <w:rPr>
          <w:b/>
          <w:i/>
          <w:sz w:val="24"/>
        </w:rPr>
        <w:t>медитация для Новой эры</w:t>
      </w:r>
      <w:r>
        <w:rPr>
          <w:b/>
          <w:sz w:val="24"/>
        </w:rPr>
        <w:t>», предупреждение не делать этого. (Окт. 83)</w:t>
      </w:r>
    </w:p>
    <w:p>
      <w:pPr>
        <w:pStyle w:val="Normal"/>
        <w:jc w:val="both"/>
        <w:rPr/>
      </w:pPr>
      <w:r>
        <w:rPr>
          <w:sz w:val="24"/>
        </w:rPr>
        <w:t xml:space="preserve">/343/ Во что бы то ни стало, вы должны продолжать «настраиваться» вместе с нами, как вы сейчас делаете. Живя за много тысяч миль от нас, вы не имеете возможности принимать </w:t>
      </w:r>
      <w:r>
        <w:rPr>
          <w:i/>
          <w:sz w:val="24"/>
        </w:rPr>
        <w:t>физическое</w:t>
      </w:r>
      <w:r>
        <w:rPr>
          <w:sz w:val="24"/>
        </w:rPr>
        <w:t xml:space="preserve"> участие в нашей Трансмиссии. «Предупреждение» в книге, на которое вы обратили внимание, относится к необходимости регулярного физического участия всякий раз, когда это возможно. Для участников трансмиссионной группы, которые «подключаются» мысленно, должно быть сделано особое исключение, по сравнению с общепринятой практикой. </w:t>
      </w:r>
    </w:p>
    <w:p>
      <w:pPr>
        <w:pStyle w:val="Normal"/>
        <w:jc w:val="both"/>
        <w:rPr>
          <w:sz w:val="24"/>
        </w:rPr>
      </w:pPr>
      <w:r>
        <w:rPr>
          <w:sz w:val="24"/>
        </w:rPr>
        <w:t> </w:t>
      </w:r>
    </w:p>
    <w:p>
      <w:pPr>
        <w:pStyle w:val="Normal"/>
        <w:jc w:val="both"/>
        <w:rPr>
          <w:b/>
          <w:b/>
          <w:sz w:val="24"/>
        </w:rPr>
      </w:pPr>
      <w:r>
        <w:rPr>
          <w:b/>
          <w:sz w:val="24"/>
        </w:rPr>
        <w:t>Три человека достаточно для трансмиссионной группы, или можно и даже необходимо искать больше? (Май 86)</w:t>
      </w:r>
    </w:p>
    <w:p>
      <w:pPr>
        <w:pStyle w:val="Normal"/>
        <w:jc w:val="both"/>
        <w:rPr>
          <w:sz w:val="24"/>
        </w:rPr>
      </w:pPr>
      <w:r>
        <w:rPr>
          <w:sz w:val="24"/>
        </w:rPr>
        <w:t>Трое составляют треугольник (благодаря этому обеспечивается усиление посылаемых энергий) и являются основной единицей, но группа должна численно расти, если это возможно. Гораздо больше энергии может быть безопасно ретранслировано через большее число передающих. Короче говоря, чем больше участников, тем лучше.</w:t>
      </w:r>
    </w:p>
    <w:p>
      <w:pPr>
        <w:pStyle w:val="Normal"/>
        <w:jc w:val="both"/>
        <w:rPr>
          <w:sz w:val="24"/>
        </w:rPr>
      </w:pPr>
      <w:r>
        <w:rPr>
          <w:sz w:val="24"/>
        </w:rPr>
        <w:t> </w:t>
      </w:r>
    </w:p>
    <w:p>
      <w:pPr>
        <w:pStyle w:val="Normal"/>
        <w:jc w:val="both"/>
        <w:rPr>
          <w:b/>
          <w:b/>
          <w:sz w:val="24"/>
        </w:rPr>
      </w:pPr>
      <w:r>
        <w:rPr>
          <w:b/>
          <w:sz w:val="24"/>
        </w:rPr>
        <w:t>Я собираю трансмиссионную группу у себя дома. Когда другие уходят, могу ли я продолжать трансмиссию самостоятельно, после того, как я проводил их? (Июнь 86)</w:t>
      </w:r>
    </w:p>
    <w:p>
      <w:pPr>
        <w:pStyle w:val="Normal"/>
        <w:jc w:val="both"/>
        <w:rPr>
          <w:sz w:val="24"/>
        </w:rPr>
      </w:pPr>
      <w:r>
        <w:rPr>
          <w:sz w:val="24"/>
        </w:rPr>
        <w:t>Обязательно продолжайте, после того, как другие ушли, если у вас есть желание, и энергии все еще протекают. Но зачем вам вставать, чтобы проводить их? Позвольте им уйти самим!</w:t>
      </w:r>
    </w:p>
    <w:p>
      <w:pPr>
        <w:pStyle w:val="Normal"/>
        <w:jc w:val="both"/>
        <w:rPr>
          <w:sz w:val="24"/>
        </w:rPr>
      </w:pPr>
      <w:r>
        <w:rPr>
          <w:sz w:val="24"/>
        </w:rPr>
        <w:t> </w:t>
      </w:r>
    </w:p>
    <w:p>
      <w:pPr>
        <w:pStyle w:val="Normal"/>
        <w:jc w:val="both"/>
        <w:rPr>
          <w:b/>
          <w:b/>
          <w:sz w:val="24"/>
        </w:rPr>
      </w:pPr>
      <w:r>
        <w:rPr>
          <w:b/>
          <w:sz w:val="24"/>
        </w:rPr>
        <w:t>Трансмиссионная медитация уместна для детей, или только для взрослых? (Март. 86)</w:t>
      </w:r>
    </w:p>
    <w:p>
      <w:pPr>
        <w:pStyle w:val="Normal"/>
        <w:jc w:val="both"/>
        <w:rPr>
          <w:sz w:val="24"/>
        </w:rPr>
      </w:pPr>
      <w:r>
        <w:rPr>
          <w:sz w:val="24"/>
        </w:rPr>
        <w:t>Трансмиссионная медитация подходит для всех, кто старше 12 лет. Центры или чакры детей до этого возраста еще не совсем устойчивы.</w:t>
      </w:r>
    </w:p>
    <w:p>
      <w:pPr>
        <w:pStyle w:val="Normal"/>
        <w:jc w:val="both"/>
        <w:rPr>
          <w:sz w:val="24"/>
        </w:rPr>
      </w:pPr>
      <w:r>
        <w:rPr>
          <w:sz w:val="24"/>
        </w:rPr>
        <w:t> </w:t>
      </w:r>
    </w:p>
    <w:p>
      <w:pPr>
        <w:pStyle w:val="Normal"/>
        <w:jc w:val="both"/>
        <w:rPr>
          <w:b/>
          <w:b/>
          <w:sz w:val="24"/>
        </w:rPr>
      </w:pPr>
      <w:r>
        <w:rPr>
          <w:b/>
          <w:sz w:val="24"/>
        </w:rPr>
        <w:t>Может ли беременная женщина безопасно принимать участие в Трансмиссионной медитации, даже на девятом месяце? (Март. 86)</w:t>
      </w:r>
    </w:p>
    <w:p>
      <w:pPr>
        <w:pStyle w:val="Normal"/>
        <w:jc w:val="both"/>
        <w:rPr>
          <w:sz w:val="24"/>
        </w:rPr>
      </w:pPr>
      <w:r>
        <w:rPr>
          <w:sz w:val="24"/>
        </w:rPr>
        <w:t xml:space="preserve">Если беременность протекает нормально, и мать хорошо себя чувствует, то может. </w:t>
      </w:r>
    </w:p>
    <w:p>
      <w:pPr>
        <w:pStyle w:val="Normal"/>
        <w:jc w:val="both"/>
        <w:rPr>
          <w:sz w:val="24"/>
        </w:rPr>
      </w:pPr>
      <w:r>
        <w:rPr>
          <w:sz w:val="24"/>
        </w:rPr>
        <w:t>/344/</w:t>
      </w:r>
    </w:p>
    <w:p>
      <w:pPr>
        <w:pStyle w:val="Normal"/>
        <w:jc w:val="both"/>
        <w:rPr>
          <w:sz w:val="24"/>
        </w:rPr>
      </w:pPr>
      <w:r>
        <w:rPr>
          <w:sz w:val="24"/>
        </w:rPr>
        <w:t> </w:t>
      </w:r>
    </w:p>
    <w:p>
      <w:pPr>
        <w:pStyle w:val="Normal"/>
        <w:jc w:val="both"/>
        <w:rPr>
          <w:b/>
          <w:b/>
          <w:sz w:val="24"/>
        </w:rPr>
      </w:pPr>
      <w:r>
        <w:rPr>
          <w:b/>
          <w:sz w:val="24"/>
        </w:rPr>
        <w:t>Почему мы всегда занимаемся трансмиссией вечером, и никогда – утром, хотя утром гораздо лучше себя чувствуем? (Сент. 84)</w:t>
      </w:r>
    </w:p>
    <w:p>
      <w:pPr>
        <w:pStyle w:val="Normal"/>
        <w:jc w:val="both"/>
        <w:rPr>
          <w:sz w:val="24"/>
        </w:rPr>
      </w:pPr>
      <w:r>
        <w:rPr>
          <w:sz w:val="24"/>
        </w:rPr>
        <w:t xml:space="preserve">Большинство трансмиссионных групп собираются вечером, поскольку днем большинство людей работают. Но ничего не мешает кому-либо выполнять трансмиссионную работу по утрам. Энергии Иерархии постоянно доступны. Ее «магазин» всегда открыт. </w:t>
      </w:r>
    </w:p>
    <w:p>
      <w:pPr>
        <w:pStyle w:val="Normal"/>
        <w:jc w:val="both"/>
        <w:rPr>
          <w:sz w:val="24"/>
        </w:rPr>
      </w:pPr>
      <w:r>
        <w:rPr>
          <w:sz w:val="24"/>
        </w:rPr>
        <w:t> </w:t>
      </w:r>
    </w:p>
    <w:p>
      <w:pPr>
        <w:pStyle w:val="Normal"/>
        <w:jc w:val="both"/>
        <w:rPr>
          <w:b/>
          <w:b/>
          <w:sz w:val="24"/>
        </w:rPr>
      </w:pPr>
      <w:r>
        <w:rPr>
          <w:b/>
          <w:sz w:val="24"/>
        </w:rPr>
        <w:t>Почему мы занимаемся трансмиссией в темноте? Так легко заснуть. (Дек. 84)</w:t>
      </w:r>
    </w:p>
    <w:p>
      <w:pPr>
        <w:pStyle w:val="Normal"/>
        <w:jc w:val="both"/>
        <w:rPr>
          <w:sz w:val="24"/>
        </w:rPr>
      </w:pPr>
      <w:r>
        <w:rPr>
          <w:sz w:val="24"/>
        </w:rPr>
        <w:t xml:space="preserve">Вовсе не обязательно заниматься трансмиссией «в темноте». Дело в том, что большинству людей легче концентрироваться при неярком свете. Нет других причин, по которым вы не могли бы заниматься трансмиссией при дневном свете. Так зачастую и делается во время семинаров по трансмиссии. </w:t>
      </w:r>
    </w:p>
    <w:p>
      <w:pPr>
        <w:pStyle w:val="Normal"/>
        <w:jc w:val="both"/>
        <w:rPr>
          <w:sz w:val="24"/>
        </w:rPr>
      </w:pPr>
      <w:r>
        <w:rPr>
          <w:sz w:val="24"/>
        </w:rPr>
        <w:t> </w:t>
      </w:r>
    </w:p>
    <w:p>
      <w:pPr>
        <w:pStyle w:val="Normal"/>
        <w:jc w:val="both"/>
        <w:rPr>
          <w:b/>
          <w:b/>
          <w:sz w:val="24"/>
        </w:rPr>
      </w:pPr>
      <w:r>
        <w:rPr>
          <w:b/>
          <w:sz w:val="24"/>
        </w:rPr>
        <w:t>Можем ли мы или должны ли мы погружать себя в самогипноз, пока занимаемся трансмиссией, или это будет мешать тому, что должно быть сделано? (Сент. 84)</w:t>
      </w:r>
    </w:p>
    <w:p>
      <w:pPr>
        <w:pStyle w:val="Normal"/>
        <w:jc w:val="both"/>
        <w:rPr/>
      </w:pPr>
      <w:r>
        <w:rPr>
          <w:sz w:val="24"/>
        </w:rPr>
        <w:t xml:space="preserve">Не хватало еще самогипноза. Некоторым людям и так трудно бывает не заснуть во время трансмиссии. Что действительно необходимо, так это </w:t>
      </w:r>
      <w:r>
        <w:rPr>
          <w:i/>
          <w:sz w:val="24"/>
        </w:rPr>
        <w:t>положительная [активная] умственная сосредоточенность</w:t>
      </w:r>
      <w:r>
        <w:rPr>
          <w:sz w:val="24"/>
        </w:rPr>
        <w:t>, которое обеспечивает концентрация на аджна центре (между бровями).</w:t>
      </w:r>
    </w:p>
    <w:p>
      <w:pPr>
        <w:pStyle w:val="Normal"/>
        <w:jc w:val="both"/>
        <w:rPr>
          <w:sz w:val="24"/>
        </w:rPr>
      </w:pPr>
      <w:r>
        <w:rPr>
          <w:sz w:val="24"/>
        </w:rPr>
        <w:t> </w:t>
      </w:r>
    </w:p>
    <w:p>
      <w:pPr>
        <w:pStyle w:val="Normal"/>
        <w:jc w:val="both"/>
        <w:rPr>
          <w:b/>
          <w:b/>
          <w:sz w:val="24"/>
        </w:rPr>
      </w:pPr>
      <w:r>
        <w:rPr>
          <w:b/>
          <w:sz w:val="24"/>
        </w:rPr>
        <w:t>Каким должно быть правильное положение при трансмиссии? Можно ли успешно медитировать лежа? (Сент. 86)</w:t>
      </w:r>
    </w:p>
    <w:p>
      <w:pPr>
        <w:pStyle w:val="Normal"/>
        <w:jc w:val="both"/>
        <w:rPr>
          <w:sz w:val="24"/>
        </w:rPr>
      </w:pPr>
      <w:r>
        <w:rPr>
          <w:sz w:val="24"/>
        </w:rPr>
        <w:t>Используется удобное сидячее положение (или сидя со скрещенными ногами [«по-турецки»], если это удобно). Можно медитировать лежа, но, на мой взгляд, это не самое лучшее положение. Потому что лежа слишком легко заснуть!</w:t>
      </w:r>
    </w:p>
    <w:p>
      <w:pPr>
        <w:pStyle w:val="Normal"/>
        <w:jc w:val="both"/>
        <w:rPr>
          <w:sz w:val="24"/>
        </w:rPr>
      </w:pPr>
      <w:r>
        <w:rPr>
          <w:sz w:val="24"/>
        </w:rPr>
        <w:t> </w:t>
      </w:r>
    </w:p>
    <w:p>
      <w:pPr>
        <w:pStyle w:val="Normal"/>
        <w:jc w:val="both"/>
        <w:rPr>
          <w:b/>
          <w:b/>
          <w:sz w:val="24"/>
        </w:rPr>
      </w:pPr>
      <w:r>
        <w:rPr>
          <w:b/>
          <w:sz w:val="24"/>
        </w:rPr>
        <w:t>Будучи в трансмиссионной группе, хорошо ли принимать участие в группах, занимающихся медитациями другого вида, или обучаться у конкретного гуру? (Март 84)</w:t>
      </w:r>
    </w:p>
    <w:p>
      <w:pPr>
        <w:pStyle w:val="Normal"/>
        <w:jc w:val="both"/>
        <w:rPr>
          <w:sz w:val="24"/>
        </w:rPr>
      </w:pPr>
      <w:r>
        <w:rPr>
          <w:sz w:val="24"/>
        </w:rPr>
        <w:t>Да. Трансмиссионная медитация не препятствует никаким другим формам медитации. На самом деле, она улучшает достоинство и эффективность любой другой медитации, которой вы можете заниматься.</w:t>
      </w:r>
    </w:p>
    <w:p>
      <w:pPr>
        <w:pStyle w:val="Normal"/>
        <w:jc w:val="both"/>
        <w:rPr>
          <w:sz w:val="24"/>
        </w:rPr>
      </w:pPr>
      <w:r>
        <w:rPr>
          <w:sz w:val="24"/>
        </w:rPr>
        <w:t>/345/</w:t>
      </w:r>
    </w:p>
    <w:p>
      <w:pPr>
        <w:pStyle w:val="Normal"/>
        <w:jc w:val="both"/>
        <w:rPr>
          <w:sz w:val="24"/>
        </w:rPr>
      </w:pPr>
      <w:r>
        <w:rPr>
          <w:sz w:val="24"/>
        </w:rPr>
        <w:t> </w:t>
      </w:r>
    </w:p>
    <w:p>
      <w:pPr>
        <w:pStyle w:val="Normal"/>
        <w:jc w:val="both"/>
        <w:rPr>
          <w:b/>
          <w:b/>
          <w:sz w:val="24"/>
        </w:rPr>
      </w:pPr>
      <w:r>
        <w:rPr>
          <w:b/>
          <w:sz w:val="24"/>
        </w:rPr>
        <w:t>Вы говорили, что трансмиссионная медитация совместима с ТМ (Трансцендентальной медитацией). Распространяется ли это на Крийя йогу? (Апр. 86)</w:t>
      </w:r>
    </w:p>
    <w:p>
      <w:pPr>
        <w:pStyle w:val="Normal"/>
        <w:jc w:val="both"/>
        <w:rPr>
          <w:sz w:val="24"/>
        </w:rPr>
      </w:pPr>
      <w:r>
        <w:rPr>
          <w:sz w:val="24"/>
        </w:rPr>
        <w:t xml:space="preserve">Да. Трансмиссионная медитация совместима с любыми другими формами медитации. Фактически, это форма Крийя – йоги, но работа выполняется одним из Мастеров Мудрости, строго научно и оккультно правильно. </w:t>
      </w:r>
    </w:p>
    <w:p>
      <w:pPr>
        <w:pStyle w:val="Normal"/>
        <w:jc w:val="both"/>
        <w:rPr>
          <w:sz w:val="24"/>
        </w:rPr>
      </w:pPr>
      <w:r>
        <w:rPr>
          <w:sz w:val="24"/>
        </w:rPr>
        <w:t> </w:t>
      </w:r>
    </w:p>
    <w:p>
      <w:pPr>
        <w:pStyle w:val="Normal"/>
        <w:jc w:val="both"/>
        <w:rPr/>
      </w:pPr>
      <w:r>
        <w:rPr>
          <w:b/>
          <w:sz w:val="24"/>
        </w:rPr>
        <w:t>Хотя трансмиссионная медитация – один из лучших доступных путей служения, может ли участник группы прекратить свое участие, если он чувствует, что это не его путь? (Сент. 84</w:t>
      </w:r>
      <w:r>
        <w:rPr>
          <w:sz w:val="24"/>
        </w:rPr>
        <w:t>)</w:t>
      </w:r>
    </w:p>
    <w:p>
      <w:pPr>
        <w:pStyle w:val="Normal"/>
        <w:jc w:val="both"/>
        <w:rPr>
          <w:sz w:val="24"/>
        </w:rPr>
      </w:pPr>
      <w:r>
        <w:rPr>
          <w:sz w:val="24"/>
        </w:rPr>
        <w:t xml:space="preserve">Да, конечно. Служение должно приниматься охотно и с удовольствием, в противном случае это не служение, а принуждение. </w:t>
      </w:r>
    </w:p>
    <w:p>
      <w:pPr>
        <w:pStyle w:val="Normal"/>
        <w:jc w:val="both"/>
        <w:rPr>
          <w:sz w:val="24"/>
        </w:rPr>
      </w:pPr>
      <w:r>
        <w:rPr>
          <w:sz w:val="24"/>
        </w:rPr>
        <w:t> </w:t>
      </w:r>
    </w:p>
    <w:p>
      <w:pPr>
        <w:pStyle w:val="Normal"/>
        <w:jc w:val="both"/>
        <w:rPr>
          <w:b/>
          <w:b/>
          <w:sz w:val="24"/>
        </w:rPr>
      </w:pPr>
      <w:r>
        <w:rPr>
          <w:b/>
          <w:sz w:val="24"/>
        </w:rPr>
        <w:t>Принимают ли активное участие в Трансмиссионной работе люди из Восточной Европы? (Май 83)</w:t>
      </w:r>
    </w:p>
    <w:p>
      <w:pPr>
        <w:pStyle w:val="Normal"/>
        <w:jc w:val="both"/>
        <w:rPr>
          <w:sz w:val="24"/>
        </w:rPr>
      </w:pPr>
      <w:r>
        <w:rPr>
          <w:sz w:val="24"/>
        </w:rPr>
        <w:t>В Югославии существуют группы, которые мне известны, потому что я совершал тур с лекциями по этой стране. А так же есть трансмиссионные группы в Польше.</w:t>
      </w:r>
    </w:p>
    <w:p>
      <w:pPr>
        <w:pStyle w:val="Normal"/>
        <w:jc w:val="both"/>
        <w:rPr>
          <w:sz w:val="24"/>
        </w:rPr>
      </w:pPr>
      <w:r>
        <w:rPr>
          <w:sz w:val="24"/>
        </w:rPr>
        <w:t> </w:t>
      </w:r>
    </w:p>
    <w:p>
      <w:pPr>
        <w:pStyle w:val="Normal"/>
        <w:jc w:val="both"/>
        <w:rPr>
          <w:b/>
          <w:b/>
          <w:sz w:val="24"/>
        </w:rPr>
      </w:pPr>
      <w:r>
        <w:rPr>
          <w:b/>
          <w:sz w:val="24"/>
        </w:rPr>
        <w:t>Благодаря использованию Великого призыва или Посланий Майтрейи на ваших публичных лекциях и на семинарах трансмиссии, автоматически происходит осенение группы Саи Бабой, Аватаром Синтеза и Духом Согласия. Происходит ли это во время наших частных трансмиссионных медитаций? (Сент. 84)</w:t>
      </w:r>
    </w:p>
    <w:p>
      <w:pPr>
        <w:pStyle w:val="Normal"/>
        <w:jc w:val="both"/>
        <w:rPr>
          <w:sz w:val="24"/>
        </w:rPr>
      </w:pPr>
      <w:r>
        <w:rPr>
          <w:sz w:val="24"/>
        </w:rPr>
        <w:t>Боюсь, что здесь недоразумение. Ни Саи Баба, ни Аватар Синтеза и Дух Согласия никогда не «призываются» на общественных собраниях. Присутствие энергий Аватара Синтеза, Духа Согласия и Будды – это результат того, что Майтрейя осеняет меня, а через меня это становится осенением собравшихся. Осенение Саи Бабой (когда оно случается: обычно во время моего ответа на конкретный вопрос) – это Его собственное решение.</w:t>
      </w:r>
    </w:p>
    <w:p>
      <w:pPr>
        <w:pStyle w:val="Normal"/>
        <w:jc w:val="both"/>
        <w:rPr>
          <w:sz w:val="24"/>
        </w:rPr>
      </w:pPr>
      <w:r>
        <w:rPr>
          <w:sz w:val="24"/>
        </w:rPr>
        <w:t>/346/</w:t>
      </w:r>
    </w:p>
    <w:p>
      <w:pPr>
        <w:pStyle w:val="Normal"/>
        <w:jc w:val="both"/>
        <w:rPr>
          <w:sz w:val="24"/>
        </w:rPr>
      </w:pPr>
      <w:r>
        <w:rPr>
          <w:sz w:val="24"/>
        </w:rPr>
        <w:t> </w:t>
      </w:r>
    </w:p>
    <w:p>
      <w:pPr>
        <w:pStyle w:val="Normal"/>
        <w:jc w:val="both"/>
        <w:rPr/>
      </w:pPr>
      <w:r>
        <w:rPr>
          <w:b/>
          <w:sz w:val="24"/>
        </w:rPr>
        <w:t>Некоторые из нас, работающих в трансмиссионных группах, хотели бы по окончании трансмиссии посылать «исцеляющие мысли» людям, которые в этом нуждаются. Подскажите нам, пожалуйста, руководящие принципы или методы, которые подходят для этого. (Март 84</w:t>
      </w:r>
      <w:r>
        <w:rPr>
          <w:sz w:val="24"/>
        </w:rPr>
        <w:t>)</w:t>
      </w:r>
    </w:p>
    <w:p>
      <w:pPr>
        <w:pStyle w:val="Normal"/>
        <w:jc w:val="both"/>
        <w:rPr>
          <w:sz w:val="24"/>
        </w:rPr>
      </w:pPr>
      <w:r>
        <w:rPr>
          <w:sz w:val="24"/>
        </w:rPr>
        <w:t xml:space="preserve">Вот простая и эффективная техника: удерживая ум «устойчиво в свете» (сосредоточенным в аджна центре), представляйте себе этих людей и/или называйте их имена одного за другим. В это же время просите вслух, чтобы исцеляющая сила Бога была направлена к тем, кто в ней нуждается. Этот призыв найдет отклик определенных Мастеров Мудрости, которые либо непосредственно, либо через своих учеников осуществят исцеление (конечно, в пределах, допускаемых кармой). </w:t>
      </w:r>
    </w:p>
    <w:p>
      <w:pPr>
        <w:pStyle w:val="Normal"/>
        <w:jc w:val="both"/>
        <w:rPr>
          <w:sz w:val="24"/>
        </w:rPr>
      </w:pPr>
      <w:r>
        <w:rPr>
          <w:sz w:val="24"/>
        </w:rPr>
        <w:t> </w:t>
      </w:r>
    </w:p>
    <w:p>
      <w:pPr>
        <w:pStyle w:val="Normal"/>
        <w:jc w:val="both"/>
        <w:rPr>
          <w:b/>
          <w:b/>
          <w:sz w:val="24"/>
        </w:rPr>
      </w:pPr>
      <w:r>
        <w:rPr>
          <w:b/>
          <w:sz w:val="24"/>
        </w:rPr>
        <w:t>Важна ли трансмиссионная работа теперь, когда мы ожидаем появления Учителя мира? (Авг. 82)</w:t>
      </w:r>
    </w:p>
    <w:p>
      <w:pPr>
        <w:pStyle w:val="Normal"/>
        <w:jc w:val="both"/>
        <w:rPr>
          <w:sz w:val="24"/>
        </w:rPr>
      </w:pPr>
      <w:r>
        <w:rPr>
          <w:sz w:val="24"/>
        </w:rPr>
        <w:t xml:space="preserve">Невозможно переоценить важность работы трансмиссионных групп, постоянного проведения энергий, направляемых Учителем и Мастерами Мудрости. Это, вероятно, наиболее важная работа, в которой каждый из нас может легко принять участие. Независимо от любых других действий, которые мы могли бы предпринимать в связи с Планом, и независимо от любого иного служения, в котором мы участвуем. В настоящее время жизненно важно создать объединенные запасы энергии и, продолжая медитировать и молиться, помочь вызвать Главу Иерархии на всемирную арену, позволить Ему приступить к своей миссии, в самом прямом смысле этого слова. </w:t>
      </w:r>
    </w:p>
    <w:p>
      <w:pPr>
        <w:pStyle w:val="Normal"/>
        <w:jc w:val="both"/>
        <w:rPr>
          <w:sz w:val="24"/>
        </w:rPr>
      </w:pPr>
      <w:r>
        <w:rPr>
          <w:sz w:val="24"/>
        </w:rPr>
        <w:t> </w:t>
      </w:r>
    </w:p>
    <w:p>
      <w:pPr>
        <w:pStyle w:val="Normal"/>
        <w:jc w:val="both"/>
        <w:rPr>
          <w:b/>
          <w:b/>
          <w:sz w:val="24"/>
        </w:rPr>
      </w:pPr>
      <w:r>
        <w:rPr>
          <w:b/>
          <w:sz w:val="24"/>
        </w:rPr>
        <w:t>Трансмиссионная работа будет иметь ценность только до общественного появления Майтрейи, или этот процесс продолжится? (Май 85)</w:t>
      </w:r>
    </w:p>
    <w:p>
      <w:pPr>
        <w:pStyle w:val="Normal"/>
        <w:jc w:val="both"/>
        <w:rPr>
          <w:sz w:val="24"/>
        </w:rPr>
      </w:pPr>
      <w:r>
        <w:rPr>
          <w:sz w:val="24"/>
        </w:rPr>
        <w:t>Трансмиссионная работа останется совершенно необходимой после официального появления Учителя мира и Мастеров Мудрости. Это фактически непрерывная деятельность, которая будет продолжаться все дальше и дальше в эру Водолея и после нее. Мастеры Мудрости особым методом передают энергии из высоких источников 24 часа в день. Это - главная работа Иерархии, и она не знает конца.</w:t>
      </w:r>
    </w:p>
    <w:p>
      <w:pPr>
        <w:pStyle w:val="Normal"/>
        <w:jc w:val="both"/>
        <w:rPr>
          <w:sz w:val="24"/>
        </w:rPr>
      </w:pPr>
      <w:r>
        <w:rPr>
          <w:sz w:val="24"/>
        </w:rPr>
        <w:t>/347/</w:t>
      </w:r>
    </w:p>
    <w:p>
      <w:pPr>
        <w:pStyle w:val="Normal"/>
        <w:jc w:val="both"/>
        <w:rPr>
          <w:sz w:val="24"/>
        </w:rPr>
      </w:pPr>
      <w:r>
        <w:rPr>
          <w:sz w:val="24"/>
        </w:rPr>
        <w:t> </w:t>
      </w:r>
    </w:p>
    <w:p>
      <w:pPr>
        <w:pStyle w:val="Normal"/>
        <w:jc w:val="center"/>
        <w:rPr>
          <w:b/>
          <w:b/>
          <w:sz w:val="28"/>
        </w:rPr>
      </w:pPr>
      <w:r>
        <w:rPr>
          <w:b/>
          <w:sz w:val="28"/>
        </w:rPr>
        <w:t>Роль служения в развитии ученика</w:t>
      </w:r>
    </w:p>
    <w:p>
      <w:pPr>
        <w:pStyle w:val="Normal"/>
        <w:jc w:val="both"/>
        <w:rPr>
          <w:sz w:val="24"/>
        </w:rPr>
      </w:pPr>
      <w:r>
        <w:rPr>
          <w:sz w:val="24"/>
        </w:rPr>
        <w:t>(Эта статья – отредактированная запись речи, произнесенной Бенджамином Кремом на конференции сети Тара центра, проходившей в Сан-Франциско, Калифорния, США, в июле 1986 г. Уместные вопросы, заданные во время конференции и ответы на них тоже включены в этот раздел.)</w:t>
      </w:r>
    </w:p>
    <w:p>
      <w:pPr>
        <w:pStyle w:val="Normal"/>
        <w:jc w:val="both"/>
        <w:rPr>
          <w:sz w:val="24"/>
        </w:rPr>
      </w:pPr>
      <w:r>
        <w:rPr>
          <w:sz w:val="24"/>
        </w:rPr>
        <w:t> </w:t>
      </w:r>
      <w:r>
        <w:rPr>
          <w:sz w:val="24"/>
        </w:rPr>
        <w:t xml:space="preserve">Главное побуждение, скрытое в любом стремлении к развитию – это деятельность души, которую мы называем служение. Служение – это ни больше ни меньше, чем проявление закона любви. Служение – это любовь Бога к своему творению. Она побуждает самого Логоса принимать воплощение и проявлять себя в форме планеты. Мы – мыслеформы в разуме Логоса. Как прекрасно выразился Учитель мира, «мы – Его грезы». Он привел нас в проявление, и точно так же может изъять нас из проявления. Мы обязаны всем нашим существованием и осознанным пониманием, Его акту служения во имя Солнечного Логоса. Солнечный Логос, в свою очередь, создал свое тело проявления, Солнечную систему, в соответствии со своим пониманием Плана «Того, о Ком ничего не может быть сказано», одушевляющего нашу галактику. Мы связываемся с тем же самым побуждением, всякий раз, когда служим. Каждое побуждение души, ведущее к служению – это демонстрация нашего собственного очень маленького уровня того Побуждения, начало которому было положено Логосом в сердце нашей галактики на расстоянии несчетного числа световых лет от нас, в невероятно глубокой древности. </w:t>
      </w:r>
    </w:p>
    <w:p>
      <w:pPr>
        <w:pStyle w:val="Normal"/>
        <w:jc w:val="both"/>
        <w:rPr>
          <w:sz w:val="24"/>
        </w:rPr>
      </w:pPr>
      <w:r>
        <w:rPr>
          <w:sz w:val="24"/>
        </w:rPr>
        <w:tab/>
        <w:t xml:space="preserve">Вот как мы важны и как незначительны: как незначительны мы, в качестве отдельных личностей, и как мы важны, в качестве деятельных исполнителей сущности нашей души. Пока мы служим, мы растем в способности служить и любить. По мере того, как растет наша любовь, мы вырастаем к новому служению и новой любви. Сущность Бога – это любовь и служение. Мы живем в Солнечной системе 2-го луча (эзотерическая банальность). Это означает, что в нашей Солнечной системе Бог есть любовь. 2-й луч любви-мудрости – это базовый, синтетический луч всей Солнечной системы. Независимо от того, что демонстрируют другие лучи, независимо от того, какими могут быть остальные лучевые качества наших личностей или душ, за ними всегда скрывается луч любви-мудрости. Любой другой луч, включая 1-й и 3-й, являются подлучами 2-го луча. Мы сотворены по образу Бога любви, а сущность Бога любви есть служение. Существует только одно Побуждение во всем космосе, проявляющееся многообразными способами: Побуждение служить. Отсюда важность служения в развитии человека, и особенно – ученика. </w:t>
      </w:r>
    </w:p>
    <w:p>
      <w:pPr>
        <w:pStyle w:val="Normal"/>
        <w:jc w:val="both"/>
        <w:rPr>
          <w:sz w:val="24"/>
        </w:rPr>
      </w:pPr>
      <w:r>
        <w:rPr>
          <w:sz w:val="24"/>
        </w:rPr>
        <w:tab/>
        <w:t xml:space="preserve">/357/ На определенном уровне развития ученик должен посвятить себя осуществлению Плана эволюции нашей планеты, в той степени, в какой он научился осознавать этот План. В каждый конкретный момент он может осознавать только крошечную часть Плана. Но его цель: находясь в воплощении, послужить этой части Плана с помощью самых лучших способностей своей души. </w:t>
      </w:r>
    </w:p>
    <w:p>
      <w:pPr>
        <w:pStyle w:val="Normal"/>
        <w:jc w:val="both"/>
        <w:rPr>
          <w:sz w:val="24"/>
        </w:rPr>
      </w:pPr>
      <w:r>
        <w:rPr>
          <w:sz w:val="24"/>
        </w:rPr>
        <w:tab/>
        <w:t xml:space="preserve">Поэтому цель всех учеников – подниматься выше и видеть шире. От ограниченного взгляда личности к более широкому и сопереживающему взгляду души. И действовать с уровня души. Наши трудности в отношениях с людьми и в совместной работе связаны с разницей в нашем лучевом строении. Именно это разобщает нас. Пока наша личность, которая имеет весьма ограниченное чувство целого, господствует над нами, мы будем сталкиваться с сопротивлением со стороны таких же господствующих личностей, управляемых другими лучами. Это создает трение в каждом коллективе и на каждой международной конференции. </w:t>
      </w:r>
    </w:p>
    <w:p>
      <w:pPr>
        <w:pStyle w:val="Normal"/>
        <w:jc w:val="both"/>
        <w:rPr>
          <w:sz w:val="24"/>
        </w:rPr>
      </w:pPr>
      <w:r>
        <w:rPr>
          <w:sz w:val="24"/>
        </w:rPr>
        <w:tab/>
        <w:t>Человечество сегодня чрезвычайно неравноправное, и при этом гордится этим неравноправием, гордится эгоистичной личностью. Это прямой результат влияния созвездия Рыб на протяжении последних двух тысяч лет. Влияние это было столь успешным, что большая часть человечества в настоящее время демонстрирует мощную, напористую личность. Это необходимый предварительный шаг, прежде чем отстраниться от личности. Вы не можете отстраниться от того, чего пока еще не имеете. Чтобы отстраниться от личности, вам нужно иметь сильную личность. Человечество начинает демонстрировать силу Льва. Лев – это знак сильной, самолюбивой, эгоцентричной, эгоистичной личности, имеющей все необходимое, чтобы войти в эру Водолея и приступить к служению.</w:t>
      </w:r>
    </w:p>
    <w:p>
      <w:pPr>
        <w:pStyle w:val="Normal"/>
        <w:jc w:val="both"/>
        <w:rPr>
          <w:sz w:val="24"/>
        </w:rPr>
      </w:pPr>
      <w:r>
        <w:rPr>
          <w:sz w:val="24"/>
        </w:rPr>
        <w:tab/>
        <w:t>/358/ Лев и Водолей – полярные противоположности. Лев находится на дне нижней половины зодиакальной диаграммы, а Водолей – в самом верху диаграммы. Они абсолютно, диаметрально противоположны. Вы развиваетесь от Льва к Водолею, от человека, служащего своей сепаративной личности, до служителя мира.</w:t>
      </w:r>
    </w:p>
    <w:p>
      <w:pPr>
        <w:pStyle w:val="Normal"/>
        <w:jc w:val="both"/>
        <w:rPr>
          <w:sz w:val="24"/>
        </w:rPr>
      </w:pPr>
      <w:r>
        <w:rPr>
          <w:sz w:val="24"/>
        </w:rPr>
        <w:tab/>
        <w:t>По началу необходимо служить своей сепаративной личности, чтобы стать сильным в личном выражении. Потому что, если вы не стали сильным в личном выражении, душе нечем будет воспользоваться. Люди – инструменты своих душ, а душа нуждается в цельной, сильной личности, через которую она сможет изливать свою энергию и осуществлять свои планы и задачи. Трудности души возникают из-за того, что она пытается сделать это с помощью инструмента, который еще не готов.</w:t>
      </w:r>
    </w:p>
    <w:p>
      <w:pPr>
        <w:pStyle w:val="Normal"/>
        <w:jc w:val="both"/>
        <w:rPr>
          <w:sz w:val="24"/>
        </w:rPr>
      </w:pPr>
      <w:r>
        <w:rPr>
          <w:sz w:val="24"/>
        </w:rPr>
        <w:tab/>
        <w:t xml:space="preserve">Вот что представляет собой эволюционных процесс. Индивидуальное развитие – это, прежде всего, развитие инструмента, машины личности. Механизм личности должен состоять из: мощного, сконцентрированного ума (ментального тела), могучего астрального тела, а также сильного и здорового физического тела. Из этой тройственной личности душа в конечном итоге создает инструмент, через который ее сущность может гениально проявляться. Лев служит своей собственной личности. Водолей служит всему миру. Это восхождение от сильной, самолюбивой, корыстной личности к мировому служителю. </w:t>
      </w:r>
    </w:p>
    <w:p>
      <w:pPr>
        <w:pStyle w:val="Normal"/>
        <w:jc w:val="both"/>
        <w:rPr/>
      </w:pPr>
      <w:r>
        <w:rPr>
          <w:sz w:val="24"/>
        </w:rPr>
        <w:tab/>
        <w:t>Позвольте мне процитировать Мастера Д.К. из «</w:t>
      </w:r>
      <w:r>
        <w:rPr>
          <w:i/>
          <w:sz w:val="24"/>
        </w:rPr>
        <w:t>Древнего комментария»</w:t>
      </w:r>
      <w:r>
        <w:rPr>
          <w:sz w:val="24"/>
        </w:rPr>
        <w:t xml:space="preserve"> (в этом тексте лев – это знак Льва, служитель самому себе):</w:t>
      </w:r>
    </w:p>
    <w:p>
      <w:pPr>
        <w:pStyle w:val="Normal"/>
        <w:ind w:left="720" w:hanging="0"/>
        <w:jc w:val="both"/>
        <w:rPr>
          <w:sz w:val="24"/>
        </w:rPr>
      </w:pPr>
      <w:r>
        <w:rPr>
          <w:sz w:val="24"/>
        </w:rPr>
        <w:t xml:space="preserve">«Лев начинает рычать. Он мчится вперед с уверенностью: чтобы жить, он властен разрушать. И вновь он рычит и, примчавшись к потоку жизни, жадно пьет. Затем, после того как он напьется, начинается магическое действие выпитой воды. Он преображается. Лев исчезает, и становится тем, кто несет кувшин с водой, он выходит вперед и приступает к своей миссии». </w:t>
      </w:r>
    </w:p>
    <w:p>
      <w:pPr>
        <w:pStyle w:val="Normal"/>
        <w:jc w:val="both"/>
        <w:rPr>
          <w:sz w:val="24"/>
        </w:rPr>
      </w:pPr>
      <w:r>
        <w:rPr>
          <w:sz w:val="24"/>
        </w:rPr>
        <w:tab/>
        <w:t xml:space="preserve">Лев, знак Льва, служащий себе, сильная личность, изменяется и становится Водолеем. Он становится «водоносом». Разрушение, которым владел лев, есть именно разрушительность самолюбивой, эгоистичной, сильной личности. Если вы не стали сильной личностью, вы не сможете ни очень много разрушить, ни очень много создать. Человек должен стать сильной личностью. Я не имею ввиду стать властной, авторитарной личностью, я имею ввиду стать сильным и эффективным. </w:t>
      </w:r>
    </w:p>
    <w:p>
      <w:pPr>
        <w:pStyle w:val="Normal"/>
        <w:jc w:val="both"/>
        <w:rPr>
          <w:sz w:val="24"/>
        </w:rPr>
      </w:pPr>
      <w:r>
        <w:rPr>
          <w:sz w:val="24"/>
        </w:rPr>
        <w:tab/>
        <w:t xml:space="preserve">/359/ Таким образом, целью эволюционного процесса на первых порах - создать Льва, цельную личность, в которой физические, астральные и ментальные процессы интегрированы, синхронизированы в своих вибрациях. Цельность, единство означает синхронность вибраций. </w:t>
      </w:r>
    </w:p>
    <w:p>
      <w:pPr>
        <w:pStyle w:val="Normal"/>
        <w:jc w:val="both"/>
        <w:rPr>
          <w:sz w:val="24"/>
        </w:rPr>
      </w:pPr>
      <w:r>
        <w:rPr>
          <w:sz w:val="24"/>
        </w:rPr>
        <w:tab/>
        <w:t xml:space="preserve">По закону любви, подобное привлекает подобное. Любовь – это магнетическая, сплачивающая, притягивающая сила, которая соединяет вместе атомы материи, чтобы создать строительные кирпичики жизни. Это функция энергии, которую мы зовем любовь, 2-й луч любви-мудрости. Под его воздействием мы приходим в бытие. Под его воздействием развивается творческий процесс, строятся формы. Без этого воздействия не было бы форм. Энергия Любви-мудрости, по сути, сама энергия эволюции, управляет творением материального аспекта. Маленькие строительные кирпичики материи формируются скрепляющей энергией, которую мы называем любовь, удерживая вместе мельчайшие частички вещества, создающего все, что мы видим, а так же все, что мы не видим. Эта скрепляющая сила действует благодаря синхронности вибраций. </w:t>
      </w:r>
    </w:p>
    <w:p>
      <w:pPr>
        <w:pStyle w:val="Normal"/>
        <w:jc w:val="both"/>
        <w:rPr>
          <w:sz w:val="24"/>
        </w:rPr>
      </w:pPr>
      <w:r>
        <w:rPr>
          <w:sz w:val="24"/>
        </w:rPr>
        <w:tab/>
        <w:t xml:space="preserve">Ключом является служение. На определенном этапе, душа (именно она приводит нас к первому посвящению, наш первый Учитель) смотрит вниз и видит свое облачение готовым, впервые за тысячи воплощений, и тогда побуждает свой инструмент, нас, к медитации того или иного рода. Она повторяет это в каждом последующем воплощении, до тех пор, пока у вас не наступит жизнь, целиком посвященная процессу медитации. </w:t>
      </w:r>
    </w:p>
    <w:p>
      <w:pPr>
        <w:pStyle w:val="Normal"/>
        <w:jc w:val="both"/>
        <w:rPr>
          <w:sz w:val="24"/>
        </w:rPr>
      </w:pPr>
      <w:r>
        <w:rPr>
          <w:sz w:val="24"/>
        </w:rPr>
        <w:tab/>
        <w:t xml:space="preserve">Так действует душа, постепенно «захватывая» свое облачение. Тем временем, Мастеры Мудрости наблюдают за этим процессом. Они работают совместно с душой и посылают различные побуждения ученику, по мере того, как он приближается к посвящению. Мастеры Мудрости энергично стимулируют облачения и верхние чакры личности. Они могут стимулировать сердечный центр, стремясь вызвать энергию любви, пробудить сердечную или любящую природу личности. (Сердечная чакра почти всегда является той, которая первой подлежит открытию.) Ученики работают, им предоставляется стимул, испытание, и самое важное, область личного служения. </w:t>
      </w:r>
    </w:p>
    <w:p>
      <w:pPr>
        <w:pStyle w:val="Normal"/>
        <w:jc w:val="both"/>
        <w:rPr/>
      </w:pPr>
      <w:r>
        <w:rPr>
          <w:sz w:val="24"/>
        </w:rPr>
        <w:tab/>
        <w:t xml:space="preserve">/360/ Служение само по себе испытание. Душа хочет служить. Мастер помогает этому процессу, предоставляя область служения. Если ученик не находится в прямом контакте с Мастером, Мастер делает это с помощью внетелесного опыта человека. Стремящийся будет хотеть каким-то образом послужить. Он может хотеть служить на протяжении нескольких воплощений, и ничего не делать при этом, но он будет </w:t>
      </w:r>
      <w:r>
        <w:rPr>
          <w:i/>
          <w:sz w:val="24"/>
        </w:rPr>
        <w:t>хотеть</w:t>
      </w:r>
      <w:r>
        <w:rPr>
          <w:sz w:val="24"/>
        </w:rPr>
        <w:t xml:space="preserve"> служить. Это именно душа требует служения, потому что такова ее природа. Мастеры Мудрости называют свою работу «Великое Служение». Их пребывание на нашей планете обусловлено их собственным решением: служить этой планете. У них нет иных причин оставаться здесь, кроме одной: чтобы послужить Плану эволюции всех царств. </w:t>
      </w:r>
    </w:p>
    <w:p>
      <w:pPr>
        <w:pStyle w:val="Normal"/>
        <w:jc w:val="both"/>
        <w:rPr/>
      </w:pPr>
      <w:r>
        <w:rPr>
          <w:sz w:val="24"/>
        </w:rPr>
        <w:tab/>
        <w:t xml:space="preserve">По мере служения вы изменяетесь. Происходит нечто необыкновенное. Задачей ученика является развитие от монолитного, служащего самому себе, знака Льва, к мировому служителю знака Водолея. Лев </w:t>
      </w:r>
      <w:r>
        <w:rPr>
          <w:i/>
          <w:sz w:val="24"/>
        </w:rPr>
        <w:t>Древнего комментария</w:t>
      </w:r>
      <w:r>
        <w:rPr>
          <w:sz w:val="24"/>
        </w:rPr>
        <w:t xml:space="preserve"> исчезает и «становится тем, кто несет кувшин с водой, выходит вперед и приступает к своей миссии». Сепаративная, эгоистичная, сильная личность в знаке Льва становится интегрированным учеником, мировым служителем, водоносом в знаке Водолея. </w:t>
      </w:r>
    </w:p>
    <w:p>
      <w:pPr>
        <w:pStyle w:val="Normal"/>
        <w:jc w:val="both"/>
        <w:rPr/>
      </w:pPr>
      <w:r>
        <w:rPr>
          <w:sz w:val="24"/>
        </w:rPr>
        <w:tab/>
        <w:t xml:space="preserve">Майтрейя пришел сегодня служить миру, действуя, как Представитель Бога, Аватар, Всемирный Учитель наступающей эры. Он говорит: «Я – Несущий Воду». Он несет </w:t>
      </w:r>
      <w:r>
        <w:rPr>
          <w:i/>
          <w:sz w:val="24"/>
        </w:rPr>
        <w:t>Воды Жизни</w:t>
      </w:r>
      <w:r>
        <w:rPr>
          <w:sz w:val="24"/>
        </w:rPr>
        <w:t xml:space="preserve">, новую жизненность, которую Он изливает во все слои нашей планеты. Он вносит новую силу в нашу жизнь в физическом, эмоциональном, ментальном и духовном мирах. Мы вступаем в совершенно новую жизненность, которую до сих пор, возможно, могли осознать только самые передовые посвященные. Но это станет осознанной реальностью для огромного большинства людей. Род человеческий сделает этот громадный шаг вперед, став мировым учеником. </w:t>
      </w:r>
    </w:p>
    <w:p>
      <w:pPr>
        <w:pStyle w:val="Normal"/>
        <w:jc w:val="both"/>
        <w:rPr>
          <w:sz w:val="24"/>
        </w:rPr>
      </w:pPr>
      <w:r>
        <w:rPr>
          <w:sz w:val="24"/>
        </w:rPr>
        <w:tab/>
        <w:t xml:space="preserve">Пути отдельного ученика и мирового ученика параллельны. Вы продвигаетесь по Пути благодаря служению. Выйдя из толпы разобщенных, эгоистичных и сильных личностей знака Льва, и, в знаке Водолея, жертвуя с таким трудом завоеванной отдельной личностью, человек кладет ее на алтарь служения душе, и поэтому – миру. Таков Закон, управляющий развитием учеников. </w:t>
      </w:r>
    </w:p>
    <w:p>
      <w:pPr>
        <w:pStyle w:val="Normal"/>
        <w:jc w:val="both"/>
        <w:rPr>
          <w:sz w:val="24"/>
        </w:rPr>
      </w:pPr>
      <w:r>
        <w:rPr>
          <w:sz w:val="24"/>
        </w:rPr>
        <w:t xml:space="preserve">/361/ Три очень важных принципа управляют развитием учеников. Это, во-первых, стойкость: решимость держаться до конца, без колебаний, никогда не отступая от своих убеждений, стойкая преданность Плану и обету ученика; во-вторых, служение и, в-третьих, жертвоприношение. Это – ведущие принципы. Разумеется, они взаимосвязаны. Вы не сможете служить, делая это порывами или скачками. Настоящее служение души – это стойкое явление. У души никогда не возникает желания отдыха или перемены (кроме замены облачения, когда старое совсем выдохлось). Ученик, чтобы вообще прогрессировать, должен продемонстрировать стойкость; он не станет учеником, если не сделает этого. </w:t>
      </w:r>
    </w:p>
    <w:p>
      <w:pPr>
        <w:pStyle w:val="Normal"/>
        <w:jc w:val="both"/>
        <w:rPr/>
      </w:pPr>
      <w:r>
        <w:rPr>
          <w:sz w:val="24"/>
        </w:rPr>
        <w:tab/>
        <w:t xml:space="preserve">Он должен не просто иметь </w:t>
      </w:r>
      <w:r>
        <w:rPr>
          <w:i/>
          <w:sz w:val="24"/>
        </w:rPr>
        <w:t>желание</w:t>
      </w:r>
      <w:r>
        <w:rPr>
          <w:sz w:val="24"/>
        </w:rPr>
        <w:t xml:space="preserve"> служить, он должен служить на деле. Иначе никакого развития не будет. Ко мне подходили многие люди, говорившие: «Я давно жажду служить! Долгие – долгие годы я ужасно хочу служить. У меня глубокое чувство, что я родился для того, чтобы сыграть важную роль в спасении от голода миллионов людей всего мира. Скажите мне, с чего начать?» Фактически мне задавали такого рода вопрос не один, а множество раз. Я постоянно встречаю людей, говорящих: «Я работаю над собой для того, чтобы потом лучше служить. Разумеется, я не могу начать служить, пока не стану полностью здоровым и собранным». Они так считают. Не могу сказать, что это цинизм, они верят в это. Они думают, что если их тело станет крепче, они смогут лучше служить. Верно. Но это вовсе не значит, что они действительно начнут служить, когда их состояние улучшится. </w:t>
      </w:r>
    </w:p>
    <w:p>
      <w:pPr>
        <w:pStyle w:val="Normal"/>
        <w:jc w:val="both"/>
        <w:rPr>
          <w:sz w:val="24"/>
        </w:rPr>
      </w:pPr>
      <w:r>
        <w:rPr>
          <w:sz w:val="24"/>
        </w:rPr>
        <w:tab/>
        <w:t xml:space="preserve">Самые выдающиеся служители, которые мне известны, болели всю жизнь. Мы имеем пример таких великих учеников, как Елена Блаватская и Алиса Бейли, которые болели долгие годы. Алиса Бейли болела Бог весть сколько лет. Мадам Блаватская удерживалась в теле в последние тридцать лет своей жизни только благодаря усилиям ее Мастера. Она имела множество болезней, которые давно бы умертвили любое другое существо; но у нее была воля, и она проявляла эту волю в служении. Воля служить, жертвенная воля души, - это сила, вдохновлявшая великих учеников. Несмотря на физические недостатки, несмотря на усталость, измотанность, несмотря на то, что их окружали такие дураки, каких не ведала история. Несмотря ни на что! Их внимание, их энергия, их добрая воля, их терпение – все было посвящено служению! И они служили так, как мало кто служил. Это относится ко всем великим людям. </w:t>
      </w:r>
    </w:p>
    <w:p>
      <w:pPr>
        <w:pStyle w:val="Normal"/>
        <w:jc w:val="both"/>
        <w:rPr>
          <w:sz w:val="24"/>
        </w:rPr>
      </w:pPr>
      <w:r>
        <w:rPr>
          <w:sz w:val="24"/>
        </w:rPr>
        <w:tab/>
        <w:t xml:space="preserve">/362/ По мере служения вы меняетесь. Почему вы меняетесь? Потому что труд служения совершает с вами чудо. Это чудо в буквальном смысле слова: происходит процесс преображения. Ваша душа заставляет вас служить, и вы приступаете к служению при любых, самых ограниченных способностях. Чем ближе вы к области служения, тем быстрее вы сближаетесь с ней. Область вашего служения вовсе не обязательно должна быть в другом конце мира. Вы можете начать там, где вы сейчас. Цель заключается в том, чтобы выйти из полностью корыстного состояния эгоиста. Мы все эгоисты, все мы живем так, будто наша личность – это центр вселенной. Если вы вдумаетесь, то поймете, что таково физическое ощущение каждого из нас. Так воздействует принцип желания. И, конечно же, это связано с определенной стадией развития. Она не является злом или чем-то неправильным, это обязательная стадия, через которую необходимо пройти всем. По мере служения вы смещаете центр внимания. Вы отождествляетесь с тем, чему вы служите. Вы все больше и больше отождествляетесь с тем, чему вы служите, пока, даже не осознав этого, вы теряете сознание самого себя, вы забываете себя, и как только вы забываете себя, вы становитесь здоровее, сильнее, энергичнее. </w:t>
      </w:r>
    </w:p>
    <w:p>
      <w:pPr>
        <w:pStyle w:val="Normal"/>
        <w:jc w:val="both"/>
        <w:rPr>
          <w:sz w:val="24"/>
        </w:rPr>
      </w:pPr>
      <w:r>
        <w:rPr>
          <w:sz w:val="24"/>
        </w:rPr>
        <w:tab/>
        <w:t>Это процесс преодоления эгоизма. Когда вы связываетесь с теми, кому вы служите, вы становитесь все менее и менее эгоцентричным. Вы отождествляетесь со все более и более широкой сферой жизни, пока не станете Мастером, отождествленным со всей Жизнью. Мастер вообще не ощущает себя, как отдельную личность. У него нет личных чувств. У него нет чувства «я». В самосознании Мастера нет чувства отдельного бытия. Он имеет только коллективное самосознание. Мы не знаем, что это такое, мы даже не можем себе этого представить. Но это, произойдет с нами в течение эры Водолея, по мере того, как мы будем переходить от страстей знака Льва к устремленности знака Водолея, по мере того, как Лев эгоист будет становиться служителем Водолеем.</w:t>
      </w:r>
    </w:p>
    <w:p>
      <w:pPr>
        <w:pStyle w:val="Normal"/>
        <w:jc w:val="both"/>
        <w:rPr>
          <w:sz w:val="24"/>
        </w:rPr>
      </w:pPr>
      <w:r>
        <w:rPr>
          <w:sz w:val="24"/>
        </w:rPr>
        <w:tab/>
        <w:t xml:space="preserve">/363/ Майтрейя действует через нас. Он несет Воды Жизни «в изобилии», как выразился Он сам. Он говорит: «Я хочу направить эти Воды Жизни через вас». Когда мы становимся водоносами, мировыми служителями, мы действуем, как каналы для этих Вод Жизни, и с нашей помощью Майтрейя преображает мир. С нашей помощью Он строит формы, общественные системы и сознание новой эры. </w:t>
      </w:r>
    </w:p>
    <w:p>
      <w:pPr>
        <w:pStyle w:val="Normal"/>
        <w:jc w:val="both"/>
        <w:rPr>
          <w:sz w:val="24"/>
        </w:rPr>
      </w:pPr>
      <w:r>
        <w:rPr>
          <w:sz w:val="24"/>
        </w:rPr>
        <w:tab/>
        <w:t xml:space="preserve">Что есть служение в развитии ученика? Это работа Божественной сущности, через ученика. Отсюда важность служения и его эффективность. Ученик не похож на инструмент, который может работать, а может не работать. Он будет работать, неизбежно будет работать, потому что такова сущность самого Бога. И когда мы, благодаря служению, демонстрируем божественную сущность, мы становимся богами. Мы и в самом деле становимся богами. Из людей, мужчин и женщин, мы становимся Жизнями, творцами, богоподобными существами. </w:t>
      </w:r>
    </w:p>
    <w:p>
      <w:pPr>
        <w:pStyle w:val="Normal"/>
        <w:jc w:val="both"/>
        <w:rPr>
          <w:sz w:val="24"/>
        </w:rPr>
      </w:pPr>
      <w:r>
        <w:rPr>
          <w:sz w:val="24"/>
        </w:rPr>
        <w:tab/>
        <w:t xml:space="preserve">Служение – ключ к этому процессу в целом, и оно становится для ученика мощным рычагом развития. Служение – ускоритель процесса развития. </w:t>
      </w:r>
    </w:p>
    <w:p>
      <w:pPr>
        <w:pStyle w:val="Normal"/>
        <w:jc w:val="both"/>
        <w:rPr>
          <w:sz w:val="24"/>
        </w:rPr>
      </w:pPr>
      <w:r>
        <w:rPr>
          <w:sz w:val="24"/>
        </w:rPr>
        <w:t> </w:t>
      </w:r>
    </w:p>
    <w:p>
      <w:pPr>
        <w:pStyle w:val="Normal"/>
        <w:jc w:val="both"/>
        <w:rPr>
          <w:b/>
          <w:b/>
          <w:sz w:val="24"/>
        </w:rPr>
      </w:pPr>
      <w:r>
        <w:rPr>
          <w:b/>
          <w:sz w:val="24"/>
        </w:rPr>
        <w:t>Вы назвали жертву одним из трех важнейших элементов в деле служения. Когда я слышу слово жертва, я начинаю размышлять в христианских понятиях самоограничения, отрицания своих потребностей и добровольных мучениях. Я полагаю, жертва и отрицание [потребностей] – это функции эго, нашего смертного «я», ведущие к боли и страданиям. Проясните, пожалуйста, вопрос служения.</w:t>
      </w:r>
    </w:p>
    <w:p>
      <w:pPr>
        <w:pStyle w:val="Normal"/>
        <w:jc w:val="both"/>
        <w:rPr>
          <w:sz w:val="24"/>
        </w:rPr>
      </w:pPr>
      <w:r>
        <w:rPr>
          <w:sz w:val="24"/>
        </w:rPr>
        <w:t>Вы говорите: «Жертва и отрицание [потребностей] – это функции смертного «я». Сомневаюсь, что это так. На мой взгляд, жертва – это, прежде всего, духовно мотивированный инстинкт, который побуждает человеческую душу воплотиться. Нет воплощения без жертвенной воли души. Душа воплощается, охотно отзываясь на Волю Бога, в соответствии со своим знанием Плана. План приводит группы душ в воплощение в каждую конкретную эпоху. План направляет их конкретным лучом, делающим эти души особенно подходящими для данной эпохи. Для них это возможность послужить. Им будет предоставлена возможность служения, либо индивидуального, либо как части группы, малочисленной или очень многочисленной. Поэтому главной причиной воплощения является служение. Это и есть самопожертвование.</w:t>
      </w:r>
    </w:p>
    <w:p>
      <w:pPr>
        <w:pStyle w:val="Normal"/>
        <w:jc w:val="both"/>
        <w:rPr>
          <w:sz w:val="24"/>
        </w:rPr>
      </w:pPr>
      <w:r>
        <w:rPr>
          <w:sz w:val="24"/>
        </w:rPr>
        <w:tab/>
        <w:t xml:space="preserve">/364/ Самопожертвование – это не отрицание [потребностей], между ними нет ничего общего. Отрицание жизни – это искаженное толкование церковью заветов Учителя мира. Если жертва интерпретируется как отрицание жизни, она становится злом. Все, что отрицает жизнь, есть зло. </w:t>
      </w:r>
    </w:p>
    <w:p>
      <w:pPr>
        <w:pStyle w:val="Normal"/>
        <w:jc w:val="both"/>
        <w:rPr>
          <w:sz w:val="24"/>
        </w:rPr>
      </w:pPr>
      <w:r>
        <w:rPr>
          <w:sz w:val="24"/>
        </w:rPr>
        <w:tab/>
        <w:t xml:space="preserve">Жизни бывают разного класса. В случае самопожертвования души мирового служителя, жертва на самом деле относится к служению, мировому служению. Самопожертвование служителя – это не отрицание жизни. На самом деле, это нечто противоположное. Это значит жертвовать время, энергию и внимание на другое. Иными словами, это принесение в жертву всего низкого ради высокого, что по сути, вообще не является жертвой. Такая жертва – это средство ускорения самой эволюции. Именно поэтому служение имеет решающее значение в развитии ученика. </w:t>
      </w:r>
    </w:p>
    <w:p>
      <w:pPr>
        <w:pStyle w:val="Normal"/>
        <w:jc w:val="both"/>
        <w:rPr>
          <w:sz w:val="24"/>
        </w:rPr>
      </w:pPr>
      <w:r>
        <w:rPr>
          <w:sz w:val="24"/>
        </w:rPr>
        <w:tab/>
        <w:t>Каждый ученик, вступающий в отношения с Иерархией, немедленно предстает перед определенной задачей, определенной ролью служения, которая влечет за собой жертву. Это не есть жертва жизни. Напротив, это означает привести в проявление великую и высокую Жизнь. Все, что от ученика требуется пожертвовать, - это те вещи, которые каждый из нас имеет, и каждый неправильно расходует: время, энергию и внимание. Поэтому, отдавая конкретному служению маленькие частички и части личности, вы вообще ни чем не жертвуете. Вы приобретаете то, чем предполагали пожертвовать. А теряете только иллюзию себя, как отдельного существа. И когда вы теряете эту иллюзию себя, как оторванного существа, вы становитесь тем, чем, по сути, являетесь – душой.</w:t>
      </w:r>
    </w:p>
    <w:p>
      <w:pPr>
        <w:pStyle w:val="Normal"/>
        <w:jc w:val="both"/>
        <w:rPr>
          <w:rFonts w:ascii="Arial" w:hAnsi="Arial" w:cs="Arial"/>
          <w:sz w:val="24"/>
        </w:rPr>
      </w:pPr>
      <w:r>
        <w:rPr>
          <w:rFonts w:cs="Arial" w:ascii="Arial" w:hAnsi="Arial"/>
          <w:sz w:val="24"/>
        </w:rPr>
        <w:t> </w:t>
      </w:r>
    </w:p>
    <w:p>
      <w:pPr>
        <w:pStyle w:val="Normal"/>
        <w:jc w:val="both"/>
        <w:rPr>
          <w:b/>
          <w:b/>
          <w:sz w:val="24"/>
        </w:rPr>
      </w:pPr>
      <w:r>
        <w:rPr>
          <w:b/>
          <w:sz w:val="24"/>
        </w:rPr>
        <w:t>Я предпочитаю пользоваться словом «подчинение» вместо слова «жертва», чтобы обозначить подчинение нашего существования руководству души.</w:t>
      </w:r>
    </w:p>
    <w:p>
      <w:pPr>
        <w:pStyle w:val="Normal"/>
        <w:jc w:val="both"/>
        <w:rPr>
          <w:sz w:val="24"/>
        </w:rPr>
      </w:pPr>
      <w:r>
        <w:rPr>
          <w:sz w:val="24"/>
        </w:rPr>
        <w:t>Да, подчинение – часть этого процесса. Я думаю, вместо слова «подчинение» лучше подойдет слово «отречение». Путь ученика – это на самом деле путь отречения от мелкого ради великого. Путь отречения [отстраненности] достигает высшей точки в Великой Самоотверженности, в четвертом посвящении. Тогда, становясь Архатом (но еще не совершенным Мастером и Адептом, а только восходя на четвертую ступень), посвященный развязывает последние узлы, последние путы, которые привязывали его к физическому миру. Он должен отречься от всего, что могло бы заманить его назад, в материю.</w:t>
      </w:r>
    </w:p>
    <w:p>
      <w:pPr>
        <w:pStyle w:val="Normal"/>
        <w:jc w:val="both"/>
        <w:rPr>
          <w:sz w:val="24"/>
        </w:rPr>
      </w:pPr>
      <w:r>
        <w:rPr>
          <w:sz w:val="24"/>
        </w:rPr>
        <w:tab/>
        <w:t>/365/ Это жертва, это самоотверженность, но посвященный четвертой ступени уже не испытывает таких чувств. То, что он делает, есть выражение его внутренней Реальности, Сына Божьего. И посвященный отрекается от всего, что мешает полному, окончательному выражению этой Реальности. Вот что такое посвящение Распятия или Великая Самоотверженность. Это не жертва. Да, это подчинение, если вам нравится, но лучше: отказ от всего, что больше не важно, стало вообще бесполезным.</w:t>
      </w:r>
    </w:p>
    <w:p>
      <w:pPr>
        <w:pStyle w:val="Normal"/>
        <w:jc w:val="both"/>
        <w:rPr>
          <w:sz w:val="24"/>
        </w:rPr>
      </w:pPr>
      <w:r>
        <w:rPr>
          <w:sz w:val="24"/>
        </w:rPr>
        <w:t> </w:t>
      </w:r>
    </w:p>
    <w:p>
      <w:pPr>
        <w:pStyle w:val="Normal"/>
        <w:jc w:val="both"/>
        <w:rPr>
          <w:b/>
          <w:b/>
          <w:sz w:val="24"/>
        </w:rPr>
      </w:pPr>
      <w:r>
        <w:rPr>
          <w:b/>
          <w:sz w:val="24"/>
        </w:rPr>
        <w:t>Саи Баба использует термин «отстраненность». Он говорит о том же явлении, верно?</w:t>
      </w:r>
    </w:p>
    <w:p>
      <w:pPr>
        <w:pStyle w:val="Normal"/>
        <w:jc w:val="both"/>
        <w:rPr>
          <w:sz w:val="24"/>
        </w:rPr>
      </w:pPr>
      <w:r>
        <w:rPr>
          <w:sz w:val="24"/>
        </w:rPr>
        <w:t xml:space="preserve">Существует две разных отстраненности. </w:t>
      </w:r>
    </w:p>
    <w:p>
      <w:pPr>
        <w:pStyle w:val="Normal"/>
        <w:jc w:val="both"/>
        <w:rPr>
          <w:sz w:val="24"/>
        </w:rPr>
      </w:pPr>
      <w:r>
        <w:rPr>
          <w:sz w:val="24"/>
        </w:rPr>
        <w:t xml:space="preserve">Первая - внутренняя отстраненность, в смысле отказа от низкого ради высокого. Вы отстраняете себя от того, что привязывает вас к вашему нижнему аспекту, к личности, к служению своей личности. Вы можете перерасти рамки служения своей личности, только отстранившись от нее. Именно об этом идет речь, когда говорится о переходе из знака Льва в знак Водолея. От эгоиста к мировому служителю. Переход достигается благодаря отстраненности. Сначала достигается отстраненность от эгоистичных эмоций и желаний, а затем - отстраненность от результатов своего труда, выполненного в ходе служения. </w:t>
      </w:r>
    </w:p>
    <w:p>
      <w:pPr>
        <w:pStyle w:val="Normal"/>
        <w:jc w:val="both"/>
        <w:rPr>
          <w:sz w:val="24"/>
        </w:rPr>
      </w:pPr>
      <w:r>
        <w:rPr>
          <w:sz w:val="24"/>
        </w:rPr>
        <w:tab/>
        <w:t xml:space="preserve">Вторая – внешняя отстраненность от «мирской» жизни, но это уже другое явление. Есть много людей, которые отстраняются от крайне беспокойных эмоций и желаний, физически изолируя себя от обстоятельств, способных послужить поводом для беспокойства. Поэтому они уходят в монастыри, чтобы изолироваться и окружить себя людьми, которые никогда не спровоцируют, никогда не вытянут из них эти несовершенства. Такая схема самоизоляции на самом деле становится ловушкой. Физическая изоляция ни в коей мере не приносит ту устойчивую внутреннюю отстраненность, которую можно выработать лишь в суматохе тесного взаимодействия с повседневной жизнью. </w:t>
      </w:r>
    </w:p>
    <w:p>
      <w:pPr>
        <w:pStyle w:val="Normal"/>
        <w:jc w:val="both"/>
        <w:rPr>
          <w:rFonts w:ascii="Arial" w:hAnsi="Arial" w:cs="Arial"/>
          <w:sz w:val="24"/>
        </w:rPr>
      </w:pPr>
      <w:r>
        <w:rPr>
          <w:rFonts w:cs="Arial" w:ascii="Arial" w:hAnsi="Arial"/>
          <w:sz w:val="24"/>
        </w:rPr>
        <w:t> </w:t>
      </w:r>
    </w:p>
    <w:p>
      <w:pPr>
        <w:pStyle w:val="Normal"/>
        <w:jc w:val="both"/>
        <w:rPr>
          <w:b/>
          <w:b/>
          <w:sz w:val="24"/>
        </w:rPr>
      </w:pPr>
      <w:r>
        <w:rPr>
          <w:b/>
          <w:sz w:val="24"/>
        </w:rPr>
        <w:t>Вы говорили о жертве и служении, другое явление, о котором вы говорили – это стойкость. Не могли бы вы рассказать об этом подробнее?</w:t>
      </w:r>
    </w:p>
    <w:p>
      <w:pPr>
        <w:pStyle w:val="Normal"/>
        <w:jc w:val="both"/>
        <w:rPr>
          <w:sz w:val="24"/>
        </w:rPr>
      </w:pPr>
      <w:r>
        <w:rPr>
          <w:sz w:val="24"/>
        </w:rPr>
        <w:t>/366/ Стойкость – это результат духовной тренировки. Это не обязательно результат физической тренировки или умственной тренировки, дисциплины упорядоченной жизни, упорядоченной работы, каждый день начинающейся в девять и заканчивающейся в пять.</w:t>
      </w:r>
    </w:p>
    <w:p>
      <w:pPr>
        <w:pStyle w:val="Normal"/>
        <w:jc w:val="both"/>
        <w:rPr>
          <w:sz w:val="24"/>
        </w:rPr>
      </w:pPr>
      <w:r>
        <w:rPr>
          <w:sz w:val="24"/>
        </w:rPr>
        <w:tab/>
        <w:t xml:space="preserve">Проявлять стойкость означает жить на духовном уровне самого себя, уделяя важнейшее внимание аспекту души. Я совсем не имею в виду, что вы должны ходить кругами, все время повторяя: «Я – душа, я – душа, я должен помнить, что я – душа». Вовсе нет. Стойкость – это непрерывная концентрация всего, что вы имеете, на сиянии высочайшей истины, которая у вас есть. На том, во что вы верите, правильно или ошибочно, но во что вы верите до конца. Концентрация всего внимания и всех ваших стремлений, применение всей силы воли, на какую способны, для осуществления той идеи или идеала, цели или чего-то еще, чем бы это ни являлось. </w:t>
      </w:r>
    </w:p>
    <w:p>
      <w:pPr>
        <w:pStyle w:val="Normal"/>
        <w:jc w:val="both"/>
        <w:rPr>
          <w:sz w:val="24"/>
        </w:rPr>
      </w:pPr>
      <w:r>
        <w:rPr>
          <w:sz w:val="24"/>
        </w:rPr>
        <w:tab/>
        <w:t>Я осознавал, когда начал эту работу давным-давно, в далеких пятидесятых, великое стремление, появлявшееся во мне время от времени. Я хотел пожертвовать собой во имя всего мира. Помню, когда я вошел в контакт с Космическими Братьями и узнал, что нужно спасать мир, я был готов умереть за это, как я тогда думал. Этого от меня так ни разу и не потребовалось, следовательно, я не могу быть абсолютно уверенным, что способен на такую жертву. Но у меня была полнейшая готовность пожертвовать собой, если поступив так, я бы спас мир от ядерной войны. У меня было великое стремление служить и жертвовать собой. На самом деле, это было непониманием сути происходящего. Совершенно очевидно, что моя смерть вовсе не спасла бы мир. Напротив, это было колоссальной самонадеянностью, воображать, что одной моей гибелью мир может быть спасен. Это было аналогично христианским представлениям о том, что Иисус умер, чтобы спасти мир. Но он не делал этого. Не мог. И никто не может. Моя смерть тоже не могла решить эту задачу. Но приходило что-то из моего высокого «Я», стремление души подымало, двигало мною и готовило отдать жизнь, если потребуется, чтобы спасти мир.</w:t>
      </w:r>
    </w:p>
    <w:p>
      <w:pPr>
        <w:pStyle w:val="Normal"/>
        <w:jc w:val="both"/>
        <w:rPr>
          <w:sz w:val="24"/>
        </w:rPr>
      </w:pPr>
      <w:r>
        <w:rPr>
          <w:sz w:val="24"/>
        </w:rPr>
        <w:tab/>
        <w:t>У меня больше нет таких наивных желаний. Думаю, что имею сильное стремление, но нахожу весьма трудным распознать его, потому что сегодня оно переместилось. Большинство из моих лучших сотрудников работают под воздействием этого возвышенного стремления. Пламенное стремление [вдохновение], вот что движет вперед работу, которой мы занимаемся. Но сам я не испытываю подобного восторга. Я замечаю в себе совсем иное. Полагаю, у меня есть стойкость. То, что я делаю, я делаю потому, что это должно быть сделано. Я просто прилагаю волю. То, что у меня есть, думаю, - это разновидность стойкости, которая проистекает из воли: постоянное усилие продолжать, продолжать и продолжать действовать настолько долго, насколько потребуется. Такова стойкость. Чтобы созидать, стойкость необходима.</w:t>
      </w:r>
    </w:p>
    <w:p>
      <w:pPr>
        <w:pStyle w:val="Normal"/>
        <w:jc w:val="both"/>
        <w:rPr>
          <w:sz w:val="24"/>
        </w:rPr>
      </w:pPr>
      <w:r>
        <w:rPr>
          <w:sz w:val="24"/>
        </w:rPr>
        <w:t>/367/</w:t>
        <w:tab/>
      </w:r>
    </w:p>
    <w:p>
      <w:pPr>
        <w:pStyle w:val="Normal"/>
        <w:jc w:val="both"/>
        <w:rPr>
          <w:b/>
          <w:b/>
          <w:sz w:val="24"/>
        </w:rPr>
      </w:pPr>
      <w:r>
        <w:rPr>
          <w:b/>
          <w:sz w:val="24"/>
        </w:rPr>
        <w:t>Не могли бы вы посоветовать, как нам сохранить нашу стойкость, когда мы вернемся в наши коллективы или на работу после этой конференции?</w:t>
      </w:r>
    </w:p>
    <w:p>
      <w:pPr>
        <w:pStyle w:val="Normal"/>
        <w:jc w:val="both"/>
        <w:rPr>
          <w:sz w:val="24"/>
        </w:rPr>
      </w:pPr>
      <w:r>
        <w:rPr>
          <w:sz w:val="24"/>
        </w:rPr>
        <w:t xml:space="preserve">Думаю, очень легко увлечься идеалом самопожертвования и великого дела, как я увлекался в свое время. Вас волнует сама мысль о том, что вы находитесь в гуще важнейших событий, и участвуете в них. Вы испытываете такой подъем, что служение вам в радость. Но после того как вы проработали над этим несколько лет, радость.… Ну… радость не проходит, а удовольствия больше нет. Радость может оставаться, но радость и удовольствие – совсем не одно и то же. </w:t>
      </w:r>
    </w:p>
    <w:p>
      <w:pPr>
        <w:pStyle w:val="Normal"/>
        <w:jc w:val="both"/>
        <w:rPr>
          <w:sz w:val="24"/>
        </w:rPr>
      </w:pPr>
      <w:r>
        <w:rPr>
          <w:sz w:val="24"/>
        </w:rPr>
        <w:tab/>
        <w:t>Радость – явление не эмоциональное. Пока радость эмоциональна, она тускнеет. Люди непостоянные, нестойкие – это те, у кого восторженный, эмоциональный отклик на Послание, и восторженное желание служить, которое длится, пока ими движут эмоции. Но если это стремление исходит только из эмоций, если интеллект не участвует, если не участвует душа, а из души воля – тогда они не смогут проявить стойкость. Они не станут продолжать, когда никто не откликается, когда СМИ бездействуют, когда не происходит ничего заметного, когда Майтрейя не показывает себя . И все это изо дня в день, из неделю в неделю, из года в год. Вам есть, во что энергично включиться, а затем продолжать и продолжать. Вы думаете, когда Оксфам [Oxfam] только начинал, первые участники знали, что его агентство станет одним из главных благотворительных агентств во всем мире? Нет, они только адресовали проблему, когда она была, в крошечный офис с крошечным доходом, который постепенно распространился по всему миру.</w:t>
      </w:r>
    </w:p>
    <w:p>
      <w:pPr>
        <w:pStyle w:val="Normal"/>
        <w:jc w:val="both"/>
        <w:rPr>
          <w:sz w:val="24"/>
        </w:rPr>
      </w:pPr>
      <w:r>
        <w:rPr>
          <w:sz w:val="24"/>
        </w:rPr>
        <w:tab/>
        <w:t>/368/ Вы должны начинать с малого, с представления о небольших своих возможностях, и тем не менее энергично включиться в то, что вы должны сделать. Осознайте это на уровне, выше эмоционального. Вложите душу. Приложите волю души, наэлектризуйте это стремление с уровня души. Если вы сделаете так, то уже не будет иметь значения, доставляет вам это удовольствие или нет. Вы делаете любую скучную работу потому, что она должна быть сделана. Дисциплина духа – это сама стойкость. В этом случае воля и цель души укрепляют вашу стойкость, потому что эта работа не имеет отношения к вам лично, вы лишь направляете энергию на то, чтобы удовлетворить мировую потребность.</w:t>
      </w:r>
    </w:p>
    <w:p>
      <w:pPr>
        <w:pStyle w:val="Normal"/>
        <w:jc w:val="both"/>
        <w:rPr>
          <w:sz w:val="24"/>
        </w:rPr>
      </w:pPr>
      <w:r>
        <w:rPr>
          <w:sz w:val="24"/>
        </w:rPr>
        <w:t> </w:t>
      </w:r>
    </w:p>
    <w:p>
      <w:pPr>
        <w:pStyle w:val="Normal"/>
        <w:jc w:val="both"/>
        <w:rPr>
          <w:b/>
          <w:b/>
          <w:sz w:val="24"/>
        </w:rPr>
      </w:pPr>
      <w:r>
        <w:rPr>
          <w:b/>
          <w:sz w:val="24"/>
        </w:rPr>
        <w:t>Не могли бы вы прокомментировать тот факт, что участники кружков «Новая эра» часто говорят: «Мое предназначение» быть здесь или «Я предназначен» сделать то-то? Существует ли на самом деле «предназначение»?</w:t>
      </w:r>
    </w:p>
    <w:p>
      <w:pPr>
        <w:pStyle w:val="Normal"/>
        <w:jc w:val="both"/>
        <w:rPr>
          <w:sz w:val="24"/>
        </w:rPr>
      </w:pPr>
      <w:r>
        <w:rPr>
          <w:sz w:val="24"/>
        </w:rPr>
        <w:t>Мастер Д.К. писал по поводу служения: «Настоящее служение – это быть на правильном месте и оставаться там». Это означает: быть в правильном положении, чтобы служить везде, куда бы вас ни призвала душа. Это может быть у себя дома или в самом отдалённом уголке земли. Главное - находиться в правильной ситуации с точки зрения цели вашей души. И оставаясь там, быть стойким. Вот что значит «оставаться там»: быть стойким.</w:t>
      </w:r>
    </w:p>
    <w:p>
      <w:pPr>
        <w:pStyle w:val="Normal"/>
        <w:jc w:val="both"/>
        <w:rPr>
          <w:sz w:val="24"/>
        </w:rPr>
      </w:pPr>
      <w:r>
        <w:rPr>
          <w:sz w:val="24"/>
        </w:rPr>
        <w:tab/>
        <w:t xml:space="preserve">Люди спрашивают: «Где мне предназначено быть? Там ли я, где мне предназначено быть? Делаю ли я то, что мне предназначено?» Эти вопросы меня раздражают. Я, конечно, понимаю, откуда они берутся. Люди знают о том, что душа имеет цель, и человек должен отзываться на цель души. Но вовсе не в том смысле, что ему предназначено быть в Калифорнии, или штате Огайо, в Нью-Йорке или где-либо еще. Это не та конкретность. </w:t>
      </w:r>
    </w:p>
    <w:p>
      <w:pPr>
        <w:pStyle w:val="Normal"/>
        <w:jc w:val="both"/>
        <w:rPr>
          <w:sz w:val="24"/>
        </w:rPr>
      </w:pPr>
      <w:r>
        <w:rPr>
          <w:sz w:val="24"/>
        </w:rPr>
        <w:tab/>
        <w:t xml:space="preserve"> И не та конкретность, будто существует только одно поле служения, возможное для данного человека. Душа лучше знает, где находится ваше поле служения. Но если вы не контактируете с душой, вы этого не осознаете. Суть в том, чтобы двигаться к тому, что привлекает, притягивает вас, и если вы достаточно отзывчивы к своей душе, можете быть уверены, она приведет вас к правильной области служения. Вот что значит «быть на правильном месте». И стойко оставаться в нем. Все остальное – наваждение.</w:t>
      </w:r>
    </w:p>
    <w:p>
      <w:pPr>
        <w:pStyle w:val="Normal"/>
        <w:jc w:val="both"/>
        <w:rPr>
          <w:sz w:val="24"/>
        </w:rPr>
      </w:pPr>
      <w:r>
        <w:rPr>
          <w:sz w:val="24"/>
        </w:rPr>
        <w:tab/>
        <w:t xml:space="preserve">/369/ Насколько я понимаю, люди воображают, что Мастеры Мудрости манипулируют ими, как марионетками на ниточках. Мастер Мория поставил одного сюда. Мастер Кут Хуми поставил другого туда. Третий лучше всех знает, что мастер Д.К. направил его туда или сюда, в зависимости от того, что нравится самому человеку. Если ему нравится искусство, значит направил Мастер Серапис. Если человека привлекает мистицизм или медитация, - направил Мастер Кут Хуми или сам Майтрейя. Если он чувствует себя человеком сильного ума, могучего, господствующего типа, - это, несомненно, должен быть Мастер Мория, который управляет человеком и ставит его на правильное место в правильное время. </w:t>
      </w:r>
    </w:p>
    <w:p>
      <w:pPr>
        <w:pStyle w:val="Normal"/>
        <w:jc w:val="both"/>
        <w:rPr>
          <w:sz w:val="24"/>
        </w:rPr>
      </w:pPr>
      <w:r>
        <w:rPr>
          <w:sz w:val="24"/>
        </w:rPr>
        <w:tab/>
        <w:t>Вы бы удивились, узнав как мало из этого происходит на самом деле. Мастер Мория, Кут Хуми, Серапис, Иисус, Мастер Р. (которого они называют Сен Жермен), - очень передовые посвященные шестой ступени, Чоханы. Им нет дела до большинства участников «Новой эры», которые либо на пороге первого посвящения, или, в большинстве случаев, на некоторой стадии между первым и вторым посвящениями. Чохан не станут сотрудничать с людьми такого уровня. Все это - наваждение.</w:t>
      </w:r>
    </w:p>
    <w:p>
      <w:pPr>
        <w:pStyle w:val="Normal"/>
        <w:jc w:val="both"/>
        <w:rPr>
          <w:sz w:val="24"/>
        </w:rPr>
      </w:pPr>
      <w:r>
        <w:rPr>
          <w:sz w:val="24"/>
        </w:rPr>
        <w:tab/>
        <w:t xml:space="preserve">«Предназначение» существует, в том смысле, что существует цель души, и если вы осуществляете цель вашей души, вы окажетесь на правильном месте, в соответствии с потребностями своей эпохи, в полном соответствии с целью своего служения. И если вы стойкий, то останетесь на этом месте. </w:t>
      </w:r>
    </w:p>
    <w:p>
      <w:pPr>
        <w:pStyle w:val="Normal"/>
        <w:jc w:val="both"/>
        <w:rPr>
          <w:sz w:val="24"/>
        </w:rPr>
      </w:pPr>
      <w:r>
        <w:rPr>
          <w:sz w:val="24"/>
        </w:rPr>
        <w:t> </w:t>
      </w:r>
    </w:p>
    <w:p>
      <w:pPr>
        <w:pStyle w:val="Normal"/>
        <w:jc w:val="both"/>
        <w:rPr>
          <w:b/>
          <w:b/>
          <w:sz w:val="24"/>
        </w:rPr>
      </w:pPr>
      <w:r>
        <w:rPr>
          <w:b/>
          <w:sz w:val="24"/>
        </w:rPr>
        <w:t xml:space="preserve">Я бы хотел защитить коллективы «Новой эры». Они стараются работать над собой, чтобы очиститься от эмоциональных блокировок, и приобрести лучшее понимание самих себя. </w:t>
      </w:r>
    </w:p>
    <w:p>
      <w:pPr>
        <w:pStyle w:val="Normal"/>
        <w:jc w:val="both"/>
        <w:rPr>
          <w:sz w:val="24"/>
        </w:rPr>
      </w:pPr>
      <w:r>
        <w:rPr>
          <w:sz w:val="24"/>
        </w:rPr>
        <w:t xml:space="preserve">Уверен, что это правда. Беда в том, что они тратят на это так много времени, расчищая себе путь к служению, что так и не находят времени оглядеться вокруг и начать служить. Не существует причин, по которым люди не должны служить, пока выметают мусор из своей личности. Но они не служат. Они говорят: «Я начну служить, когда буду готов. А я буду готов, когда очищусь. А я очищусь, когда сделаю то или это. После того, как я помедитирую ближайшие лет 50, или пройду через этот ребефинг и ту реализацию, похожу к этому гуру и в ту группу», и так далее. </w:t>
      </w:r>
    </w:p>
    <w:p>
      <w:pPr>
        <w:pStyle w:val="Normal"/>
        <w:jc w:val="both"/>
        <w:rPr/>
      </w:pPr>
      <w:r>
        <w:rPr>
          <w:sz w:val="24"/>
        </w:rPr>
        <w:tab/>
        <w:t xml:space="preserve">/370/ Я подчеркиваю особую роль служения в развитии </w:t>
      </w:r>
      <w:r>
        <w:rPr>
          <w:i/>
          <w:sz w:val="24"/>
        </w:rPr>
        <w:t>ученика</w:t>
      </w:r>
      <w:r>
        <w:rPr>
          <w:sz w:val="24"/>
        </w:rPr>
        <w:t xml:space="preserve">. Возможно, вы имеете в виду деятельность стремящихся? А я говорю об учениках. Испытанные ученики тоже проверяются и призываются к служению. Ни что иное, как доказанная ими способность служить, делает их полноценными учениками. Служение – это </w:t>
      </w:r>
      <w:r>
        <w:rPr>
          <w:i/>
          <w:sz w:val="24"/>
        </w:rPr>
        <w:t>потребность</w:t>
      </w:r>
      <w:r>
        <w:rPr>
          <w:sz w:val="24"/>
        </w:rPr>
        <w:t xml:space="preserve"> ученика. Ученик прекрасен своим служением. Ученик уже находится в контакте со своей душой, поэтому, если он не расходует на служение энергию, которая из души вливается в него, то ему становится плохо, он превращается в невротика. Неврозы учеников – результат неправильного использования или неприменения энергии души. Тогда эта энергия расходуется на совершенно другие явления… </w:t>
      </w:r>
    </w:p>
    <w:p>
      <w:pPr>
        <w:pStyle w:val="Normal"/>
        <w:jc w:val="both"/>
        <w:rPr>
          <w:sz w:val="24"/>
        </w:rPr>
      </w:pPr>
      <w:r>
        <w:rPr>
          <w:sz w:val="24"/>
        </w:rPr>
        <w:t> </w:t>
      </w:r>
    </w:p>
    <w:p>
      <w:pPr>
        <w:pStyle w:val="Normal"/>
        <w:jc w:val="both"/>
        <w:rPr>
          <w:b/>
          <w:b/>
          <w:sz w:val="24"/>
        </w:rPr>
      </w:pPr>
      <w:r>
        <w:rPr>
          <w:b/>
          <w:sz w:val="24"/>
        </w:rPr>
        <w:t>Поскольку я не могу быть лидером в экономических или политических кругах, я чувствую какую-то неудовлетворенность, если главные мировые перемены могут произойти только благодаря экономистам и политикам.</w:t>
      </w:r>
    </w:p>
    <w:p>
      <w:pPr>
        <w:pStyle w:val="Normal"/>
        <w:jc w:val="both"/>
        <w:rPr>
          <w:sz w:val="24"/>
        </w:rPr>
      </w:pPr>
      <w:r>
        <w:rPr>
          <w:sz w:val="24"/>
        </w:rPr>
        <w:t xml:space="preserve">А зачем вам быть лидером? Вы гражданин Соединенных Штатов, более-менее демократического государства с конституцией, которая предоставляет вам право голосования за определенное правительство, чтобы организовать общественную жизнь Соединенных Штатов. Это дает вам громадную силу. Вы можете использовать эту силу по-разному. Вы, конечно, можете пойти и проголосовать машинально, как голосовали ваши мать, отец и ваши друзья, но ведь можете проголосовать и так, как вы по-настоящему хотите. Это голосование может оказать решающее влияние на жизнь вашей страны. Каждый гражданин Соединенных Штатов несет ответственность за то, какое правительство в Соединенных Штатах. Точно так же каждый гражданин Великобритании несет ответственность за то, какое правительство в Великобритании. Это относится к Франции, Западной Германии и ко всем станам, к которым это применимо. Везде, где есть избирательное право, вы несете ответственность. Вы несете ответственность за деятельность вашего государства во внутренних и международных делах. </w:t>
      </w:r>
    </w:p>
    <w:p>
      <w:pPr>
        <w:pStyle w:val="Normal"/>
        <w:jc w:val="both"/>
        <w:rPr>
          <w:sz w:val="24"/>
        </w:rPr>
      </w:pPr>
      <w:r>
        <w:rPr>
          <w:sz w:val="24"/>
        </w:rPr>
        <w:tab/>
        <w:t>/371/ За последние две тысячи лет мы продемонстрировали Божественный аспект знания, высшим проявлением которого стала наша наука и техника. Сегодня, благодаря вдохновению и побуждению со стороны Иерархии, мы готовимся продемонстрировать в массовом масштабе сущность Божественной любви, внутреннюю духовную реальность, которой является Человек. То, что Мастеры Мудрости называют «Любовь-мудрость» (проявление принципа Любви в человечестве), сегодня выражается в форме духовного кризиса, сосредоточенного в политической и экономической сфере. Именно политические и экономические проблемы разобщают современный мир, производя два главных разногласия: между Востоком и Западом, Севером и Югом. Вот почему Майтрейя, когда будет обращаться к человечеству, поместит эти проблемы в центре своего внимания. Он призовет в первую очередь к преобразованию наших политических и экономических систем.</w:t>
      </w:r>
    </w:p>
    <w:p>
      <w:pPr>
        <w:pStyle w:val="Normal"/>
        <w:jc w:val="both"/>
        <w:rPr>
          <w:sz w:val="24"/>
        </w:rPr>
      </w:pPr>
      <w:r>
        <w:rPr>
          <w:sz w:val="24"/>
        </w:rPr>
        <w:tab/>
        <w:t>На эти преобразования каждый из нас может влиять. Именно миллионы рядовых граждан повсюду в мире вынудят свои правительства осуществить принцип щедрости, чтобы разрешить мировые проблемы. Такова сегодня сила народных масс. Народные массы, наученные Майтрейей, вдохновленные Им, вынудят свои правительства действовать. Мировое общественное мнение, знающее, энергичное, сконцентрированное и вдохновенное – это сила, которой не сможет противостоять ни одно правительство на Земле. Видите, как важен каждый из вас?</w:t>
      </w:r>
    </w:p>
    <w:p>
      <w:pPr>
        <w:pStyle w:val="Normal"/>
        <w:jc w:val="both"/>
        <w:rPr>
          <w:sz w:val="24"/>
        </w:rPr>
      </w:pPr>
      <w:r>
        <w:rPr>
          <w:sz w:val="24"/>
        </w:rPr>
      </w:r>
    </w:p>
    <w:p>
      <w:pPr>
        <w:pStyle w:val="Normal"/>
        <w:jc w:val="center"/>
        <w:rPr>
          <w:b/>
          <w:b/>
          <w:sz w:val="28"/>
        </w:rPr>
      </w:pPr>
      <w:r>
        <w:rPr>
          <w:b/>
          <w:sz w:val="28"/>
        </w:rPr>
        <w:t>СЕМЬ ЛУЧЕЙ</w:t>
      </w:r>
    </w:p>
    <w:p>
      <w:pPr>
        <w:pStyle w:val="Normal"/>
        <w:ind w:firstLine="720"/>
        <w:jc w:val="both"/>
        <w:rPr>
          <w:sz w:val="24"/>
        </w:rPr>
      </w:pPr>
      <w:r>
        <w:rPr>
          <w:sz w:val="24"/>
        </w:rPr>
        <w:t xml:space="preserve">Научная психология находится во младенчестве. Многое остаётся неясным, пока нет понимания, что человек – это душа в воплощении, управляющая личностью с помощью конкретных лучевых влияний. Новая научная психология, сегодня пока еще эзотерическая, будет исходить из этой предпосылки. </w:t>
      </w:r>
    </w:p>
    <w:p>
      <w:pPr>
        <w:pStyle w:val="Normal"/>
        <w:ind w:firstLine="720"/>
        <w:jc w:val="both"/>
        <w:rPr>
          <w:sz w:val="24"/>
        </w:rPr>
      </w:pPr>
      <w:r>
        <w:rPr>
          <w:sz w:val="24"/>
        </w:rPr>
        <w:t xml:space="preserve">В конце этой книги впервые публикуется список лучей, управлявших выдающимися людьми, чьи мысли и деятельность создали нашу культуру и цивилизацию. </w:t>
      </w:r>
    </w:p>
    <w:p>
      <w:pPr>
        <w:pStyle w:val="Normal"/>
        <w:ind w:firstLine="720"/>
        <w:jc w:val="both"/>
        <w:rPr>
          <w:sz w:val="24"/>
        </w:rPr>
      </w:pPr>
      <w:r>
        <w:rPr>
          <w:sz w:val="24"/>
        </w:rPr>
        <w:t>Изучение этого списка помогает понять, как лучи и комбинации лучей одаривают человека способностями и склонностью к определенной работе, благодаря чему он успешнее всего служит человечеству и осуществляет свое предназначение.</w:t>
      </w:r>
    </w:p>
    <w:p>
      <w:pPr>
        <w:pStyle w:val="Normal"/>
        <w:ind w:firstLine="720"/>
        <w:jc w:val="both"/>
        <w:rPr>
          <w:sz w:val="24"/>
        </w:rPr>
      </w:pPr>
      <w:r>
        <w:rPr>
          <w:sz w:val="24"/>
        </w:rPr>
      </w:r>
    </w:p>
    <w:p>
      <w:pPr>
        <w:pStyle w:val="Normal"/>
        <w:jc w:val="center"/>
        <w:rPr>
          <w:b/>
          <w:b/>
          <w:sz w:val="28"/>
        </w:rPr>
      </w:pPr>
      <w:r>
        <w:rPr>
          <w:b/>
          <w:sz w:val="28"/>
        </w:rPr>
        <w:t>Достоинства и недостатки, характерные для лучей</w:t>
      </w:r>
    </w:p>
    <w:p>
      <w:pPr>
        <w:pStyle w:val="Normal"/>
        <w:spacing w:before="120" w:after="0"/>
        <w:jc w:val="both"/>
        <w:rPr/>
      </w:pPr>
      <w:r>
        <w:rPr>
          <w:sz w:val="24"/>
        </w:rPr>
        <w:t>Различные характеристики и качества каждого из лучей сообщались Мастером Д.К. через Алису А. Бейли в 1-м томе «</w:t>
      </w:r>
      <w:r>
        <w:rPr>
          <w:i/>
          <w:sz w:val="24"/>
        </w:rPr>
        <w:t>Эзотерической Психологии</w:t>
      </w:r>
      <w:r>
        <w:rPr>
          <w:sz w:val="24"/>
        </w:rPr>
        <w:t>», а так же сообщались другие характеристики (опубликованные издательством Lucis Trust). Вот они:</w:t>
      </w:r>
    </w:p>
    <w:p>
      <w:pPr>
        <w:pStyle w:val="Normal"/>
        <w:spacing w:before="120" w:after="0"/>
        <w:jc w:val="both"/>
        <w:rPr>
          <w:b/>
          <w:b/>
          <w:sz w:val="24"/>
        </w:rPr>
      </w:pPr>
      <w:r>
        <w:rPr>
          <w:b/>
          <w:sz w:val="24"/>
        </w:rPr>
        <w:t>Луч 1: Воля или Власть.</w:t>
      </w:r>
    </w:p>
    <w:p>
      <w:pPr>
        <w:pStyle w:val="Normal"/>
        <w:spacing w:before="120" w:after="0"/>
        <w:jc w:val="both"/>
        <w:rPr/>
      </w:pPr>
      <w:r>
        <w:rPr>
          <w:sz w:val="24"/>
          <w:u w:val="single"/>
        </w:rPr>
        <w:t>Достоинства:</w:t>
      </w:r>
      <w:r>
        <w:rPr>
          <w:sz w:val="24"/>
        </w:rPr>
        <w:t xml:space="preserve"> Сила, храбрость, стойкость, правдивость, происходящая от абсолютного бесстрашия, сила воли, целеустремленность, сильное руководство, дальновидность, воля к добру, лидерство.</w:t>
      </w:r>
    </w:p>
    <w:p>
      <w:pPr>
        <w:pStyle w:val="Normal"/>
        <w:spacing w:before="120" w:after="0"/>
        <w:jc w:val="both"/>
        <w:rPr/>
      </w:pPr>
      <w:r>
        <w:rPr>
          <w:sz w:val="24"/>
          <w:u w:val="single"/>
        </w:rPr>
        <w:t>Недостатки:</w:t>
      </w:r>
      <w:r>
        <w:rPr>
          <w:sz w:val="24"/>
        </w:rPr>
        <w:t xml:space="preserve"> Гордость, амбиция, произвол, жесткость, высокомерие, желание</w:t>
      </w:r>
    </w:p>
    <w:p>
      <w:pPr>
        <w:pStyle w:val="Normal"/>
        <w:spacing w:before="120" w:after="0"/>
        <w:jc w:val="both"/>
        <w:rPr>
          <w:sz w:val="24"/>
        </w:rPr>
      </w:pPr>
      <w:r>
        <w:rPr>
          <w:sz w:val="24"/>
        </w:rPr>
        <w:t>править другими, упрямство, гнев, одиночество, воля ко злу.</w:t>
      </w:r>
    </w:p>
    <w:p>
      <w:pPr>
        <w:pStyle w:val="Normal"/>
        <w:spacing w:before="120" w:after="0"/>
        <w:jc w:val="both"/>
        <w:rPr/>
      </w:pPr>
      <w:r>
        <w:rPr>
          <w:sz w:val="24"/>
          <w:u w:val="single"/>
        </w:rPr>
        <w:t>Достоинства, которые следует приобрести:</w:t>
      </w:r>
      <w:r>
        <w:rPr>
          <w:sz w:val="24"/>
        </w:rPr>
        <w:t xml:space="preserve"> Нежность, смирение, симпатия, терпимость, терпение.</w:t>
      </w:r>
    </w:p>
    <w:p>
      <w:pPr>
        <w:pStyle w:val="Normal"/>
        <w:spacing w:before="120" w:after="0"/>
        <w:jc w:val="both"/>
        <w:rPr>
          <w:b/>
          <w:b/>
          <w:sz w:val="24"/>
        </w:rPr>
      </w:pPr>
      <w:r>
        <w:rPr>
          <w:b/>
          <w:sz w:val="24"/>
        </w:rPr>
        <w:t>Луч 2: Любовь-Мудрость.</w:t>
      </w:r>
    </w:p>
    <w:p>
      <w:pPr>
        <w:pStyle w:val="Normal"/>
        <w:spacing w:before="120" w:after="0"/>
        <w:jc w:val="both"/>
        <w:rPr/>
      </w:pPr>
      <w:r>
        <w:rPr>
          <w:sz w:val="24"/>
          <w:u w:val="single"/>
        </w:rPr>
        <w:t>Достоинства:</w:t>
      </w:r>
      <w:r>
        <w:rPr>
          <w:sz w:val="24"/>
        </w:rPr>
        <w:t xml:space="preserve"> Спокойствие, сила, терпение и выносливость, любовь к правде, верность, интуиция, ясный разум, безмятежный характер, божественный любовь, мудрость, такт.</w:t>
      </w:r>
    </w:p>
    <w:p>
      <w:pPr>
        <w:pStyle w:val="Normal"/>
        <w:spacing w:before="120" w:after="0"/>
        <w:jc w:val="both"/>
        <w:rPr/>
      </w:pPr>
      <w:r>
        <w:rPr>
          <w:sz w:val="24"/>
          <w:u w:val="single"/>
        </w:rPr>
        <w:t>Недостатки:</w:t>
      </w:r>
      <w:r>
        <w:rPr>
          <w:sz w:val="24"/>
        </w:rPr>
        <w:t xml:space="preserve"> чрезмерное усердие в учебе, неприветливость, безразличие к другим,</w:t>
      </w:r>
    </w:p>
    <w:p>
      <w:pPr>
        <w:pStyle w:val="Normal"/>
        <w:spacing w:before="120" w:after="0"/>
        <w:jc w:val="both"/>
        <w:rPr>
          <w:sz w:val="24"/>
        </w:rPr>
      </w:pPr>
      <w:r>
        <w:rPr>
          <w:sz w:val="24"/>
        </w:rPr>
        <w:t>презрение к умственной ограниченности других, эгоизм, подозрительность.</w:t>
      </w:r>
    </w:p>
    <w:p>
      <w:pPr>
        <w:pStyle w:val="Normal"/>
        <w:spacing w:before="120" w:after="0"/>
        <w:jc w:val="both"/>
        <w:rPr/>
      </w:pPr>
      <w:r>
        <w:rPr>
          <w:sz w:val="24"/>
          <w:u w:val="single"/>
        </w:rPr>
        <w:t xml:space="preserve">Достоинства, которые следует приобрести: </w:t>
      </w:r>
      <w:r>
        <w:rPr>
          <w:sz w:val="24"/>
        </w:rPr>
        <w:t>Любовь, сострадание, бескорыстие, энергичность.</w:t>
      </w:r>
    </w:p>
    <w:p>
      <w:pPr>
        <w:pStyle w:val="Normal"/>
        <w:spacing w:before="120" w:after="0"/>
        <w:jc w:val="both"/>
        <w:rPr>
          <w:b/>
          <w:b/>
          <w:sz w:val="24"/>
        </w:rPr>
      </w:pPr>
      <w:r>
        <w:rPr>
          <w:b/>
          <w:sz w:val="24"/>
        </w:rPr>
        <w:t>Луч 3: Деятельность, Приспособляемость или Разум.</w:t>
      </w:r>
    </w:p>
    <w:p>
      <w:pPr>
        <w:pStyle w:val="Normal"/>
        <w:spacing w:before="120" w:after="0"/>
        <w:jc w:val="both"/>
        <w:rPr/>
      </w:pPr>
      <w:r>
        <w:rPr>
          <w:sz w:val="24"/>
          <w:u w:val="single"/>
        </w:rPr>
        <w:t>Достоинства:</w:t>
      </w:r>
      <w:r>
        <w:rPr>
          <w:sz w:val="24"/>
        </w:rPr>
        <w:t xml:space="preserve"> Широта взглядов на абстрактные вопросы, искренность, ясный разум, способность к концентрации, терпение, осторожность, отсутствие склонности волновать себя и других по пустякам, озаренный ум, философская точка зрения.</w:t>
      </w:r>
    </w:p>
    <w:p>
      <w:pPr>
        <w:pStyle w:val="Normal"/>
        <w:spacing w:before="120" w:after="0"/>
        <w:jc w:val="both"/>
        <w:rPr/>
      </w:pPr>
      <w:r>
        <w:rPr>
          <w:sz w:val="24"/>
          <w:u w:val="single"/>
        </w:rPr>
        <w:t>Недостатки:</w:t>
      </w:r>
      <w:r>
        <w:rPr>
          <w:sz w:val="24"/>
        </w:rPr>
        <w:t xml:space="preserve"> Интеллектуальная гордость, неприветливость, самоизоляция, неточность в деталях, рассеянность, упрямство, эгоизм, критика, непрактичность, не пунктуальность, праздность.</w:t>
      </w:r>
    </w:p>
    <w:p>
      <w:pPr>
        <w:pStyle w:val="Normal"/>
        <w:spacing w:before="120" w:after="0"/>
        <w:jc w:val="both"/>
        <w:rPr/>
      </w:pPr>
      <w:r>
        <w:rPr>
          <w:sz w:val="24"/>
          <w:u w:val="single"/>
        </w:rPr>
        <w:t>Достоинства, которые следует приобрести:</w:t>
      </w:r>
      <w:r>
        <w:rPr>
          <w:sz w:val="24"/>
        </w:rPr>
        <w:t xml:space="preserve"> симпатия, терпимость, преданность, точность, энергичность, здравый смысл.</w:t>
      </w:r>
    </w:p>
    <w:p>
      <w:pPr>
        <w:pStyle w:val="Normal"/>
        <w:spacing w:before="120" w:after="0"/>
        <w:jc w:val="both"/>
        <w:rPr>
          <w:b/>
          <w:b/>
          <w:sz w:val="24"/>
        </w:rPr>
      </w:pPr>
      <w:r>
        <w:rPr>
          <w:b/>
          <w:sz w:val="24"/>
        </w:rPr>
        <w:t>Луч 4: Гармония через конфликт, Красота, Искусство и Единство.</w:t>
      </w:r>
    </w:p>
    <w:p>
      <w:pPr>
        <w:pStyle w:val="Normal"/>
        <w:spacing w:before="120" w:after="0"/>
        <w:jc w:val="both"/>
        <w:rPr/>
      </w:pPr>
      <w:r>
        <w:rPr>
          <w:sz w:val="24"/>
          <w:u w:val="single"/>
        </w:rPr>
        <w:t>Достоинства:</w:t>
      </w:r>
      <w:r>
        <w:rPr>
          <w:sz w:val="24"/>
        </w:rPr>
        <w:t xml:space="preserve"> Сильное чувство привязанности, симпатия, физическая храбрость, великодушие, преданность, быстрота восприятия и мышления.</w:t>
      </w:r>
    </w:p>
    <w:p>
      <w:pPr>
        <w:pStyle w:val="Normal"/>
        <w:spacing w:before="120" w:after="0"/>
        <w:jc w:val="both"/>
        <w:rPr/>
      </w:pPr>
      <w:r>
        <w:rPr>
          <w:sz w:val="24"/>
          <w:u w:val="single"/>
        </w:rPr>
        <w:t>Недостатки:</w:t>
      </w:r>
      <w:r>
        <w:rPr>
          <w:sz w:val="24"/>
        </w:rPr>
        <w:t xml:space="preserve"> Эгоизм, беспокойство, не пунктуальность, нехватка нравственной твёрдости, сильные страсти, лень, расточительность, замутнение интуиции.</w:t>
      </w:r>
    </w:p>
    <w:p>
      <w:pPr>
        <w:pStyle w:val="Normal"/>
        <w:spacing w:before="120" w:after="0"/>
        <w:jc w:val="both"/>
        <w:rPr/>
      </w:pPr>
      <w:r>
        <w:rPr>
          <w:sz w:val="24"/>
          <w:u w:val="single"/>
        </w:rPr>
        <w:t>Достоинства, которые следует приобрести:</w:t>
      </w:r>
      <w:r>
        <w:rPr>
          <w:sz w:val="24"/>
        </w:rPr>
        <w:t xml:space="preserve"> ясность, доверие, самообладание, чистота, бескорыстие, точность, умственная и моральная устойчивость.</w:t>
      </w:r>
    </w:p>
    <w:p>
      <w:pPr>
        <w:pStyle w:val="Normal"/>
        <w:spacing w:before="120" w:after="0"/>
        <w:jc w:val="both"/>
        <w:rPr>
          <w:b/>
          <w:b/>
          <w:sz w:val="24"/>
        </w:rPr>
      </w:pPr>
      <w:r>
        <w:rPr>
          <w:b/>
          <w:sz w:val="24"/>
        </w:rPr>
        <w:t>Луч 5: Конкретное Знание или Наука.</w:t>
      </w:r>
    </w:p>
    <w:p>
      <w:pPr>
        <w:pStyle w:val="Normal"/>
        <w:spacing w:before="120" w:after="0"/>
        <w:jc w:val="both"/>
        <w:rPr/>
      </w:pPr>
      <w:r>
        <w:rPr>
          <w:sz w:val="24"/>
          <w:u w:val="single"/>
        </w:rPr>
        <w:t>Достоинства:</w:t>
      </w:r>
      <w:r>
        <w:rPr>
          <w:sz w:val="24"/>
        </w:rPr>
        <w:t xml:space="preserve"> Точность, справедливость (без милосердия), настойчивость, здравый смысл, честность, независимость, острый интеллект, правдивость.</w:t>
      </w:r>
    </w:p>
    <w:p>
      <w:pPr>
        <w:pStyle w:val="Normal"/>
        <w:spacing w:before="120" w:after="0"/>
        <w:jc w:val="both"/>
        <w:rPr/>
      </w:pPr>
      <w:r>
        <w:rPr>
          <w:sz w:val="24"/>
          <w:u w:val="single"/>
        </w:rPr>
        <w:t>Недостатки:</w:t>
      </w:r>
      <w:r>
        <w:rPr>
          <w:sz w:val="24"/>
        </w:rPr>
        <w:t xml:space="preserve"> Резкая критика, узость, высокомерие, неумолимость, недостаток симпатии, предубеждения, тенденция к изоляции, умственный сепаратизм.</w:t>
      </w:r>
    </w:p>
    <w:p>
      <w:pPr>
        <w:pStyle w:val="Normal"/>
        <w:spacing w:before="120" w:after="0"/>
        <w:jc w:val="both"/>
        <w:rPr/>
      </w:pPr>
      <w:r>
        <w:rPr>
          <w:sz w:val="24"/>
          <w:u w:val="single"/>
        </w:rPr>
        <w:t>Достоинства, которые следует приобрести:</w:t>
      </w:r>
      <w:r>
        <w:rPr>
          <w:sz w:val="24"/>
        </w:rPr>
        <w:t xml:space="preserve"> уважительность, преданность, симпатия, любовь, широта интересов.</w:t>
      </w:r>
    </w:p>
    <w:p>
      <w:pPr>
        <w:pStyle w:val="Normal"/>
        <w:spacing w:before="120" w:after="0"/>
        <w:jc w:val="both"/>
        <w:rPr/>
      </w:pPr>
      <w:r>
        <w:rPr>
          <w:b/>
          <w:sz w:val="24"/>
        </w:rPr>
        <w:t>Луч 6: Абстрактный Идеализм или Преданность</w:t>
      </w:r>
      <w:r>
        <w:rPr>
          <w:sz w:val="24"/>
        </w:rPr>
        <w:t>.</w:t>
      </w:r>
    </w:p>
    <w:p>
      <w:pPr>
        <w:pStyle w:val="Normal"/>
        <w:spacing w:before="120" w:after="0"/>
        <w:jc w:val="both"/>
        <w:rPr/>
      </w:pPr>
      <w:r>
        <w:rPr>
          <w:sz w:val="24"/>
          <w:u w:val="single"/>
        </w:rPr>
        <w:t>Достоинства:</w:t>
      </w:r>
      <w:r>
        <w:rPr>
          <w:sz w:val="24"/>
        </w:rPr>
        <w:t xml:space="preserve"> Преданность, целеустремленность, любовь, нежность, интуиция,</w:t>
      </w:r>
    </w:p>
    <w:p>
      <w:pPr>
        <w:pStyle w:val="Normal"/>
        <w:spacing w:before="120" w:after="0"/>
        <w:jc w:val="both"/>
        <w:rPr>
          <w:sz w:val="24"/>
        </w:rPr>
      </w:pPr>
      <w:r>
        <w:rPr>
          <w:sz w:val="24"/>
        </w:rPr>
        <w:t>лояльность, уважительность, открытость, идеализм, симпатия.</w:t>
      </w:r>
    </w:p>
    <w:p>
      <w:pPr>
        <w:pStyle w:val="Normal"/>
        <w:spacing w:before="120" w:after="0"/>
        <w:jc w:val="both"/>
        <w:rPr/>
      </w:pPr>
      <w:r>
        <w:rPr>
          <w:sz w:val="24"/>
          <w:u w:val="single"/>
        </w:rPr>
        <w:t>Недостатки:</w:t>
      </w:r>
      <w:r>
        <w:rPr>
          <w:sz w:val="24"/>
        </w:rPr>
        <w:t xml:space="preserve"> Эгоистичная и ревнивая любовь, властность, пристрастие, самообман,</w:t>
      </w:r>
    </w:p>
    <w:p>
      <w:pPr>
        <w:pStyle w:val="Normal"/>
        <w:spacing w:before="120" w:after="0"/>
        <w:jc w:val="both"/>
        <w:rPr>
          <w:sz w:val="24"/>
        </w:rPr>
      </w:pPr>
      <w:r>
        <w:rPr>
          <w:sz w:val="24"/>
        </w:rPr>
        <w:t>сектантство, суеверие, предубеждения, чересчур поспешные заключения, вспыльчивый гнев, насилие, фанатизм, подозрительность.</w:t>
      </w:r>
    </w:p>
    <w:p>
      <w:pPr>
        <w:pStyle w:val="Normal"/>
        <w:spacing w:before="120" w:after="0"/>
        <w:jc w:val="both"/>
        <w:rPr/>
      </w:pPr>
      <w:r>
        <w:rPr>
          <w:sz w:val="24"/>
          <w:u w:val="single"/>
        </w:rPr>
        <w:t>Достоинства, которые следует приобрести:</w:t>
      </w:r>
      <w:r>
        <w:rPr>
          <w:sz w:val="24"/>
        </w:rPr>
        <w:t xml:space="preserve"> сила, самоотверженность, чистота, правдивость, терпимость, ясность, равновесие, здравый смысл.</w:t>
      </w:r>
    </w:p>
    <w:p>
      <w:pPr>
        <w:pStyle w:val="Normal"/>
        <w:spacing w:before="120" w:after="0"/>
        <w:jc w:val="both"/>
        <w:rPr>
          <w:b/>
          <w:b/>
          <w:sz w:val="24"/>
        </w:rPr>
      </w:pPr>
      <w:r>
        <w:rPr>
          <w:b/>
          <w:sz w:val="24"/>
        </w:rPr>
        <w:t>Луч 7: Церемониальный порядок, Магия, или Ритуал.</w:t>
      </w:r>
    </w:p>
    <w:p>
      <w:pPr>
        <w:pStyle w:val="Normal"/>
        <w:spacing w:before="120" w:after="0"/>
        <w:jc w:val="both"/>
        <w:rPr/>
      </w:pPr>
      <w:r>
        <w:rPr>
          <w:sz w:val="24"/>
          <w:u w:val="single"/>
        </w:rPr>
        <w:t>Достоинства:</w:t>
      </w:r>
      <w:r>
        <w:rPr>
          <w:sz w:val="24"/>
        </w:rPr>
        <w:t xml:space="preserve"> сила, настойчивость, храбрость, любезность, доскональность,</w:t>
      </w:r>
    </w:p>
    <w:p>
      <w:pPr>
        <w:pStyle w:val="Normal"/>
        <w:spacing w:before="120" w:after="0"/>
        <w:jc w:val="both"/>
        <w:rPr>
          <w:sz w:val="24"/>
        </w:rPr>
      </w:pPr>
      <w:r>
        <w:rPr>
          <w:sz w:val="24"/>
        </w:rPr>
        <w:t>уверенность в себе, творческий потенциал, заботливость, организованность.</w:t>
      </w:r>
    </w:p>
    <w:p>
      <w:pPr>
        <w:pStyle w:val="Normal"/>
        <w:spacing w:before="120" w:after="0"/>
        <w:jc w:val="both"/>
        <w:rPr/>
      </w:pPr>
      <w:r>
        <w:rPr>
          <w:sz w:val="24"/>
          <w:u w:val="single"/>
        </w:rPr>
        <w:t>Недостатки:</w:t>
      </w:r>
      <w:r>
        <w:rPr>
          <w:sz w:val="24"/>
        </w:rPr>
        <w:t xml:space="preserve"> Формализм, фанатизм, гордость, узость, ограниченность суждений,</w:t>
      </w:r>
    </w:p>
    <w:p>
      <w:pPr>
        <w:pStyle w:val="Normal"/>
        <w:spacing w:before="120" w:after="0"/>
        <w:jc w:val="both"/>
        <w:rPr>
          <w:sz w:val="24"/>
        </w:rPr>
      </w:pPr>
      <w:r>
        <w:rPr>
          <w:sz w:val="24"/>
        </w:rPr>
        <w:t>высокомерие, перегруженность рутиной, суеверие.</w:t>
      </w:r>
    </w:p>
    <w:p>
      <w:pPr>
        <w:pStyle w:val="Normal"/>
        <w:spacing w:before="120" w:after="0"/>
        <w:jc w:val="both"/>
        <w:rPr/>
      </w:pPr>
      <w:r>
        <w:rPr>
          <w:sz w:val="24"/>
          <w:u w:val="single"/>
        </w:rPr>
        <w:t>Достоинства, которые следует приобрести:</w:t>
      </w:r>
      <w:r>
        <w:rPr>
          <w:sz w:val="24"/>
        </w:rPr>
        <w:t xml:space="preserve"> Понимание единства, широта интересов, терпимость, смирение, мягкость и любовь.</w:t>
      </w:r>
    </w:p>
    <w:p>
      <w:pPr>
        <w:pStyle w:val="Normal"/>
        <w:spacing w:before="120" w:after="0"/>
        <w:jc w:val="both"/>
        <w:rPr>
          <w:sz w:val="24"/>
        </w:rPr>
      </w:pPr>
      <w:r>
        <w:rPr>
          <w:sz w:val="24"/>
        </w:rPr>
      </w:r>
    </w:p>
    <w:p>
      <w:pPr>
        <w:pStyle w:val="Normal"/>
        <w:ind w:firstLine="720"/>
        <w:jc w:val="both"/>
        <w:rPr>
          <w:sz w:val="24"/>
        </w:rPr>
      </w:pPr>
      <w:r>
        <w:rPr>
          <w:sz w:val="24"/>
        </w:rPr>
        <w:t>«Человек, познай самого себя!» – говорили древние Греки. «Человек, познай свои лучи», - говорит эзотерик. Знание своих лучей обеспечивает понимание своих преимуществ и недостатков [ограничений]. Помогает определить направление своих способностей, а также понять мосты и препятствия между собой и другими, обусловленные нашим индивидуальным лучевым строением. Люди, имеющее похожее лучевое строение, склонны смотреть на вещи с одной и той же точки зрения и одинаково относиться к жизни, а те, кто в разных лучах, плохо понимают отношения и намерения друг друга. Легко догадаться, как этот фактор влияет на супружескую жизнь. Он же влияет на успехи или неудачи во встречах между руководителями государств, ибо каждый народ управляется двумя лучами: верхним лучом души, выражающим высокие (обычно еще не проявленные) национальные идеалы; и нижним лучом личности, определяющим характер национального эгоизма.</w:t>
      </w:r>
    </w:p>
    <w:p>
      <w:pPr>
        <w:pStyle w:val="Normal"/>
        <w:ind w:firstLine="720"/>
        <w:jc w:val="both"/>
        <w:rPr>
          <w:sz w:val="24"/>
        </w:rPr>
      </w:pPr>
      <w:r>
        <w:rPr>
          <w:sz w:val="24"/>
        </w:rPr>
      </w:r>
    </w:p>
    <w:p>
      <w:pPr>
        <w:pStyle w:val="Normal"/>
        <w:jc w:val="center"/>
        <w:rPr>
          <w:b/>
          <w:b/>
          <w:sz w:val="28"/>
        </w:rPr>
      </w:pPr>
      <w:r>
        <w:rPr>
          <w:b/>
          <w:sz w:val="28"/>
        </w:rPr>
        <w:t>Индивидуальное лучевое строение</w:t>
      </w:r>
    </w:p>
    <w:p>
      <w:pPr>
        <w:pStyle w:val="Normal"/>
        <w:spacing w:before="120" w:after="0"/>
        <w:jc w:val="both"/>
        <w:rPr>
          <w:b/>
          <w:b/>
          <w:sz w:val="24"/>
        </w:rPr>
      </w:pPr>
      <w:r>
        <w:rPr>
          <w:b/>
          <w:sz w:val="24"/>
        </w:rPr>
        <w:t>Как определить свое лучевое строение? (Июнь. 83)</w:t>
      </w:r>
    </w:p>
    <w:p>
      <w:pPr>
        <w:pStyle w:val="Normal"/>
        <w:spacing w:before="120" w:after="0"/>
        <w:jc w:val="both"/>
        <w:rPr>
          <w:sz w:val="24"/>
        </w:rPr>
      </w:pPr>
      <w:r>
        <w:rPr>
          <w:sz w:val="24"/>
        </w:rPr>
        <w:t>Изучите достоинства и недостатки семи лучей, пока вы не усвоите образ каждого луча: как он проявляет себя через свои качества. А потом, насколько можно честнее и объективнее, приложите эти качества к себе, как душе и как личности с тремя телами: умственным, эмоциональным и физическим. Позвольте поработать вашей интуиции, и постарайтесь не давать предпочтений конкретным лучам. Если какой-то луч вам нравится, а како-то не нравится, это помешает вашей интуиции.</w:t>
      </w:r>
    </w:p>
    <w:p>
      <w:pPr>
        <w:pStyle w:val="Normal"/>
        <w:spacing w:before="120" w:after="0"/>
        <w:jc w:val="both"/>
        <w:rPr>
          <w:sz w:val="24"/>
        </w:rPr>
      </w:pPr>
      <w:r>
        <w:rPr>
          <w:sz w:val="24"/>
        </w:rPr>
        <w:t>Я по опыту знаю, что большинство людей хотят быть сильными, любящими и результативными, и поэтому стараются увидеть 1-й, 2-й и 7-й (потому что он приходящий) лучи в своем характере, так это на самом деле, или нет. Многие люди находят у себя 1-й луч силы, когда в действительности они демонстрируют 6-й луч рвения и фанатизма.</w:t>
      </w:r>
    </w:p>
    <w:p>
      <w:pPr>
        <w:pStyle w:val="Normal"/>
        <w:spacing w:before="120" w:after="0"/>
        <w:jc w:val="both"/>
        <w:rPr>
          <w:sz w:val="24"/>
        </w:rPr>
      </w:pPr>
      <w:r>
        <w:rPr>
          <w:sz w:val="24"/>
        </w:rPr>
        <w:t>Эмоциональные конфликты, через которые проходят все люди (особенно между первым и вторым посвящением, когда должны быть приложены усилия для того, чтобы поставить под контроль воли астральное тело) вовсе не обязательно означают, что эта личность находится в 4-м луче Гармонии через Конфликт. Конечно, этот луч всегда близок к эволюционному пути человека, но эмоциональные конфликты возникают во всех лучах. Поэтому различение, интуиция и честность – вот предпосылки для того, чтобы определить свое лучевое строение. Сделать это не так трудно, и не так легко, как можно подумать. Изучение своего лучевого строения требует усилий.</w:t>
      </w:r>
    </w:p>
    <w:p>
      <w:pPr>
        <w:pStyle w:val="Normal"/>
        <w:spacing w:before="120" w:after="0"/>
        <w:jc w:val="both"/>
        <w:rPr>
          <w:sz w:val="24"/>
        </w:rPr>
      </w:pPr>
      <w:r>
        <w:rPr>
          <w:sz w:val="24"/>
        </w:rPr>
        <w:t>Некоторые «учителя» готовы подарить (или даже продать) людям их лучевое строение. Но, во-первых, нет никакой гарантии, что они назовут вам правильное строение (по своему опыту знаю, что это совершенно не так). Во-вторых, реальная ценность в знании своих лучей заключается в познании самого себя, а это требует труда и объективности. Назвать человеку его лучи означает лишить его ценного психологический опыта, даже если назвать верно. А назвать неверно – это ввести человека в заблуждение и задержать его развитие.</w:t>
      </w:r>
    </w:p>
    <w:p>
      <w:pPr>
        <w:pStyle w:val="Normal"/>
        <w:spacing w:before="120" w:after="0"/>
        <w:jc w:val="both"/>
        <w:rPr>
          <w:b/>
          <w:b/>
          <w:sz w:val="24"/>
        </w:rPr>
      </w:pPr>
      <w:r>
        <w:rPr>
          <w:b/>
          <w:sz w:val="24"/>
        </w:rPr>
        <w:t>Как установить происхождение качества, то есть, как нам определить: обнаруженное качество – проявление луча ментального тела или луча личности? (Июнь. 83)</w:t>
      </w:r>
    </w:p>
    <w:p>
      <w:pPr>
        <w:pStyle w:val="Normal"/>
        <w:spacing w:before="120" w:after="0"/>
        <w:jc w:val="both"/>
        <w:rPr>
          <w:sz w:val="24"/>
        </w:rPr>
      </w:pPr>
      <w:r>
        <w:rPr>
          <w:sz w:val="24"/>
        </w:rPr>
        <w:t xml:space="preserve">Луч личности задает общий тон человека, ментальный луч определяет сорт или качество мышления. Изучите по книгам свойства лучей. Удерживая конкретное качество в уме и воображении, постарайтесь почувствовать, какому из ваших облачений оно принадлежит. Это кажется трудным, но на практике (и в результате практики) это не так уж сложно. </w:t>
      </w:r>
    </w:p>
    <w:p>
      <w:pPr>
        <w:pStyle w:val="Normal"/>
        <w:spacing w:before="120" w:after="0"/>
        <w:jc w:val="both"/>
        <w:rPr>
          <w:b/>
          <w:b/>
          <w:sz w:val="24"/>
        </w:rPr>
      </w:pPr>
      <w:r>
        <w:rPr>
          <w:b/>
          <w:sz w:val="24"/>
        </w:rPr>
        <w:t>Существует ли формула для вычисления лучей? (Март. 84)</w:t>
      </w:r>
    </w:p>
    <w:p>
      <w:pPr>
        <w:pStyle w:val="Normal"/>
        <w:spacing w:before="120" w:after="0"/>
        <w:jc w:val="both"/>
        <w:rPr>
          <w:sz w:val="24"/>
        </w:rPr>
      </w:pPr>
      <w:r>
        <w:rPr>
          <w:sz w:val="24"/>
        </w:rPr>
        <w:t>Нет. Необходимо изучить качества (достоинства и недостатки), связанные с каждым лучом, и сравнить их с собой или с другими людьми, как можно объективнее. С практикой, появляется способность узнавать лучевые влияния и их проявления.</w:t>
      </w:r>
    </w:p>
    <w:p>
      <w:pPr>
        <w:pStyle w:val="Normal"/>
        <w:spacing w:before="120" w:after="0"/>
        <w:jc w:val="both"/>
        <w:rPr>
          <w:b/>
          <w:b/>
          <w:sz w:val="24"/>
        </w:rPr>
      </w:pPr>
      <w:r>
        <w:rPr>
          <w:b/>
          <w:sz w:val="24"/>
        </w:rPr>
        <w:t>Как человек может отличить луч ума от луча мозга (где заканчивается один и начинается другой)? (Июнь. 83)</w:t>
      </w:r>
    </w:p>
    <w:p>
      <w:pPr>
        <w:pStyle w:val="Normal"/>
        <w:spacing w:before="120" w:after="0"/>
        <w:jc w:val="both"/>
        <w:rPr/>
      </w:pPr>
      <w:r>
        <w:rPr>
          <w:sz w:val="24"/>
        </w:rPr>
        <w:t>Луч мозга – луч физического тела, его легче распознать. Каждый луч создает весьма определенный тип физического тела, который нетрудно узнать даже внутри различных расовых и национальных типов.</w:t>
      </w:r>
      <w:r>
        <w:rPr>
          <w:i/>
          <w:sz w:val="24"/>
        </w:rPr>
        <w:t xml:space="preserve"> </w:t>
      </w:r>
    </w:p>
    <w:p>
      <w:pPr>
        <w:pStyle w:val="Normal"/>
        <w:spacing w:before="120" w:after="0"/>
        <w:jc w:val="both"/>
        <w:rPr>
          <w:b/>
          <w:b/>
          <w:sz w:val="24"/>
        </w:rPr>
      </w:pPr>
      <w:r>
        <w:rPr>
          <w:b/>
          <w:sz w:val="24"/>
        </w:rPr>
        <w:t>Можно ли описать различные физические типы, в соответствии с их лучами? (Дек./янв. 83/84)</w:t>
      </w:r>
    </w:p>
    <w:p>
      <w:pPr>
        <w:pStyle w:val="Normal"/>
        <w:spacing w:before="120" w:after="0"/>
        <w:jc w:val="both"/>
        <w:rPr>
          <w:sz w:val="24"/>
        </w:rPr>
      </w:pPr>
      <w:r>
        <w:rPr>
          <w:sz w:val="24"/>
        </w:rPr>
        <w:t xml:space="preserve">Да. Каждый луч производит характерный физический тип, который, заметно идет в разрез с индивидуальной наследственностью, национальными и расовыми чертами. </w:t>
      </w:r>
    </w:p>
    <w:p>
      <w:pPr>
        <w:pStyle w:val="Normal"/>
        <w:spacing w:before="120" w:after="0"/>
        <w:jc w:val="both"/>
        <w:rPr>
          <w:sz w:val="24"/>
        </w:rPr>
      </w:pPr>
      <w:r>
        <w:rPr>
          <w:sz w:val="24"/>
        </w:rPr>
        <w:t>1-ый тип луча имеет склонность быть высоким, стройным, широким в кости, производящим впечатление большой силы, естественной власти и физического бесстрашия. Они часто бывает довольно тучным (скорее от самопотакания, чем от расстройства желез внутренней секреции), но столь же часто худощавый, негнущийся, и «долговязый». Военные и полицейские – часто 1-го луча. Среди тяжелоатлетов, боксеров тяжелого веса, толкателей ядра есть тенденция принадлежать к 1-му физическому лучу.</w:t>
      </w:r>
    </w:p>
    <w:p>
      <w:pPr>
        <w:pStyle w:val="Normal"/>
        <w:spacing w:before="120" w:after="0"/>
        <w:jc w:val="both"/>
        <w:rPr>
          <w:sz w:val="24"/>
        </w:rPr>
      </w:pPr>
      <w:r>
        <w:rPr>
          <w:sz w:val="24"/>
        </w:rPr>
        <w:t>Физический тип 2-го луча обычно, (но не всегда) маленький, изящно скроенный, чувствительный и производит впечатление тончайшей обработки. Он или она не будут любителями игр на природе, а вероятно предпочтут карты и другие умственные игры, требующие чувствительности, а также интуиции.</w:t>
      </w:r>
    </w:p>
    <w:p>
      <w:pPr>
        <w:pStyle w:val="Normal"/>
        <w:spacing w:before="120" w:after="0"/>
        <w:jc w:val="both"/>
        <w:rPr>
          <w:sz w:val="24"/>
        </w:rPr>
      </w:pPr>
      <w:r>
        <w:rPr>
          <w:sz w:val="24"/>
        </w:rPr>
        <w:t xml:space="preserve">Физический тип 3-го луча (вместе с наиболее распространенным 7-м лучом) входит во все размеры и формы. Большое количество атлетов имеют этот тип, который производит впечатление физической координации и приспособляемости (когда здоров и в полном порядке). </w:t>
      </w:r>
    </w:p>
    <w:p>
      <w:pPr>
        <w:pStyle w:val="Normal"/>
        <w:spacing w:before="120" w:after="0"/>
        <w:jc w:val="both"/>
        <w:rPr>
          <w:sz w:val="24"/>
        </w:rPr>
      </w:pPr>
      <w:r>
        <w:rPr>
          <w:sz w:val="24"/>
        </w:rPr>
        <w:t>Физический тип 4-го луча мне кажется, имеет некоторые черты как 2-го, так и 3-го лучевого типа: некоторая деликатность, изящность жеста 2-го луча, плюс общая энергичность (но более лихорадочная) 3-го луча. Они имеют тенденцию быть довольно маленькими. Чарли Чаплин имел 4-й луч физического тела.</w:t>
      </w:r>
    </w:p>
    <w:p>
      <w:pPr>
        <w:pStyle w:val="Normal"/>
        <w:spacing w:before="120" w:after="0"/>
        <w:jc w:val="both"/>
        <w:rPr>
          <w:sz w:val="24"/>
        </w:rPr>
      </w:pPr>
      <w:r>
        <w:rPr>
          <w:sz w:val="24"/>
        </w:rPr>
        <w:t>Физический тип 5-го луча придает несколько грубоватую общую внешность, склонность скорее к неловкости и неповоротливости, чем к физической координации. Часто имеют прямоугольные плечи и голову с довольно глубоко посажеными глазами под квадратными бровями.</w:t>
      </w:r>
    </w:p>
    <w:p>
      <w:pPr>
        <w:pStyle w:val="Normal"/>
        <w:spacing w:before="120" w:after="0"/>
        <w:jc w:val="both"/>
        <w:rPr>
          <w:sz w:val="24"/>
        </w:rPr>
      </w:pPr>
      <w:r>
        <w:rPr>
          <w:sz w:val="24"/>
        </w:rPr>
        <w:t>Физический тип 6-го луча имеет склонность быть крупным и тучным. Он имеет довольно мягкое, дряблое и широкое лицо. Этот тип, кажется, довольно редок в Европе (в нашем списке есть только двое), но более часто встречается в США.</w:t>
      </w:r>
    </w:p>
    <w:p>
      <w:pPr>
        <w:pStyle w:val="Normal"/>
        <w:spacing w:before="120" w:after="0"/>
        <w:jc w:val="both"/>
        <w:rPr>
          <w:sz w:val="24"/>
        </w:rPr>
      </w:pPr>
      <w:r>
        <w:rPr>
          <w:sz w:val="24"/>
        </w:rPr>
        <w:t>Физический тип 7-го луча может быть высоким или низким, но обычно тонкий и гибкий. Это чрезвычайно крепкий тип, очень спортивный, особенно на спортивных состязаниях, требующих выносливости: скорее бегун на длинные дистанции, чем спринтер.</w:t>
      </w:r>
    </w:p>
    <w:p>
      <w:pPr>
        <w:pStyle w:val="Normal"/>
        <w:spacing w:before="120" w:after="0"/>
        <w:jc w:val="both"/>
        <w:rPr>
          <w:sz w:val="24"/>
        </w:rPr>
      </w:pPr>
      <w:r>
        <w:rPr>
          <w:sz w:val="24"/>
        </w:rPr>
        <w:t xml:space="preserve">1-й луч – луч Власти. Это заметно по «Списку посвященных»: Большинство крупных политиков имели 1-й луч, в качестве основного: луч души, или луч личности, либо оба одновременно. Авраам Линкольн (1-2-1-2-1). </w:t>
      </w:r>
    </w:p>
    <w:p>
      <w:pPr>
        <w:pStyle w:val="Normal"/>
        <w:spacing w:before="120" w:after="0"/>
        <w:jc w:val="both"/>
        <w:rPr>
          <w:sz w:val="24"/>
        </w:rPr>
      </w:pPr>
      <w:r>
        <w:rPr>
          <w:sz w:val="24"/>
        </w:rPr>
        <w:t xml:space="preserve">Из списка посвященных очевидно, что 4-й луч Гармонии и Красоты играет особую роль у художников всех областей искусства: у живописцев, скульпторов, музыкантов и писателей. У всех великих художников этот луч оказывал сильное влияние на их жизнь и творчество: Моцарт (4-4-4-4-3) имел четыре 4-ых луча. </w:t>
      </w:r>
    </w:p>
    <w:p>
      <w:pPr>
        <w:pStyle w:val="Normal"/>
        <w:spacing w:before="120" w:after="0"/>
        <w:jc w:val="both"/>
        <w:rPr>
          <w:sz w:val="24"/>
        </w:rPr>
      </w:pPr>
      <w:r>
        <w:rPr>
          <w:sz w:val="24"/>
        </w:rPr>
        <w:t>Мастер Д.К. писал также, что сочетание 4-го и 7-го луча создает художника самого высокого класса. [7-й луч склоняет к регулярному, ритуальному труду.] Почти каждый великий живописец или композитор имели оба эти луча в своём строении. Невероятно, но факт: Леонардо да Винчи (4-7-7-4-7) имел только эти лучи.</w:t>
      </w:r>
    </w:p>
    <w:p>
      <w:pPr>
        <w:pStyle w:val="Normal"/>
        <w:spacing w:before="120" w:after="0"/>
        <w:jc w:val="both"/>
        <w:rPr>
          <w:b/>
          <w:b/>
          <w:sz w:val="24"/>
        </w:rPr>
      </w:pPr>
      <w:r>
        <w:rPr>
          <w:b/>
          <w:sz w:val="24"/>
        </w:rPr>
        <w:t xml:space="preserve">Если страна имеет 7-й луч души, она предрасположена к тоталитарному правлению? </w:t>
      </w:r>
    </w:p>
    <w:p>
      <w:pPr>
        <w:pStyle w:val="Normal"/>
        <w:spacing w:before="120" w:after="0"/>
        <w:jc w:val="both"/>
        <w:rPr>
          <w:b/>
          <w:b/>
          <w:sz w:val="24"/>
        </w:rPr>
      </w:pPr>
      <w:r>
        <w:rPr>
          <w:b/>
          <w:sz w:val="24"/>
        </w:rPr>
        <w:t>(Апрель 1985 г.)</w:t>
      </w:r>
    </w:p>
    <w:p>
      <w:pPr>
        <w:pStyle w:val="Normal"/>
        <w:spacing w:before="120" w:after="0"/>
        <w:jc w:val="both"/>
        <w:rPr>
          <w:sz w:val="24"/>
        </w:rPr>
      </w:pPr>
      <w:r>
        <w:rPr>
          <w:sz w:val="24"/>
        </w:rPr>
        <w:t>Вероятно, читатель подразумевает Советский Союз, который является единственной страной (в этом списке) с душой 7-го луча. Наличие 7-го луча души предрасполагает страну к созданию порядка, стандартизированных систем, но не обязательно тоталитарную форму правления. … Но придет время, когда под влиянием 7-го луча души Российский народ даст начало новой всемирной религии. Сегодняшняя олигархия просуществует в России не долго.</w:t>
      </w:r>
    </w:p>
    <w:p>
      <w:pPr>
        <w:pStyle w:val="Normal"/>
        <w:spacing w:before="120" w:after="0"/>
        <w:jc w:val="both"/>
        <w:rPr>
          <w:b/>
          <w:b/>
          <w:sz w:val="24"/>
        </w:rPr>
      </w:pPr>
      <w:r>
        <w:rPr>
          <w:b/>
          <w:sz w:val="24"/>
        </w:rPr>
        <w:t>Можно ли что-нибудь приобрести, изучая биографии посвященных, которые проявляли высокие качества своих лучей? (Февр. 84)</w:t>
      </w:r>
    </w:p>
    <w:p>
      <w:pPr>
        <w:pStyle w:val="Normal"/>
        <w:spacing w:before="120" w:after="0"/>
        <w:jc w:val="both"/>
        <w:rPr>
          <w:sz w:val="24"/>
        </w:rPr>
      </w:pPr>
      <w:r>
        <w:rPr>
          <w:sz w:val="24"/>
        </w:rPr>
        <w:t>Думаю, да. Очень многому можно научиться, исследуя их биографии: как эти посвященные справлялись (или не смогли справиться) с достоинствами и недостатками своих лучей. Изучение жизни выдающихся людей может стать источником большого вдохновения. Информация о лучах отдельных людей и целых стран, бросает новый свет на историю и психологию, предлагая увлекательную и просветляющую область знания.</w:t>
      </w:r>
    </w:p>
    <w:p>
      <w:pPr>
        <w:pStyle w:val="Normal"/>
        <w:spacing w:before="120" w:after="0"/>
        <w:jc w:val="both"/>
        <w:rPr>
          <w:b/>
          <w:b/>
          <w:sz w:val="24"/>
        </w:rPr>
      </w:pPr>
      <w:r>
        <w:rPr>
          <w:b/>
          <w:sz w:val="24"/>
        </w:rPr>
        <w:t>Не могли бы вы сообщить лучевую структуру и предсмертную ступень развития Индиры Ганди? (Апр. 85)</w:t>
      </w:r>
    </w:p>
    <w:p>
      <w:pPr>
        <w:pStyle w:val="Normal"/>
        <w:spacing w:before="120" w:after="0"/>
        <w:jc w:val="both"/>
        <w:rPr>
          <w:sz w:val="24"/>
        </w:rPr>
      </w:pPr>
      <w:r>
        <w:rPr>
          <w:sz w:val="24"/>
        </w:rPr>
        <w:t>Индира Ганди ушла из жизни посвященной второй ступени. Ее лучи были 1-1-7-6-3 (подлучи: личности - 1, умственный - 1, эмоциональный - 6, физический – 3). Имея четыре 1-х луча в строении своего характера, она обращалась с государственной властью без каких-либо затруднений. Можно сказать, она была рождена, чтобы править. Ее настоящим достижением стало объединение (по крайней мере, до некоторой степени) разнообразных народов и общественных сил Индии. Ее 1-й луч души с синтетической широтой видения мог свободно действовать через 1-во лучевые ум и личность. Но ее 6-й эмоциональный луч (усиленный 6-м подлучом), вносил помехи, приводя ее время от времени к необычайной слепоте по отношению к окружавшей ее действительности, а так же к фанатичной озабоченности только тем, что она считала интересами Индии. Это несколько ограничило ее успехи в международных делах, которых она, в противном случае, могла бы добиться. У нее, безусловно, было бесстрашие, характерное для представителя 1-го луча.</w:t>
      </w:r>
    </w:p>
    <w:p>
      <w:pPr>
        <w:pStyle w:val="Normal"/>
        <w:jc w:val="center"/>
        <w:rPr>
          <w:bCs/>
          <w:sz w:val="24"/>
        </w:rPr>
      </w:pPr>
      <w:r>
        <w:rPr>
          <w:bCs/>
          <w:sz w:val="24"/>
        </w:rPr>
        <w:t>*</w:t>
        <w:tab/>
        <w:t>*</w:t>
        <w:tab/>
        <w:t>*</w:t>
      </w:r>
    </w:p>
    <w:p>
      <w:pPr>
        <w:pStyle w:val="TextBodyIndent"/>
        <w:tabs>
          <w:tab w:val="clear" w:pos="720"/>
          <w:tab w:val="left" w:pos="0" w:leader="none"/>
        </w:tabs>
        <w:ind w:hanging="0"/>
        <w:jc w:val="center"/>
        <w:rPr>
          <w:rFonts w:ascii="Times New Roman" w:hAnsi="Times New Roman" w:cs="Times New Roman"/>
          <w:b/>
          <w:b/>
          <w:sz w:val="28"/>
        </w:rPr>
      </w:pPr>
      <w:r>
        <w:rPr>
          <w:rFonts w:cs="Times New Roman" w:ascii="Times New Roman" w:hAnsi="Times New Roman"/>
          <w:b/>
          <w:sz w:val="28"/>
        </w:rPr>
        <w:t>Другие исторические личности. Их лучи и посвящения.</w:t>
      </w:r>
    </w:p>
    <w:p>
      <w:pPr>
        <w:pStyle w:val="TextBodyIndent"/>
        <w:tabs>
          <w:tab w:val="clear" w:pos="720"/>
          <w:tab w:val="left" w:pos="0" w:leader="none"/>
        </w:tabs>
        <w:ind w:hanging="0"/>
        <w:jc w:val="both"/>
        <w:rPr>
          <w:rFonts w:ascii="Times New Roman" w:hAnsi="Times New Roman" w:cs="Times New Roman"/>
          <w:b/>
          <w:b/>
          <w:sz w:val="28"/>
        </w:rPr>
      </w:pPr>
      <w:r>
        <w:rPr>
          <w:rFonts w:cs="Times New Roman" w:ascii="Times New Roman" w:hAnsi="Times New Roman"/>
          <w:b/>
          <w:sz w:val="28"/>
        </w:rPr>
      </w:r>
    </w:p>
    <w:p>
      <w:pPr>
        <w:pStyle w:val="TextBodyIndent"/>
        <w:tabs>
          <w:tab w:val="clear" w:pos="720"/>
          <w:tab w:val="left" w:pos="0" w:leader="none"/>
        </w:tabs>
        <w:ind w:hanging="0"/>
        <w:jc w:val="both"/>
        <w:rPr>
          <w:rFonts w:ascii="Times New Roman" w:hAnsi="Times New Roman" w:cs="Times New Roman"/>
          <w:b/>
          <w:b/>
        </w:rPr>
      </w:pPr>
      <w:r>
        <w:rPr>
          <w:rFonts w:cs="Times New Roman" w:ascii="Times New Roman" w:hAnsi="Times New Roman"/>
          <w:b/>
        </w:rPr>
        <w:t>Мне было бы интересно узнать настоящие чувства Понтия Пилата во время суда над Иисусом. Вы можете что-нибудь сказать по этому поводу и открыть его лучевое строение? (Апр. 85)</w:t>
      </w:r>
    </w:p>
    <w:p>
      <w:pPr>
        <w:pStyle w:val="TextBodyIndent"/>
        <w:tabs>
          <w:tab w:val="clear" w:pos="720"/>
          <w:tab w:val="left" w:pos="0" w:leader="none"/>
        </w:tabs>
        <w:ind w:hanging="0"/>
        <w:jc w:val="both"/>
        <w:rPr>
          <w:rFonts w:ascii="Times New Roman" w:hAnsi="Times New Roman" w:cs="Times New Roman"/>
        </w:rPr>
      </w:pPr>
      <w:r>
        <w:rPr>
          <w:rFonts w:cs="Times New Roman" w:ascii="Times New Roman" w:hAnsi="Times New Roman"/>
        </w:rPr>
        <w:t>Он испытывал некоторую симпатию к Иисусу, но не мог отпустить Его, не обидев при этом еврейских старшин, поэтому он пошел по лини наименьшего сопротивления, даже вопреки сути дела и вопреки справедливости. Он был посвященным первой ступени (1.4). Его лучи были 2-6-3-6-7 (подлучи: личность – 6, ментальный – 3, астральный – 4, физический – 1).</w:t>
      </w:r>
    </w:p>
    <w:p>
      <w:pPr>
        <w:pStyle w:val="TextBodyIndent"/>
        <w:tabs>
          <w:tab w:val="clear" w:pos="720"/>
          <w:tab w:val="left" w:pos="0" w:leader="none"/>
        </w:tabs>
        <w:ind w:hanging="0"/>
        <w:jc w:val="both"/>
        <w:rPr>
          <w:rFonts w:ascii="Times New Roman" w:hAnsi="Times New Roman" w:cs="Times New Roman"/>
        </w:rPr>
      </w:pPr>
      <w:r>
        <w:rPr>
          <w:rFonts w:cs="Times New Roman" w:ascii="Times New Roman" w:hAnsi="Times New Roman"/>
        </w:rPr>
        <w:t>/245/</w:t>
      </w:r>
    </w:p>
    <w:p>
      <w:pPr>
        <w:pStyle w:val="TextBodyIndent"/>
        <w:tabs>
          <w:tab w:val="clear" w:pos="720"/>
          <w:tab w:val="left" w:pos="0" w:leader="none"/>
        </w:tabs>
        <w:ind w:hanging="0"/>
        <w:jc w:val="both"/>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jc w:val="both"/>
        <w:rPr>
          <w:rFonts w:ascii="Times New Roman" w:hAnsi="Times New Roman" w:cs="Times New Roman"/>
        </w:rPr>
      </w:pPr>
      <w:r>
        <w:rPr>
          <w:rFonts w:cs="Times New Roman" w:ascii="Times New Roman" w:hAnsi="Times New Roman"/>
          <w:b/>
        </w:rPr>
        <w:t>Какими были лучи Германа Гессе? [Немецкий писатель, лауреат Нобелевской премии 1877-1962 г.г.] (Дек. 84)</w:t>
      </w:r>
    </w:p>
    <w:p>
      <w:pPr>
        <w:pStyle w:val="TextBodyIndent"/>
        <w:tabs>
          <w:tab w:val="clear" w:pos="720"/>
          <w:tab w:val="left" w:pos="0" w:leader="none"/>
        </w:tabs>
        <w:ind w:hanging="0"/>
        <w:jc w:val="both"/>
        <w:rPr>
          <w:rFonts w:ascii="Times New Roman" w:hAnsi="Times New Roman" w:cs="Times New Roman"/>
        </w:rPr>
      </w:pPr>
      <w:r>
        <w:rPr>
          <w:rFonts w:cs="Times New Roman" w:ascii="Times New Roman" w:hAnsi="Times New Roman"/>
        </w:rPr>
        <w:t>Его главные лучи были: 4-4-3-6-3 (подлучи: личность - 2, ментальный - 6, астральный - 6, физический - 4). Он был посвященным второй ступени (2.1).</w:t>
      </w:r>
    </w:p>
    <w:p>
      <w:pPr>
        <w:pStyle w:val="TextBodyIndent"/>
        <w:tabs>
          <w:tab w:val="clear" w:pos="720"/>
          <w:tab w:val="left" w:pos="0" w:leader="none"/>
        </w:tabs>
        <w:ind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hanging="0"/>
        <w:jc w:val="both"/>
        <w:rPr>
          <w:rFonts w:ascii="Times New Roman" w:hAnsi="Times New Roman" w:cs="Times New Roman"/>
          <w:b/>
          <w:b/>
        </w:rPr>
      </w:pPr>
      <w:r>
        <w:rPr>
          <w:rFonts w:cs="Times New Roman" w:ascii="Times New Roman" w:hAnsi="Times New Roman"/>
          <w:b/>
        </w:rPr>
        <w:t>Вы можете сообщить лучевое строение и уровень посвящения Николая Рериха? (Окт. 85)</w:t>
      </w:r>
    </w:p>
    <w:p>
      <w:pPr>
        <w:pStyle w:val="TextBodyIndent"/>
        <w:tabs>
          <w:tab w:val="clear" w:pos="720"/>
          <w:tab w:val="left" w:pos="0" w:leader="none"/>
        </w:tabs>
        <w:ind w:hanging="0"/>
        <w:jc w:val="both"/>
        <w:rPr>
          <w:rFonts w:ascii="Times New Roman" w:hAnsi="Times New Roman" w:cs="Times New Roman"/>
        </w:rPr>
      </w:pPr>
      <w:r>
        <w:rPr>
          <w:rFonts w:cs="Times New Roman" w:ascii="Times New Roman" w:hAnsi="Times New Roman"/>
        </w:rPr>
        <w:t>Его лучевое строение было: 7-7-7-6-7 (подлучи: личность - 4, ментальный -</w:t>
      </w:r>
    </w:p>
    <w:p>
      <w:pPr>
        <w:pStyle w:val="TextBodyIndent"/>
        <w:tabs>
          <w:tab w:val="clear" w:pos="720"/>
          <w:tab w:val="left" w:pos="0" w:leader="none"/>
        </w:tabs>
        <w:ind w:hanging="0"/>
        <w:jc w:val="both"/>
        <w:rPr>
          <w:rFonts w:ascii="Times New Roman" w:hAnsi="Times New Roman" w:cs="Times New Roman"/>
        </w:rPr>
      </w:pPr>
      <w:r>
        <w:rPr>
          <w:rFonts w:cs="Times New Roman" w:ascii="Times New Roman" w:hAnsi="Times New Roman"/>
        </w:rPr>
        <w:t>1, астральный - 4, физический - 7). Его стадия эволюции, в точных цифрах, была – посвященный уровня 2.1.</w:t>
      </w:r>
    </w:p>
    <w:p>
      <w:pPr>
        <w:pStyle w:val="TextBodyIndent"/>
        <w:tabs>
          <w:tab w:val="clear" w:pos="720"/>
          <w:tab w:val="left" w:pos="0" w:leader="none"/>
        </w:tabs>
        <w:ind w:hanging="0"/>
        <w:jc w:val="both"/>
        <w:rPr>
          <w:rFonts w:ascii="Times New Roman" w:hAnsi="Times New Roman" w:cs="Times New Roman"/>
        </w:rPr>
      </w:pPr>
      <w:r>
        <w:rPr>
          <w:rFonts w:cs="Times New Roman" w:ascii="Times New Roman" w:hAnsi="Times New Roman"/>
        </w:rPr>
        <w:t>/246/</w:t>
      </w:r>
    </w:p>
    <w:p>
      <w:pPr>
        <w:pStyle w:val="TextBodyIndent"/>
        <w:tabs>
          <w:tab w:val="clear" w:pos="720"/>
          <w:tab w:val="left" w:pos="0" w:leader="none"/>
        </w:tabs>
        <w:ind w:hanging="0"/>
        <w:jc w:val="both"/>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jc w:val="both"/>
        <w:rPr>
          <w:rFonts w:ascii="Times New Roman" w:hAnsi="Times New Roman" w:cs="Times New Roman"/>
        </w:rPr>
      </w:pPr>
      <w:r>
        <w:rPr>
          <w:rFonts w:cs="Times New Roman" w:ascii="Times New Roman" w:hAnsi="Times New Roman"/>
          <w:b/>
        </w:rPr>
        <w:t>Поскольку недавно умер художник Марк Шагал, не могли бы вы сообщить его лучевое строение и стадию развития? (Май. 85)</w:t>
      </w:r>
    </w:p>
    <w:p>
      <w:pPr>
        <w:pStyle w:val="TextBodyIndent"/>
        <w:tabs>
          <w:tab w:val="clear" w:pos="720"/>
          <w:tab w:val="left" w:pos="0" w:leader="none"/>
        </w:tabs>
        <w:ind w:hanging="0"/>
        <w:jc w:val="both"/>
        <w:rPr/>
      </w:pPr>
      <w:r>
        <w:rPr>
          <w:rFonts w:cs="Times New Roman" w:ascii="Times New Roman" w:hAnsi="Times New Roman"/>
        </w:rPr>
        <w:t>Он был на пороге второго посвящения, фактически 1.9. Его лучи были: 2-4-4-6-7 (подлучи: личность - 7, ментальный - 2, астральный - 4, Физический - 3). Он был, конечно, ментально поляризован; его душа сосредотачивалась на личности, лучи 4 и 7. С тремя 4-тыми лучами и двумя 7-ми лучами он был хорошо оснащен для своей профессии.</w:t>
      </w:r>
    </w:p>
    <w:p>
      <w:pPr>
        <w:pStyle w:val="TextBodyIndent"/>
        <w:tabs>
          <w:tab w:val="clear" w:pos="720"/>
          <w:tab w:val="left" w:pos="0" w:leader="none"/>
        </w:tabs>
        <w:ind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hanging="0"/>
        <w:jc w:val="both"/>
        <w:rPr>
          <w:rFonts w:ascii="Times New Roman" w:hAnsi="Times New Roman" w:cs="Times New Roman"/>
          <w:b/>
          <w:b/>
        </w:rPr>
      </w:pPr>
      <w:r>
        <w:rPr>
          <w:rFonts w:cs="Times New Roman" w:ascii="Times New Roman" w:hAnsi="Times New Roman"/>
          <w:b/>
        </w:rPr>
        <w:t>Вы не могли бы сообщить лучевое строение и стадию развития недавно умершего Кришнамурти? (Апр. 86)</w:t>
      </w:r>
    </w:p>
    <w:p>
      <w:pPr>
        <w:pStyle w:val="TextBodyIndent"/>
        <w:tabs>
          <w:tab w:val="clear" w:pos="720"/>
          <w:tab w:val="left" w:pos="0" w:leader="none"/>
        </w:tabs>
        <w:ind w:hanging="0"/>
        <w:jc w:val="both"/>
        <w:rPr>
          <w:rFonts w:ascii="Times New Roman" w:hAnsi="Times New Roman" w:cs="Times New Roman"/>
        </w:rPr>
      </w:pPr>
      <w:r>
        <w:rPr>
          <w:rFonts w:cs="Times New Roman" w:ascii="Times New Roman" w:hAnsi="Times New Roman"/>
        </w:rPr>
        <w:t>Его лучи были: 2-2-4-6-7 (подлучи: личность - 6, ментальный - 4, астральный - 2, физический - 7). Он был посвященным четвертой ступени.</w:t>
      </w:r>
    </w:p>
    <w:p>
      <w:pPr>
        <w:pStyle w:val="TextBodyIndent"/>
        <w:tabs>
          <w:tab w:val="clear" w:pos="720"/>
          <w:tab w:val="left" w:pos="0" w:leader="none"/>
        </w:tabs>
        <w:ind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hanging="0"/>
        <w:jc w:val="both"/>
        <w:rPr>
          <w:rFonts w:ascii="Times New Roman" w:hAnsi="Times New Roman" w:cs="Times New Roman"/>
          <w:b/>
          <w:b/>
        </w:rPr>
      </w:pPr>
      <w:r>
        <w:rPr>
          <w:rFonts w:cs="Times New Roman" w:ascii="Times New Roman" w:hAnsi="Times New Roman"/>
          <w:b/>
        </w:rPr>
        <w:t>Если можно, назовите лучевое строение и стадию развития недавно убитого Улофа Пальме. (Апр. 86)</w:t>
      </w:r>
    </w:p>
    <w:p>
      <w:pPr>
        <w:pStyle w:val="TextBodyIndent"/>
        <w:tabs>
          <w:tab w:val="clear" w:pos="720"/>
          <w:tab w:val="left" w:pos="0" w:leader="none"/>
        </w:tabs>
        <w:ind w:hanging="0"/>
        <w:jc w:val="both"/>
        <w:rPr>
          <w:rFonts w:ascii="Times New Roman" w:hAnsi="Times New Roman" w:cs="Times New Roman"/>
        </w:rPr>
      </w:pPr>
      <w:r>
        <w:rPr>
          <w:rFonts w:cs="Times New Roman" w:ascii="Times New Roman" w:hAnsi="Times New Roman"/>
        </w:rPr>
        <w:t>3-6-7-4-7 (подлучи: личность - 4, ментальный - 4, астральный - 6, физический - 3). Он был посвященным степени 2.1.</w:t>
      </w:r>
    </w:p>
    <w:p>
      <w:pPr>
        <w:pStyle w:val="TextBodyIndent"/>
        <w:tabs>
          <w:tab w:val="clear" w:pos="720"/>
          <w:tab w:val="left" w:pos="0" w:leader="none"/>
        </w:tabs>
        <w:ind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hanging="0"/>
        <w:jc w:val="both"/>
        <w:rPr>
          <w:rFonts w:ascii="Times New Roman" w:hAnsi="Times New Roman" w:cs="Times New Roman"/>
          <w:b/>
          <w:b/>
        </w:rPr>
      </w:pPr>
      <w:r>
        <w:rPr>
          <w:rFonts w:cs="Times New Roman" w:ascii="Times New Roman" w:hAnsi="Times New Roman"/>
          <w:b/>
        </w:rPr>
        <w:t>Является ли Мастером Свами Брахмананда Сарасвати Гуру Дев, учитель Махариши Махеш Йоги? Если да, когда он стал Мастером Мудрости? В своей последней жизни? На каком луче? (Апр. 86)</w:t>
      </w:r>
    </w:p>
    <w:p>
      <w:pPr>
        <w:pStyle w:val="TextBodyIndent"/>
        <w:tabs>
          <w:tab w:val="clear" w:pos="720"/>
          <w:tab w:val="left" w:pos="0" w:leader="none"/>
        </w:tabs>
        <w:ind w:hanging="0"/>
        <w:jc w:val="both"/>
        <w:rPr/>
      </w:pPr>
      <w:r>
        <w:rPr>
          <w:rFonts w:cs="Times New Roman" w:ascii="Times New Roman" w:hAnsi="Times New Roman"/>
        </w:rPr>
        <w:t>Да, Гуру Дев – очень высоко развитый Мастер, принявший посвящение Вознесения. Поэтому Он посвященный шестой ступени. Он в 6-м луче преданности или абстрактного идеализма.</w:t>
      </w:r>
    </w:p>
    <w:p>
      <w:pPr>
        <w:pStyle w:val="TextBodyIndent"/>
        <w:tabs>
          <w:tab w:val="clear" w:pos="720"/>
          <w:tab w:val="left" w:pos="0" w:leader="none"/>
        </w:tabs>
        <w:ind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hanging="0"/>
        <w:jc w:val="both"/>
        <w:rPr>
          <w:rFonts w:ascii="Times New Roman" w:hAnsi="Times New Roman" w:cs="Times New Roman"/>
          <w:b/>
          <w:b/>
        </w:rPr>
      </w:pPr>
      <w:r>
        <w:rPr>
          <w:rFonts w:cs="Times New Roman" w:ascii="Times New Roman" w:hAnsi="Times New Roman"/>
          <w:b/>
        </w:rPr>
        <w:t xml:space="preserve">Сообщите, пожалуйста, лучевое строение Гуру Нанака, реформатора Индуизма 14-го столетия. </w:t>
      </w:r>
    </w:p>
    <w:p>
      <w:pPr>
        <w:pStyle w:val="TextBodyIndent"/>
        <w:tabs>
          <w:tab w:val="clear" w:pos="720"/>
          <w:tab w:val="left" w:pos="0" w:leader="none"/>
        </w:tabs>
        <w:ind w:hanging="0"/>
        <w:jc w:val="both"/>
        <w:rPr>
          <w:rFonts w:ascii="Times New Roman" w:hAnsi="Times New Roman" w:cs="Times New Roman"/>
        </w:rPr>
      </w:pPr>
      <w:r>
        <w:rPr>
          <w:rFonts w:cs="Times New Roman" w:ascii="Times New Roman" w:hAnsi="Times New Roman"/>
        </w:rPr>
        <w:t>6-6-1-2-3 (подлучи: личность - 7, ментальный - 4, астральный - 2, физический – 7).</w:t>
      </w:r>
    </w:p>
    <w:p>
      <w:pPr>
        <w:pStyle w:val="TextBodyIndent"/>
        <w:tabs>
          <w:tab w:val="clear" w:pos="720"/>
          <w:tab w:val="left" w:pos="0" w:leader="none"/>
        </w:tabs>
        <w:ind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hanging="0"/>
        <w:jc w:val="both"/>
        <w:rPr>
          <w:rFonts w:ascii="Times New Roman" w:hAnsi="Times New Roman" w:cs="Times New Roman"/>
          <w:b/>
          <w:b/>
        </w:rPr>
      </w:pPr>
      <w:r>
        <w:rPr>
          <w:rFonts w:cs="Times New Roman" w:ascii="Times New Roman" w:hAnsi="Times New Roman"/>
          <w:b/>
        </w:rPr>
        <w:t>Нельзя ли сообщить лучи Бахауллы? (Апр. 86)</w:t>
      </w:r>
    </w:p>
    <w:p>
      <w:pPr>
        <w:pStyle w:val="TextBodyIndent"/>
        <w:tabs>
          <w:tab w:val="clear" w:pos="720"/>
          <w:tab w:val="left" w:pos="0" w:leader="none"/>
        </w:tabs>
        <w:ind w:hanging="0"/>
        <w:jc w:val="both"/>
        <w:rPr/>
      </w:pPr>
      <w:r>
        <w:rPr>
          <w:rFonts w:cs="Times New Roman" w:ascii="Times New Roman" w:hAnsi="Times New Roman"/>
        </w:rPr>
        <w:t>Основатель Бахаизма, Бахаулла, был посвященным третьей ступени. Его лучевое строение было: 6-6-6-4-7 (подлучи: личность - 6, ментальный – 6, астральный – 4, физический 7). Майтрейя ментально вдохновлял (не осенял) его учением Бахаи. Но фактически, Бахаулла был учеником Мастера Иисуса. Он думал, что получает учение непосредственно от «Бога», и считал себя Христом. Он поставил в известность Римского папу своего времени и мировых лидеров об этом впечатлении.</w:t>
      </w:r>
    </w:p>
    <w:p>
      <w:pPr>
        <w:pStyle w:val="TextBodyIndent"/>
        <w:tabs>
          <w:tab w:val="clear" w:pos="720"/>
          <w:tab w:val="left" w:pos="0" w:leader="none"/>
        </w:tabs>
        <w:ind w:hanging="0"/>
        <w:jc w:val="both"/>
        <w:rPr>
          <w:rFonts w:ascii="Times New Roman" w:hAnsi="Times New Roman" w:cs="Times New Roman"/>
        </w:rPr>
      </w:pPr>
      <w:r>
        <w:rPr>
          <w:rFonts w:cs="Times New Roman" w:ascii="Times New Roman" w:hAnsi="Times New Roman"/>
        </w:rPr>
        <w:t>/247/</w:t>
      </w:r>
    </w:p>
    <w:p>
      <w:pPr>
        <w:pStyle w:val="TextBodyIndent"/>
        <w:tabs>
          <w:tab w:val="clear" w:pos="720"/>
          <w:tab w:val="left" w:pos="0" w:leader="none"/>
        </w:tabs>
        <w:ind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hanging="0"/>
        <w:jc w:val="both"/>
        <w:rPr/>
      </w:pPr>
      <w:r>
        <w:rPr>
          <w:rFonts w:cs="Times New Roman" w:ascii="Times New Roman" w:hAnsi="Times New Roman"/>
          <w:b/>
        </w:rPr>
        <w:t>Движение Махикари основано на передаче света, и его целью является очищение мира и человечества. 1) Является ли это прекрасным служением человечеству? 2) Это свет приходит прямо от Бога или из астрального мира? 3) Является ли это именно тем видом работы, который описан Алисой А. Бейли в «</w:t>
      </w:r>
      <w:r>
        <w:rPr>
          <w:rFonts w:cs="Times New Roman" w:ascii="Times New Roman" w:hAnsi="Times New Roman"/>
          <w:b/>
          <w:i/>
        </w:rPr>
        <w:t>Эзотерической Психологии</w:t>
      </w:r>
      <w:r>
        <w:rPr>
          <w:rFonts w:cs="Times New Roman" w:ascii="Times New Roman" w:hAnsi="Times New Roman"/>
          <w:b/>
        </w:rPr>
        <w:t>», том 2, стр. 607-610? Если нет, в чем главная разница? 4)Не могли бы вы сообщить лучевое строение и ступень посвящения основателя этого движения, Йошикацу Окада</w:t>
      </w:r>
      <w:r>
        <w:rPr>
          <w:rFonts w:cs="Times New Roman" w:ascii="Times New Roman" w:hAnsi="Times New Roman"/>
          <w:sz w:val="22"/>
        </w:rPr>
        <w:t xml:space="preserve"> </w:t>
      </w:r>
      <w:r>
        <w:rPr>
          <w:rFonts w:cs="Times New Roman" w:ascii="Times New Roman" w:hAnsi="Times New Roman"/>
          <w:b/>
        </w:rPr>
        <w:t>[Yoshikazu Okada]? (Апр. 86)</w:t>
      </w:r>
    </w:p>
    <w:p>
      <w:pPr>
        <w:pStyle w:val="TextBodyIndent"/>
        <w:tabs>
          <w:tab w:val="clear" w:pos="720"/>
          <w:tab w:val="left" w:pos="0" w:leader="none"/>
        </w:tabs>
        <w:ind w:hanging="0"/>
        <w:jc w:val="both"/>
        <w:rPr>
          <w:rFonts w:ascii="Times New Roman" w:hAnsi="Times New Roman" w:cs="Times New Roman"/>
        </w:rPr>
      </w:pPr>
      <w:r>
        <w:rPr>
          <w:rFonts w:cs="Times New Roman" w:ascii="Times New Roman" w:hAnsi="Times New Roman"/>
        </w:rPr>
        <w:t>1)Да. 2) Высший астральный. 3) Да. 4) 6-6-6-4-3, подлучи: личность - 4, ментальный - 3, астральный - 6, физический - 7. Его степень посвящения была 2.1.</w:t>
      </w:r>
    </w:p>
    <w:p>
      <w:pPr>
        <w:pStyle w:val="TextBodyIndent"/>
        <w:tabs>
          <w:tab w:val="clear" w:pos="720"/>
          <w:tab w:val="left" w:pos="0" w:leader="none"/>
        </w:tabs>
        <w:ind w:hanging="0"/>
        <w:jc w:val="both"/>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jc w:val="both"/>
        <w:rPr>
          <w:rFonts w:ascii="Times New Roman" w:hAnsi="Times New Roman" w:cs="Times New Roman"/>
        </w:rPr>
      </w:pPr>
      <w:r>
        <w:rPr>
          <w:rFonts w:cs="Times New Roman" w:ascii="Times New Roman" w:hAnsi="Times New Roman"/>
          <w:b/>
        </w:rPr>
        <w:t>Был ли недавний наш современник, Лафайет Рон Хаббард, основатель сайентологии, под влиянием или управлением какого-нибудь Мастера или ученика? Каким было лучевое строение Хаббарда и статус посвященного?</w:t>
      </w:r>
    </w:p>
    <w:p>
      <w:pPr>
        <w:pStyle w:val="TextBodyIndent"/>
        <w:tabs>
          <w:tab w:val="clear" w:pos="720"/>
          <w:tab w:val="left" w:pos="0" w:leader="none"/>
        </w:tabs>
        <w:ind w:hanging="0"/>
        <w:jc w:val="both"/>
        <w:rPr/>
      </w:pPr>
      <w:r>
        <w:rPr>
          <w:rFonts w:cs="Times New Roman" w:ascii="Times New Roman" w:hAnsi="Times New Roman"/>
        </w:rPr>
        <w:t>Он находился под влиянием Мастера, внутренне и неосознанно. Мастер Мудрости вдохновлял Хаббарда новыми идеями. Лучевое строение Хаббарда было: 3-7-1-6-3 (подлучи: личность - 4, ментальный - 6, астральный - 4, физический - 7). Он был посвященным степени 1.8.</w:t>
      </w:r>
    </w:p>
    <w:p>
      <w:pPr>
        <w:pStyle w:val="TextBodyIndent"/>
        <w:tabs>
          <w:tab w:val="clear" w:pos="720"/>
          <w:tab w:val="left" w:pos="0" w:leader="none"/>
        </w:tabs>
        <w:ind w:hanging="0"/>
        <w:jc w:val="both"/>
        <w:rPr>
          <w:rFonts w:ascii="Times New Roman" w:hAnsi="Times New Roman" w:cs="Times New Roman"/>
        </w:rPr>
      </w:pPr>
      <w:r>
        <w:rPr>
          <w:rFonts w:cs="Times New Roman" w:ascii="Times New Roman" w:hAnsi="Times New Roman"/>
        </w:rPr>
      </w:r>
    </w:p>
    <w:p>
      <w:pPr>
        <w:pStyle w:val="Normal"/>
        <w:jc w:val="both"/>
        <w:rPr>
          <w:b/>
          <w:b/>
          <w:sz w:val="24"/>
        </w:rPr>
      </w:pPr>
      <w:r>
        <w:rPr>
          <w:b/>
          <w:sz w:val="24"/>
        </w:rPr>
        <w:t>Какими были лучи и стадия эволюции Эриха Фромма? [(1900-1980), немецко-американский философ, психолог и социолог, главный представитель неофрейдизма.]  (Сент. 86)</w:t>
      </w:r>
    </w:p>
    <w:p>
      <w:pPr>
        <w:pStyle w:val="TextBodyIndent"/>
        <w:tabs>
          <w:tab w:val="clear" w:pos="720"/>
          <w:tab w:val="left" w:pos="0" w:leader="none"/>
        </w:tabs>
        <w:ind w:hanging="0"/>
        <w:jc w:val="both"/>
        <w:rPr>
          <w:rFonts w:ascii="Times New Roman" w:hAnsi="Times New Roman" w:cs="Times New Roman"/>
        </w:rPr>
      </w:pPr>
      <w:r>
        <w:rPr>
          <w:rFonts w:cs="Times New Roman" w:ascii="Times New Roman" w:hAnsi="Times New Roman"/>
        </w:rPr>
        <w:t>6-2-4-6-7 (подлучи: личность - 4, ментальный - 6, астральный - 6, физический - 3). Он был посвященным степени 1.6.</w:t>
      </w:r>
    </w:p>
    <w:p>
      <w:pPr>
        <w:pStyle w:val="Normal"/>
        <w:rPr>
          <w:bCs/>
          <w:sz w:val="24"/>
        </w:rPr>
      </w:pPr>
      <w:r>
        <w:rPr/>
        <w:t>/248/</w:t>
      </w:r>
    </w:p>
    <w:p>
      <w:pPr>
        <w:pStyle w:val="Normal"/>
        <w:rPr>
          <w:bCs/>
          <w:sz w:val="24"/>
        </w:rPr>
      </w:pPr>
      <w:r>
        <w:rPr>
          <w:bCs/>
          <w:sz w:val="24"/>
        </w:rPr>
      </w:r>
    </w:p>
    <w:p>
      <w:pPr>
        <w:pStyle w:val="Normal"/>
        <w:rPr>
          <w:bCs/>
          <w:sz w:val="24"/>
        </w:rPr>
      </w:pPr>
      <w:r>
        <w:rPr>
          <w:bCs/>
          <w:sz w:val="24"/>
        </w:rPr>
      </w:r>
    </w:p>
    <w:p>
      <w:pPr>
        <w:pStyle w:val="Heading1"/>
        <w:rPr>
          <w:b/>
          <w:b/>
          <w:sz w:val="28"/>
        </w:rPr>
      </w:pPr>
      <w:r>
        <w:rPr>
          <w:b/>
          <w:sz w:val="28"/>
        </w:rPr>
        <w:t>ПРИЛОЖЕНИЕ</w:t>
      </w:r>
    </w:p>
    <w:p>
      <w:pPr>
        <w:pStyle w:val="Normal"/>
        <w:jc w:val="center"/>
        <w:rPr>
          <w:b/>
          <w:b/>
          <w:sz w:val="28"/>
        </w:rPr>
      </w:pPr>
      <w:r>
        <w:rPr>
          <w:b/>
          <w:sz w:val="28"/>
        </w:rPr>
      </w:r>
    </w:p>
    <w:p>
      <w:pPr>
        <w:pStyle w:val="Normal"/>
        <w:jc w:val="center"/>
        <w:rPr>
          <w:b/>
          <w:b/>
          <w:sz w:val="28"/>
        </w:rPr>
      </w:pPr>
      <w:r>
        <w:rPr>
          <w:b/>
          <w:sz w:val="28"/>
        </w:rPr>
        <w:t>СПИСОК  ПОСВЯЩЕННЫХ</w:t>
      </w:r>
    </w:p>
    <w:p>
      <w:pPr>
        <w:pStyle w:val="Heading2"/>
        <w:rPr>
          <w:sz w:val="28"/>
        </w:rPr>
      </w:pPr>
      <w:r>
        <w:rPr>
          <w:sz w:val="28"/>
        </w:rPr>
        <w:t>их уровни развития и психологическое строение</w:t>
      </w:r>
    </w:p>
    <w:p>
      <w:pPr>
        <w:pStyle w:val="Normal"/>
        <w:jc w:val="both"/>
        <w:rPr>
          <w:sz w:val="24"/>
        </w:rPr>
      </w:pPr>
      <w:r>
        <w:rPr>
          <w:sz w:val="24"/>
        </w:rPr>
      </w:r>
    </w:p>
    <w:p>
      <w:pPr>
        <w:pStyle w:val="Normal"/>
        <w:ind w:firstLine="720"/>
        <w:jc w:val="both"/>
        <w:rPr>
          <w:sz w:val="24"/>
        </w:rPr>
      </w:pPr>
      <w:r>
        <w:rPr>
          <w:sz w:val="24"/>
        </w:rPr>
        <w:t>Цифры в скобках сразу после имени – это уровень посвящения, достигнутый к концу той жизни, в которой посвященный носил указанное имя. Уровень посвящения не сообщается, когда речь идет об Аватарах.</w:t>
      </w:r>
    </w:p>
    <w:p>
      <w:pPr>
        <w:pStyle w:val="Normal"/>
        <w:ind w:firstLine="720"/>
        <w:jc w:val="both"/>
        <w:rPr/>
      </w:pPr>
      <w:r>
        <w:rPr>
          <w:sz w:val="24"/>
        </w:rPr>
        <w:t>Пять цифр, соединенных через тире - это лучи, последовательно: души, личности, умственного тела, эмоционального тела, физического тела. В список также внесены даты рождения и смерти и область деятельности, в которой посвященный приобрёл известность. Многие люди из этого списка были столь универсальны, что совершенно невозможно отнести их к одной профессиональной категории. Однако недостаток места на странице не оставил выбора. В нескольких случаях, к сожалению, было невозможно найти все необходимые биографические данные об исторической личности; такие места отмечены вопросительным знаком.</w:t>
      </w:r>
    </w:p>
    <w:p>
      <w:pPr>
        <w:pStyle w:val="Normal"/>
        <w:jc w:val="both"/>
        <w:rPr>
          <w:sz w:val="24"/>
        </w:rPr>
      </w:pPr>
      <w:r>
        <w:rPr>
          <w:sz w:val="24"/>
        </w:rPr>
      </w:r>
    </w:p>
    <w:p>
      <w:pPr>
        <w:pStyle w:val="Normal"/>
        <w:ind w:firstLine="720"/>
        <w:jc w:val="both"/>
        <w:rPr/>
      </w:pPr>
      <w:r>
        <w:rPr>
          <w:sz w:val="24"/>
        </w:rPr>
        <w:t>(</w:t>
      </w:r>
      <w:r>
        <w:rPr>
          <w:i/>
          <w:sz w:val="24"/>
        </w:rPr>
        <w:t>Примечание:</w:t>
      </w:r>
      <w:r>
        <w:rPr>
          <w:sz w:val="24"/>
        </w:rPr>
        <w:t xml:space="preserve"> Это издание включает дополнительные имена, которые публиковались в журнале «</w:t>
      </w:r>
      <w:r>
        <w:rPr>
          <w:i/>
          <w:sz w:val="24"/>
        </w:rPr>
        <w:t>Share International</w:t>
      </w:r>
      <w:r>
        <w:rPr>
          <w:sz w:val="24"/>
        </w:rPr>
        <w:t xml:space="preserve">» между публикацией первого издания книги </w:t>
      </w:r>
      <w:r>
        <w:rPr>
          <w:i/>
          <w:sz w:val="24"/>
        </w:rPr>
        <w:t>«Миссия Майтрейи, том 1»</w:t>
      </w:r>
      <w:r>
        <w:rPr>
          <w:sz w:val="24"/>
        </w:rPr>
        <w:t xml:space="preserve"> и декабрем 1990 года. Лучевые строения, опубликованные в журнале «</w:t>
      </w:r>
      <w:r>
        <w:rPr>
          <w:i/>
          <w:sz w:val="24"/>
        </w:rPr>
        <w:t>Share International</w:t>
      </w:r>
      <w:r>
        <w:rPr>
          <w:sz w:val="24"/>
        </w:rPr>
        <w:t xml:space="preserve">» после декабря 1990 г., будут включены в книгу </w:t>
      </w:r>
      <w:r>
        <w:rPr>
          <w:i/>
          <w:sz w:val="24"/>
        </w:rPr>
        <w:t>«Миссия Майтрейи, том 2»</w:t>
      </w:r>
      <w:r>
        <w:rPr>
          <w:sz w:val="24"/>
        </w:rPr>
        <w:t xml:space="preserve">.) </w:t>
      </w:r>
    </w:p>
    <w:p>
      <w:pPr>
        <w:pStyle w:val="Normal"/>
        <w:ind w:firstLine="720"/>
        <w:jc w:val="both"/>
        <w:rPr/>
      </w:pPr>
      <w:r>
        <w:rPr>
          <w:sz w:val="24"/>
        </w:rPr>
        <w:t>[</w:t>
      </w:r>
      <w:r>
        <w:rPr>
          <w:i/>
          <w:sz w:val="24"/>
        </w:rPr>
        <w:t>Примечание переводчика:</w:t>
      </w:r>
      <w:r>
        <w:rPr>
          <w:sz w:val="24"/>
        </w:rPr>
        <w:t xml:space="preserve"> Имена посвященных, которые не удалось найти в «Большой энциклопедии Кирилла и Мефодия 2000» и других русскоязычных публикациях, оставлены без перевода и приведены в конце списка.]</w:t>
      </w:r>
    </w:p>
    <w:p>
      <w:pPr>
        <w:pStyle w:val="Normal"/>
        <w:rPr>
          <w:sz w:val="24"/>
        </w:rPr>
      </w:pPr>
      <w:r>
        <w:rPr>
          <w:sz w:val="24"/>
        </w:rPr>
      </w:r>
    </w:p>
    <w:p>
      <w:pPr>
        <w:pStyle w:val="Normal"/>
        <w:rPr/>
      </w:pPr>
      <w:r>
        <w:rPr/>
        <w:t>Август (1.75)</w:t>
        <w:tab/>
        <w:tab/>
        <w:tab/>
        <w:t>1-1-6-6-1</w:t>
        <w:tab/>
        <w:t>(63-14 до н.э.)</w:t>
        <w:tab/>
        <w:tab/>
        <w:t>Император</w:t>
      </w:r>
    </w:p>
    <w:p>
      <w:pPr>
        <w:pStyle w:val="Normal"/>
        <w:rPr/>
      </w:pPr>
      <w:r>
        <w:rPr/>
        <w:t>Августин Блаженный (2.3)</w:t>
        <w:tab/>
        <w:t>6-6-1-4-7</w:t>
        <w:tab/>
        <w:t>(354-430)</w:t>
        <w:tab/>
        <w:tab/>
        <w:t>Теолог</w:t>
      </w:r>
    </w:p>
    <w:p>
      <w:pPr>
        <w:pStyle w:val="Normal"/>
        <w:rPr/>
      </w:pPr>
      <w:r>
        <w:rPr/>
        <w:t>Аврелий Марк (1.4)</w:t>
        <w:tab/>
        <w:tab/>
        <w:t>2-6-6-2-7</w:t>
        <w:tab/>
        <w:t>(121-180)</w:t>
        <w:tab/>
        <w:tab/>
        <w:t>Император</w:t>
      </w:r>
    </w:p>
    <w:p>
      <w:pPr>
        <w:pStyle w:val="Normal"/>
        <w:rPr/>
      </w:pPr>
      <w:r>
        <w:rPr/>
        <w:t>Адамов, Артур (1.6)</w:t>
        <w:tab/>
        <w:tab/>
        <w:t>2-3-5-6-3</w:t>
        <w:tab/>
        <w:t>(1908–1970)</w:t>
        <w:tab/>
        <w:tab/>
        <w:t>Драматург</w:t>
      </w:r>
    </w:p>
    <w:p>
      <w:pPr>
        <w:pStyle w:val="Normal"/>
        <w:rPr/>
      </w:pPr>
      <w:r>
        <w:rPr/>
        <w:t>Аденауэр, Конрад (1.7)</w:t>
        <w:tab/>
        <w:tab/>
        <w:t>1-3-1-6-3</w:t>
        <w:tab/>
        <w:t xml:space="preserve">(1876–1967) </w:t>
        <w:tab/>
        <w:tab/>
        <w:t xml:space="preserve">Государственный деятель </w:t>
      </w:r>
    </w:p>
    <w:p>
      <w:pPr>
        <w:pStyle w:val="Normal"/>
        <w:rPr/>
      </w:pPr>
      <w:r>
        <w:rPr/>
        <w:t>Адлер, Альфред (2.0)</w:t>
        <w:tab/>
        <w:tab/>
        <w:t>2-1-1-2-7</w:t>
        <w:tab/>
        <w:t>(1870–1937)</w:t>
        <w:tab/>
        <w:tab/>
        <w:t>Психиатр</w:t>
      </w:r>
    </w:p>
    <w:p>
      <w:pPr>
        <w:pStyle w:val="Normal"/>
        <w:rPr/>
      </w:pPr>
      <w:r>
        <w:rPr/>
        <w:t xml:space="preserve">Айванхов Микаэль (2.4) </w:t>
        <w:tab/>
        <w:tab/>
        <w:t>3-6-6-2-7</w:t>
        <w:tab/>
        <w:t>(1900–1986)</w:t>
        <w:tab/>
        <w:tab/>
        <w:t>Основ. «Белого братства»</w:t>
      </w:r>
    </w:p>
    <w:p>
      <w:pPr>
        <w:pStyle w:val="Normal"/>
        <w:rPr/>
      </w:pPr>
      <w:r>
        <w:rPr/>
        <w:t>Акбар Великий (1.45)</w:t>
        <w:tab/>
        <w:tab/>
        <w:t>1-1-3-6-3</w:t>
        <w:tab/>
        <w:t>(1542–1605)</w:t>
        <w:tab/>
        <w:tab/>
        <w:t>Император</w:t>
      </w:r>
    </w:p>
    <w:p>
      <w:pPr>
        <w:pStyle w:val="Normal"/>
        <w:rPr/>
      </w:pPr>
      <w:r>
        <w:rPr/>
        <w:t>Аквинский Фома (2.0)</w:t>
        <w:tab/>
        <w:tab/>
        <w:t>6-6-7-2-3</w:t>
        <w:tab/>
        <w:t>(1225–1274)</w:t>
        <w:tab/>
        <w:tab/>
        <w:t>Теолог</w:t>
      </w:r>
    </w:p>
    <w:p>
      <w:pPr>
        <w:pStyle w:val="Normal"/>
        <w:rPr/>
      </w:pPr>
      <w:r>
        <w:rPr/>
        <w:t>Александр Македонский (1.5)</w:t>
        <w:tab/>
        <w:t>1-1-3-6-1</w:t>
        <w:tab/>
        <w:t>(356–323 до н.э.)</w:t>
        <w:tab/>
        <w:tab/>
        <w:t>Царь</w:t>
      </w:r>
    </w:p>
    <w:p>
      <w:pPr>
        <w:pStyle w:val="Normal"/>
        <w:rPr/>
      </w:pPr>
      <w:r>
        <w:rPr/>
        <w:t xml:space="preserve">Ананда Мои Ма </w:t>
        <w:tab/>
        <w:tab/>
        <w:tab/>
        <w:t>2-2-6-4-3</w:t>
        <w:tab/>
        <w:t>(1896–1982)</w:t>
        <w:tab/>
        <w:tab/>
        <w:t>Космический Аватар</w:t>
      </w:r>
    </w:p>
    <w:p>
      <w:pPr>
        <w:pStyle w:val="Normal"/>
        <w:rPr/>
      </w:pPr>
      <w:r>
        <w:rPr/>
        <w:t>Андерсен Ханс К. (1.6)</w:t>
        <w:tab/>
        <w:tab/>
        <w:t>6-4-2-6-7</w:t>
        <w:tab/>
        <w:t>(1805–1875)</w:t>
        <w:tab/>
        <w:tab/>
        <w:t>Писатель</w:t>
      </w:r>
    </w:p>
    <w:p>
      <w:pPr>
        <w:pStyle w:val="Normal"/>
        <w:rPr/>
      </w:pPr>
      <w:r>
        <w:rPr/>
        <w:t>Анджелико Фра (2.5)</w:t>
        <w:tab/>
        <w:tab/>
        <w:t>6-4-6-2-7</w:t>
        <w:tab/>
        <w:t>(1387–1455)</w:t>
        <w:tab/>
        <w:tab/>
        <w:t>Живописец</w:t>
      </w:r>
    </w:p>
    <w:p>
      <w:pPr>
        <w:pStyle w:val="Normal"/>
        <w:rPr/>
      </w:pPr>
      <w:r>
        <w:rPr/>
        <w:t>Апеллес (1.6)</w:t>
        <w:tab/>
        <w:tab/>
        <w:tab/>
        <w:t>2-4-4-6-3</w:t>
        <w:tab/>
        <w:t>(ок. 325 до н.э.)</w:t>
        <w:tab/>
        <w:tab/>
        <w:t>Живописец</w:t>
      </w:r>
    </w:p>
    <w:p>
      <w:pPr>
        <w:pStyle w:val="Normal"/>
        <w:rPr/>
      </w:pPr>
      <w:r>
        <w:rPr/>
        <w:t>Аполлинер Гийом (1.6)</w:t>
        <w:tab/>
        <w:tab/>
        <w:t>2-3-4-6-7</w:t>
        <w:tab/>
        <w:t>(1880–1918)</w:t>
        <w:tab/>
        <w:tab/>
        <w:t>Поэт</w:t>
      </w:r>
    </w:p>
    <w:p>
      <w:pPr>
        <w:pStyle w:val="Normal"/>
        <w:rPr/>
      </w:pPr>
      <w:r>
        <w:rPr/>
        <w:t>Аполлоний Тианский (5.0)</w:t>
        <w:tab/>
        <w:t>6-1-1-2-7</w:t>
        <w:tab/>
        <w:t>(16– 97 н.э.)</w:t>
        <w:tab/>
        <w:tab/>
        <w:t xml:space="preserve">Философ </w:t>
      </w:r>
    </w:p>
    <w:p>
      <w:pPr>
        <w:pStyle w:val="Normal"/>
        <w:rPr/>
      </w:pPr>
      <w:r>
        <w:rPr/>
        <w:t>Аристотель (2.4)</w:t>
        <w:tab/>
        <w:tab/>
        <w:tab/>
        <w:t>7-5-1-6-3</w:t>
        <w:tab/>
        <w:t>(384-322 до н.э.)</w:t>
        <w:tab/>
        <w:tab/>
        <w:t>Философ</w:t>
      </w:r>
    </w:p>
    <w:p>
      <w:pPr>
        <w:pStyle w:val="Normal"/>
        <w:rPr/>
      </w:pPr>
      <w:r>
        <w:rPr/>
        <w:t>Аристофан (1.6)</w:t>
        <w:tab/>
        <w:tab/>
        <w:tab/>
        <w:t>2-4-1-4-7</w:t>
        <w:tab/>
        <w:t>(448-385 до н.э.)</w:t>
        <w:tab/>
        <w:tab/>
        <w:t>Комедиограф</w:t>
      </w:r>
    </w:p>
    <w:p>
      <w:pPr>
        <w:pStyle w:val="Normal"/>
        <w:rPr/>
      </w:pPr>
      <w:r>
        <w:rPr/>
        <w:t>Армстронг Луис (0.6)</w:t>
        <w:tab/>
        <w:tab/>
        <w:t>4-4-7-6-3</w:t>
        <w:tab/>
        <w:t>(1899-1974)</w:t>
        <w:tab/>
        <w:tab/>
        <w:t>Музыкант джаза</w:t>
      </w:r>
    </w:p>
    <w:p>
      <w:pPr>
        <w:pStyle w:val="Normal"/>
        <w:rPr/>
      </w:pPr>
      <w:r>
        <w:rPr/>
        <w:t>Арнолд Мэтью (2.2)</w:t>
        <w:tab/>
        <w:tab/>
        <w:t>2-4-6-4-3</w:t>
        <w:tab/>
        <w:t>(1822-1888)</w:t>
        <w:tab/>
        <w:tab/>
        <w:t>Поэт</w:t>
      </w:r>
    </w:p>
    <w:p>
      <w:pPr>
        <w:pStyle w:val="Normal"/>
        <w:rPr/>
      </w:pPr>
      <w:r>
        <w:rPr/>
        <w:t>Арон Реймон (2.0)</w:t>
        <w:tab/>
        <w:tab/>
        <w:t>3-7-6-6-3</w:t>
        <w:tab/>
        <w:t>(1905-1983)</w:t>
        <w:tab/>
        <w:tab/>
        <w:t>Историк/социолог</w:t>
      </w:r>
    </w:p>
    <w:p>
      <w:pPr>
        <w:pStyle w:val="Normal"/>
        <w:rPr/>
      </w:pPr>
      <w:r>
        <w:rPr/>
        <w:t>Артауд, Антонин (1.6)</w:t>
        <w:tab/>
        <w:tab/>
        <w:t>3-4-4-6-3</w:t>
        <w:tab/>
        <w:t>(1896-1948)</w:t>
        <w:tab/>
        <w:tab/>
        <w:t>Драматург</w:t>
      </w:r>
    </w:p>
    <w:p>
      <w:pPr>
        <w:pStyle w:val="Normal"/>
        <w:rPr/>
      </w:pPr>
      <w:r>
        <w:rPr/>
        <w:t>Архимед (2.2)</w:t>
        <w:tab/>
        <w:tab/>
        <w:tab/>
        <w:t>5-2-1-2-1</w:t>
        <w:tab/>
        <w:t>(ок. 287–212 до н.э.)</w:t>
        <w:tab/>
        <w:t>Математик</w:t>
      </w:r>
    </w:p>
    <w:p>
      <w:pPr>
        <w:pStyle w:val="Normal"/>
        <w:rPr/>
      </w:pPr>
      <w:r>
        <w:rPr/>
        <w:t>Ассаджиоли Роберто (2.0)</w:t>
        <w:tab/>
        <w:t>2-2-3-6-3</w:t>
        <w:tab/>
        <w:t>(1888-1974)</w:t>
        <w:tab/>
        <w:tab/>
        <w:t>Психиатр</w:t>
      </w:r>
    </w:p>
    <w:p>
      <w:pPr>
        <w:pStyle w:val="Normal"/>
        <w:rPr/>
      </w:pPr>
      <w:r>
        <w:rPr/>
        <w:t>Ататюрк Мустафа К. (2.2)</w:t>
        <w:tab/>
        <w:t>1-1-5-2-7</w:t>
        <w:tab/>
        <w:t>(1881-1938)</w:t>
        <w:tab/>
        <w:tab/>
        <w:t>Государственный деятель</w:t>
      </w:r>
    </w:p>
    <w:p>
      <w:pPr>
        <w:pStyle w:val="Normal"/>
        <w:rPr/>
      </w:pPr>
      <w:r>
        <w:rPr/>
        <w:t>Ауробиндо Гхош (3.7)</w:t>
        <w:tab/>
        <w:tab/>
        <w:t>2-6-1-6-3</w:t>
        <w:tab/>
        <w:t>(1872-1950)</w:t>
        <w:tab/>
        <w:tab/>
        <w:t>Мистик</w:t>
      </w:r>
    </w:p>
    <w:p>
      <w:pPr>
        <w:pStyle w:val="Normal"/>
        <w:rPr/>
      </w:pPr>
      <w:r>
        <w:rPr/>
        <w:t>Ашока (3.0)</w:t>
        <w:tab/>
        <w:tab/>
        <w:tab/>
        <w:t>2-4-1-4-3</w:t>
        <w:tab/>
        <w:t>(264-223 до н.э.)</w:t>
        <w:tab/>
        <w:tab/>
        <w:t>Император</w:t>
      </w:r>
    </w:p>
    <w:p>
      <w:pPr>
        <w:pStyle w:val="Normal"/>
        <w:rPr/>
      </w:pPr>
      <w:r>
        <w:rPr/>
        <w:t>Балагер Хосе Мария Э. (1.55)</w:t>
        <w:tab/>
        <w:t xml:space="preserve">6-6-6-2-7 </w:t>
        <w:tab/>
        <w:t>(1902-1975)</w:t>
        <w:tab/>
        <w:tab/>
        <w:t>Основатель «Опус деи»</w:t>
      </w:r>
    </w:p>
    <w:p>
      <w:pPr>
        <w:pStyle w:val="Normal"/>
        <w:rPr/>
      </w:pPr>
      <w:r>
        <w:rPr/>
        <w:t>Бальзак Оноре де (2.0)</w:t>
        <w:tab/>
        <w:tab/>
        <w:t>3-7-6-6-3</w:t>
        <w:tab/>
        <w:t>(1799-1850)</w:t>
        <w:tab/>
        <w:tab/>
        <w:t>Писатель</w:t>
      </w:r>
    </w:p>
    <w:p>
      <w:pPr>
        <w:pStyle w:val="Normal"/>
        <w:rPr/>
      </w:pPr>
      <w:r>
        <w:rPr/>
        <w:t>Барток Бела (1.8)</w:t>
        <w:tab/>
        <w:tab/>
        <w:t>2-7-4-4-3</w:t>
        <w:tab/>
        <w:t>(1881-1945)</w:t>
        <w:tab/>
        <w:tab/>
        <w:t>Композитор</w:t>
      </w:r>
    </w:p>
    <w:p>
      <w:pPr>
        <w:pStyle w:val="Normal"/>
        <w:rPr/>
      </w:pPr>
      <w:r>
        <w:rPr/>
        <w:t>Бах Иоганн Себастьян (3.1)</w:t>
        <w:tab/>
        <w:t>2-4-7-6-3</w:t>
        <w:tab/>
        <w:t>(1685-1750)</w:t>
        <w:tab/>
        <w:tab/>
        <w:t>Композитор</w:t>
      </w:r>
    </w:p>
    <w:p>
      <w:pPr>
        <w:pStyle w:val="Normal"/>
        <w:rPr/>
      </w:pPr>
      <w:r>
        <w:rPr/>
        <w:t>Бах Карл Ф. Э. (1.6)</w:t>
        <w:tab/>
        <w:tab/>
        <w:t>4-4-5-6-3</w:t>
        <w:tab/>
        <w:t>(1714-1780)</w:t>
        <w:tab/>
        <w:tab/>
        <w:t>Композитор</w:t>
      </w:r>
    </w:p>
    <w:p>
      <w:pPr>
        <w:pStyle w:val="Footer"/>
        <w:tabs>
          <w:tab w:val="clear" w:pos="4153"/>
          <w:tab w:val="clear" w:pos="8306"/>
        </w:tabs>
        <w:rPr/>
      </w:pPr>
      <w:r>
        <w:rPr/>
        <w:t>Бах, Эдвард (1.6)</w:t>
        <w:tab/>
        <w:tab/>
        <w:t>2-4-2-6-3</w:t>
        <w:tab/>
        <w:t>(1886-1936)</w:t>
        <w:tab/>
        <w:tab/>
        <w:t>Целитель натуропатией</w:t>
      </w:r>
    </w:p>
    <w:p>
      <w:pPr>
        <w:pStyle w:val="Normal"/>
        <w:rPr/>
      </w:pPr>
      <w:r>
        <w:rPr/>
        <w:t>Бахаулла (3.0)</w:t>
        <w:tab/>
        <w:tab/>
        <w:tab/>
        <w:t>6-6-6-4-7</w:t>
        <w:tab/>
        <w:t>(1817-1892)</w:t>
        <w:tab/>
        <w:tab/>
        <w:t>Основатель бахаизма</w:t>
      </w:r>
    </w:p>
    <w:p>
      <w:pPr>
        <w:pStyle w:val="Normal"/>
        <w:rPr/>
      </w:pPr>
      <w:r>
        <w:rPr/>
        <w:t>Беда Достопочтенный (2.0)</w:t>
        <w:tab/>
        <w:t>6-6-2-6-1</w:t>
        <w:tab/>
        <w:t>(ок. 673-735)</w:t>
        <w:tab/>
        <w:tab/>
        <w:t>Ученый-историк</w:t>
      </w:r>
    </w:p>
    <w:p>
      <w:pPr>
        <w:pStyle w:val="Normal"/>
        <w:rPr/>
      </w:pPr>
      <w:r>
        <w:rPr/>
        <w:t>Безант Анни (2.15)</w:t>
        <w:tab/>
        <w:tab/>
        <w:t>7-1-4-6-7</w:t>
        <w:tab/>
        <w:t>(1847-1933)</w:t>
        <w:tab/>
        <w:tab/>
        <w:t>Теософ</w:t>
      </w:r>
    </w:p>
    <w:p>
      <w:pPr>
        <w:pStyle w:val="Normal"/>
        <w:rPr/>
      </w:pPr>
      <w:r>
        <w:rPr/>
        <w:t>Бейли Алиса А. (3.2)</w:t>
        <w:tab/>
        <w:tab/>
        <w:t>2-1-1-2-3</w:t>
        <w:tab/>
        <w:t>(1880-1949)</w:t>
        <w:tab/>
        <w:tab/>
        <w:t>Оккультист</w:t>
      </w:r>
    </w:p>
    <w:p>
      <w:pPr>
        <w:pStyle w:val="Normal"/>
        <w:rPr/>
      </w:pPr>
      <w:r>
        <w:rPr/>
        <w:t>Бекет Томас (Фома) (1.75)</w:t>
        <w:tab/>
        <w:t>6-2-4-6-3</w:t>
        <w:tab/>
        <w:t>(1118-1170)</w:t>
        <w:tab/>
        <w:tab/>
        <w:t>Архиепископ-мученик</w:t>
      </w:r>
    </w:p>
    <w:p>
      <w:pPr>
        <w:pStyle w:val="Normal"/>
        <w:rPr/>
      </w:pPr>
      <w:r>
        <w:rPr/>
        <w:t>Бекман Макс (1.6)</w:t>
        <w:tab/>
        <w:tab/>
        <w:t xml:space="preserve">4-4-6-6-7 </w:t>
        <w:tab/>
        <w:t>(1884-1950)</w:t>
        <w:tab/>
        <w:tab/>
        <w:t>Художник-экспрессионист</w:t>
      </w:r>
    </w:p>
    <w:p>
      <w:pPr>
        <w:pStyle w:val="Normal"/>
        <w:rPr/>
      </w:pPr>
      <w:r>
        <w:rPr/>
        <w:t>Белл Александер Г. (1.75)</w:t>
        <w:tab/>
        <w:t>3-2-1-2-3</w:t>
        <w:tab/>
        <w:t>(1847-1922)</w:t>
        <w:tab/>
        <w:tab/>
        <w:t>Изобретатель</w:t>
      </w:r>
    </w:p>
    <w:p>
      <w:pPr>
        <w:pStyle w:val="Normal"/>
        <w:rPr/>
      </w:pPr>
      <w:r>
        <w:rPr/>
        <w:t>Беллини Винченцо (1.8)</w:t>
        <w:tab/>
        <w:tab/>
        <w:t>2-2-4-4-3</w:t>
        <w:tab/>
        <w:t>(1801-1835)</w:t>
        <w:tab/>
        <w:tab/>
        <w:t>Композитор</w:t>
      </w:r>
    </w:p>
    <w:p>
      <w:pPr>
        <w:pStyle w:val="Normal"/>
        <w:rPr/>
      </w:pPr>
      <w:r>
        <w:rPr/>
        <w:t>Беллини Джованни (3.0)</w:t>
        <w:tab/>
        <w:tab/>
        <w:t>7-6-1-4-7</w:t>
        <w:tab/>
        <w:t>(ок. 1430-1516)</w:t>
        <w:tab/>
        <w:tab/>
        <w:t>Живописец</w:t>
      </w:r>
    </w:p>
    <w:p>
      <w:pPr>
        <w:pStyle w:val="Normal"/>
        <w:rPr/>
      </w:pPr>
      <w:r>
        <w:rPr/>
        <w:t>Бен-Гурион Давид (1.7)</w:t>
        <w:tab/>
        <w:tab/>
        <w:t>3-1-1-6-3</w:t>
        <w:tab/>
        <w:t>(1886-1973)</w:t>
        <w:tab/>
        <w:tab/>
        <w:t>Государственный деятель</w:t>
      </w:r>
    </w:p>
    <w:p>
      <w:pPr>
        <w:pStyle w:val="Normal"/>
        <w:rPr/>
      </w:pPr>
      <w:r>
        <w:rPr/>
        <w:t>Бенеш Эдуард (2.0)</w:t>
        <w:tab/>
        <w:tab/>
        <w:t>1-6-3-2-1</w:t>
        <w:tab/>
        <w:t>(1884-1948)</w:t>
        <w:tab/>
        <w:tab/>
        <w:t>Государственный деятель</w:t>
      </w:r>
    </w:p>
    <w:p>
      <w:pPr>
        <w:pStyle w:val="Normal"/>
        <w:rPr/>
      </w:pPr>
      <w:r>
        <w:rPr/>
        <w:t>Бенц Карл (1.7)</w:t>
        <w:tab/>
        <w:tab/>
        <w:tab/>
        <w:t>3-1-5-4-3</w:t>
        <w:tab/>
        <w:t>(1844-1929)</w:t>
        <w:tab/>
        <w:tab/>
        <w:t>Инженер-изобретатель</w:t>
      </w:r>
    </w:p>
    <w:p>
      <w:pPr>
        <w:pStyle w:val="Normal"/>
        <w:rPr/>
      </w:pPr>
      <w:r>
        <w:rPr/>
        <w:t>Бербанк Лютер (1.6)</w:t>
        <w:tab/>
        <w:tab/>
        <w:t>2-2-4-6-3</w:t>
        <w:tab/>
        <w:t>(1849-1926)</w:t>
        <w:tab/>
        <w:tab/>
        <w:t xml:space="preserve">Растениевод </w:t>
      </w:r>
    </w:p>
    <w:p>
      <w:pPr>
        <w:pStyle w:val="Normal"/>
        <w:rPr/>
      </w:pPr>
      <w:r>
        <w:rPr/>
        <w:t>Берг Альбан (2.0)</w:t>
        <w:tab/>
        <w:tab/>
        <w:t>2-4-7-6-7</w:t>
        <w:tab/>
        <w:t>(1885-1935)</w:t>
        <w:tab/>
        <w:tab/>
        <w:t>Композитор</w:t>
      </w:r>
    </w:p>
    <w:p>
      <w:pPr>
        <w:pStyle w:val="Normal"/>
        <w:rPr/>
      </w:pPr>
      <w:r>
        <w:rPr/>
        <w:t>Бергсон Анри (1.75)</w:t>
        <w:tab/>
        <w:tab/>
        <w:t>3-1-3-2-3</w:t>
        <w:tab/>
        <w:t>(1859-1941)</w:t>
        <w:tab/>
        <w:tab/>
        <w:t>Философ</w:t>
      </w:r>
    </w:p>
    <w:p>
      <w:pPr>
        <w:pStyle w:val="Normal"/>
        <w:rPr/>
      </w:pPr>
      <w:r>
        <w:rPr/>
        <w:t>Берд Уильям (2.0)</w:t>
        <w:tab/>
        <w:tab/>
        <w:t>4-6-4-6-7</w:t>
        <w:tab/>
        <w:t>(1543-1623)</w:t>
        <w:tab/>
        <w:tab/>
        <w:t>Композитор</w:t>
      </w:r>
    </w:p>
    <w:p>
      <w:pPr>
        <w:pStyle w:val="Normal"/>
        <w:rPr/>
      </w:pPr>
      <w:r>
        <w:rPr/>
        <w:t>Берлиоз Гектор (2.3)</w:t>
        <w:tab/>
        <w:tab/>
        <w:t>4-4-4-6-3</w:t>
        <w:tab/>
        <w:t>(1803-1869)</w:t>
        <w:tab/>
        <w:tab/>
        <w:t>Композитор</w:t>
      </w:r>
    </w:p>
    <w:p>
      <w:pPr>
        <w:pStyle w:val="Normal"/>
        <w:rPr/>
      </w:pPr>
      <w:r>
        <w:rPr/>
        <w:t>Бернар Сара (1.65)</w:t>
        <w:tab/>
        <w:tab/>
        <w:t>2-4-4-6-3</w:t>
        <w:tab/>
        <w:t>(1844-1923)</w:t>
        <w:tab/>
        <w:tab/>
        <w:t>Актриса</w:t>
      </w:r>
    </w:p>
    <w:p>
      <w:pPr>
        <w:pStyle w:val="Normal"/>
        <w:rPr/>
      </w:pPr>
      <w:r>
        <w:rPr/>
        <w:t>Бернстайн Леонард  (1.6)</w:t>
        <w:tab/>
        <w:tab/>
        <w:t xml:space="preserve">4-4-6-2-3 </w:t>
        <w:tab/>
        <w:t>(1918-1990)</w:t>
        <w:tab/>
        <w:tab/>
        <w:t>Композитор/Дирижер</w:t>
      </w:r>
    </w:p>
    <w:p>
      <w:pPr>
        <w:pStyle w:val="Normal"/>
        <w:rPr/>
      </w:pPr>
      <w:r>
        <w:rPr/>
        <w:t>Беттельхайм Бруно (1.5)</w:t>
        <w:tab/>
        <w:tab/>
        <w:t xml:space="preserve">6-4-4-6-7 </w:t>
        <w:tab/>
        <w:t xml:space="preserve">(1903-1990) </w:t>
        <w:tab/>
        <w:tab/>
        <w:t>Психолог</w:t>
      </w:r>
    </w:p>
    <w:p>
      <w:pPr>
        <w:pStyle w:val="Normal"/>
        <w:rPr/>
      </w:pPr>
      <w:r>
        <w:rPr/>
        <w:t>Бетховен Людвиг ван (3.1)</w:t>
        <w:tab/>
        <w:t>4-4-1-2-7</w:t>
        <w:tab/>
        <w:t>(1770-1827)</w:t>
        <w:tab/>
        <w:tab/>
        <w:t>Композитор</w:t>
      </w:r>
    </w:p>
    <w:p>
      <w:pPr>
        <w:pStyle w:val="Normal"/>
        <w:rPr/>
      </w:pPr>
      <w:r>
        <w:rPr/>
        <w:t>Бико, Стив (1.4)</w:t>
        <w:tab/>
        <w:tab/>
        <w:tab/>
        <w:t xml:space="preserve">2-4-6-4-3 </w:t>
        <w:tab/>
        <w:t xml:space="preserve">(1947-1977) </w:t>
        <w:tab/>
        <w:tab/>
        <w:t>Борец за гражданск. права</w:t>
      </w:r>
    </w:p>
    <w:p>
      <w:pPr>
        <w:pStyle w:val="Normal"/>
        <w:rPr/>
      </w:pPr>
      <w:r>
        <w:rPr>
          <w:color w:val="000000"/>
        </w:rPr>
        <w:t>Бион,</w:t>
      </w:r>
      <w:r>
        <w:rPr/>
        <w:t xml:space="preserve"> Уилфрид (1.76)</w:t>
        <w:tab/>
        <w:tab/>
        <w:t xml:space="preserve">2-7-7-6-7 </w:t>
        <w:tab/>
        <w:t>(1897-1979)</w:t>
        <w:tab/>
        <w:tab/>
        <w:t>Психоаналитик</w:t>
      </w:r>
    </w:p>
    <w:p>
      <w:pPr>
        <w:pStyle w:val="Normal"/>
        <w:rPr/>
      </w:pPr>
      <w:r>
        <w:rPr/>
        <w:t>Бисмарк Отто фон (2.0)</w:t>
        <w:tab/>
        <w:tab/>
        <w:t>1-1-1-6-3</w:t>
        <w:tab/>
        <w:t>(1815-1898)</w:t>
        <w:tab/>
        <w:tab/>
        <w:t>Государственный деятель</w:t>
      </w:r>
    </w:p>
    <w:p>
      <w:pPr>
        <w:pStyle w:val="Normal"/>
        <w:rPr/>
      </w:pPr>
      <w:r>
        <w:rPr/>
        <w:t>Биэн Брендан (1.0)</w:t>
        <w:tab/>
        <w:tab/>
        <w:t>2-4-1-6-3</w:t>
        <w:tab/>
        <w:t>(1923-1964)</w:t>
        <w:tab/>
        <w:tab/>
        <w:t>Писатель</w:t>
      </w:r>
    </w:p>
    <w:p>
      <w:pPr>
        <w:pStyle w:val="Normal"/>
        <w:rPr/>
      </w:pPr>
      <w:r>
        <w:rPr/>
        <w:t>Блаватская Е. П. (4.0)</w:t>
        <w:tab/>
        <w:tab/>
        <w:t>1-2-1-6-3</w:t>
        <w:tab/>
        <w:t>(1831-1891)</w:t>
        <w:tab/>
        <w:tab/>
        <w:t>Оккультист</w:t>
      </w:r>
    </w:p>
    <w:p>
      <w:pPr>
        <w:pStyle w:val="Normal"/>
        <w:rPr/>
      </w:pPr>
      <w:r>
        <w:rPr/>
        <w:t>Блейк Уильям (2.2)</w:t>
        <w:tab/>
        <w:tab/>
        <w:t>2-4-1-6-3</w:t>
        <w:tab/>
        <w:t>(1757-1827)</w:t>
        <w:tab/>
        <w:tab/>
        <w:t xml:space="preserve">Поэт/Живописец </w:t>
      </w:r>
    </w:p>
    <w:p>
      <w:pPr>
        <w:pStyle w:val="Normal"/>
        <w:rPr/>
      </w:pPr>
      <w:r>
        <w:rPr/>
        <w:t>Блох Эрнест (1.7)</w:t>
        <w:tab/>
        <w:tab/>
        <w:t xml:space="preserve">2-4-6-4-7 </w:t>
        <w:tab/>
        <w:t>(1880-1959)</w:t>
        <w:tab/>
        <w:tab/>
        <w:t>Композитор</w:t>
      </w:r>
    </w:p>
    <w:p>
      <w:pPr>
        <w:pStyle w:val="Normal"/>
        <w:rPr/>
      </w:pPr>
      <w:r>
        <w:rPr/>
        <w:t>Блох, Эрнст (1.5)</w:t>
        <w:tab/>
        <w:tab/>
        <w:t xml:space="preserve">2-4-3-4-3 </w:t>
        <w:tab/>
        <w:t>(1885-1977)</w:t>
        <w:tab/>
        <w:tab/>
        <w:t>Немецкий философ</w:t>
      </w:r>
    </w:p>
    <w:p>
      <w:pPr>
        <w:pStyle w:val="Normal"/>
        <w:rPr/>
      </w:pPr>
      <w:r>
        <w:rPr/>
        <w:t>Боадицея (1.6)</w:t>
        <w:tab/>
        <w:tab/>
        <w:tab/>
        <w:t>4-1-1-6-3</w:t>
        <w:tab/>
        <w:t>(1 в. н. э.)</w:t>
        <w:tab/>
        <w:tab/>
        <w:t>Королева-воин</w:t>
      </w:r>
    </w:p>
    <w:p>
      <w:pPr>
        <w:pStyle w:val="Normal"/>
        <w:rPr/>
      </w:pPr>
      <w:r>
        <w:rPr/>
        <w:t>Бодлер Шарль (1.7)</w:t>
        <w:tab/>
        <w:tab/>
        <w:t>2-4-1-6-3</w:t>
        <w:tab/>
        <w:t>(1821-1867)</w:t>
        <w:tab/>
        <w:tab/>
        <w:t>Поэт</w:t>
      </w:r>
    </w:p>
    <w:p>
      <w:pPr>
        <w:pStyle w:val="Normal"/>
        <w:rPr/>
      </w:pPr>
      <w:r>
        <w:rPr/>
        <w:t>Бойль Роберт (2.4)</w:t>
        <w:tab/>
        <w:tab/>
        <w:t>1-1-3-2-3</w:t>
        <w:tab/>
        <w:t>(1627-1691)</w:t>
        <w:tab/>
        <w:tab/>
        <w:t>Ученый</w:t>
      </w:r>
    </w:p>
    <w:p>
      <w:pPr>
        <w:pStyle w:val="Normal"/>
        <w:rPr/>
      </w:pPr>
      <w:r>
        <w:rPr/>
        <w:t>Бомарше Пьер Огюстен (1.7)</w:t>
        <w:tab/>
        <w:t>2-7-6-2-1</w:t>
        <w:tab/>
        <w:t>(1732-1799)</w:t>
        <w:tab/>
        <w:tab/>
        <w:t>Комедиограф</w:t>
      </w:r>
    </w:p>
    <w:p>
      <w:pPr>
        <w:pStyle w:val="Normal"/>
        <w:rPr/>
      </w:pPr>
      <w:r>
        <w:rPr/>
        <w:t>Бондоне Джотто Ди (2.4)</w:t>
        <w:tab/>
        <w:tab/>
        <w:t>6-4-6-2-7</w:t>
        <w:tab/>
        <w:t>(1266?-1337)</w:t>
        <w:tab/>
        <w:tab/>
        <w:t>Живописец/архитектор</w:t>
      </w:r>
    </w:p>
    <w:p>
      <w:pPr>
        <w:pStyle w:val="Normal"/>
        <w:rPr/>
      </w:pPr>
      <w:r>
        <w:rPr/>
        <w:t>Борджиа Лукреция (1.6)</w:t>
        <w:tab/>
        <w:tab/>
        <w:t>1-4-7-2-5</w:t>
        <w:tab/>
        <w:t>(1480-1519)</w:t>
        <w:tab/>
        <w:tab/>
        <w:t>Покровительница</w:t>
      </w:r>
    </w:p>
    <w:p>
      <w:pPr>
        <w:pStyle w:val="Normal"/>
        <w:rPr/>
      </w:pPr>
      <w:r>
        <w:rPr/>
        <w:t>Боско, Джованни (1.7)</w:t>
        <w:tab/>
        <w:tab/>
        <w:t>1-6-1-2-7</w:t>
        <w:tab/>
        <w:t>(1815-1888)</w:t>
        <w:tab/>
        <w:tab/>
        <w:t>Проповедник</w:t>
      </w:r>
    </w:p>
    <w:p>
      <w:pPr>
        <w:pStyle w:val="Normal"/>
        <w:rPr/>
      </w:pPr>
      <w:r>
        <w:rPr/>
        <w:t>Босх Хиеронимус (1.8)</w:t>
        <w:tab/>
        <w:tab/>
        <w:t>6-4-7-6-3</w:t>
        <w:tab/>
        <w:t>(1450-1516)</w:t>
        <w:tab/>
        <w:tab/>
        <w:t>Живописец</w:t>
      </w:r>
    </w:p>
    <w:p>
      <w:pPr>
        <w:pStyle w:val="Normal"/>
        <w:rPr/>
      </w:pPr>
      <w:r>
        <w:rPr/>
        <w:t>Бота Луис (1.6)</w:t>
        <w:tab/>
        <w:tab/>
        <w:tab/>
        <w:t>1-3-1-4-1</w:t>
        <w:tab/>
        <w:t>(1862-1919)</w:t>
        <w:tab/>
        <w:tab/>
        <w:t>Госуд. деятель/Военный</w:t>
      </w:r>
    </w:p>
    <w:p>
      <w:pPr>
        <w:pStyle w:val="Normal"/>
        <w:rPr/>
      </w:pPr>
      <w:r>
        <w:rPr/>
        <w:t>Боттичелли Сандро (2.7)</w:t>
        <w:tab/>
        <w:tab/>
        <w:t>2-6-7-4-7</w:t>
        <w:tab/>
        <w:t>(1445-1510)</w:t>
        <w:tab/>
        <w:tab/>
        <w:t>Живописец</w:t>
      </w:r>
    </w:p>
    <w:p>
      <w:pPr>
        <w:pStyle w:val="Normal"/>
        <w:rPr/>
      </w:pPr>
      <w:r>
        <w:rPr/>
        <w:t>Браге Тихо (1.8)</w:t>
        <w:tab/>
        <w:tab/>
        <w:tab/>
        <w:t>2-1-7-6-3</w:t>
        <w:tab/>
        <w:t>(1546-1601)</w:t>
        <w:tab/>
        <w:tab/>
        <w:t>Астроном</w:t>
      </w:r>
    </w:p>
    <w:p>
      <w:pPr>
        <w:pStyle w:val="Normal"/>
        <w:rPr/>
      </w:pPr>
      <w:r>
        <w:rPr/>
        <w:t>Брайль Луи (1.6)</w:t>
        <w:tab/>
        <w:tab/>
        <w:tab/>
        <w:t>3-6-3-2-3</w:t>
        <w:tab/>
        <w:t>(1809-1852)</w:t>
        <w:tab/>
        <w:tab/>
        <w:t>Учитель cлепых</w:t>
      </w:r>
    </w:p>
    <w:p>
      <w:pPr>
        <w:pStyle w:val="Normal"/>
        <w:rPr/>
      </w:pPr>
      <w:r>
        <w:rPr/>
        <w:t>Брамс Иоганнес (2.5)</w:t>
        <w:tab/>
        <w:tab/>
        <w:t>2-4-4-6-3</w:t>
        <w:tab/>
        <w:t>(1833-1897)</w:t>
        <w:tab/>
        <w:tab/>
        <w:t>Композитор</w:t>
      </w:r>
    </w:p>
    <w:p>
      <w:pPr>
        <w:pStyle w:val="Normal"/>
        <w:rPr/>
      </w:pPr>
      <w:r>
        <w:rPr/>
        <w:t>Бранкузи Константин (1.87)</w:t>
        <w:tab/>
        <w:t>4-6-7-6-4</w:t>
        <w:tab/>
        <w:t>(1876-1957)</w:t>
        <w:tab/>
        <w:tab/>
        <w:t>Румынский скульптор</w:t>
      </w:r>
    </w:p>
    <w:p>
      <w:pPr>
        <w:pStyle w:val="Normal"/>
        <w:rPr/>
      </w:pPr>
      <w:r>
        <w:rPr/>
        <w:t>Брахма Праджапита (1.7)</w:t>
        <w:tab/>
        <w:tab/>
        <w:t>2-4-6-6-4</w:t>
        <w:tab/>
        <w:t>(1875-1969)</w:t>
        <w:tab/>
        <w:tab/>
        <w:t xml:space="preserve">Основатель Брахма Кумарис </w:t>
      </w:r>
    </w:p>
    <w:p>
      <w:pPr>
        <w:pStyle w:val="Normal"/>
        <w:rPr/>
      </w:pPr>
      <w:r>
        <w:rPr/>
        <w:t>Брежнев Леонид (2.0)</w:t>
        <w:tab/>
        <w:tab/>
        <w:t>1-7-6-6-7</w:t>
        <w:tab/>
        <w:t>(1906-1982)</w:t>
        <w:tab/>
        <w:tab/>
        <w:t>Политик</w:t>
      </w:r>
    </w:p>
    <w:p>
      <w:pPr>
        <w:pStyle w:val="Normal"/>
        <w:rPr/>
      </w:pPr>
      <w:r>
        <w:rPr/>
        <w:t>Брейгль Питер (1.9)</w:t>
        <w:tab/>
        <w:tab/>
        <w:t>4-4-1-6-7</w:t>
        <w:tab/>
        <w:t>(ок. 1520-1569)</w:t>
        <w:tab/>
        <w:tab/>
        <w:t>Живописец</w:t>
      </w:r>
    </w:p>
    <w:p>
      <w:pPr>
        <w:pStyle w:val="Normal"/>
        <w:rPr/>
      </w:pPr>
      <w:r>
        <w:rPr/>
        <w:t>Бретон Андре (1.7)</w:t>
        <w:tab/>
        <w:tab/>
        <w:t>3-2-1-2-3</w:t>
        <w:tab/>
        <w:t>(1896-1966)</w:t>
        <w:tab/>
        <w:tab/>
        <w:t>Поэт</w:t>
      </w:r>
    </w:p>
    <w:p>
      <w:pPr>
        <w:pStyle w:val="Normal"/>
        <w:rPr/>
      </w:pPr>
      <w:r>
        <w:rPr/>
        <w:t>Брехт Бертольд (1.6)</w:t>
        <w:tab/>
        <w:tab/>
        <w:t>1-4-1-6-3</w:t>
        <w:tab/>
        <w:t>(1898-1956)</w:t>
        <w:tab/>
        <w:tab/>
        <w:t>Драматург</w:t>
      </w:r>
    </w:p>
    <w:p>
      <w:pPr>
        <w:pStyle w:val="Normal"/>
        <w:rPr/>
      </w:pPr>
      <w:r>
        <w:rPr/>
        <w:t>Бриттен Бенджамин (1.8)</w:t>
        <w:tab/>
        <w:tab/>
        <w:t>2-4-4-6-3</w:t>
        <w:tab/>
        <w:t>(1913-1976)</w:t>
        <w:tab/>
        <w:tab/>
        <w:t>Композитор</w:t>
      </w:r>
    </w:p>
    <w:p>
      <w:pPr>
        <w:pStyle w:val="Normal"/>
        <w:rPr/>
      </w:pPr>
      <w:r>
        <w:rPr/>
        <w:t>Бриттен Вера (1.5)</w:t>
        <w:tab/>
        <w:tab/>
        <w:t xml:space="preserve">2-3-5-6-3 </w:t>
        <w:tab/>
        <w:t>(1893-1970)</w:t>
        <w:tab/>
        <w:tab/>
        <w:t>Писатель-пацифист</w:t>
      </w:r>
    </w:p>
    <w:p>
      <w:pPr>
        <w:pStyle w:val="Normal"/>
        <w:rPr/>
      </w:pPr>
      <w:r>
        <w:rPr/>
        <w:t>Бройль Морис (1.6)</w:t>
        <w:tab/>
        <w:tab/>
        <w:t xml:space="preserve">1-3-1-4-3 </w:t>
        <w:tab/>
        <w:t>(1875-1960)</w:t>
        <w:tab/>
        <w:tab/>
        <w:t>Физик</w:t>
      </w:r>
    </w:p>
    <w:p>
      <w:pPr>
        <w:pStyle w:val="Normal"/>
        <w:rPr/>
      </w:pPr>
      <w:r>
        <w:rPr/>
        <w:t>Бронте Эмили (1.4)</w:t>
        <w:tab/>
        <w:tab/>
        <w:t>2-4-4-6-3</w:t>
        <w:tab/>
        <w:t>(1818-1848)</w:t>
        <w:tab/>
        <w:tab/>
        <w:t>Писатель</w:t>
      </w:r>
    </w:p>
    <w:p>
      <w:pPr>
        <w:pStyle w:val="Normal"/>
        <w:rPr/>
      </w:pPr>
      <w:r>
        <w:rPr/>
        <w:t>Брукнер Антон (2.2)</w:t>
        <w:tab/>
        <w:tab/>
        <w:t>4-6-4-2-3</w:t>
        <w:tab/>
        <w:t>(1824-1896)</w:t>
        <w:tab/>
        <w:tab/>
        <w:t>Композитор</w:t>
      </w:r>
    </w:p>
    <w:p>
      <w:pPr>
        <w:pStyle w:val="Normal"/>
        <w:rPr/>
      </w:pPr>
      <w:r>
        <w:rPr/>
        <w:t>Бруно Джордано (2.3)</w:t>
        <w:tab/>
        <w:tab/>
        <w:t>1-1-7-6-7</w:t>
        <w:tab/>
        <w:t>(1548-1600)</w:t>
        <w:tab/>
        <w:tab/>
        <w:t>Философ</w:t>
      </w:r>
    </w:p>
    <w:p>
      <w:pPr>
        <w:pStyle w:val="Normal"/>
        <w:rPr/>
      </w:pPr>
      <w:r>
        <w:rPr/>
        <w:t xml:space="preserve">Будда Гаутама </w:t>
        <w:tab/>
        <w:tab/>
        <w:tab/>
        <w:t>2-2-1-2-7</w:t>
        <w:tab/>
        <w:t>(ок. 563-483 до н.э.)</w:t>
        <w:tab/>
        <w:t>Аватар</w:t>
      </w:r>
    </w:p>
    <w:p>
      <w:pPr>
        <w:pStyle w:val="Normal"/>
        <w:rPr/>
      </w:pPr>
      <w:r>
        <w:rPr/>
        <w:t>Бут Уильям (1.65)</w:t>
        <w:tab/>
        <w:tab/>
        <w:t>2-6-6-2-7</w:t>
        <w:tab/>
        <w:t>(1829-1912)</w:t>
        <w:tab/>
        <w:tab/>
        <w:t>Основ. «Армии спасения»</w:t>
      </w:r>
    </w:p>
    <w:p>
      <w:pPr>
        <w:pStyle w:val="Normal"/>
        <w:rPr/>
      </w:pPr>
      <w:r>
        <w:rPr/>
        <w:t>Бэкон Роджер (2.6)</w:t>
        <w:tab/>
        <w:tab/>
        <w:t>7-4-1-6-3</w:t>
        <w:tab/>
        <w:t>(ок. 1214-1292)</w:t>
        <w:tab/>
        <w:tab/>
        <w:t>Философ</w:t>
      </w:r>
    </w:p>
    <w:p>
      <w:pPr>
        <w:pStyle w:val="Normal"/>
        <w:rPr/>
      </w:pPr>
      <w:r>
        <w:rPr/>
        <w:t>Бэкон Фрэнсис (3.7)</w:t>
        <w:tab/>
        <w:tab/>
        <w:t>7-4-4-6-3</w:t>
        <w:tab/>
        <w:t>(1561-1626)</w:t>
        <w:tab/>
        <w:tab/>
        <w:t>Государственный деятель</w:t>
      </w:r>
    </w:p>
    <w:p>
      <w:pPr>
        <w:pStyle w:val="Normal"/>
        <w:rPr/>
      </w:pPr>
      <w:r>
        <w:rPr/>
        <w:t>Бюхнер Георг (1.6)</w:t>
        <w:tab/>
        <w:tab/>
        <w:t>4-1-1-4-7</w:t>
        <w:tab/>
        <w:t>(1813-1837)</w:t>
        <w:tab/>
        <w:tab/>
        <w:t>Поэт</w:t>
      </w:r>
    </w:p>
    <w:p>
      <w:pPr>
        <w:pStyle w:val="Normal"/>
        <w:rPr/>
      </w:pPr>
      <w:r>
        <w:rPr/>
        <w:t>Вагнер Козима (1.6)</w:t>
        <w:tab/>
        <w:tab/>
        <w:t>4-6-1-2-7</w:t>
        <w:tab/>
        <w:t>(1837-1930)</w:t>
        <w:tab/>
        <w:tab/>
        <w:t>Жена композ. Вагнера</w:t>
      </w:r>
    </w:p>
    <w:p>
      <w:pPr>
        <w:pStyle w:val="Normal"/>
        <w:rPr/>
      </w:pPr>
      <w:r>
        <w:rPr/>
        <w:t>Вагнер Рихард (2.1)</w:t>
        <w:tab/>
        <w:tab/>
        <w:t>1-1-4-4-7</w:t>
        <w:tab/>
        <w:t>(1813-1883)</w:t>
        <w:tab/>
        <w:tab/>
        <w:t>Композитор</w:t>
      </w:r>
    </w:p>
    <w:p>
      <w:pPr>
        <w:pStyle w:val="Normal"/>
        <w:rPr/>
      </w:pPr>
      <w:r>
        <w:rPr/>
        <w:t>Вайс Петер (1.6)</w:t>
        <w:tab/>
        <w:tab/>
        <w:tab/>
        <w:t>2-3-5-6-7</w:t>
        <w:tab/>
        <w:t>(1916-1982)</w:t>
        <w:tab/>
        <w:tab/>
        <w:t>Драматург</w:t>
      </w:r>
    </w:p>
    <w:p>
      <w:pPr>
        <w:pStyle w:val="Normal"/>
        <w:rPr/>
      </w:pPr>
      <w:r>
        <w:rPr/>
        <w:t>Ван Вэй (1.7)</w:t>
        <w:tab/>
        <w:tab/>
        <w:tab/>
        <w:t>2-7-2-2-3</w:t>
        <w:tab/>
        <w:t>(699-759)</w:t>
        <w:tab/>
        <w:tab/>
        <w:t>Будд. Поэт/Живописец</w:t>
      </w:r>
    </w:p>
    <w:p>
      <w:pPr>
        <w:pStyle w:val="Normal"/>
        <w:rPr/>
      </w:pPr>
      <w:r>
        <w:rPr/>
        <w:t>Ван Гог Винсент (1.9)</w:t>
        <w:tab/>
        <w:tab/>
        <w:t>2-6-1-4-7</w:t>
        <w:tab/>
        <w:t>(1853-1890)</w:t>
        <w:tab/>
        <w:tab/>
        <w:t>Живописец</w:t>
      </w:r>
    </w:p>
    <w:p>
      <w:pPr>
        <w:pStyle w:val="Normal"/>
        <w:rPr/>
      </w:pPr>
      <w:r>
        <w:rPr/>
        <w:t>Ван Дейк Антонис (2.0)</w:t>
        <w:tab/>
        <w:tab/>
        <w:t>4-4-7-6-7</w:t>
        <w:tab/>
        <w:t>(1599-1641)</w:t>
        <w:tab/>
        <w:tab/>
        <w:t>Живописец</w:t>
      </w:r>
    </w:p>
    <w:p>
      <w:pPr>
        <w:pStyle w:val="Normal"/>
        <w:rPr/>
      </w:pPr>
      <w:r>
        <w:rPr/>
        <w:t>Вашингтон Джордж (2.3)</w:t>
        <w:tab/>
        <w:t>2-3-1-6-3</w:t>
        <w:tab/>
        <w:t>(1732-1799)</w:t>
        <w:tab/>
        <w:tab/>
        <w:t>Воин/президент</w:t>
      </w:r>
    </w:p>
    <w:p>
      <w:pPr>
        <w:pStyle w:val="Normal"/>
        <w:rPr/>
      </w:pPr>
      <w:r>
        <w:rPr/>
        <w:t>Вебер Антон фон (2.0)</w:t>
        <w:tab/>
        <w:tab/>
        <w:t>4-7-7-6-3</w:t>
        <w:tab/>
        <w:t>(1883-1945)</w:t>
        <w:tab/>
        <w:tab/>
        <w:t>Композитор</w:t>
      </w:r>
    </w:p>
    <w:p>
      <w:pPr>
        <w:pStyle w:val="Normal"/>
        <w:rPr/>
      </w:pPr>
      <w:r>
        <w:rPr/>
        <w:t>Вейль Курт (1.7)</w:t>
        <w:tab/>
        <w:tab/>
        <w:tab/>
        <w:t>6-4-7-6-7</w:t>
        <w:tab/>
        <w:t>(1900-1950)</w:t>
        <w:tab/>
        <w:tab/>
        <w:t>Композитор</w:t>
      </w:r>
    </w:p>
    <w:p>
      <w:pPr>
        <w:pStyle w:val="Normal"/>
        <w:rPr/>
      </w:pPr>
      <w:r>
        <w:rPr/>
        <w:t>Веласкес Диего (2.4)</w:t>
        <w:tab/>
        <w:tab/>
        <w:t>4-7-1-4-7</w:t>
        <w:tab/>
        <w:t>(1599-1660)</w:t>
        <w:tab/>
        <w:tab/>
        <w:t>Живописец</w:t>
      </w:r>
    </w:p>
    <w:p>
      <w:pPr>
        <w:pStyle w:val="Normal"/>
        <w:rPr/>
      </w:pPr>
      <w:r>
        <w:rPr/>
        <w:t>Велисарий (1.7)</w:t>
        <w:tab/>
        <w:tab/>
        <w:tab/>
        <w:t>5-1-1-4-3</w:t>
        <w:tab/>
        <w:t>(505-565)</w:t>
        <w:tab/>
        <w:tab/>
        <w:t>Полководец</w:t>
      </w:r>
    </w:p>
    <w:p>
      <w:pPr>
        <w:pStyle w:val="Normal"/>
        <w:rPr/>
      </w:pPr>
      <w:r>
        <w:rPr/>
        <w:t>Веллингтон Артур (1.7)</w:t>
        <w:tab/>
        <w:tab/>
        <w:t>3-1-1-2-7</w:t>
        <w:tab/>
        <w:t>(1769-1852)</w:t>
        <w:tab/>
        <w:tab/>
        <w:t>Военный/Госуд. деятель</w:t>
      </w:r>
    </w:p>
    <w:p>
      <w:pPr>
        <w:pStyle w:val="Normal"/>
        <w:rPr/>
      </w:pPr>
      <w:r>
        <w:rPr/>
        <w:t>Верди Джузеппе (1.9)</w:t>
        <w:tab/>
        <w:tab/>
        <w:t>4-4-4-6-7</w:t>
        <w:tab/>
        <w:t>(1813-1901)</w:t>
        <w:tab/>
        <w:tab/>
        <w:t>Композитор</w:t>
      </w:r>
    </w:p>
    <w:p>
      <w:pPr>
        <w:pStyle w:val="Normal"/>
        <w:rPr/>
      </w:pPr>
      <w:r>
        <w:rPr/>
        <w:t>Вермер Ян (2.4)</w:t>
        <w:tab/>
        <w:tab/>
        <w:tab/>
        <w:t>3-7-4-2-7</w:t>
        <w:tab/>
        <w:t>(1632-1675)</w:t>
        <w:tab/>
        <w:tab/>
        <w:t>Живописец</w:t>
      </w:r>
    </w:p>
    <w:p>
      <w:pPr>
        <w:pStyle w:val="Normal"/>
        <w:rPr/>
      </w:pPr>
      <w:r>
        <w:rPr/>
        <w:t>Веронезе Паоло (3.0)</w:t>
        <w:tab/>
        <w:tab/>
        <w:t>7-4-7-6-7</w:t>
        <w:tab/>
        <w:t>(1528-1588)</w:t>
        <w:tab/>
        <w:tab/>
        <w:t>Живописец</w:t>
      </w:r>
    </w:p>
    <w:p>
      <w:pPr>
        <w:pStyle w:val="Normal"/>
        <w:rPr/>
      </w:pPr>
      <w:r>
        <w:rPr/>
        <w:t>Вивальди Антонио (2.2)</w:t>
        <w:tab/>
        <w:tab/>
        <w:t>3-4-3-6-7</w:t>
        <w:tab/>
        <w:t>(1678-1741)</w:t>
        <w:tab/>
        <w:tab/>
        <w:t>Композитор</w:t>
      </w:r>
    </w:p>
    <w:p>
      <w:pPr>
        <w:pStyle w:val="Normal"/>
        <w:rPr/>
      </w:pPr>
      <w:r>
        <w:rPr/>
        <w:t>Вивекананда</w:t>
        <w:tab/>
        <w:tab/>
        <w:tab/>
        <w:t>2-1-1-6-1</w:t>
        <w:tab/>
        <w:t>(1862-1902)</w:t>
        <w:tab/>
        <w:tab/>
        <w:t>Аватар</w:t>
      </w:r>
    </w:p>
    <w:p>
      <w:pPr>
        <w:pStyle w:val="Normal"/>
        <w:rPr/>
      </w:pPr>
      <w:r>
        <w:rPr/>
        <w:t>Вилья Франсиско (1.7)</w:t>
        <w:tab/>
        <w:tab/>
        <w:t>1-1-3-6-7</w:t>
        <w:tab/>
        <w:t>(1877-1923)</w:t>
        <w:tab/>
        <w:tab/>
        <w:t>Революционер</w:t>
      </w:r>
    </w:p>
    <w:p>
      <w:pPr>
        <w:pStyle w:val="Normal"/>
        <w:rPr/>
      </w:pPr>
      <w:r>
        <w:rPr/>
        <w:t>Витгенштейн Людвиг (1.8)</w:t>
        <w:tab/>
        <w:t>2-7-6-6-7</w:t>
        <w:tab/>
        <w:t>(1889-1951)</w:t>
        <w:tab/>
        <w:tab/>
        <w:t xml:space="preserve">Философ </w:t>
      </w:r>
    </w:p>
    <w:p>
      <w:pPr>
        <w:pStyle w:val="Normal"/>
        <w:rPr/>
      </w:pPr>
      <w:r>
        <w:rPr/>
        <w:t>Витт Ян де (1.7)</w:t>
        <w:tab/>
        <w:tab/>
        <w:tab/>
        <w:t>3-1-7-6-1</w:t>
        <w:tab/>
        <w:t>(1625-1672)</w:t>
        <w:tab/>
        <w:tab/>
        <w:t>Политик</w:t>
      </w:r>
    </w:p>
    <w:p>
      <w:pPr>
        <w:pStyle w:val="Normal"/>
        <w:rPr/>
      </w:pPr>
      <w:r>
        <w:rPr/>
        <w:t>Воан-Уильямс Ралф (1.8)</w:t>
        <w:tab/>
        <w:tab/>
        <w:t>4-4-4-6-7</w:t>
        <w:tab/>
        <w:t>(1872-1958)</w:t>
        <w:tab/>
        <w:tab/>
        <w:t>Композитор</w:t>
      </w:r>
    </w:p>
    <w:p>
      <w:pPr>
        <w:pStyle w:val="Normal"/>
        <w:rPr/>
      </w:pPr>
      <w:r>
        <w:rPr/>
        <w:t>Вольтер Франсуа (2.0)</w:t>
        <w:tab/>
        <w:tab/>
        <w:t>2-4-1-6-3</w:t>
        <w:tab/>
        <w:t>(1694-1778)</w:t>
        <w:tab/>
        <w:tab/>
        <w:t>Писатель/философ</w:t>
      </w:r>
    </w:p>
    <w:p>
      <w:pPr>
        <w:pStyle w:val="Normal"/>
        <w:rPr/>
      </w:pPr>
      <w:r>
        <w:rPr/>
        <w:t>Вондел Йост ван ден (2.0)</w:t>
        <w:tab/>
        <w:t>3-1-7-6-5</w:t>
        <w:tab/>
        <w:t>(1587-1679)</w:t>
        <w:tab/>
        <w:tab/>
        <w:t>Поэт</w:t>
      </w:r>
    </w:p>
    <w:p>
      <w:pPr>
        <w:pStyle w:val="Normal"/>
        <w:rPr/>
      </w:pPr>
      <w:r>
        <w:rPr/>
        <w:t>Вордсворт Уильям (1.7)</w:t>
        <w:tab/>
        <w:tab/>
        <w:t>6-6-4-6-7</w:t>
        <w:tab/>
        <w:t>(1770-1850)</w:t>
        <w:tab/>
        <w:tab/>
        <w:t>Поэт</w:t>
      </w:r>
    </w:p>
    <w:p>
      <w:pPr>
        <w:pStyle w:val="Normal"/>
        <w:rPr/>
      </w:pPr>
      <w:r>
        <w:rPr/>
        <w:t>Вуд Натали (1.4)</w:t>
        <w:tab/>
        <w:tab/>
        <w:tab/>
        <w:t>2-6-4-4-7</w:t>
        <w:tab/>
        <w:t>(1938-1981)</w:t>
        <w:tab/>
        <w:tab/>
        <w:t>Актриса</w:t>
      </w:r>
    </w:p>
    <w:p>
      <w:pPr>
        <w:pStyle w:val="Normal"/>
        <w:rPr/>
      </w:pPr>
      <w:r>
        <w:rPr/>
        <w:t>Вулф Вирджиния (1.6)</w:t>
        <w:tab/>
        <w:tab/>
        <w:t>4-4-7-6-7</w:t>
        <w:tab/>
        <w:t>(1882-1941)</w:t>
        <w:tab/>
        <w:tab/>
        <w:t>Писатель</w:t>
      </w:r>
    </w:p>
    <w:p>
      <w:pPr>
        <w:pStyle w:val="Normal"/>
        <w:rPr/>
      </w:pPr>
      <w:r>
        <w:rPr/>
        <w:t>Гайдн Франц Йозеф (2.4)</w:t>
        <w:tab/>
        <w:tab/>
        <w:t>3-4-4-2-7</w:t>
        <w:tab/>
        <w:t>(1732-1809)</w:t>
        <w:tab/>
        <w:tab/>
        <w:t xml:space="preserve">Композитор </w:t>
      </w:r>
    </w:p>
    <w:p>
      <w:pPr>
        <w:pStyle w:val="Normal"/>
        <w:rPr/>
      </w:pPr>
      <w:r>
        <w:rPr/>
        <w:t xml:space="preserve">Гайявата (0.9) </w:t>
        <w:tab/>
        <w:tab/>
        <w:tab/>
        <w:t>6-7-7-6-7</w:t>
        <w:tab/>
        <w:t>(ок. 1450)</w:t>
        <w:tab/>
        <w:tab/>
        <w:t>Лидер индейцев</w:t>
      </w:r>
    </w:p>
    <w:p>
      <w:pPr>
        <w:pStyle w:val="Normal"/>
        <w:rPr/>
      </w:pPr>
      <w:r>
        <w:rPr/>
        <w:t>Галилей Галилео (2.2)</w:t>
        <w:tab/>
        <w:tab/>
        <w:t>1-4-1-6-5</w:t>
        <w:tab/>
        <w:t>(1564-1642)</w:t>
        <w:tab/>
        <w:tab/>
        <w:t>Астроном</w:t>
      </w:r>
    </w:p>
    <w:p>
      <w:pPr>
        <w:pStyle w:val="Normal"/>
        <w:rPr/>
      </w:pPr>
      <w:r>
        <w:rPr/>
        <w:t>Гамбетта Леон Мишель (1.6)</w:t>
        <w:tab/>
        <w:t>3-1-1-4-1</w:t>
        <w:tab/>
        <w:t>(1838-1882)</w:t>
        <w:tab/>
        <w:tab/>
        <w:t>Государственный деятель</w:t>
      </w:r>
    </w:p>
    <w:p>
      <w:pPr>
        <w:pStyle w:val="Normal"/>
        <w:rPr/>
      </w:pPr>
      <w:r>
        <w:rPr/>
        <w:t>Ганди Индира (2.0)</w:t>
        <w:tab/>
        <w:tab/>
        <w:t>1-1-7-6-3</w:t>
        <w:tab/>
        <w:t>(1917-1984)</w:t>
        <w:tab/>
        <w:tab/>
        <w:t>Индийские премьер</w:t>
      </w:r>
    </w:p>
    <w:p>
      <w:pPr>
        <w:pStyle w:val="Normal"/>
        <w:rPr/>
      </w:pPr>
      <w:r>
        <w:rPr/>
        <w:t>Ганди Махатма (2.0)</w:t>
        <w:tab/>
        <w:tab/>
        <w:t>2-2-6-2-3</w:t>
        <w:tab/>
        <w:t>(1869-1948)</w:t>
        <w:tab/>
        <w:tab/>
        <w:t xml:space="preserve">Индийский лидер </w:t>
      </w:r>
    </w:p>
    <w:p>
      <w:pPr>
        <w:pStyle w:val="Normal"/>
        <w:rPr/>
      </w:pPr>
      <w:r>
        <w:rPr/>
        <w:t>Ганеман Самуэль (1.75)</w:t>
        <w:tab/>
        <w:tab/>
        <w:t>2-6-7-4-7</w:t>
        <w:tab/>
        <w:t>(1755-1843)</w:t>
        <w:tab/>
        <w:tab/>
        <w:t>Основатель совр. гомеопатии</w:t>
      </w:r>
    </w:p>
    <w:p>
      <w:pPr>
        <w:pStyle w:val="Normal"/>
        <w:rPr/>
      </w:pPr>
      <w:r>
        <w:rPr/>
        <w:t>Ганнибал (1.7)</w:t>
        <w:tab/>
        <w:tab/>
        <w:tab/>
        <w:t>1-1-6-6-3</w:t>
        <w:tab/>
        <w:t>(247-182 до н.э.)</w:t>
        <w:tab/>
        <w:tab/>
        <w:t>Полководец</w:t>
      </w:r>
    </w:p>
    <w:p>
      <w:pPr>
        <w:pStyle w:val="Normal"/>
        <w:rPr/>
      </w:pPr>
      <w:r>
        <w:rPr/>
        <w:t>Гарбо Грета (1.65)</w:t>
        <w:tab/>
        <w:tab/>
        <w:t>6-7-7-4-7</w:t>
        <w:tab/>
        <w:t>(1905-1990)</w:t>
        <w:tab/>
        <w:tab/>
        <w:t>Актриса</w:t>
      </w:r>
    </w:p>
    <w:p>
      <w:pPr>
        <w:pStyle w:val="Normal"/>
        <w:rPr/>
      </w:pPr>
      <w:r>
        <w:rPr/>
        <w:t>Гарибальди Джузеппе (2.0)</w:t>
        <w:tab/>
        <w:t>1-4-7-6-3</w:t>
        <w:tab/>
        <w:t>(1807-1882)</w:t>
        <w:tab/>
        <w:tab/>
        <w:t>Патриот</w:t>
      </w:r>
    </w:p>
    <w:p>
      <w:pPr>
        <w:pStyle w:val="Normal"/>
        <w:rPr/>
      </w:pPr>
      <w:r>
        <w:rPr/>
        <w:t>Гарсиа Лорка Федерико (2.3)</w:t>
        <w:tab/>
        <w:t>7-4-1-6-3</w:t>
        <w:tab/>
        <w:t>(1899-1936)</w:t>
        <w:tab/>
        <w:tab/>
        <w:t>Поэт</w:t>
      </w:r>
    </w:p>
    <w:p>
      <w:pPr>
        <w:pStyle w:val="Normal"/>
        <w:rPr/>
      </w:pPr>
      <w:r>
        <w:rPr/>
        <w:t>Гаскелл Элизабет (2.0)</w:t>
        <w:tab/>
        <w:tab/>
        <w:t>2-2-1-4-6</w:t>
        <w:tab/>
        <w:t>(1810-1865)</w:t>
        <w:tab/>
        <w:tab/>
        <w:t>Писатель</w:t>
      </w:r>
    </w:p>
    <w:p>
      <w:pPr>
        <w:pStyle w:val="Normal"/>
        <w:rPr/>
      </w:pPr>
      <w:r>
        <w:rPr/>
        <w:t>Гауптман Герхард (1.6)</w:t>
        <w:tab/>
        <w:tab/>
        <w:t>2-4-3-6-7</w:t>
        <w:tab/>
        <w:t>(1862-1946)</w:t>
        <w:tab/>
        <w:tab/>
        <w:t>Драматург</w:t>
      </w:r>
    </w:p>
    <w:p>
      <w:pPr>
        <w:pStyle w:val="Normal"/>
        <w:rPr/>
      </w:pPr>
      <w:r>
        <w:rPr/>
        <w:t>Гаусс Карл Фридрих (1.7)</w:t>
        <w:tab/>
        <w:t>3-4-1-6-3</w:t>
        <w:tab/>
        <w:t>(1777-1855)</w:t>
        <w:tab/>
        <w:tab/>
        <w:t>Математик</w:t>
      </w:r>
    </w:p>
    <w:p>
      <w:pPr>
        <w:pStyle w:val="Normal"/>
        <w:rPr/>
      </w:pPr>
      <w:r>
        <w:rPr/>
        <w:t>Гевара Эрнесто (Че) (1.7)</w:t>
        <w:tab/>
        <w:t>7-1-1-2-3</w:t>
        <w:tab/>
        <w:t>(1928-1967)</w:t>
        <w:tab/>
        <w:tab/>
        <w:t>Революционный лидер</w:t>
      </w:r>
    </w:p>
    <w:p>
      <w:pPr>
        <w:pStyle w:val="Normal"/>
        <w:rPr/>
      </w:pPr>
      <w:r>
        <w:rPr/>
        <w:t>Гегель Георг (2.0)</w:t>
        <w:tab/>
        <w:tab/>
        <w:t>4-2-5-4-3</w:t>
        <w:tab/>
        <w:t>(1770-1831)</w:t>
        <w:tab/>
        <w:tab/>
        <w:t>Философ</w:t>
      </w:r>
    </w:p>
    <w:p>
      <w:pPr>
        <w:pStyle w:val="Normal"/>
        <w:rPr/>
      </w:pPr>
      <w:r>
        <w:rPr/>
        <w:t>Гейзенберг Вернер (1.6)</w:t>
        <w:tab/>
        <w:tab/>
        <w:t>2-6-3-4-1</w:t>
        <w:tab/>
        <w:t>(1901-1976)</w:t>
        <w:tab/>
        <w:tab/>
        <w:t>Физик</w:t>
      </w:r>
    </w:p>
    <w:p>
      <w:pPr>
        <w:pStyle w:val="Normal"/>
        <w:rPr/>
      </w:pPr>
      <w:r>
        <w:rPr/>
        <w:t>Гейне Генрих (2.0)</w:t>
        <w:tab/>
        <w:tab/>
        <w:t>4-4-1-2-7</w:t>
        <w:tab/>
        <w:t>(1797-1856)</w:t>
        <w:tab/>
        <w:tab/>
        <w:t>Поэт</w:t>
      </w:r>
    </w:p>
    <w:p>
      <w:pPr>
        <w:pStyle w:val="Normal"/>
        <w:rPr/>
      </w:pPr>
      <w:r>
        <w:rPr/>
        <w:t>Гендель Георг Фридрих (2.4)</w:t>
        <w:tab/>
        <w:t>4-6-1-4-7</w:t>
        <w:tab/>
        <w:t>(1685-1759)</w:t>
        <w:tab/>
        <w:tab/>
        <w:t>Композитор</w:t>
      </w:r>
    </w:p>
    <w:p>
      <w:pPr>
        <w:pStyle w:val="Normal"/>
        <w:rPr/>
      </w:pPr>
      <w:r>
        <w:rPr/>
        <w:t>Генрих VIII (1.6)</w:t>
        <w:tab/>
        <w:tab/>
        <w:t>1-1-1-4-1</w:t>
        <w:tab/>
        <w:t>(1491-1547)</w:t>
        <w:tab/>
        <w:tab/>
        <w:t>Монарх</w:t>
      </w:r>
    </w:p>
    <w:p>
      <w:pPr>
        <w:pStyle w:val="Normal"/>
        <w:rPr/>
      </w:pPr>
      <w:r>
        <w:rPr/>
        <w:t>Гераклит Эфесский (2.0)</w:t>
        <w:tab/>
        <w:tab/>
        <w:t>3-4-1-2-3</w:t>
        <w:tab/>
        <w:t>(ок. 535-475 до н.э.)</w:t>
        <w:tab/>
        <w:t>Философ</w:t>
      </w:r>
    </w:p>
    <w:p>
      <w:pPr>
        <w:pStyle w:val="Normal"/>
        <w:rPr/>
      </w:pPr>
      <w:r>
        <w:rPr/>
        <w:t>Геркулес (2.2)</w:t>
        <w:tab/>
        <w:tab/>
        <w:tab/>
        <w:t>1-6-1-6-1</w:t>
        <w:tab/>
        <w:t xml:space="preserve">(ок. 8000 до н.э.) </w:t>
        <w:tab/>
        <w:t>Аватар</w:t>
      </w:r>
    </w:p>
    <w:p>
      <w:pPr>
        <w:pStyle w:val="Normal"/>
        <w:rPr/>
      </w:pPr>
      <w:r>
        <w:rPr/>
        <w:t>Гермес (4.0)</w:t>
        <w:tab/>
        <w:tab/>
        <w:tab/>
        <w:t>5-1-1-6-3</w:t>
        <w:tab/>
        <w:t xml:space="preserve">(ок. 7000 до н.э.) </w:t>
        <w:tab/>
        <w:t>Аватар</w:t>
      </w:r>
    </w:p>
    <w:p>
      <w:pPr>
        <w:pStyle w:val="Normal"/>
        <w:rPr/>
      </w:pPr>
      <w:r>
        <w:rPr/>
        <w:t>Геродот (1.7)</w:t>
        <w:tab/>
        <w:tab/>
        <w:tab/>
        <w:t>5-1-7-6-7</w:t>
        <w:tab/>
        <w:t xml:space="preserve">(ок. 485-425 до н.э.) </w:t>
        <w:tab/>
        <w:t>Историк</w:t>
      </w:r>
    </w:p>
    <w:p>
      <w:pPr>
        <w:pStyle w:val="Normal"/>
        <w:rPr/>
      </w:pPr>
      <w:r>
        <w:rPr/>
        <w:t>Герц Генрих (1.7)</w:t>
        <w:tab/>
        <w:tab/>
        <w:t>3-7-5-6-3</w:t>
        <w:tab/>
        <w:t>(1857-1894)</w:t>
        <w:tab/>
        <w:tab/>
        <w:t>Физик</w:t>
      </w:r>
    </w:p>
    <w:p>
      <w:pPr>
        <w:pStyle w:val="Normal"/>
        <w:rPr/>
      </w:pPr>
      <w:r>
        <w:rPr/>
        <w:t>Герцль Теодор (1.7)</w:t>
        <w:tab/>
        <w:tab/>
        <w:t>3-7-7-2-3</w:t>
        <w:tab/>
        <w:t>(1860-1904)</w:t>
        <w:tab/>
        <w:tab/>
        <w:t>Сионистский лидер</w:t>
      </w:r>
    </w:p>
    <w:p>
      <w:pPr>
        <w:pStyle w:val="Normal"/>
        <w:rPr/>
      </w:pPr>
      <w:r>
        <w:rPr/>
        <w:t>Гершвин Джордж (1.6)</w:t>
        <w:tab/>
        <w:tab/>
        <w:t>2-4-3-6-3</w:t>
        <w:tab/>
        <w:t>(1898-1937)</w:t>
        <w:tab/>
        <w:tab/>
        <w:t>Композитор</w:t>
      </w:r>
    </w:p>
    <w:p>
      <w:pPr>
        <w:pStyle w:val="Normal"/>
        <w:rPr/>
      </w:pPr>
      <w:r>
        <w:rPr/>
        <w:t>Гершель Вильгельм (2.0)</w:t>
        <w:tab/>
        <w:tab/>
        <w:t>2-2-1-6-1</w:t>
        <w:tab/>
        <w:t>(1738-1822)</w:t>
        <w:tab/>
        <w:tab/>
        <w:t>Астроном</w:t>
      </w:r>
    </w:p>
    <w:p>
      <w:pPr>
        <w:pStyle w:val="Normal"/>
        <w:rPr/>
      </w:pPr>
      <w:r>
        <w:rPr/>
        <w:t>Гесс Рудольф (1.35)</w:t>
        <w:tab/>
        <w:tab/>
        <w:t>1-1-6-6-1</w:t>
        <w:tab/>
        <w:t>(1894-1987)</w:t>
        <w:tab/>
        <w:tab/>
        <w:t>Нацистский чиновник</w:t>
      </w:r>
    </w:p>
    <w:p>
      <w:pPr>
        <w:pStyle w:val="Normal"/>
        <w:rPr/>
      </w:pPr>
      <w:r>
        <w:rPr/>
        <w:t>Гессе Герман (2.1)</w:t>
        <w:tab/>
        <w:tab/>
        <w:t>4-4-3-6-3</w:t>
        <w:tab/>
        <w:t>(1877-1962)</w:t>
        <w:tab/>
        <w:tab/>
        <w:t>Писатель</w:t>
      </w:r>
    </w:p>
    <w:p>
      <w:pPr>
        <w:pStyle w:val="Normal"/>
        <w:rPr/>
      </w:pPr>
      <w:r>
        <w:rPr/>
        <w:t>Гете Иоганн Вольфганг (2.2)</w:t>
        <w:tab/>
        <w:t>2-1-4-4-7</w:t>
        <w:tab/>
        <w:t>(1749-1832)</w:t>
        <w:tab/>
        <w:tab/>
        <w:t>Поэт/Прозаик</w:t>
      </w:r>
    </w:p>
    <w:p>
      <w:pPr>
        <w:pStyle w:val="Normal"/>
        <w:rPr/>
      </w:pPr>
      <w:r>
        <w:rPr/>
        <w:t>Гиббон Эдуард (1.6)</w:t>
        <w:tab/>
        <w:tab/>
        <w:t>2-4-1-2-7</w:t>
        <w:tab/>
        <w:t>(1737-1794)</w:t>
        <w:tab/>
        <w:tab/>
        <w:t>Историк</w:t>
      </w:r>
    </w:p>
    <w:p>
      <w:pPr>
        <w:pStyle w:val="Normal"/>
        <w:rPr/>
      </w:pPr>
      <w:r>
        <w:rPr/>
        <w:t>Гинденбург Пауль фон (1.7)</w:t>
        <w:tab/>
        <w:t>1-1-1-6-7</w:t>
        <w:tab/>
        <w:t>(1847-1934)</w:t>
        <w:tab/>
        <w:tab/>
        <w:t>Полководец/президент</w:t>
      </w:r>
    </w:p>
    <w:p>
      <w:pPr>
        <w:pStyle w:val="Normal"/>
        <w:rPr/>
      </w:pPr>
      <w:r>
        <w:rPr/>
        <w:t>Гипатия (1.6)</w:t>
        <w:tab/>
        <w:tab/>
        <w:tab/>
        <w:t>2-4-3-4-7</w:t>
        <w:tab/>
        <w:t>(ок. 370-415)</w:t>
        <w:tab/>
        <w:tab/>
        <w:t>Философ</w:t>
      </w:r>
    </w:p>
    <w:p>
      <w:pPr>
        <w:pStyle w:val="Normal"/>
        <w:rPr/>
      </w:pPr>
      <w:r>
        <w:rPr/>
        <w:t>Гиппократ (2.0)</w:t>
        <w:tab/>
        <w:tab/>
        <w:tab/>
        <w:t>2-4-5-6-7</w:t>
        <w:tab/>
        <w:t>(ок. 460-370 до н.э.)</w:t>
        <w:tab/>
        <w:t>Врач</w:t>
      </w:r>
    </w:p>
    <w:p>
      <w:pPr>
        <w:pStyle w:val="Normal"/>
        <w:rPr/>
      </w:pPr>
      <w:r>
        <w:rPr/>
        <w:t>Гитлер Адольф (2.0)</w:t>
        <w:tab/>
        <w:tab/>
        <w:t>2-4-1-4-3</w:t>
        <w:tab/>
        <w:t>(1889-1945)</w:t>
        <w:tab/>
        <w:tab/>
        <w:t>Диктатор</w:t>
      </w:r>
    </w:p>
    <w:p>
      <w:pPr>
        <w:pStyle w:val="Normal"/>
        <w:rPr/>
      </w:pPr>
      <w:r>
        <w:rPr/>
        <w:t>Гладстон Уильям (1.7)</w:t>
        <w:tab/>
        <w:tab/>
        <w:t>2-6-1-6-3</w:t>
        <w:tab/>
        <w:t>(1808-1898)</w:t>
        <w:tab/>
        <w:tab/>
        <w:t>Государственный деятель</w:t>
      </w:r>
    </w:p>
    <w:p>
      <w:pPr>
        <w:pStyle w:val="Normal"/>
        <w:rPr/>
      </w:pPr>
      <w:r>
        <w:rPr/>
        <w:t>Глюк Кристоф В. (1.8)</w:t>
        <w:tab/>
        <w:tab/>
        <w:t>2-4-4-4-3</w:t>
        <w:tab/>
        <w:t>(1714-1787)</w:t>
        <w:tab/>
        <w:tab/>
        <w:t xml:space="preserve">Композитор </w:t>
      </w:r>
    </w:p>
    <w:p>
      <w:pPr>
        <w:pStyle w:val="Normal"/>
        <w:rPr/>
      </w:pPr>
      <w:r>
        <w:rPr/>
        <w:t>Гоген Поль (2.0)</w:t>
        <w:tab/>
        <w:tab/>
        <w:tab/>
        <w:t>5-4-1-6-7</w:t>
        <w:tab/>
        <w:t>(1848-1903)</w:t>
        <w:tab/>
        <w:tab/>
        <w:t>Живописец</w:t>
      </w:r>
    </w:p>
    <w:p>
      <w:pPr>
        <w:pStyle w:val="Normal"/>
        <w:rPr/>
      </w:pPr>
      <w:r>
        <w:rPr/>
        <w:t>Гоголь Николай (1.7)</w:t>
        <w:tab/>
        <w:tab/>
        <w:t>2-4-1-6-7</w:t>
        <w:tab/>
        <w:t>(1809-1852)</w:t>
        <w:tab/>
        <w:tab/>
        <w:t>Драматург</w:t>
      </w:r>
    </w:p>
    <w:p>
      <w:pPr>
        <w:pStyle w:val="Normal"/>
        <w:rPr/>
      </w:pPr>
      <w:r>
        <w:rPr/>
        <w:t>Гойя Франсиско Хосе де (2.4)</w:t>
        <w:tab/>
        <w:t>1-4-1-4-1</w:t>
        <w:tab/>
        <w:t>(1746-1828)</w:t>
        <w:tab/>
        <w:tab/>
        <w:t>Живописец</w:t>
      </w:r>
    </w:p>
    <w:p>
      <w:pPr>
        <w:pStyle w:val="Normal"/>
        <w:rPr/>
      </w:pPr>
      <w:r>
        <w:rPr/>
        <w:t>Голдсмит Оливер (1.7)</w:t>
        <w:tab/>
        <w:tab/>
        <w:t>6-2-6-6-3</w:t>
        <w:tab/>
        <w:t>(1728-1774)</w:t>
        <w:tab/>
        <w:tab/>
        <w:t>Писатель</w:t>
      </w:r>
    </w:p>
    <w:p>
      <w:pPr>
        <w:pStyle w:val="Normal"/>
        <w:rPr/>
      </w:pPr>
      <w:r>
        <w:rPr/>
        <w:t>Голль Шарль де (2.4)</w:t>
        <w:tab/>
        <w:tab/>
        <w:t>3-1-1-4-1</w:t>
        <w:tab/>
        <w:t>(1890-1970)</w:t>
        <w:tab/>
        <w:tab/>
        <w:t>Генерал/Гос. деятель</w:t>
      </w:r>
    </w:p>
    <w:p>
      <w:pPr>
        <w:pStyle w:val="Normal"/>
        <w:rPr/>
      </w:pPr>
      <w:r>
        <w:rPr/>
        <w:t>Гольдони Карло (1.7)</w:t>
        <w:tab/>
        <w:tab/>
        <w:t>2-2-4-6-7</w:t>
        <w:tab/>
        <w:t>(1707-1793)</w:t>
        <w:tab/>
        <w:tab/>
        <w:t>Драматург</w:t>
      </w:r>
    </w:p>
    <w:p>
      <w:pPr>
        <w:pStyle w:val="Normal"/>
        <w:rPr/>
      </w:pPr>
      <w:r>
        <w:rPr/>
        <w:t>Гомер (1.7)</w:t>
        <w:tab/>
        <w:tab/>
        <w:tab/>
        <w:t>4-2-6-2-4</w:t>
        <w:tab/>
        <w:t>(9-й в. до н.э.)</w:t>
        <w:tab/>
        <w:tab/>
        <w:t>Поэт</w:t>
      </w:r>
    </w:p>
    <w:p>
      <w:pPr>
        <w:pStyle w:val="Normal"/>
        <w:rPr/>
      </w:pPr>
      <w:r>
        <w:rPr/>
        <w:t>Гордон Чарлз Джордж (1.6)</w:t>
        <w:tab/>
        <w:t>1-6-1-2-1</w:t>
        <w:tab/>
        <w:t>(1833-1885)</w:t>
        <w:tab/>
        <w:tab/>
        <w:t>Полководец</w:t>
      </w:r>
    </w:p>
    <w:p>
      <w:pPr>
        <w:pStyle w:val="Normal"/>
        <w:rPr/>
      </w:pPr>
      <w:r>
        <w:rPr/>
        <w:t>Гоуи Масахиса (2.1)</w:t>
        <w:tab/>
        <w:tab/>
        <w:t>4-4-6-6-7</w:t>
        <w:tab/>
        <w:t>(1916-1980)</w:t>
        <w:tab/>
        <w:tab/>
        <w:t>Духовный лидер</w:t>
      </w:r>
    </w:p>
    <w:p>
      <w:pPr>
        <w:pStyle w:val="Normal"/>
        <w:rPr/>
      </w:pPr>
      <w:r>
        <w:rPr/>
        <w:t>Гофмансталь Хуго фон (1.7)</w:t>
        <w:tab/>
        <w:t>2-4-6-6-3</w:t>
        <w:tab/>
        <w:t>(1874-1929)</w:t>
        <w:tab/>
        <w:tab/>
        <w:t>Поэт/Драматург</w:t>
      </w:r>
    </w:p>
    <w:p>
      <w:pPr>
        <w:pStyle w:val="Normal"/>
        <w:rPr/>
      </w:pPr>
      <w:r>
        <w:rPr/>
        <w:t>Григ Эдвард (1.7)</w:t>
        <w:tab/>
        <w:tab/>
        <w:t>2-4-2-6-3</w:t>
        <w:tab/>
        <w:t>(1843-1907)</w:t>
        <w:tab/>
        <w:tab/>
        <w:t xml:space="preserve">Композитор </w:t>
      </w:r>
    </w:p>
    <w:p>
      <w:pPr>
        <w:pStyle w:val="Normal"/>
        <w:rPr/>
      </w:pPr>
      <w:r>
        <w:rPr/>
        <w:t>Григорий I Великий (2.0)</w:t>
        <w:tab/>
        <w:tab/>
        <w:t>1-6-1-6-7</w:t>
        <w:tab/>
        <w:t>(ок. 540-604)</w:t>
        <w:tab/>
        <w:tab/>
        <w:t>Папа Римский</w:t>
      </w:r>
    </w:p>
    <w:p>
      <w:pPr>
        <w:pStyle w:val="Footer"/>
        <w:tabs>
          <w:tab w:val="clear" w:pos="4153"/>
          <w:tab w:val="clear" w:pos="8306"/>
        </w:tabs>
        <w:rPr/>
      </w:pPr>
      <w:r>
        <w:rPr/>
        <w:t>Грильпарцер Франц (1.6)</w:t>
        <w:tab/>
        <w:tab/>
        <w:t>4-4-7-6-7</w:t>
        <w:tab/>
        <w:t>(1791-1872)</w:t>
        <w:tab/>
        <w:tab/>
        <w:t>Поэт</w:t>
      </w:r>
    </w:p>
    <w:p>
      <w:pPr>
        <w:pStyle w:val="Normal"/>
        <w:rPr/>
      </w:pPr>
      <w:r>
        <w:rPr/>
        <w:t>Гроций Гуго (2.0)</w:t>
        <w:tab/>
        <w:tab/>
        <w:t>1-3-1-2-3</w:t>
        <w:tab/>
        <w:t>(1583-1645)</w:t>
        <w:tab/>
        <w:tab/>
        <w:t>Правовед/Теолог</w:t>
      </w:r>
    </w:p>
    <w:p>
      <w:pPr>
        <w:pStyle w:val="Normal"/>
        <w:rPr/>
      </w:pPr>
      <w:r>
        <w:rPr/>
        <w:t>Гувер Герберт Кларк (2.0)</w:t>
        <w:tab/>
        <w:t>2-3-3-1-7</w:t>
        <w:tab/>
        <w:t>(1874-1964)</w:t>
        <w:tab/>
        <w:tab/>
        <w:t>Президент США</w:t>
      </w:r>
    </w:p>
    <w:p>
      <w:pPr>
        <w:pStyle w:val="Normal"/>
        <w:rPr/>
      </w:pPr>
      <w:r>
        <w:rPr/>
        <w:t>Гурджиев Георгий Ив. (2.2)</w:t>
        <w:tab/>
        <w:t>4-4-1-6-3</w:t>
        <w:tab/>
        <w:t>(1872-1949)</w:t>
        <w:tab/>
        <w:tab/>
        <w:t>Оккультист/учитель</w:t>
      </w:r>
    </w:p>
    <w:p>
      <w:pPr>
        <w:pStyle w:val="Normal"/>
        <w:rPr/>
      </w:pPr>
      <w:r>
        <w:rPr/>
        <w:t>Гюго Виктор (2.0)</w:t>
        <w:tab/>
        <w:tab/>
        <w:t>3-4-5-6-3</w:t>
        <w:tab/>
        <w:t>(1802-1885)</w:t>
        <w:tab/>
        <w:tab/>
        <w:t>Писатель</w:t>
      </w:r>
    </w:p>
    <w:p>
      <w:pPr>
        <w:pStyle w:val="Normal"/>
        <w:rPr/>
      </w:pPr>
      <w:r>
        <w:rPr/>
        <w:t>Давид (1.7)</w:t>
        <w:tab/>
        <w:tab/>
        <w:tab/>
        <w:t>6-1-1-6-7</w:t>
        <w:tab/>
        <w:t>(1000-960 до н.э.)</w:t>
        <w:tab/>
        <w:t>Царь</w:t>
      </w:r>
    </w:p>
    <w:p>
      <w:pPr>
        <w:pStyle w:val="Normal"/>
        <w:rPr/>
      </w:pPr>
      <w:r>
        <w:rPr/>
        <w:t>Даймер Готлиб (1.6)</w:t>
        <w:tab/>
        <w:tab/>
        <w:t>3-5-1-4-3</w:t>
        <w:tab/>
        <w:t>(1834-1900)</w:t>
        <w:tab/>
        <w:tab/>
        <w:t>Инженер-изобретатель</w:t>
      </w:r>
    </w:p>
    <w:p>
      <w:pPr>
        <w:pStyle w:val="Normal"/>
        <w:rPr/>
      </w:pPr>
      <w:r>
        <w:rPr/>
        <w:t>Дали Сальвадор (1.6)</w:t>
        <w:tab/>
        <w:tab/>
        <w:t xml:space="preserve">6-4-6-4-7 </w:t>
        <w:tab/>
        <w:t>(1904-1989)</w:t>
        <w:tab/>
        <w:tab/>
        <w:t>Живописец</w:t>
      </w:r>
    </w:p>
    <w:p>
      <w:pPr>
        <w:pStyle w:val="Normal"/>
        <w:rPr/>
      </w:pPr>
      <w:r>
        <w:rPr/>
        <w:t>Дальтон Джон (2.0)</w:t>
        <w:tab/>
        <w:tab/>
        <w:t>2-5-5-4-3</w:t>
        <w:tab/>
        <w:t>(1766-1844)</w:t>
        <w:tab/>
        <w:tab/>
        <w:t>Химик</w:t>
      </w:r>
    </w:p>
    <w:p>
      <w:pPr>
        <w:pStyle w:val="Normal"/>
        <w:rPr/>
      </w:pPr>
      <w:r>
        <w:rPr/>
        <w:t>Данте Алигьери (2.0)</w:t>
        <w:tab/>
        <w:tab/>
        <w:t>1-4-1-6-7</w:t>
        <w:tab/>
        <w:t>(1265-1321)</w:t>
        <w:tab/>
        <w:tab/>
        <w:t>Поэт</w:t>
      </w:r>
    </w:p>
    <w:p>
      <w:pPr>
        <w:pStyle w:val="Normal"/>
        <w:rPr/>
      </w:pPr>
      <w:r>
        <w:rPr/>
        <w:t>Дантон Жорж Жак (1.7)</w:t>
        <w:tab/>
        <w:tab/>
        <w:t>3-4-1-6-3</w:t>
        <w:tab/>
        <w:t>(1759-1794)</w:t>
        <w:tab/>
        <w:tab/>
        <w:t xml:space="preserve">Политик    </w:t>
      </w:r>
    </w:p>
    <w:p>
      <w:pPr>
        <w:pStyle w:val="Normal"/>
        <w:rPr/>
      </w:pPr>
      <w:r>
        <w:rPr/>
        <w:t>Дарвин Чарлз (2.0)</w:t>
        <w:tab/>
        <w:tab/>
        <w:t>2-7-5-2-5</w:t>
        <w:tab/>
        <w:t>(1809-1882)</w:t>
        <w:tab/>
        <w:tab/>
        <w:t>Ученый</w:t>
      </w:r>
    </w:p>
    <w:p>
      <w:pPr>
        <w:pStyle w:val="Normal"/>
        <w:rPr/>
      </w:pPr>
      <w:r>
        <w:rPr/>
        <w:t>Дарий I Великий (1.6)</w:t>
        <w:tab/>
        <w:tab/>
        <w:t>1-1-6-4-7</w:t>
        <w:tab/>
        <w:t xml:space="preserve">(548-486 до н.э.) </w:t>
        <w:tab/>
        <w:t>Царь</w:t>
      </w:r>
    </w:p>
    <w:p>
      <w:pPr>
        <w:pStyle w:val="Normal"/>
        <w:rPr/>
      </w:pPr>
      <w:r>
        <w:rPr/>
        <w:t>Дворжак Антонин (2.1)</w:t>
        <w:tab/>
        <w:tab/>
        <w:t>2-4-7-2-3</w:t>
        <w:tab/>
        <w:t>(1841-1904)</w:t>
        <w:tab/>
        <w:tab/>
        <w:t>Композитор</w:t>
      </w:r>
    </w:p>
    <w:p>
      <w:pPr>
        <w:pStyle w:val="Normal"/>
        <w:rPr/>
      </w:pPr>
      <w:r>
        <w:rPr/>
        <w:t>Де Кирико Джорджо (1.6)</w:t>
        <w:tab/>
        <w:t>4-4-1-6-7</w:t>
        <w:tab/>
        <w:t>(1888-1978)</w:t>
        <w:tab/>
        <w:tab/>
        <w:t xml:space="preserve">Живописец </w:t>
      </w:r>
    </w:p>
    <w:p>
      <w:pPr>
        <w:pStyle w:val="Normal"/>
        <w:rPr/>
      </w:pPr>
      <w:r>
        <w:rPr/>
        <w:t>Дебюсси Клод (1.7)</w:t>
        <w:tab/>
        <w:tab/>
        <w:t>3-4-4-6-3</w:t>
        <w:tab/>
        <w:t>(1862-1918)</w:t>
        <w:tab/>
        <w:tab/>
        <w:t>Композитор</w:t>
      </w:r>
    </w:p>
    <w:p>
      <w:pPr>
        <w:pStyle w:val="Normal"/>
        <w:rPr/>
      </w:pPr>
      <w:r>
        <w:rPr/>
        <w:t>Дегучи На-о (1.7)</w:t>
        <w:tab/>
        <w:tab/>
        <w:t xml:space="preserve">3-6-6-4-7 </w:t>
        <w:tab/>
        <w:t>(1837-1918)</w:t>
        <w:tab/>
        <w:tab/>
        <w:t>Основатель Омотокийо</w:t>
      </w:r>
    </w:p>
    <w:p>
      <w:pPr>
        <w:pStyle w:val="Normal"/>
        <w:rPr/>
      </w:pPr>
      <w:r>
        <w:rPr/>
        <w:t>Дегучи Онисабуро (1.7)</w:t>
        <w:tab/>
        <w:tab/>
        <w:t xml:space="preserve">3-6-1-6-7 </w:t>
        <w:tab/>
        <w:t>(1871-1948)</w:t>
        <w:tab/>
        <w:tab/>
        <w:t>Духовный учитель Омотокийо</w:t>
      </w:r>
    </w:p>
    <w:p>
      <w:pPr>
        <w:pStyle w:val="Normal"/>
        <w:rPr/>
      </w:pPr>
      <w:r>
        <w:rPr/>
        <w:t>Декарт Рене (2.3)</w:t>
        <w:tab/>
        <w:tab/>
        <w:t>5-5-1-4-3</w:t>
        <w:tab/>
        <w:t>(1596-1650)</w:t>
        <w:tab/>
        <w:tab/>
        <w:t>Философ/Математик</w:t>
      </w:r>
    </w:p>
    <w:p>
      <w:pPr>
        <w:pStyle w:val="Normal"/>
        <w:rPr/>
      </w:pPr>
      <w:r>
        <w:rPr/>
        <w:t>Делакруа Эжен (2.3)</w:t>
        <w:tab/>
        <w:tab/>
        <w:t>3-4-1-4-7</w:t>
        <w:tab/>
        <w:t>(1798-1863)</w:t>
        <w:tab/>
        <w:tab/>
        <w:t>Живописец</w:t>
      </w:r>
    </w:p>
    <w:p>
      <w:pPr>
        <w:pStyle w:val="Normal"/>
        <w:rPr/>
      </w:pPr>
      <w:r>
        <w:rPr/>
        <w:t>Демосфен (1.7)</w:t>
        <w:tab/>
        <w:tab/>
        <w:tab/>
        <w:t>6-1-3-6-1</w:t>
        <w:tab/>
        <w:t xml:space="preserve">(383-322 до н.э.) </w:t>
        <w:tab/>
        <w:t>Оратор/политик</w:t>
      </w:r>
    </w:p>
    <w:p>
      <w:pPr>
        <w:pStyle w:val="Normal"/>
        <w:rPr/>
      </w:pPr>
      <w:r>
        <w:rPr/>
        <w:t>Джадж Уильям К. (2.0)</w:t>
        <w:tab/>
        <w:tab/>
        <w:t>6-2-1-6-3</w:t>
        <w:tab/>
        <w:t>(1851-1896)</w:t>
        <w:tab/>
        <w:tab/>
        <w:t>Теософ</w:t>
      </w:r>
    </w:p>
    <w:p>
      <w:pPr>
        <w:pStyle w:val="Normal"/>
        <w:rPr/>
      </w:pPr>
      <w:r>
        <w:rPr/>
        <w:t>Джефферсон Томас (2.0)</w:t>
        <w:tab/>
        <w:tab/>
        <w:t>2-6-1-4-7</w:t>
        <w:tab/>
        <w:t>(1743-1826)</w:t>
        <w:tab/>
        <w:tab/>
        <w:t>Президент США</w:t>
      </w:r>
    </w:p>
    <w:p>
      <w:pPr>
        <w:pStyle w:val="Normal"/>
        <w:rPr/>
      </w:pPr>
      <w:r>
        <w:rPr/>
        <w:t>Джинна Мухаммед Али (1.8)</w:t>
        <w:tab/>
        <w:t>3-1-2-4-7</w:t>
        <w:tab/>
        <w:t>(1876-1948)</w:t>
        <w:tab/>
        <w:tab/>
        <w:t>Первый рук. Пакистана</w:t>
      </w:r>
    </w:p>
    <w:p>
      <w:pPr>
        <w:pStyle w:val="Normal"/>
        <w:rPr/>
      </w:pPr>
      <w:r>
        <w:rPr/>
        <w:t>Джойс Джеймс (1.7)</w:t>
        <w:tab/>
        <w:tab/>
        <w:t>2-4-1-4-3</w:t>
        <w:tab/>
        <w:t>(1882-1941)</w:t>
        <w:tab/>
        <w:tab/>
        <w:t>Писатель</w:t>
      </w:r>
    </w:p>
    <w:p>
      <w:pPr>
        <w:pStyle w:val="Normal"/>
        <w:rPr/>
      </w:pPr>
      <w:r>
        <w:rPr/>
        <w:t>Джонсон Бенджамин (2.0)</w:t>
        <w:tab/>
        <w:t>2-4-1-6-3</w:t>
        <w:tab/>
        <w:t>(1572-1637)</w:t>
        <w:tab/>
        <w:tab/>
        <w:t>Драматург</w:t>
      </w:r>
    </w:p>
    <w:p>
      <w:pPr>
        <w:pStyle w:val="Normal"/>
        <w:rPr/>
      </w:pPr>
      <w:r>
        <w:rPr/>
        <w:t>Джонсон Сэмюэл (1.6)</w:t>
        <w:tab/>
        <w:tab/>
        <w:t>2-1-1-6-7</w:t>
        <w:tab/>
        <w:t>(1709-1784)</w:t>
        <w:tab/>
        <w:tab/>
        <w:t>Писатель</w:t>
      </w:r>
    </w:p>
    <w:p>
      <w:pPr>
        <w:pStyle w:val="Normal"/>
        <w:rPr/>
      </w:pPr>
      <w:r>
        <w:rPr/>
        <w:t>Джорджоне (2.3)</w:t>
        <w:tab/>
        <w:tab/>
        <w:t>4-4-7-6-2</w:t>
        <w:tab/>
        <w:t>(ок. 1478-1511)</w:t>
        <w:tab/>
        <w:tab/>
        <w:t>Живописец</w:t>
      </w:r>
    </w:p>
    <w:p>
      <w:pPr>
        <w:pStyle w:val="Normal"/>
        <w:rPr/>
      </w:pPr>
      <w:r>
        <w:rPr/>
        <w:t>Дидро Дени (1.7)</w:t>
        <w:tab/>
        <w:tab/>
        <w:t>3-6-4-2-3</w:t>
        <w:tab/>
        <w:t>(1713-1784)</w:t>
        <w:tab/>
        <w:tab/>
        <w:t>Писатель</w:t>
      </w:r>
    </w:p>
    <w:p>
      <w:pPr>
        <w:pStyle w:val="Normal"/>
        <w:rPr/>
      </w:pPr>
      <w:r>
        <w:rPr/>
        <w:t>Дизель Рудольф (1.6)</w:t>
        <w:tab/>
        <w:tab/>
        <w:t>6-7-1-4-5</w:t>
        <w:tab/>
        <w:t>(1858-1913)</w:t>
        <w:tab/>
        <w:tab/>
        <w:t>Инженер</w:t>
      </w:r>
    </w:p>
    <w:p>
      <w:pPr>
        <w:pStyle w:val="Normal"/>
        <w:rPr/>
      </w:pPr>
      <w:r>
        <w:rPr/>
        <w:t>Дизраэли Бенджамин (1.7)</w:t>
        <w:tab/>
        <w:t>2-3-1-4-7</w:t>
        <w:tab/>
        <w:t>(1804-1881)</w:t>
        <w:tab/>
        <w:tab/>
        <w:t>Государственный деятель</w:t>
      </w:r>
    </w:p>
    <w:p>
      <w:pPr>
        <w:pStyle w:val="Normal"/>
        <w:rPr/>
      </w:pPr>
      <w:r>
        <w:rPr/>
        <w:t>Дик Филип К. (1.6)</w:t>
        <w:tab/>
        <w:tab/>
        <w:t>2-4-4-6-7</w:t>
        <w:tab/>
        <w:t>(1928-1982)</w:t>
        <w:tab/>
        <w:tab/>
        <w:t>Научно-фантаст. писатель</w:t>
      </w:r>
    </w:p>
    <w:p>
      <w:pPr>
        <w:pStyle w:val="Normal"/>
        <w:rPr/>
      </w:pPr>
      <w:r>
        <w:rPr/>
        <w:t>Дикинсон Эмили (1.8)</w:t>
        <w:tab/>
        <w:tab/>
        <w:t>2-6-6-4-7</w:t>
        <w:tab/>
        <w:t>(1830-1886)</w:t>
        <w:tab/>
        <w:tab/>
        <w:t>Поэт</w:t>
      </w:r>
    </w:p>
    <w:p>
      <w:pPr>
        <w:pStyle w:val="Normal"/>
        <w:rPr/>
      </w:pPr>
      <w:r>
        <w:rPr/>
        <w:t>Диккенс Чарлз (1.9)</w:t>
        <w:tab/>
        <w:tab/>
        <w:t>2-4-2-4-3</w:t>
        <w:tab/>
        <w:t>(1812-1870)</w:t>
        <w:tab/>
        <w:tab/>
        <w:t xml:space="preserve">Писатель </w:t>
      </w:r>
    </w:p>
    <w:p>
      <w:pPr>
        <w:pStyle w:val="Normal"/>
        <w:rPr/>
      </w:pPr>
      <w:r>
        <w:rPr/>
        <w:t>Дик-Рид Грантли (1.6)</w:t>
        <w:tab/>
        <w:tab/>
        <w:t>2-6-4-2-3</w:t>
        <w:tab/>
        <w:t>(1890-1959)</w:t>
        <w:tab/>
        <w:tab/>
        <w:t>Гинеколог</w:t>
      </w:r>
    </w:p>
    <w:p>
      <w:pPr>
        <w:pStyle w:val="Normal"/>
        <w:rPr/>
      </w:pPr>
      <w:r>
        <w:rPr/>
        <w:t>Диоген Синопский (1.6)</w:t>
        <w:tab/>
        <w:tab/>
        <w:t>1-6-1-4-7</w:t>
        <w:tab/>
        <w:t xml:space="preserve">(412-323 до н.э.) </w:t>
        <w:tab/>
        <w:t>Философ</w:t>
      </w:r>
    </w:p>
    <w:p>
      <w:pPr>
        <w:pStyle w:val="Normal"/>
        <w:rPr/>
      </w:pPr>
      <w:r>
        <w:rPr/>
        <w:t>Доген (1.5)</w:t>
        <w:tab/>
        <w:tab/>
        <w:tab/>
        <w:t>6-1-6-4-7</w:t>
        <w:tab/>
        <w:t>(1200-1253)</w:t>
        <w:tab/>
        <w:tab/>
        <w:t xml:space="preserve">Школа Дзен/Сото </w:t>
      </w:r>
    </w:p>
    <w:p>
      <w:pPr>
        <w:pStyle w:val="Normal"/>
        <w:rPr/>
      </w:pPr>
      <w:r>
        <w:rPr/>
        <w:t>Дойл Артур Конан (1.7)</w:t>
        <w:tab/>
        <w:tab/>
        <w:t>2-6-4-6-1</w:t>
        <w:tab/>
        <w:t>(1859-1930)</w:t>
        <w:tab/>
        <w:tab/>
        <w:t>Писатель</w:t>
      </w:r>
    </w:p>
    <w:p>
      <w:pPr>
        <w:pStyle w:val="Normal"/>
        <w:rPr/>
      </w:pPr>
      <w:r>
        <w:rPr/>
        <w:t>Долто Франсуаза (1.58)</w:t>
        <w:tab/>
        <w:tab/>
        <w:t xml:space="preserve">5-3-6-6-7  </w:t>
        <w:tab/>
        <w:t>(1908-1988)</w:t>
        <w:tab/>
        <w:tab/>
        <w:t>Психоаналитик</w:t>
      </w:r>
    </w:p>
    <w:p>
      <w:pPr>
        <w:pStyle w:val="Normal"/>
        <w:rPr/>
      </w:pPr>
      <w:r>
        <w:rPr/>
        <w:t>Доницетти Гаэтано (1.8)</w:t>
        <w:tab/>
        <w:tab/>
        <w:t>4-4-4-2-7</w:t>
        <w:tab/>
        <w:t>(1797-1848)</w:t>
        <w:tab/>
        <w:tab/>
        <w:t>Композитор</w:t>
      </w:r>
    </w:p>
    <w:p>
      <w:pPr>
        <w:pStyle w:val="Normal"/>
        <w:rPr/>
      </w:pPr>
      <w:r>
        <w:rPr/>
        <w:t>Донн Джон (1.8)</w:t>
        <w:tab/>
        <w:tab/>
        <w:tab/>
        <w:t>2-4-7-4-3</w:t>
        <w:tab/>
        <w:t>(1572-1631)</w:t>
        <w:tab/>
        <w:tab/>
        <w:t>Поэт</w:t>
      </w:r>
    </w:p>
    <w:p>
      <w:pPr>
        <w:pStyle w:val="Normal"/>
        <w:rPr/>
      </w:pPr>
      <w:r>
        <w:rPr/>
        <w:t>Достоевский Федор (2.0)</w:t>
        <w:tab/>
        <w:tab/>
        <w:t>6-7-4-6-3</w:t>
        <w:tab/>
        <w:t>(1821-1881)</w:t>
        <w:tab/>
        <w:tab/>
        <w:t>Писатель</w:t>
      </w:r>
    </w:p>
    <w:p>
      <w:pPr>
        <w:pStyle w:val="Normal"/>
        <w:rPr/>
      </w:pPr>
      <w:r>
        <w:rPr/>
        <w:t>Дрейк Фрэнсис (1.7)</w:t>
        <w:tab/>
        <w:tab/>
        <w:t>1-4-1-6-1</w:t>
        <w:tab/>
        <w:t>(ок. 1540-1596)</w:t>
        <w:tab/>
        <w:tab/>
        <w:t>Адмирал</w:t>
      </w:r>
    </w:p>
    <w:p>
      <w:pPr>
        <w:pStyle w:val="Normal"/>
        <w:rPr/>
      </w:pPr>
      <w:r>
        <w:rPr/>
        <w:t>Дриш Ганс (1.7)</w:t>
        <w:tab/>
        <w:tab/>
        <w:tab/>
        <w:t>3-3-7-6-3</w:t>
        <w:tab/>
        <w:t>(1867-1941)</w:t>
        <w:tab/>
        <w:tab/>
        <w:t>Ученый</w:t>
      </w:r>
    </w:p>
    <w:p>
      <w:pPr>
        <w:pStyle w:val="Normal"/>
        <w:rPr/>
      </w:pPr>
      <w:r>
        <w:rPr/>
        <w:t>Дюнан Анри Ж. (1.8)</w:t>
        <w:tab/>
        <w:tab/>
        <w:t>3-6-1-4-3</w:t>
        <w:tab/>
        <w:t>(1828-1910)</w:t>
        <w:tab/>
        <w:tab/>
        <w:t>Писатель-филантроп</w:t>
      </w:r>
    </w:p>
    <w:p>
      <w:pPr>
        <w:pStyle w:val="Normal"/>
        <w:rPr/>
      </w:pPr>
      <w:r>
        <w:rPr/>
        <w:t>Дюрер Альбрехт (2.4)</w:t>
        <w:tab/>
        <w:tab/>
        <w:t>1-7-7-4-1</w:t>
        <w:tab/>
        <w:t>(1471-1528)</w:t>
        <w:tab/>
        <w:tab/>
        <w:t>Живописец</w:t>
      </w:r>
    </w:p>
    <w:p>
      <w:pPr>
        <w:pStyle w:val="Normal"/>
        <w:rPr/>
      </w:pPr>
      <w:r>
        <w:rPr/>
        <w:t>Дягилев Сергей (1.6)</w:t>
        <w:tab/>
        <w:tab/>
        <w:t>4-4-1-6-3</w:t>
        <w:tab/>
        <w:t>(1872-1929)</w:t>
        <w:tab/>
        <w:tab/>
        <w:t>Импресарио</w:t>
      </w:r>
    </w:p>
    <w:p>
      <w:pPr>
        <w:pStyle w:val="Normal"/>
        <w:rPr/>
      </w:pPr>
      <w:r>
        <w:rPr/>
        <w:t>Еврипид (1.8)</w:t>
        <w:tab/>
        <w:tab/>
        <w:tab/>
        <w:t>3-4-1-6-3</w:t>
        <w:tab/>
        <w:t xml:space="preserve">(ок. 480-406 до н.э.) </w:t>
        <w:tab/>
        <w:t>Драматург</w:t>
      </w:r>
    </w:p>
    <w:p>
      <w:pPr>
        <w:pStyle w:val="Normal"/>
        <w:rPr/>
      </w:pPr>
      <w:r>
        <w:rPr/>
        <w:t>Екатерина А. (2.6)</w:t>
        <w:tab/>
        <w:tab/>
        <w:t>6-6-6-6-7</w:t>
        <w:tab/>
        <w:t>(ум. 307 н. э.)</w:t>
        <w:tab/>
        <w:tab/>
        <w:t>Святая мученица</w:t>
      </w:r>
    </w:p>
    <w:p>
      <w:pPr>
        <w:pStyle w:val="Normal"/>
        <w:rPr/>
      </w:pPr>
      <w:r>
        <w:rPr/>
        <w:t>Екатерина Великая (1.6)</w:t>
        <w:tab/>
        <w:tab/>
        <w:t>1-6-1-4-1</w:t>
        <w:tab/>
        <w:t>(1729-1796)</w:t>
        <w:tab/>
        <w:tab/>
        <w:t>Императрица</w:t>
      </w:r>
    </w:p>
    <w:p>
      <w:pPr>
        <w:pStyle w:val="Normal"/>
        <w:rPr/>
      </w:pPr>
      <w:r>
        <w:rPr/>
        <w:t>Елизавета I (1.6)</w:t>
        <w:tab/>
        <w:tab/>
        <w:tab/>
        <w:t>2-3-1-6-7</w:t>
        <w:tab/>
        <w:t>(1533-1603)</w:t>
        <w:tab/>
        <w:tab/>
        <w:t>Королева Англии</w:t>
      </w:r>
    </w:p>
    <w:p>
      <w:pPr>
        <w:pStyle w:val="Normal"/>
        <w:rPr/>
      </w:pPr>
      <w:r>
        <w:rPr/>
        <w:t>Жанна д'Арк (3.3)</w:t>
        <w:tab/>
        <w:tab/>
        <w:t>5-1-3-6-6</w:t>
        <w:tab/>
        <w:t>(ок. 1412-1431)</w:t>
        <w:tab/>
        <w:tab/>
        <w:t>Воин/мученица</w:t>
      </w:r>
    </w:p>
    <w:p>
      <w:pPr>
        <w:pStyle w:val="Normal"/>
        <w:rPr/>
      </w:pPr>
      <w:r>
        <w:rPr/>
        <w:t>Жарри Альфред (1.6)</w:t>
        <w:tab/>
        <w:tab/>
        <w:t>3-4-4-6-7</w:t>
        <w:tab/>
        <w:t>(1873-1907)</w:t>
        <w:tab/>
        <w:tab/>
        <w:t>Писатель</w:t>
      </w:r>
    </w:p>
    <w:p>
      <w:pPr>
        <w:pStyle w:val="Normal"/>
        <w:rPr/>
      </w:pPr>
      <w:r>
        <w:rPr/>
        <w:t>Запата Эмилиано (1.6)</w:t>
        <w:tab/>
        <w:tab/>
        <w:t>1-1-1-6-3</w:t>
        <w:tab/>
        <w:t>(ок. 1877-1919)</w:t>
        <w:tab/>
        <w:tab/>
        <w:t>Революционер</w:t>
      </w:r>
    </w:p>
    <w:p>
      <w:pPr>
        <w:pStyle w:val="Normal"/>
        <w:rPr/>
      </w:pPr>
      <w:r>
        <w:rPr/>
        <w:t>Золя Эмиль (2.3)</w:t>
        <w:tab/>
        <w:tab/>
        <w:tab/>
        <w:t>3-4-1-4-7</w:t>
        <w:tab/>
        <w:t>(1840-1902)</w:t>
        <w:tab/>
        <w:tab/>
        <w:t>Писатель</w:t>
      </w:r>
    </w:p>
    <w:p>
      <w:pPr>
        <w:pStyle w:val="Normal"/>
        <w:rPr/>
      </w:pPr>
      <w:r>
        <w:rPr/>
        <w:t>Зороастр (4.5)</w:t>
        <w:tab/>
        <w:tab/>
        <w:tab/>
        <w:t>4-1-4-6-7</w:t>
        <w:tab/>
        <w:t>(628-551 до н.э.)</w:t>
        <w:tab/>
        <w:tab/>
        <w:t>Учитель</w:t>
      </w:r>
    </w:p>
    <w:p>
      <w:pPr>
        <w:pStyle w:val="Normal"/>
        <w:rPr/>
      </w:pPr>
      <w:r>
        <w:rPr/>
        <w:t>Ибсен Генрик (2.0)</w:t>
        <w:tab/>
        <w:tab/>
        <w:t>2-4-1-6-5</w:t>
        <w:tab/>
        <w:t>(1828-1906)</w:t>
        <w:tab/>
        <w:tab/>
        <w:t>Драматург</w:t>
      </w:r>
    </w:p>
    <w:p>
      <w:pPr>
        <w:pStyle w:val="Normal"/>
        <w:rPr/>
      </w:pPr>
      <w:r>
        <w:rPr/>
        <w:t>Иезавель (1.5)</w:t>
        <w:tab/>
        <w:tab/>
        <w:tab/>
        <w:t>1-6-3-6-3</w:t>
        <w:tab/>
        <w:t>(ум. 846 до н.э.)</w:t>
        <w:tab/>
        <w:tab/>
        <w:t>Финикийская принцесса</w:t>
      </w:r>
    </w:p>
    <w:p>
      <w:pPr>
        <w:pStyle w:val="Normal"/>
        <w:rPr/>
      </w:pPr>
      <w:r>
        <w:rPr/>
        <w:t>Иисус из Назарета (4.0)</w:t>
        <w:tab/>
        <w:tab/>
        <w:t>6-1-1-2-1</w:t>
        <w:tab/>
        <w:t>(24 до н.э.– 9 н.э.)</w:t>
        <w:tab/>
        <w:t>Великий духовн. Учитель</w:t>
      </w:r>
    </w:p>
    <w:p>
      <w:pPr>
        <w:pStyle w:val="Normal"/>
        <w:rPr/>
      </w:pPr>
      <w:r>
        <w:rPr/>
        <w:t>Илия (2.5)</w:t>
        <w:tab/>
        <w:tab/>
        <w:tab/>
        <w:t>2-1-1-6-1</w:t>
        <w:tab/>
        <w:t xml:space="preserve">(ок. 900 до н.э.) </w:t>
        <w:tab/>
        <w:tab/>
        <w:t>Пророк</w:t>
      </w:r>
    </w:p>
    <w:p>
      <w:pPr>
        <w:pStyle w:val="Normal"/>
        <w:rPr/>
      </w:pPr>
      <w:r>
        <w:rPr/>
        <w:t>Иоанн XXIII (2.0)</w:t>
        <w:tab/>
        <w:tab/>
        <w:t>6-2-4-6-3</w:t>
        <w:tab/>
        <w:t>(1881-1963)</w:t>
        <w:tab/>
        <w:tab/>
        <w:t>Папа Римский</w:t>
      </w:r>
    </w:p>
    <w:p>
      <w:pPr>
        <w:pStyle w:val="Normal"/>
        <w:rPr/>
      </w:pPr>
      <w:r>
        <w:rPr/>
        <w:t>Иоанн Возлюбленный (3.0)</w:t>
        <w:tab/>
        <w:t>2-2-6-2-1</w:t>
        <w:tab/>
        <w:t>(1 в. н. э.)</w:t>
        <w:tab/>
        <w:tab/>
        <w:t xml:space="preserve">Апостол </w:t>
      </w:r>
    </w:p>
    <w:p>
      <w:pPr>
        <w:pStyle w:val="Normal"/>
        <w:rPr/>
      </w:pPr>
      <w:r>
        <w:rPr/>
        <w:t>Иоанн Креститель (3.3)</w:t>
        <w:tab/>
        <w:tab/>
        <w:t>2-6-1-6-1</w:t>
        <w:tab/>
        <w:t>(1 в. н. э.)</w:t>
        <w:tab/>
        <w:tab/>
        <w:t>Пророк</w:t>
      </w:r>
    </w:p>
    <w:p>
      <w:pPr>
        <w:pStyle w:val="Normal"/>
        <w:rPr/>
      </w:pPr>
      <w:r>
        <w:rPr/>
        <w:t>Иосида Сигэру (1.55)</w:t>
        <w:tab/>
        <w:tab/>
        <w:t>2-7-1-6-7</w:t>
        <w:tab/>
        <w:t>(1878-1967)</w:t>
        <w:tab/>
        <w:tab/>
        <w:t>Премьер-министр</w:t>
      </w:r>
    </w:p>
    <w:p>
      <w:pPr>
        <w:pStyle w:val="Normal"/>
        <w:rPr/>
      </w:pPr>
      <w:r>
        <w:rPr/>
        <w:t>Иосиф (2.2)</w:t>
        <w:tab/>
        <w:tab/>
        <w:tab/>
        <w:t>6-2-3-4-2</w:t>
        <w:tab/>
        <w:t>(1 в. н. э.)</w:t>
        <w:tab/>
        <w:tab/>
        <w:t>Отец Иисуса</w:t>
      </w:r>
    </w:p>
    <w:p>
      <w:pPr>
        <w:pStyle w:val="Normal"/>
        <w:rPr/>
      </w:pPr>
      <w:r>
        <w:rPr/>
        <w:t>Иосиф II (1.65)</w:t>
        <w:tab/>
        <w:tab/>
        <w:tab/>
        <w:t>4-6-1-4-7</w:t>
        <w:tab/>
        <w:t>(1741-1790)</w:t>
        <w:tab/>
        <w:tab/>
        <w:t>Австрийский лидер</w:t>
      </w:r>
    </w:p>
    <w:p>
      <w:pPr>
        <w:pStyle w:val="Normal"/>
        <w:rPr/>
      </w:pPr>
      <w:r>
        <w:rPr/>
        <w:t>Иосиф из Аримафеи (2.0)</w:t>
        <w:tab/>
        <w:t>2-6-1-2-4</w:t>
        <w:tab/>
        <w:t>(1 в. н. э.)</w:t>
        <w:tab/>
        <w:tab/>
        <w:t>Библейская личность</w:t>
      </w:r>
    </w:p>
    <w:p>
      <w:pPr>
        <w:pStyle w:val="Normal"/>
        <w:rPr/>
      </w:pPr>
      <w:r>
        <w:rPr/>
        <w:t>Иуда Искариот (1.7)</w:t>
        <w:tab/>
        <w:tab/>
        <w:t>6-6-3-4-3</w:t>
        <w:tab/>
        <w:t>(1 в. н. э.)</w:t>
        <w:tab/>
        <w:tab/>
        <w:t>Ученик</w:t>
      </w:r>
    </w:p>
    <w:p>
      <w:pPr>
        <w:pStyle w:val="Normal"/>
        <w:rPr/>
      </w:pPr>
      <w:r>
        <w:rPr/>
        <w:t>Йитс Уильям Б. (1.8)</w:t>
        <w:tab/>
        <w:tab/>
        <w:t>2-4-4-6-3</w:t>
        <w:tab/>
        <w:t>(1865-1939)</w:t>
        <w:tab/>
        <w:tab/>
        <w:t>Поэт/Драматург</w:t>
      </w:r>
    </w:p>
    <w:p>
      <w:pPr>
        <w:pStyle w:val="Normal"/>
        <w:rPr/>
      </w:pPr>
      <w:r>
        <w:rPr/>
        <w:t>Йогананда</w:t>
        <w:tab/>
        <w:tab/>
        <w:tab/>
        <w:t>2-4-6-6-3</w:t>
        <w:tab/>
        <w:t>(1893-1952)</w:t>
        <w:tab/>
        <w:tab/>
        <w:t>Аватар</w:t>
      </w:r>
    </w:p>
    <w:p>
      <w:pPr>
        <w:pStyle w:val="Normal"/>
        <w:rPr/>
      </w:pPr>
      <w:r>
        <w:rPr/>
        <w:t>Кабир (4.2)</w:t>
        <w:tab/>
        <w:tab/>
        <w:tab/>
        <w:t>2-2-4-4-7</w:t>
        <w:tab/>
        <w:t>(ок. 1450-1518)</w:t>
        <w:tab/>
        <w:tab/>
        <w:t>Индийский Поэт</w:t>
      </w:r>
    </w:p>
    <w:p>
      <w:pPr>
        <w:pStyle w:val="Normal"/>
        <w:rPr/>
      </w:pPr>
      <w:r>
        <w:rPr/>
        <w:t>Казандзакис Никос (1.6)</w:t>
        <w:tab/>
        <w:tab/>
        <w:t>3-4-4-6-3</w:t>
        <w:tab/>
        <w:t>(1883-1957)</w:t>
        <w:tab/>
        <w:tab/>
        <w:t>Писатель</w:t>
      </w:r>
    </w:p>
    <w:p>
      <w:pPr>
        <w:pStyle w:val="Normal"/>
        <w:rPr/>
      </w:pPr>
      <w:r>
        <w:rPr/>
        <w:t>Кайс Эдгар (1.7)</w:t>
        <w:tab/>
        <w:tab/>
        <w:tab/>
        <w:t>2-2-4-6-7</w:t>
        <w:tab/>
        <w:t>(1877-1945)</w:t>
        <w:tab/>
        <w:tab/>
        <w:t>Ясновидящий</w:t>
      </w:r>
    </w:p>
    <w:p>
      <w:pPr>
        <w:pStyle w:val="Normal"/>
        <w:rPr/>
      </w:pPr>
      <w:r>
        <w:rPr/>
        <w:t>Калигула (1.2)</w:t>
        <w:tab/>
        <w:tab/>
        <w:tab/>
        <w:t>1-6-6-6-1</w:t>
        <w:tab/>
        <w:t>(12-41 н. э.)</w:t>
        <w:tab/>
        <w:tab/>
        <w:t>Император</w:t>
      </w:r>
    </w:p>
    <w:p>
      <w:pPr>
        <w:pStyle w:val="Normal"/>
        <w:rPr/>
      </w:pPr>
      <w:r>
        <w:rPr/>
        <w:t>Калиостро Джузеппе Б. (3.2)</w:t>
        <w:tab/>
        <w:t>1-4-7-6-1</w:t>
        <w:tab/>
        <w:t>(1743-1795)</w:t>
        <w:tab/>
        <w:tab/>
        <w:t>Оккультист</w:t>
      </w:r>
    </w:p>
    <w:p>
      <w:pPr>
        <w:pStyle w:val="Normal"/>
        <w:rPr/>
      </w:pPr>
      <w:r>
        <w:rPr/>
        <w:t>Каллас Мария (2.0)</w:t>
        <w:tab/>
        <w:tab/>
        <w:t>3-1-1-4-3</w:t>
        <w:tab/>
        <w:t>(1923-1977)</w:t>
        <w:tab/>
        <w:tab/>
        <w:t>Певица</w:t>
      </w:r>
    </w:p>
    <w:p>
      <w:pPr>
        <w:pStyle w:val="Normal"/>
        <w:rPr/>
      </w:pPr>
      <w:r>
        <w:rPr/>
        <w:t>Калу Ринпоче (2.35)</w:t>
        <w:tab/>
        <w:tab/>
        <w:t xml:space="preserve">6-6-3-2-1 </w:t>
        <w:tab/>
        <w:t xml:space="preserve">(1905-1989) </w:t>
        <w:tab/>
        <w:tab/>
        <w:t>Тибетский учитель буддизма</w:t>
      </w:r>
    </w:p>
    <w:p>
      <w:pPr>
        <w:pStyle w:val="Normal"/>
        <w:rPr/>
      </w:pPr>
      <w:r>
        <w:rPr/>
        <w:t>Кальвин Жан (1.8)</w:t>
        <w:tab/>
        <w:tab/>
        <w:t>6-1-6-6-3</w:t>
        <w:tab/>
        <w:t>(1509-1564)</w:t>
        <w:tab/>
        <w:tab/>
        <w:t>Теолог</w:t>
      </w:r>
    </w:p>
    <w:p>
      <w:pPr>
        <w:pStyle w:val="Normal"/>
        <w:rPr/>
      </w:pPr>
      <w:r>
        <w:rPr/>
        <w:t>Кальдерон Педро (1.8)</w:t>
        <w:tab/>
        <w:tab/>
        <w:t>6-4-1-2-1</w:t>
        <w:tab/>
        <w:t>(1600-1681)</w:t>
        <w:tab/>
        <w:tab/>
        <w:t>Драматург</w:t>
      </w:r>
    </w:p>
    <w:p>
      <w:pPr>
        <w:pStyle w:val="Normal"/>
        <w:rPr/>
      </w:pPr>
      <w:r>
        <w:rPr/>
        <w:t>Каммингс Эдуард Э. (1.35)</w:t>
        <w:tab/>
        <w:t xml:space="preserve">6-4-4-6-7 </w:t>
        <w:tab/>
        <w:t>(1894-1962)</w:t>
        <w:tab/>
        <w:tab/>
        <w:t xml:space="preserve">Поэт </w:t>
      </w:r>
    </w:p>
    <w:p>
      <w:pPr>
        <w:pStyle w:val="Normal"/>
        <w:rPr/>
      </w:pPr>
      <w:r>
        <w:rPr/>
        <w:t>Камю Альбер (1.6)</w:t>
        <w:tab/>
        <w:tab/>
        <w:t>3-4-3-4-3</w:t>
        <w:tab/>
        <w:t>(1913-1960)</w:t>
        <w:tab/>
        <w:tab/>
        <w:t>Писатель</w:t>
      </w:r>
    </w:p>
    <w:p>
      <w:pPr>
        <w:pStyle w:val="Normal"/>
        <w:rPr/>
      </w:pPr>
      <w:r>
        <w:rPr/>
        <w:t>Каналетто Джованни А. (1.6)</w:t>
        <w:tab/>
        <w:t xml:space="preserve">6-4-7-6-7 </w:t>
        <w:tab/>
        <w:t>(1697-1768)</w:t>
        <w:tab/>
        <w:tab/>
        <w:t>Живописец</w:t>
      </w:r>
    </w:p>
    <w:p>
      <w:pPr>
        <w:pStyle w:val="Normal"/>
        <w:rPr/>
      </w:pPr>
      <w:r>
        <w:rPr/>
        <w:t>Кант Иммануил (2.2)</w:t>
        <w:tab/>
        <w:tab/>
        <w:t>6-4-1-2-5</w:t>
        <w:tab/>
        <w:t>(1724-1804)</w:t>
        <w:tab/>
        <w:tab/>
        <w:t>Философ</w:t>
      </w:r>
    </w:p>
    <w:p>
      <w:pPr>
        <w:pStyle w:val="Normal"/>
        <w:rPr/>
      </w:pPr>
      <w:r>
        <w:rPr/>
        <w:t>Капабланка Хосе Рауль (2.0)</w:t>
        <w:tab/>
        <w:t>2-3-7-2-7</w:t>
        <w:tab/>
        <w:t>(1888-1942)</w:t>
        <w:tab/>
        <w:tab/>
        <w:t>Гроссмейстер</w:t>
      </w:r>
    </w:p>
    <w:p>
      <w:pPr>
        <w:pStyle w:val="Normal"/>
        <w:rPr/>
      </w:pPr>
      <w:r>
        <w:rPr/>
        <w:t>Караваджо Микел. (2.6)</w:t>
        <w:tab/>
        <w:tab/>
        <w:t>7-1-4-2-1</w:t>
        <w:tab/>
        <w:t>(1569-1609)</w:t>
        <w:tab/>
        <w:tab/>
        <w:t>Живописец</w:t>
      </w:r>
    </w:p>
    <w:p>
      <w:pPr>
        <w:pStyle w:val="Normal"/>
        <w:rPr/>
      </w:pPr>
      <w:r>
        <w:rPr/>
        <w:t>Кардель Эдвард (2.5)</w:t>
        <w:tab/>
        <w:tab/>
        <w:t>7-6-7-6-1</w:t>
        <w:tab/>
        <w:t>(1910-1979)</w:t>
        <w:tab/>
        <w:tab/>
        <w:t>Полит. лидер/дипломат</w:t>
      </w:r>
    </w:p>
    <w:p>
      <w:pPr>
        <w:pStyle w:val="Normal"/>
        <w:rPr/>
      </w:pPr>
      <w:r>
        <w:rPr/>
        <w:t>Карл Великий (2.2)</w:t>
        <w:tab/>
        <w:tab/>
        <w:t>1-1-1-6-7</w:t>
        <w:tab/>
        <w:t>(742-814)</w:t>
        <w:tab/>
        <w:tab/>
        <w:t>Император</w:t>
      </w:r>
    </w:p>
    <w:p>
      <w:pPr>
        <w:pStyle w:val="Normal"/>
        <w:rPr/>
      </w:pPr>
      <w:r>
        <w:rPr/>
        <w:t>Карлейль Томас (1.7)</w:t>
        <w:tab/>
        <w:tab/>
        <w:t>6-6-1-2-1</w:t>
        <w:tab/>
        <w:t>(1795-1881)</w:t>
        <w:tab/>
        <w:tab/>
        <w:t>Писатель</w:t>
      </w:r>
    </w:p>
    <w:p>
      <w:pPr>
        <w:pStyle w:val="Normal"/>
        <w:rPr/>
      </w:pPr>
      <w:r>
        <w:rPr/>
        <w:t>Картрайт сэр Ричард (1.6)</w:t>
        <w:tab/>
        <w:t>2-1-5-4-5</w:t>
        <w:tab/>
        <w:t>(1732-1792)</w:t>
        <w:tab/>
        <w:tab/>
        <w:t>Изобретатель</w:t>
      </w:r>
    </w:p>
    <w:p>
      <w:pPr>
        <w:pStyle w:val="Normal"/>
        <w:rPr/>
      </w:pPr>
      <w:r>
        <w:rPr/>
        <w:t>Карузо Энрико (1.2)</w:t>
        <w:tab/>
        <w:tab/>
        <w:t>2-4-1-4-3</w:t>
        <w:tab/>
        <w:t>(1873-1921)</w:t>
        <w:tab/>
        <w:tab/>
        <w:t>Певец</w:t>
      </w:r>
    </w:p>
    <w:p>
      <w:pPr>
        <w:pStyle w:val="Normal"/>
        <w:rPr/>
      </w:pPr>
      <w:r>
        <w:rPr/>
        <w:t>Касальс Пабло (2.0)</w:t>
        <w:tab/>
        <w:tab/>
        <w:t>2-4-7-6-3</w:t>
        <w:tab/>
        <w:t>(1876-1973)</w:t>
        <w:tab/>
        <w:tab/>
        <w:t>Музыкант</w:t>
      </w:r>
    </w:p>
    <w:p>
      <w:pPr>
        <w:pStyle w:val="Normal"/>
        <w:rPr/>
      </w:pPr>
      <w:r>
        <w:rPr/>
        <w:t>Кастури Н. (1.55)</w:t>
        <w:tab/>
        <w:tab/>
        <w:t>4-2-4-6-7</w:t>
        <w:tab/>
        <w:t>(1897-1987)</w:t>
        <w:tab/>
        <w:tab/>
        <w:t xml:space="preserve">Переводчик Саи Бабы </w:t>
      </w:r>
    </w:p>
    <w:p>
      <w:pPr>
        <w:pStyle w:val="Normal"/>
        <w:rPr/>
      </w:pPr>
      <w:r>
        <w:rPr/>
        <w:t>Кафка Франц (1.7)</w:t>
        <w:tab/>
        <w:tab/>
        <w:t>2-4-4-6-3</w:t>
        <w:tab/>
        <w:t>(1883-1924)</w:t>
        <w:tab/>
        <w:tab/>
        <w:t>Писатель</w:t>
      </w:r>
    </w:p>
    <w:p>
      <w:pPr>
        <w:pStyle w:val="Normal"/>
        <w:rPr/>
      </w:pPr>
      <w:r>
        <w:rPr/>
        <w:t>Кейнс Джон Мейнард (1.8)</w:t>
        <w:tab/>
        <w:t>5-2-1-2-3</w:t>
        <w:tab/>
        <w:t>(1883-1946)</w:t>
        <w:tab/>
        <w:tab/>
        <w:t>Экономист</w:t>
      </w:r>
    </w:p>
    <w:p>
      <w:pPr>
        <w:pStyle w:val="Normal"/>
        <w:rPr/>
      </w:pPr>
      <w:r>
        <w:rPr/>
        <w:t>Келлер Элен Адамс (1.7)</w:t>
        <w:tab/>
        <w:tab/>
        <w:t>1-1-4-2-5</w:t>
        <w:tab/>
        <w:t>(1880-1968)</w:t>
        <w:tab/>
        <w:tab/>
        <w:t>Писатель/ученый</w:t>
      </w:r>
    </w:p>
    <w:p>
      <w:pPr>
        <w:pStyle w:val="Normal"/>
        <w:rPr/>
      </w:pPr>
      <w:r>
        <w:rPr/>
        <w:t>Келлог Фрэнк Биллингс (2.1)</w:t>
        <w:tab/>
        <w:t>2-3-1-6-7</w:t>
        <w:tab/>
        <w:t>(1856-1937)</w:t>
        <w:tab/>
        <w:tab/>
        <w:t xml:space="preserve">Гос. деятель США </w:t>
      </w:r>
    </w:p>
    <w:p>
      <w:pPr>
        <w:pStyle w:val="Normal"/>
        <w:rPr/>
      </w:pPr>
      <w:r>
        <w:rPr/>
        <w:t>Кемпийский Фома (1.5)</w:t>
        <w:tab/>
        <w:tab/>
        <w:t>2-6-1-2-3</w:t>
        <w:tab/>
        <w:t>(1380-1471)</w:t>
        <w:tab/>
        <w:tab/>
        <w:t>Религиозный писатель</w:t>
      </w:r>
    </w:p>
    <w:p>
      <w:pPr>
        <w:pStyle w:val="Normal"/>
        <w:rPr/>
      </w:pPr>
      <w:r>
        <w:rPr/>
        <w:t>Кеннеди Джон Ф. (2.4)</w:t>
        <w:tab/>
        <w:tab/>
        <w:t>2-1-7-6-1</w:t>
        <w:tab/>
        <w:t>(1917-1963)</w:t>
        <w:tab/>
        <w:tab/>
        <w:t>Президент США</w:t>
      </w:r>
    </w:p>
    <w:p>
      <w:pPr>
        <w:pStyle w:val="Normal"/>
        <w:rPr/>
      </w:pPr>
      <w:r>
        <w:rPr/>
        <w:t>Кеннеди Роберт Ф. (1.6)</w:t>
        <w:tab/>
        <w:tab/>
        <w:t xml:space="preserve">2-6-7-6-7 </w:t>
        <w:tab/>
        <w:t>(1925-1968)</w:t>
        <w:tab/>
        <w:tab/>
        <w:t>Политический лидер</w:t>
      </w:r>
    </w:p>
    <w:p>
      <w:pPr>
        <w:pStyle w:val="Normal"/>
        <w:rPr/>
      </w:pPr>
      <w:r>
        <w:rPr/>
        <w:t>Кеньятта Йомо (1.5)</w:t>
        <w:tab/>
        <w:tab/>
        <w:t>2-6-1-2-1</w:t>
        <w:tab/>
        <w:t>(ок. 1889-1978)</w:t>
        <w:tab/>
        <w:tab/>
        <w:t>Политик</w:t>
      </w:r>
    </w:p>
    <w:p>
      <w:pPr>
        <w:pStyle w:val="Normal"/>
        <w:rPr/>
      </w:pPr>
      <w:r>
        <w:rPr/>
        <w:t>Кеплер Иоганн (1.7)</w:t>
        <w:tab/>
        <w:tab/>
        <w:t>3-5-1-2-5</w:t>
        <w:tab/>
        <w:t>(1571-1630)</w:t>
        <w:tab/>
        <w:tab/>
        <w:t>Астроном</w:t>
      </w:r>
    </w:p>
    <w:p>
      <w:pPr>
        <w:pStyle w:val="Normal"/>
        <w:rPr/>
      </w:pPr>
      <w:r>
        <w:rPr/>
        <w:t>Керуак Джек (1.35)</w:t>
        <w:tab/>
        <w:tab/>
        <w:t xml:space="preserve">6-6-7-6-7 </w:t>
        <w:tab/>
        <w:t>(1922-1969)</w:t>
        <w:tab/>
        <w:tab/>
        <w:t>Писатель</w:t>
      </w:r>
    </w:p>
    <w:p>
      <w:pPr>
        <w:pStyle w:val="Normal"/>
        <w:rPr/>
      </w:pPr>
      <w:r>
        <w:rPr/>
        <w:t>Кестлер Артур (1.7)</w:t>
        <w:tab/>
        <w:tab/>
        <w:t>2-4-1-6-3</w:t>
        <w:tab/>
        <w:t>(1905-1983)</w:t>
        <w:tab/>
        <w:tab/>
        <w:t>Писатель</w:t>
      </w:r>
    </w:p>
    <w:p>
      <w:pPr>
        <w:pStyle w:val="Normal"/>
        <w:rPr/>
      </w:pPr>
      <w:r>
        <w:rPr/>
        <w:t>Кинг Мартин Лютер (2.0)</w:t>
        <w:tab/>
        <w:t>2-2-1-6-3</w:t>
        <w:tab/>
        <w:t>(1929-1968)</w:t>
        <w:tab/>
        <w:tab/>
        <w:t>Борец за гражд. права</w:t>
      </w:r>
    </w:p>
    <w:p>
      <w:pPr>
        <w:pStyle w:val="Normal"/>
        <w:rPr/>
      </w:pPr>
      <w:r>
        <w:rPr/>
        <w:t>Киплинг Редьярд (1.8)</w:t>
        <w:tab/>
        <w:tab/>
        <w:t>6-6-4-4-3</w:t>
        <w:tab/>
        <w:t>(1865-1936)</w:t>
        <w:tab/>
        <w:tab/>
        <w:t>Писатель</w:t>
      </w:r>
    </w:p>
    <w:p>
      <w:pPr>
        <w:pStyle w:val="Normal"/>
        <w:rPr/>
      </w:pPr>
      <w:r>
        <w:rPr/>
        <w:t>Кирван Ричард (2.0)</w:t>
        <w:tab/>
        <w:tab/>
        <w:t>5-5-7-4-3</w:t>
        <w:tab/>
        <w:t>(1733-1812)</w:t>
        <w:tab/>
        <w:tab/>
        <w:t>Химик</w:t>
      </w:r>
    </w:p>
    <w:p>
      <w:pPr>
        <w:pStyle w:val="Normal"/>
        <w:rPr/>
      </w:pPr>
      <w:r>
        <w:rPr/>
        <w:t>Китасато Шибасабуро (2.0)</w:t>
        <w:tab/>
        <w:t>3-5-5-6-7</w:t>
        <w:tab/>
        <w:t>(1856-1931)</w:t>
        <w:tab/>
        <w:tab/>
        <w:t>Микробиолог</w:t>
      </w:r>
    </w:p>
    <w:p>
      <w:pPr>
        <w:pStyle w:val="Normal"/>
        <w:rPr/>
      </w:pPr>
      <w:r>
        <w:rPr/>
        <w:t>Китс Джон (1.7)</w:t>
        <w:tab/>
        <w:tab/>
        <w:tab/>
        <w:t>4-6-2-2-2</w:t>
        <w:tab/>
        <w:t>(1795-1821)</w:t>
        <w:tab/>
        <w:tab/>
        <w:t>Поэт</w:t>
      </w:r>
    </w:p>
    <w:p>
      <w:pPr>
        <w:pStyle w:val="Normal"/>
        <w:rPr/>
      </w:pPr>
      <w:r>
        <w:rPr/>
        <w:t>Китченер Горацио (1.7)</w:t>
        <w:tab/>
        <w:tab/>
        <w:t>6-7-1-6-7</w:t>
        <w:tab/>
        <w:t>(1850-1916)</w:t>
        <w:tab/>
        <w:tab/>
        <w:t>Военный/Гос. деятель</w:t>
      </w:r>
    </w:p>
    <w:p>
      <w:pPr>
        <w:pStyle w:val="Normal"/>
        <w:rPr/>
      </w:pPr>
      <w:r>
        <w:rPr/>
        <w:t>Клее Пауль (2.0)</w:t>
        <w:tab/>
        <w:tab/>
        <w:tab/>
        <w:t>4-2-4-6-3</w:t>
        <w:tab/>
        <w:t>(1879-1940)</w:t>
        <w:tab/>
        <w:tab/>
        <w:t>Живописец</w:t>
      </w:r>
    </w:p>
    <w:p>
      <w:pPr>
        <w:pStyle w:val="Normal"/>
        <w:rPr/>
      </w:pPr>
      <w:r>
        <w:rPr/>
        <w:t>Клейс Генрих фон (1.6)</w:t>
        <w:tab/>
        <w:tab/>
        <w:t>2-1-4-6-3</w:t>
        <w:tab/>
        <w:t>(1777-1811)</w:t>
        <w:tab/>
        <w:tab/>
        <w:t>Драматург/Поэт</w:t>
      </w:r>
    </w:p>
    <w:p>
      <w:pPr>
        <w:pStyle w:val="Normal"/>
        <w:rPr/>
      </w:pPr>
      <w:r>
        <w:rPr/>
        <w:t>Клемансо Жорж (1.6)</w:t>
        <w:tab/>
        <w:tab/>
        <w:t>3-1-1-6-7</w:t>
        <w:tab/>
        <w:t>(1841-1929)</w:t>
        <w:tab/>
        <w:tab/>
        <w:t>Государственный деятель</w:t>
      </w:r>
    </w:p>
    <w:p>
      <w:pPr>
        <w:pStyle w:val="Normal"/>
        <w:rPr/>
      </w:pPr>
      <w:r>
        <w:rPr/>
        <w:t>Клемперер Отто (1.7)</w:t>
        <w:tab/>
        <w:tab/>
        <w:t>4-4-1-6-7</w:t>
        <w:tab/>
        <w:t>(1885-1973)</w:t>
        <w:tab/>
        <w:tab/>
        <w:t>Дирижер</w:t>
      </w:r>
    </w:p>
    <w:p>
      <w:pPr>
        <w:pStyle w:val="Normal"/>
        <w:rPr/>
      </w:pPr>
      <w:r>
        <w:rPr/>
        <w:t>Колумб Христофор (2.0)</w:t>
        <w:tab/>
        <w:tab/>
        <w:t>6-6-1-2-3</w:t>
        <w:tab/>
        <w:t>(1451-1506)</w:t>
        <w:tab/>
        <w:tab/>
        <w:t>Мореплаватель</w:t>
      </w:r>
    </w:p>
    <w:p>
      <w:pPr>
        <w:pStyle w:val="Normal"/>
        <w:rPr/>
      </w:pPr>
      <w:r>
        <w:rPr/>
        <w:t>Конрад Джозеф (1.75)</w:t>
        <w:tab/>
        <w:tab/>
        <w:t>4-4-6-6-7</w:t>
        <w:tab/>
        <w:t>(1857-1924)</w:t>
        <w:tab/>
        <w:tab/>
        <w:t>Писатель</w:t>
      </w:r>
    </w:p>
    <w:p>
      <w:pPr>
        <w:pStyle w:val="Normal"/>
        <w:rPr/>
      </w:pPr>
      <w:r>
        <w:rPr/>
        <w:t>Константин I Великий (1.8)</w:t>
        <w:tab/>
        <w:t>1-6-6-2-7</w:t>
        <w:tab/>
        <w:t>(ок. 274-337)</w:t>
        <w:tab/>
        <w:tab/>
        <w:t xml:space="preserve">Римский император </w:t>
      </w:r>
    </w:p>
    <w:p>
      <w:pPr>
        <w:pStyle w:val="Normal"/>
        <w:rPr/>
      </w:pPr>
      <w:r>
        <w:rPr/>
        <w:t>Конфуций (5.0)</w:t>
        <w:tab/>
        <w:tab/>
        <w:tab/>
        <w:t>3-7-2-6-1</w:t>
        <w:tab/>
        <w:t xml:space="preserve">(551-479 до н.э.) </w:t>
        <w:tab/>
        <w:t>Философ</w:t>
      </w:r>
    </w:p>
    <w:p>
      <w:pPr>
        <w:pStyle w:val="Normal"/>
        <w:rPr/>
      </w:pPr>
      <w:r>
        <w:rPr/>
        <w:t>Коперник Николай (2.3)</w:t>
        <w:tab/>
        <w:tab/>
        <w:t>2-3-5-2-3</w:t>
        <w:tab/>
        <w:t>(1473-1543)</w:t>
        <w:tab/>
        <w:tab/>
        <w:t>Астроном</w:t>
      </w:r>
    </w:p>
    <w:p>
      <w:pPr>
        <w:pStyle w:val="Normal"/>
        <w:rPr/>
      </w:pPr>
      <w:r>
        <w:rPr/>
        <w:t>Корбюзье Ле (2.0)</w:t>
        <w:tab/>
        <w:tab/>
        <w:t>3-7-7-4-7</w:t>
        <w:tab/>
        <w:t>(1887-1965)</w:t>
        <w:tab/>
        <w:tab/>
        <w:t>Архитектор</w:t>
      </w:r>
    </w:p>
    <w:p>
      <w:pPr>
        <w:pStyle w:val="Normal"/>
        <w:rPr/>
      </w:pPr>
      <w:r>
        <w:rPr/>
        <w:t>Корнель Пьер (1.7)</w:t>
        <w:tab/>
        <w:tab/>
        <w:t>3-2-1-6-3</w:t>
        <w:tab/>
        <w:t>(1606-1684)</w:t>
        <w:tab/>
        <w:tab/>
        <w:t>Драматург</w:t>
      </w:r>
    </w:p>
    <w:p>
      <w:pPr>
        <w:pStyle w:val="Normal"/>
        <w:rPr/>
      </w:pPr>
      <w:r>
        <w:rPr/>
        <w:t>Коро Камиль (1.8)</w:t>
        <w:tab/>
        <w:tab/>
        <w:t>3-2-4-6-7</w:t>
        <w:tab/>
        <w:t>(1796-1875)</w:t>
        <w:tab/>
        <w:tab/>
        <w:t>Живописец</w:t>
      </w:r>
    </w:p>
    <w:p>
      <w:pPr>
        <w:pStyle w:val="Normal"/>
        <w:rPr/>
      </w:pPr>
      <w:r>
        <w:rPr/>
        <w:t>Кортес Эрнандо (1.7)</w:t>
        <w:tab/>
        <w:tab/>
        <w:t>6-1-7-6-7</w:t>
        <w:tab/>
        <w:t>(1485-1547)</w:t>
        <w:tab/>
        <w:tab/>
        <w:t>Мореплаватель</w:t>
      </w:r>
    </w:p>
    <w:p>
      <w:pPr>
        <w:pStyle w:val="Normal"/>
        <w:rPr/>
      </w:pPr>
      <w:r>
        <w:rPr/>
        <w:t>Корто Альфред (1.6)</w:t>
        <w:tab/>
        <w:tab/>
        <w:t>4-2-4-2-3</w:t>
        <w:tab/>
        <w:t>(1877-1962)</w:t>
        <w:tab/>
        <w:tab/>
        <w:t>Музыкант</w:t>
      </w:r>
    </w:p>
    <w:p>
      <w:pPr>
        <w:pStyle w:val="Normal"/>
        <w:rPr/>
      </w:pPr>
      <w:r>
        <w:rPr/>
        <w:t>Коуард (Кауард) Ноэль (1.3)</w:t>
        <w:tab/>
        <w:t>2-4-3-4-3</w:t>
        <w:tab/>
        <w:t>(1899-1973)</w:t>
        <w:tab/>
        <w:tab/>
        <w:t>Актер/Драматург</w:t>
      </w:r>
    </w:p>
    <w:p>
      <w:pPr>
        <w:pStyle w:val="Normal"/>
        <w:rPr/>
      </w:pPr>
      <w:r>
        <w:rPr/>
        <w:t>Крейслер Фриц (1.6)</w:t>
        <w:tab/>
        <w:tab/>
        <w:t>4-2-2-4-3</w:t>
        <w:tab/>
        <w:t>(1875-1962)</w:t>
        <w:tab/>
        <w:tab/>
        <w:t>Музыкант</w:t>
      </w:r>
    </w:p>
    <w:p>
      <w:pPr>
        <w:pStyle w:val="Normal"/>
        <w:rPr/>
      </w:pPr>
      <w:r>
        <w:rPr/>
        <w:t>Кристина Августа (1.5)</w:t>
        <w:tab/>
        <w:tab/>
        <w:t>2-6-6-4-7</w:t>
        <w:tab/>
        <w:t>(1626-1689)</w:t>
        <w:tab/>
        <w:tab/>
        <w:t>Королева Швеции</w:t>
      </w:r>
    </w:p>
    <w:p>
      <w:pPr>
        <w:pStyle w:val="Normal"/>
        <w:rPr/>
      </w:pPr>
      <w:r>
        <w:rPr/>
        <w:t>Кришна (5.0)</w:t>
        <w:tab/>
        <w:tab/>
        <w:tab/>
        <w:t>2-6-4-6-3</w:t>
        <w:tab/>
        <w:t>(ок. 3000 до н.э.)</w:t>
        <w:tab/>
        <w:tab/>
        <w:t>Аватар</w:t>
      </w:r>
    </w:p>
    <w:p>
      <w:pPr>
        <w:pStyle w:val="Normal"/>
        <w:rPr/>
      </w:pPr>
      <w:r>
        <w:rPr/>
        <w:t>Кришнамурти (4.0)</w:t>
        <w:tab/>
        <w:tab/>
        <w:t>2-2-4-6-7</w:t>
        <w:tab/>
        <w:t>(1895-1986)</w:t>
        <w:tab/>
        <w:tab/>
        <w:t>Учитель</w:t>
      </w:r>
    </w:p>
    <w:p>
      <w:pPr>
        <w:pStyle w:val="Normal"/>
        <w:rPr/>
      </w:pPr>
      <w:r>
        <w:rPr/>
        <w:t>Кромвель Оливер (2.1)</w:t>
        <w:tab/>
        <w:tab/>
        <w:t>1-1-6-6-3</w:t>
        <w:tab/>
        <w:t>(1599-1658)</w:t>
        <w:tab/>
        <w:tab/>
        <w:t>Государственный деятель</w:t>
      </w:r>
    </w:p>
    <w:p>
      <w:pPr>
        <w:pStyle w:val="Normal"/>
        <w:rPr/>
      </w:pPr>
      <w:r>
        <w:rPr/>
        <w:t>Кроули Алистер (1.6)</w:t>
        <w:tab/>
        <w:tab/>
        <w:t>6-1-7-6-1</w:t>
        <w:tab/>
        <w:t>(1875-1947)</w:t>
        <w:tab/>
        <w:tab/>
        <w:t>Оккультист</w:t>
      </w:r>
    </w:p>
    <w:p>
      <w:pPr>
        <w:pStyle w:val="Normal"/>
        <w:rPr/>
      </w:pPr>
      <w:r>
        <w:rPr/>
        <w:t>Крюгер Паулус (2.0)</w:t>
        <w:tab/>
        <w:tab/>
        <w:t>1-1-1-6-7</w:t>
        <w:tab/>
        <w:t>(1825-1904)</w:t>
        <w:tab/>
        <w:tab/>
        <w:t>Политик</w:t>
      </w:r>
    </w:p>
    <w:p>
      <w:pPr>
        <w:pStyle w:val="Normal"/>
        <w:rPr/>
      </w:pPr>
      <w:r>
        <w:rPr/>
        <w:t>Ксеркс  (1.7)</w:t>
        <w:tab/>
        <w:tab/>
        <w:tab/>
        <w:t>1-1-3-6-1</w:t>
        <w:tab/>
        <w:t>(ок. 519-465 до н.э.)</w:t>
        <w:tab/>
        <w:t>Царь</w:t>
      </w:r>
    </w:p>
    <w:p>
      <w:pPr>
        <w:pStyle w:val="Normal"/>
        <w:rPr/>
      </w:pPr>
      <w:r>
        <w:rPr/>
        <w:t>Кук Джеймс (1.7)</w:t>
        <w:tab/>
        <w:tab/>
        <w:t>3-7-1-6-7</w:t>
        <w:tab/>
        <w:t>(1728-1779)</w:t>
        <w:tab/>
        <w:tab/>
        <w:t>Мореплаватель</w:t>
      </w:r>
    </w:p>
    <w:p>
      <w:pPr>
        <w:pStyle w:val="Normal"/>
        <w:rPr/>
      </w:pPr>
      <w:r>
        <w:rPr/>
        <w:t>Кункай (Кобо-дайси) (2.0)</w:t>
        <w:tab/>
        <w:t>2-2-4-6-7</w:t>
        <w:tab/>
        <w:t>(774-835)</w:t>
        <w:tab/>
        <w:tab/>
        <w:t>Основ. школы Сингон</w:t>
      </w:r>
    </w:p>
    <w:p>
      <w:pPr>
        <w:pStyle w:val="Normal"/>
        <w:rPr/>
      </w:pPr>
      <w:r>
        <w:rPr/>
        <w:t>Куперен Франсуа (2.3)</w:t>
        <w:tab/>
        <w:tab/>
        <w:t>4-4-4-6-7</w:t>
        <w:tab/>
        <w:t>(1668-1733)</w:t>
        <w:tab/>
        <w:tab/>
        <w:t>Композитор</w:t>
      </w:r>
    </w:p>
    <w:p>
      <w:pPr>
        <w:pStyle w:val="Normal"/>
        <w:rPr/>
      </w:pPr>
      <w:r>
        <w:rPr/>
        <w:t>Кьеркегор Серен (2.0)</w:t>
        <w:tab/>
        <w:tab/>
        <w:t>2-4-6-2-3</w:t>
        <w:tab/>
        <w:t>(1813-1855)</w:t>
        <w:tab/>
        <w:tab/>
        <w:t xml:space="preserve">Философ </w:t>
      </w:r>
    </w:p>
    <w:p>
      <w:pPr>
        <w:pStyle w:val="Normal"/>
        <w:rPr/>
      </w:pPr>
      <w:r>
        <w:rPr/>
        <w:t>Кэкстон Уильям (1.6)</w:t>
        <w:tab/>
        <w:tab/>
        <w:t>2-5-1-6-5</w:t>
        <w:tab/>
        <w:t>(ок. 1422-1491)</w:t>
        <w:tab/>
        <w:tab/>
        <w:t>Английск. первопечатник</w:t>
      </w:r>
    </w:p>
    <w:p>
      <w:pPr>
        <w:pStyle w:val="Normal"/>
        <w:rPr/>
      </w:pPr>
      <w:r>
        <w:rPr/>
        <w:t>Кюри-С. Мария (2.0)</w:t>
        <w:tab/>
        <w:tab/>
        <w:t>3-3-5-4-7</w:t>
        <w:tab/>
        <w:t>(1867-1934)</w:t>
        <w:tab/>
        <w:tab/>
        <w:t>Физик/химик</w:t>
      </w:r>
    </w:p>
    <w:p>
      <w:pPr>
        <w:pStyle w:val="Normal"/>
        <w:rPr/>
      </w:pPr>
      <w:r>
        <w:rPr/>
        <w:t>Лабиш Эжен Марен (1.7)</w:t>
        <w:tab/>
        <w:tab/>
        <w:t>2-4-3-6-7</w:t>
        <w:tab/>
        <w:t>(1815-1888)</w:t>
        <w:tab/>
        <w:tab/>
        <w:t>Комедиограф</w:t>
      </w:r>
    </w:p>
    <w:p>
      <w:pPr>
        <w:pStyle w:val="Normal"/>
        <w:rPr/>
      </w:pPr>
      <w:r>
        <w:rPr/>
        <w:t>Лавуазье Антуан Лоран (1.7)</w:t>
        <w:tab/>
        <w:t>3-5-5-6-3</w:t>
        <w:tab/>
        <w:t>(1743-1794)</w:t>
        <w:tab/>
        <w:tab/>
        <w:t>Химик</w:t>
      </w:r>
    </w:p>
    <w:p>
      <w:pPr>
        <w:pStyle w:val="Normal"/>
        <w:rPr/>
      </w:pPr>
      <w:r>
        <w:rPr/>
        <w:t>Лазарь (0.9)</w:t>
        <w:tab/>
        <w:tab/>
        <w:tab/>
        <w:t>4-6-6-6-7</w:t>
        <w:tab/>
        <w:t>(ум. ок. 30 н.э.)</w:t>
        <w:tab/>
        <w:tab/>
        <w:t xml:space="preserve">Библейская личность </w:t>
      </w:r>
    </w:p>
    <w:p>
      <w:pPr>
        <w:pStyle w:val="Normal"/>
        <w:rPr/>
      </w:pPr>
      <w:r>
        <w:rPr/>
        <w:t>Лао-Цзы (4.2)</w:t>
        <w:tab/>
        <w:tab/>
        <w:tab/>
        <w:t>2-4-4-2-3</w:t>
        <w:tab/>
        <w:t xml:space="preserve">(570-490 до н.э.) </w:t>
        <w:tab/>
        <w:t>Философ</w:t>
      </w:r>
    </w:p>
    <w:p>
      <w:pPr>
        <w:pStyle w:val="Normal"/>
        <w:rPr/>
      </w:pPr>
      <w:r>
        <w:rPr/>
        <w:t>Лаплас Пьер Симон (2.0)</w:t>
        <w:tab/>
        <w:tab/>
        <w:t>3-3-1-2-3</w:t>
        <w:tab/>
        <w:t>(1749-1827)</w:t>
        <w:tab/>
        <w:tab/>
        <w:t>Математик/астроном</w:t>
      </w:r>
    </w:p>
    <w:p>
      <w:pPr>
        <w:pStyle w:val="Normal"/>
        <w:rPr/>
      </w:pPr>
      <w:r>
        <w:rPr/>
        <w:t>Латимер Хью (1.7)</w:t>
        <w:tab/>
        <w:tab/>
        <w:t>6-6-6-2-3</w:t>
        <w:tab/>
        <w:t>(ок. 1485-1555)</w:t>
        <w:tab/>
        <w:t xml:space="preserve"> </w:t>
        <w:tab/>
        <w:t>Реформатор/Мученик</w:t>
      </w:r>
    </w:p>
    <w:p>
      <w:pPr>
        <w:pStyle w:val="Normal"/>
        <w:rPr/>
      </w:pPr>
      <w:r>
        <w:rPr/>
        <w:t>Лев X (2.0)</w:t>
        <w:tab/>
        <w:tab/>
        <w:tab/>
        <w:t>6-3-7-6-3</w:t>
        <w:tab/>
        <w:t>(1475-1521)</w:t>
        <w:tab/>
        <w:tab/>
        <w:t>Папа Римский</w:t>
      </w:r>
    </w:p>
    <w:p>
      <w:pPr>
        <w:pStyle w:val="Normal"/>
        <w:rPr/>
      </w:pPr>
      <w:r>
        <w:rPr/>
        <w:t>Левенгук Антони ван (1.7)</w:t>
        <w:tab/>
        <w:t>3-5-5-2-7</w:t>
        <w:tab/>
        <w:t>(1632-1723)</w:t>
        <w:tab/>
        <w:tab/>
        <w:t>Ученый</w:t>
      </w:r>
    </w:p>
    <w:p>
      <w:pPr>
        <w:pStyle w:val="Normal"/>
        <w:rPr/>
      </w:pPr>
      <w:r>
        <w:rPr/>
        <w:t>Лейбниц Готфрид (1.7)</w:t>
        <w:tab/>
        <w:tab/>
        <w:t>5-7-5-6-1</w:t>
        <w:tab/>
        <w:t>(1646-1716)</w:t>
        <w:tab/>
        <w:tab/>
        <w:t>Философ/Математик</w:t>
      </w:r>
    </w:p>
    <w:p>
      <w:pPr>
        <w:pStyle w:val="Normal"/>
        <w:rPr/>
      </w:pPr>
      <w:r>
        <w:rPr/>
        <w:t>Ленин Владимир Ильич (2.2)</w:t>
        <w:tab/>
        <w:t>5-7-1-6-3</w:t>
        <w:tab/>
        <w:t>(1870-1924)</w:t>
        <w:tab/>
        <w:tab/>
        <w:t>Советский лидер</w:t>
      </w:r>
    </w:p>
    <w:p>
      <w:pPr>
        <w:pStyle w:val="Normal"/>
        <w:rPr/>
      </w:pPr>
      <w:r>
        <w:rPr/>
        <w:t>Леннон Джон (1.6)</w:t>
        <w:tab/>
        <w:tab/>
        <w:t>3-7-4-4-3</w:t>
        <w:tab/>
        <w:t>(1940-1980)</w:t>
        <w:tab/>
        <w:tab/>
        <w:t>Музыкант</w:t>
      </w:r>
    </w:p>
    <w:p>
      <w:pPr>
        <w:pStyle w:val="Normal"/>
        <w:rPr/>
      </w:pPr>
      <w:r>
        <w:rPr/>
        <w:t>Лео Алан (1.6)</w:t>
        <w:tab/>
        <w:tab/>
        <w:tab/>
        <w:t>2-4-5-4-7</w:t>
        <w:tab/>
        <w:t>(1861-1917)</w:t>
        <w:tab/>
        <w:tab/>
        <w:t>Астролог</w:t>
      </w:r>
    </w:p>
    <w:p>
      <w:pPr>
        <w:pStyle w:val="Normal"/>
        <w:rPr/>
      </w:pPr>
      <w:r>
        <w:rPr/>
        <w:t>Леонардо да Винчи (4.4)</w:t>
        <w:tab/>
        <w:tab/>
        <w:t>4-7-7-4-7</w:t>
        <w:tab/>
        <w:t>(1452-1519)</w:t>
        <w:tab/>
        <w:tab/>
        <w:t>Живописец</w:t>
      </w:r>
    </w:p>
    <w:p>
      <w:pPr>
        <w:pStyle w:val="Normal"/>
        <w:rPr/>
      </w:pPr>
      <w:r>
        <w:rPr/>
        <w:t>Лессинг Готхольд Э. (1.7)</w:t>
        <w:tab/>
        <w:t>3-4-4-2-3</w:t>
        <w:tab/>
        <w:t>(1729-1781)</w:t>
        <w:tab/>
        <w:tab/>
        <w:t xml:space="preserve">Писатель </w:t>
      </w:r>
    </w:p>
    <w:p>
      <w:pPr>
        <w:pStyle w:val="Normal"/>
        <w:rPr/>
      </w:pPr>
      <w:r>
        <w:rPr/>
        <w:t>Ливингстон Давид (1.6)</w:t>
        <w:tab/>
        <w:tab/>
        <w:t>2-6-1-6-7</w:t>
        <w:tab/>
        <w:t>(1813-1873)</w:t>
        <w:tab/>
        <w:tab/>
        <w:t>Мореплаватель/миссионер</w:t>
      </w:r>
    </w:p>
    <w:p>
      <w:pPr>
        <w:pStyle w:val="Normal"/>
        <w:rPr/>
      </w:pPr>
      <w:r>
        <w:rPr/>
        <w:t>Лидбитер Ч.У. (2.4)</w:t>
        <w:tab/>
        <w:tab/>
        <w:t>7-3-5-6-7</w:t>
        <w:tab/>
        <w:t>(1847-1934)</w:t>
        <w:tab/>
        <w:tab/>
        <w:t>Теософ</w:t>
      </w:r>
    </w:p>
    <w:p>
      <w:pPr>
        <w:pStyle w:val="Normal"/>
        <w:rPr/>
      </w:pPr>
      <w:r>
        <w:rPr/>
        <w:t>Линд Енни (1.25)</w:t>
        <w:tab/>
        <w:tab/>
        <w:t>4-4-6-6-7</w:t>
        <w:tab/>
        <w:t>(1820-1887)</w:t>
        <w:tab/>
        <w:tab/>
        <w:t>Оперная певица</w:t>
      </w:r>
    </w:p>
    <w:p>
      <w:pPr>
        <w:pStyle w:val="Normal"/>
        <w:rPr/>
      </w:pPr>
      <w:r>
        <w:rPr/>
        <w:t>Линкольн Авраам (3.3)</w:t>
        <w:tab/>
        <w:tab/>
        <w:t>1-2-1-2-1</w:t>
        <w:tab/>
        <w:t>(1809-1865)</w:t>
        <w:tab/>
        <w:tab/>
        <w:t>Президент США</w:t>
      </w:r>
    </w:p>
    <w:p>
      <w:pPr>
        <w:pStyle w:val="Normal"/>
        <w:rPr/>
      </w:pPr>
      <w:r>
        <w:rPr/>
        <w:t>Линней Карл (1.6)</w:t>
        <w:tab/>
        <w:tab/>
        <w:t>2-4-3-2-3</w:t>
        <w:tab/>
        <w:t>(1707-1778)</w:t>
        <w:tab/>
        <w:tab/>
        <w:t>Ботаник</w:t>
      </w:r>
    </w:p>
    <w:p>
      <w:pPr>
        <w:pStyle w:val="Normal"/>
        <w:rPr/>
      </w:pPr>
      <w:r>
        <w:rPr/>
        <w:t>Липпи Фра Филиппо (2.0)</w:t>
        <w:tab/>
        <w:t>6-7-7-6-7</w:t>
        <w:tab/>
        <w:t>(1406-1469)</w:t>
        <w:tab/>
        <w:tab/>
        <w:t>Живописец</w:t>
      </w:r>
    </w:p>
    <w:p>
      <w:pPr>
        <w:pStyle w:val="Normal"/>
        <w:rPr/>
      </w:pPr>
      <w:r>
        <w:rPr/>
        <w:t>Лист Ференц (2.2)</w:t>
        <w:tab/>
        <w:tab/>
        <w:t>4-6-3-6-7</w:t>
        <w:tab/>
        <w:t>(1811-1886)</w:t>
        <w:tab/>
        <w:tab/>
        <w:t>Композитор</w:t>
      </w:r>
    </w:p>
    <w:p>
      <w:pPr>
        <w:pStyle w:val="Normal"/>
        <w:rPr/>
      </w:pPr>
      <w:r>
        <w:rPr/>
        <w:t>Ллойд Джордж Дэвид (1.8)</w:t>
        <w:tab/>
        <w:t>4-6-1-6-3</w:t>
        <w:tab/>
        <w:t>(1863-1945)</w:t>
        <w:tab/>
        <w:tab/>
        <w:t>Государственный деятель</w:t>
      </w:r>
    </w:p>
    <w:p>
      <w:pPr>
        <w:pStyle w:val="Normal"/>
        <w:rPr/>
      </w:pPr>
      <w:r>
        <w:rPr/>
        <w:t>Лойола Иигнатий (1.7)</w:t>
        <w:tab/>
        <w:tab/>
        <w:t>6-6-1-2-7</w:t>
        <w:tab/>
        <w:t>(1491-1556)</w:t>
        <w:tab/>
        <w:tab/>
        <w:t>Воин/священник</w:t>
      </w:r>
    </w:p>
    <w:p>
      <w:pPr>
        <w:pStyle w:val="Normal"/>
        <w:rPr/>
      </w:pPr>
      <w:r>
        <w:rPr/>
        <w:t>Локк Джон (2.3)</w:t>
        <w:tab/>
        <w:tab/>
        <w:tab/>
        <w:t>4-7-1-2-7</w:t>
        <w:tab/>
        <w:t>(1632-1704)</w:t>
        <w:tab/>
        <w:tab/>
        <w:t>Философ</w:t>
      </w:r>
    </w:p>
    <w:p>
      <w:pPr>
        <w:pStyle w:val="Normal"/>
        <w:rPr/>
      </w:pPr>
      <w:r>
        <w:rPr/>
        <w:t>Лондон Джек (1.45)</w:t>
        <w:tab/>
        <w:tab/>
        <w:t>4-4-4-4-7</w:t>
        <w:tab/>
        <w:t>(1876-1916)</w:t>
        <w:tab/>
        <w:tab/>
        <w:t>Писатель</w:t>
      </w:r>
    </w:p>
    <w:p>
      <w:pPr>
        <w:pStyle w:val="Normal"/>
        <w:rPr/>
      </w:pPr>
      <w:r>
        <w:rPr/>
        <w:t>Лоренс Дейвид Г. (1.7)</w:t>
        <w:tab/>
        <w:tab/>
        <w:t>2-2-4-4-3</w:t>
        <w:tab/>
        <w:t>(1885-1930)</w:t>
        <w:tab/>
        <w:tab/>
        <w:t>Писатель</w:t>
      </w:r>
    </w:p>
    <w:p>
      <w:pPr>
        <w:pStyle w:val="Normal"/>
        <w:rPr/>
      </w:pPr>
      <w:r>
        <w:rPr/>
        <w:t>Лоренц Хендрик Антон (2.2)</w:t>
        <w:tab/>
        <w:t>3-5-5-6-3</w:t>
        <w:tab/>
        <w:t>(1853-1928)</w:t>
        <w:tab/>
        <w:tab/>
        <w:t>Физик</w:t>
      </w:r>
    </w:p>
    <w:p>
      <w:pPr>
        <w:pStyle w:val="Normal"/>
        <w:rPr/>
      </w:pPr>
      <w:r>
        <w:rPr/>
        <w:t xml:space="preserve">Лотто Лоренцо (2.5) </w:t>
        <w:tab/>
        <w:tab/>
        <w:t>4-4-6-2-7</w:t>
        <w:tab/>
        <w:t>(1480-1556)</w:t>
        <w:tab/>
        <w:tab/>
        <w:t>Венецианский живописец</w:t>
      </w:r>
    </w:p>
    <w:p>
      <w:pPr>
        <w:pStyle w:val="Normal"/>
        <w:rPr/>
      </w:pPr>
      <w:r>
        <w:rPr/>
        <w:t>Лоуренс Томас Э. (1.6)</w:t>
        <w:tab/>
        <w:tab/>
        <w:t>2-6-6-6-3</w:t>
        <w:tab/>
        <w:t>(1888-1935)</w:t>
        <w:tab/>
        <w:tab/>
        <w:t>Воин</w:t>
      </w:r>
    </w:p>
    <w:p>
      <w:pPr>
        <w:pStyle w:val="Normal"/>
        <w:rPr/>
      </w:pPr>
      <w:r>
        <w:rPr/>
        <w:t>Лука (2.4)</w:t>
        <w:tab/>
        <w:tab/>
        <w:tab/>
        <w:t>6-6-2-6-3</w:t>
        <w:tab/>
        <w:t>(1 в. н. э.)</w:t>
        <w:tab/>
        <w:tab/>
        <w:t>Апостол</w:t>
      </w:r>
    </w:p>
    <w:p>
      <w:pPr>
        <w:pStyle w:val="Normal"/>
        <w:rPr/>
      </w:pPr>
      <w:r>
        <w:rPr/>
        <w:t>Льюис Клайв С. (1.7)</w:t>
        <w:tab/>
        <w:tab/>
        <w:t>2-6-6-6-3</w:t>
        <w:tab/>
        <w:t>(1898-1963)</w:t>
        <w:tab/>
        <w:tab/>
        <w:t>Писатель</w:t>
      </w:r>
    </w:p>
    <w:p>
      <w:pPr>
        <w:pStyle w:val="Normal"/>
        <w:rPr/>
      </w:pPr>
      <w:r>
        <w:rPr/>
        <w:t>Лэм Чарлз (1.7)</w:t>
        <w:tab/>
        <w:tab/>
        <w:tab/>
        <w:t>2-4-4-6-3</w:t>
        <w:tab/>
        <w:t>(1775-1834)</w:t>
        <w:tab/>
        <w:tab/>
        <w:t>Писатель</w:t>
      </w:r>
    </w:p>
    <w:p>
      <w:pPr>
        <w:pStyle w:val="Normal"/>
        <w:rPr/>
      </w:pPr>
      <w:r>
        <w:rPr/>
        <w:t>Лэнг Рональд Давид (1.3)</w:t>
        <w:tab/>
        <w:t>6-4-3-4-3</w:t>
        <w:tab/>
        <w:t>(1927-1989)</w:t>
        <w:tab/>
        <w:tab/>
        <w:t>Психиатр</w:t>
      </w:r>
    </w:p>
    <w:p>
      <w:pPr>
        <w:pStyle w:val="Normal"/>
        <w:rPr/>
      </w:pPr>
      <w:r>
        <w:rPr/>
        <w:t>Люксембург Роза (1.7)</w:t>
        <w:tab/>
        <w:tab/>
        <w:t>6-3-1-6-3</w:t>
        <w:tab/>
        <w:t>(1871-1919)</w:t>
        <w:tab/>
        <w:tab/>
        <w:t>Революционерка</w:t>
      </w:r>
    </w:p>
    <w:p>
      <w:pPr>
        <w:pStyle w:val="Normal"/>
        <w:rPr/>
      </w:pPr>
      <w:r>
        <w:rPr/>
        <w:t>Лютер Мартин (2.3)</w:t>
        <w:tab/>
        <w:tab/>
        <w:t>6-6-1-2-3</w:t>
        <w:tab/>
        <w:t>(1483-1546)</w:t>
        <w:tab/>
        <w:tab/>
        <w:t>Религиозный реформатор</w:t>
      </w:r>
    </w:p>
    <w:p>
      <w:pPr>
        <w:pStyle w:val="Normal"/>
        <w:rPr/>
      </w:pPr>
      <w:r>
        <w:rPr/>
        <w:t>Маваланкар Дамодар (1.7)</w:t>
        <w:tab/>
        <w:t>2-6-3-6-3</w:t>
        <w:tab/>
        <w:t>(1857-?)</w:t>
        <w:tab/>
        <w:tab/>
        <w:tab/>
        <w:t>Теософ</w:t>
      </w:r>
    </w:p>
    <w:p>
      <w:pPr>
        <w:pStyle w:val="Normal"/>
        <w:rPr/>
      </w:pPr>
      <w:r>
        <w:rPr/>
        <w:t>Магеллан Фернан (2.0)</w:t>
        <w:tab/>
        <w:tab/>
        <w:t>1-1-5-6-3</w:t>
        <w:tab/>
        <w:t>(ок. 1480-1521)</w:t>
        <w:tab/>
        <w:tab/>
        <w:t>Мореплаватель</w:t>
      </w:r>
    </w:p>
    <w:p>
      <w:pPr>
        <w:pStyle w:val="Normal"/>
        <w:rPr/>
      </w:pPr>
      <w:r>
        <w:rPr/>
        <w:t>Мазаччо (2.7)</w:t>
        <w:tab/>
        <w:tab/>
        <w:tab/>
        <w:t>4-4-7-6-3</w:t>
        <w:tab/>
        <w:t>(1401-1428)</w:t>
        <w:tab/>
        <w:tab/>
        <w:t>Живописец</w:t>
      </w:r>
    </w:p>
    <w:p>
      <w:pPr>
        <w:pStyle w:val="Normal"/>
        <w:rPr/>
      </w:pPr>
      <w:r>
        <w:rPr/>
        <w:t>Маймонид Моисей (2.3)</w:t>
        <w:tab/>
        <w:tab/>
        <w:t>2-1-1-4-3</w:t>
        <w:tab/>
        <w:t>(1135-1204)</w:t>
        <w:tab/>
        <w:tab/>
        <w:t>Философ</w:t>
      </w:r>
    </w:p>
    <w:p>
      <w:pPr>
        <w:pStyle w:val="Normal"/>
        <w:rPr/>
      </w:pPr>
      <w:r>
        <w:rPr/>
        <w:t>Макариос III (1.7)</w:t>
        <w:tab/>
        <w:tab/>
        <w:t>3-3-3-6-7</w:t>
        <w:tab/>
        <w:t>(1913-1977)</w:t>
        <w:tab/>
        <w:tab/>
        <w:t>Архиепископ/политик</w:t>
      </w:r>
    </w:p>
    <w:p>
      <w:pPr>
        <w:pStyle w:val="Normal"/>
        <w:rPr/>
      </w:pPr>
      <w:r>
        <w:rPr/>
        <w:t>Макартур Дуглас (1.7)</w:t>
        <w:tab/>
        <w:tab/>
        <w:t>1-3-1-6-1</w:t>
        <w:tab/>
        <w:t>(1880-1964)</w:t>
        <w:tab/>
        <w:tab/>
        <w:t>Генерал</w:t>
      </w:r>
    </w:p>
    <w:p>
      <w:pPr>
        <w:pStyle w:val="Normal"/>
        <w:rPr/>
      </w:pPr>
      <w:r>
        <w:rPr/>
        <w:t>Макиавелли Никколо (1.6)</w:t>
        <w:tab/>
        <w:t>3-3-6-6-3</w:t>
        <w:tab/>
        <w:t>(1469-1527)</w:t>
        <w:tab/>
        <w:tab/>
        <w:t>Государственный деятель</w:t>
      </w:r>
    </w:p>
    <w:p>
      <w:pPr>
        <w:pStyle w:val="Normal"/>
        <w:rPr/>
      </w:pPr>
      <w:r>
        <w:rPr/>
        <w:t>Максвелл Джеймс К. (1.7)</w:t>
        <w:tab/>
        <w:t>2-1-1-2-5</w:t>
        <w:tab/>
        <w:t>(1831-1879)</w:t>
        <w:tab/>
        <w:tab/>
        <w:t>Физик</w:t>
      </w:r>
    </w:p>
    <w:p>
      <w:pPr>
        <w:pStyle w:val="Normal"/>
        <w:rPr/>
      </w:pPr>
      <w:r>
        <w:rPr/>
        <w:t>Малер Густав (1.9)</w:t>
        <w:tab/>
        <w:tab/>
        <w:t>4-4-4-6-3</w:t>
        <w:tab/>
        <w:t>(1860-1911)</w:t>
        <w:tab/>
        <w:tab/>
        <w:t>Композитор</w:t>
      </w:r>
    </w:p>
    <w:p>
      <w:pPr>
        <w:pStyle w:val="Normal"/>
        <w:rPr/>
      </w:pPr>
      <w:r>
        <w:rPr/>
        <w:t xml:space="preserve">Малкольм Х. (1.4) </w:t>
        <w:tab/>
        <w:tab/>
        <w:t>4-6-7-6-7</w:t>
        <w:tab/>
        <w:t>(1925-1965)</w:t>
        <w:tab/>
        <w:tab/>
        <w:t>Борец за гражд. права</w:t>
      </w:r>
    </w:p>
    <w:p>
      <w:pPr>
        <w:pStyle w:val="Normal"/>
        <w:rPr/>
      </w:pPr>
      <w:r>
        <w:rPr/>
        <w:t>Манн Томас (2.0)</w:t>
        <w:tab/>
        <w:tab/>
        <w:t>4-4-7-2-3</w:t>
        <w:tab/>
        <w:t>(1875-1955)</w:t>
        <w:tab/>
        <w:tab/>
        <w:t>Писатель</w:t>
      </w:r>
    </w:p>
    <w:p>
      <w:pPr>
        <w:pStyle w:val="Normal"/>
        <w:rPr/>
      </w:pPr>
      <w:r>
        <w:rPr/>
        <w:t>Мантенья Андреа (2.2)</w:t>
        <w:tab/>
        <w:tab/>
        <w:t>2-4-6-6-1</w:t>
        <w:tab/>
        <w:t>(1431-1506)</w:t>
        <w:tab/>
        <w:tab/>
        <w:t>Живописец</w:t>
      </w:r>
    </w:p>
    <w:p>
      <w:pPr>
        <w:pStyle w:val="Normal"/>
        <w:rPr/>
      </w:pPr>
      <w:r>
        <w:rPr/>
        <w:t>Мао Цзэдун (3.2)</w:t>
        <w:tab/>
        <w:tab/>
        <w:t>1-1-1-2-1</w:t>
        <w:tab/>
        <w:t>(1893-1976)</w:t>
        <w:tab/>
        <w:tab/>
        <w:t>Глава государства</w:t>
      </w:r>
    </w:p>
    <w:p>
      <w:pPr>
        <w:pStyle w:val="Normal"/>
        <w:rPr/>
      </w:pPr>
      <w:r>
        <w:rPr/>
        <w:t>Марат Жан Поль (1.7)</w:t>
        <w:tab/>
        <w:tab/>
        <w:t>3-1-1-6-3</w:t>
        <w:tab/>
        <w:t>(1743-1793)</w:t>
        <w:tab/>
        <w:tab/>
        <w:t>Политик</w:t>
      </w:r>
    </w:p>
    <w:p>
      <w:pPr>
        <w:pStyle w:val="Normal"/>
        <w:rPr/>
      </w:pPr>
      <w:r>
        <w:rPr/>
        <w:t>Мариво Пьер де (1.6)</w:t>
        <w:tab/>
        <w:tab/>
        <w:t>2-4-6-2-7</w:t>
        <w:tab/>
        <w:t>(1688-1763)</w:t>
        <w:tab/>
        <w:tab/>
        <w:t>Комедиограф</w:t>
      </w:r>
    </w:p>
    <w:p>
      <w:pPr>
        <w:pStyle w:val="Normal"/>
        <w:rPr/>
      </w:pPr>
      <w:r>
        <w:rPr/>
        <w:t>Мария (2.2)</w:t>
        <w:tab/>
        <w:tab/>
        <w:tab/>
        <w:t>6-6-2-2-3</w:t>
        <w:tab/>
        <w:t>(1 в. н. э.)</w:t>
        <w:tab/>
        <w:tab/>
        <w:t xml:space="preserve">Мать Иисуса </w:t>
      </w:r>
    </w:p>
    <w:p>
      <w:pPr>
        <w:pStyle w:val="Normal"/>
        <w:rPr/>
      </w:pPr>
      <w:r>
        <w:rPr/>
        <w:t xml:space="preserve">Мария из Вифании (0.85) </w:t>
        <w:tab/>
        <w:t xml:space="preserve">4-6-6-6-7  </w:t>
        <w:tab/>
        <w:t>(1 в. н. э.)</w:t>
        <w:tab/>
        <w:tab/>
        <w:t>Библейская личность</w:t>
      </w:r>
    </w:p>
    <w:p>
      <w:pPr>
        <w:pStyle w:val="Normal"/>
        <w:rPr/>
      </w:pPr>
      <w:r>
        <w:rPr/>
        <w:t xml:space="preserve">Мария Магдалина (0.9) </w:t>
        <w:tab/>
        <w:tab/>
        <w:t xml:space="preserve">6-6-6-4-3  </w:t>
        <w:tab/>
        <w:t>(1 в. н. э.)</w:t>
        <w:tab/>
        <w:tab/>
        <w:t>Библейская личность</w:t>
      </w:r>
    </w:p>
    <w:p>
      <w:pPr>
        <w:pStyle w:val="Normal"/>
        <w:rPr/>
      </w:pPr>
      <w:r>
        <w:rPr/>
        <w:t xml:space="preserve">Мария Терезия (1.65) </w:t>
        <w:tab/>
        <w:tab/>
        <w:t>4-6-1-6-7</w:t>
        <w:tab/>
        <w:t>(1717-1780)</w:t>
        <w:tab/>
        <w:tab/>
        <w:t>Австрийская императрица</w:t>
      </w:r>
    </w:p>
    <w:p>
      <w:pPr>
        <w:pStyle w:val="Normal"/>
        <w:rPr/>
      </w:pPr>
      <w:r>
        <w:rPr/>
        <w:t>Марк (2.3)</w:t>
        <w:tab/>
        <w:tab/>
        <w:tab/>
        <w:t>6-4-6-6-3</w:t>
        <w:tab/>
        <w:t>(1 в. н. э.)</w:t>
        <w:tab/>
        <w:tab/>
        <w:t>Апостол</w:t>
      </w:r>
    </w:p>
    <w:p>
      <w:pPr>
        <w:pStyle w:val="Normal"/>
        <w:rPr/>
      </w:pPr>
      <w:r>
        <w:rPr/>
        <w:t>Маркони Гульельмо (2.0)</w:t>
        <w:tab/>
        <w:t>2-3-5-6-3</w:t>
        <w:tab/>
        <w:t>(1874-1937)</w:t>
        <w:tab/>
        <w:tab/>
        <w:t>Изобретатель</w:t>
      </w:r>
    </w:p>
    <w:p>
      <w:pPr>
        <w:pStyle w:val="Normal"/>
        <w:rPr/>
      </w:pPr>
      <w:r>
        <w:rPr/>
        <w:t>Маркс Карл (2.2)</w:t>
        <w:tab/>
        <w:tab/>
        <w:t>6-2-5-6-3</w:t>
        <w:tab/>
        <w:t>(1818-1883)</w:t>
        <w:tab/>
        <w:tab/>
        <w:t>Политический мыслитель</w:t>
      </w:r>
    </w:p>
    <w:p>
      <w:pPr>
        <w:pStyle w:val="Normal"/>
        <w:rPr/>
      </w:pPr>
      <w:r>
        <w:rPr/>
        <w:t>Марло Кристофер (1.8)</w:t>
        <w:tab/>
        <w:tab/>
        <w:t>2-4-1-4-1</w:t>
        <w:tab/>
        <w:t>(1564-1593)</w:t>
        <w:tab/>
        <w:tab/>
        <w:t>Драматург</w:t>
      </w:r>
    </w:p>
    <w:p>
      <w:pPr>
        <w:pStyle w:val="Normal"/>
        <w:rPr/>
      </w:pPr>
      <w:r>
        <w:rPr/>
        <w:t>Марпа (4.5)</w:t>
        <w:tab/>
        <w:tab/>
        <w:tab/>
        <w:t>6-4-4-6-3</w:t>
        <w:tab/>
        <w:t>(11-й в. н. э.)</w:t>
        <w:tab/>
        <w:tab/>
        <w:t>Тибетский йог</w:t>
      </w:r>
    </w:p>
    <w:p>
      <w:pPr>
        <w:pStyle w:val="Normal"/>
        <w:rPr/>
      </w:pPr>
      <w:r>
        <w:rPr/>
        <w:t xml:space="preserve">Марта (1.6) </w:t>
        <w:tab/>
        <w:tab/>
        <w:tab/>
        <w:t xml:space="preserve">6-7-4-6-7  </w:t>
        <w:tab/>
        <w:t>(1 в. н. э.)</w:t>
        <w:tab/>
        <w:tab/>
        <w:t>Библейская личность</w:t>
      </w:r>
    </w:p>
    <w:p>
      <w:pPr>
        <w:pStyle w:val="Normal"/>
        <w:rPr/>
      </w:pPr>
      <w:r>
        <w:rPr/>
        <w:t>Мартини Симоне (2.5)</w:t>
        <w:tab/>
        <w:tab/>
        <w:t>6-4-1-2-7</w:t>
        <w:tab/>
        <w:t>(ок. 1284-1344)</w:t>
        <w:tab/>
        <w:tab/>
        <w:t>Живописец</w:t>
      </w:r>
    </w:p>
    <w:p>
      <w:pPr>
        <w:pStyle w:val="Normal"/>
        <w:rPr/>
      </w:pPr>
      <w:r>
        <w:rPr/>
        <w:t xml:space="preserve">Мартинус (2.3) </w:t>
        <w:tab/>
        <w:tab/>
        <w:tab/>
        <w:t>2-4-1-6-7</w:t>
        <w:tab/>
        <w:t>(1890-1981)</w:t>
        <w:tab/>
        <w:tab/>
        <w:t>Датский писатель</w:t>
      </w:r>
    </w:p>
    <w:p>
      <w:pPr>
        <w:pStyle w:val="Normal"/>
        <w:rPr/>
      </w:pPr>
      <w:r>
        <w:rPr/>
        <w:t>Матисс Анри (2.4)</w:t>
        <w:tab/>
        <w:tab/>
        <w:t>3-6-1-4-7</w:t>
        <w:tab/>
        <w:t>(1869-1954)</w:t>
        <w:tab/>
        <w:tab/>
        <w:t>Живописец</w:t>
      </w:r>
    </w:p>
    <w:p>
      <w:pPr>
        <w:pStyle w:val="Normal"/>
        <w:rPr/>
      </w:pPr>
      <w:r>
        <w:rPr/>
        <w:t>Матфей (2.4)</w:t>
        <w:tab/>
        <w:tab/>
        <w:tab/>
        <w:t>6-7-4-6-3</w:t>
        <w:tab/>
        <w:t>(1 в. н. э.)</w:t>
        <w:tab/>
        <w:tab/>
        <w:t>Апостол</w:t>
      </w:r>
    </w:p>
    <w:p>
      <w:pPr>
        <w:pStyle w:val="Normal"/>
        <w:rPr/>
      </w:pPr>
      <w:r>
        <w:rPr/>
        <w:t>Маяковский Владимир (1.7)</w:t>
        <w:tab/>
        <w:t>4-4-1-6-7</w:t>
        <w:tab/>
        <w:t>(1894-1930)</w:t>
        <w:tab/>
        <w:tab/>
        <w:t>Поэт</w:t>
      </w:r>
    </w:p>
    <w:p>
      <w:pPr>
        <w:pStyle w:val="Normal"/>
        <w:rPr/>
      </w:pPr>
      <w:r>
        <w:rPr/>
        <w:t>Медичи Лоренцо (1.8)</w:t>
        <w:tab/>
        <w:tab/>
        <w:t>4-1-3-4-3</w:t>
        <w:tab/>
        <w:t>(1449-1492)</w:t>
        <w:tab/>
        <w:tab/>
        <w:t>Правитель</w:t>
      </w:r>
    </w:p>
    <w:p>
      <w:pPr>
        <w:pStyle w:val="Normal"/>
        <w:rPr/>
      </w:pPr>
      <w:r>
        <w:rPr/>
        <w:t>Меир Голда (1.7)</w:t>
        <w:tab/>
        <w:tab/>
        <w:t>3-1-1-6-3</w:t>
        <w:tab/>
        <w:t>(1898-1978)</w:t>
        <w:tab/>
        <w:tab/>
        <w:t>Премьер-министр</w:t>
      </w:r>
    </w:p>
    <w:p>
      <w:pPr>
        <w:pStyle w:val="Normal"/>
        <w:rPr/>
      </w:pPr>
      <w:r>
        <w:rPr/>
        <w:t>Мелани Клейн (1.8)</w:t>
        <w:tab/>
        <w:tab/>
        <w:t>2-1-1-4-3</w:t>
        <w:tab/>
        <w:t>(1882-1960)</w:t>
        <w:tab/>
        <w:tab/>
        <w:t>Психоаналитик</w:t>
      </w:r>
    </w:p>
    <w:p>
      <w:pPr>
        <w:pStyle w:val="Normal"/>
        <w:rPr/>
      </w:pPr>
      <w:r>
        <w:rPr/>
        <w:t>Мелвилл Герман (1.6)</w:t>
        <w:tab/>
        <w:tab/>
        <w:t>6-4-4-6-3</w:t>
        <w:tab/>
        <w:t>(1819-1891)</w:t>
        <w:tab/>
        <w:tab/>
        <w:t>Писатель</w:t>
      </w:r>
    </w:p>
    <w:p>
      <w:pPr>
        <w:pStyle w:val="Normal"/>
        <w:rPr/>
      </w:pPr>
      <w:r>
        <w:rPr/>
        <w:t>Мендельсон Феликс (2.4)</w:t>
        <w:tab/>
        <w:t>4-4-1-6-3</w:t>
        <w:tab/>
        <w:t>(1809-1847)</w:t>
        <w:tab/>
        <w:tab/>
        <w:t>Композитор</w:t>
      </w:r>
    </w:p>
    <w:p>
      <w:pPr>
        <w:pStyle w:val="Normal"/>
        <w:rPr/>
      </w:pPr>
      <w:r>
        <w:rPr/>
        <w:t>Месмер Фридрих (1.6)</w:t>
        <w:tab/>
        <w:tab/>
        <w:t>3-7-1-6-3</w:t>
        <w:tab/>
        <w:t>(1734-1815)</w:t>
        <w:tab/>
        <w:tab/>
        <w:t>Врач</w:t>
      </w:r>
    </w:p>
    <w:p>
      <w:pPr>
        <w:pStyle w:val="Normal"/>
        <w:rPr/>
      </w:pPr>
      <w:r>
        <w:rPr/>
        <w:t>Метерлинк Морис (1.7)</w:t>
        <w:tab/>
        <w:tab/>
        <w:t>4-4-7-6-3</w:t>
        <w:tab/>
        <w:t>(1862-1949)</w:t>
        <w:tab/>
        <w:tab/>
        <w:t>Драматург</w:t>
      </w:r>
    </w:p>
    <w:p>
      <w:pPr>
        <w:pStyle w:val="Normal"/>
        <w:rPr/>
      </w:pPr>
      <w:r>
        <w:rPr/>
        <w:t>Меттерних Клеменс (1.6)</w:t>
        <w:tab/>
        <w:t>1-1-1-6-7</w:t>
        <w:tab/>
        <w:t>(1773-1859)</w:t>
        <w:tab/>
        <w:tab/>
        <w:t>Государственный деятель</w:t>
      </w:r>
    </w:p>
    <w:p>
      <w:pPr>
        <w:pStyle w:val="Normal"/>
        <w:rPr/>
      </w:pPr>
      <w:r>
        <w:rPr/>
        <w:t>Мехер Баба (2.4)</w:t>
        <w:tab/>
        <w:tab/>
        <w:tab/>
        <w:t>2-3-5-6-7</w:t>
        <w:tab/>
        <w:t>(1894-1969)</w:t>
        <w:tab/>
        <w:tab/>
        <w:t>Духовный Учитель</w:t>
      </w:r>
    </w:p>
    <w:p>
      <w:pPr>
        <w:pStyle w:val="Normal"/>
        <w:rPr/>
      </w:pPr>
      <w:r>
        <w:rPr/>
        <w:t>Мийо Дариюс (1.8)</w:t>
        <w:tab/>
        <w:tab/>
        <w:t>2-4-4-4-7</w:t>
        <w:tab/>
        <w:t>(1892-1974)</w:t>
        <w:tab/>
        <w:tab/>
        <w:t>Композитор</w:t>
      </w:r>
    </w:p>
    <w:p>
      <w:pPr>
        <w:pStyle w:val="Normal"/>
        <w:rPr/>
      </w:pPr>
      <w:r>
        <w:rPr/>
        <w:t>Микеладжело Буонарр. (3.3)</w:t>
        <w:tab/>
        <w:t>1-4-4-6-1</w:t>
        <w:tab/>
        <w:t>(1475-1564)</w:t>
        <w:tab/>
        <w:tab/>
        <w:t>Скульптор/Живописец</w:t>
      </w:r>
    </w:p>
    <w:p>
      <w:pPr>
        <w:pStyle w:val="Normal"/>
        <w:rPr/>
      </w:pPr>
      <w:r>
        <w:rPr/>
        <w:t>Миларепа (3.5)</w:t>
        <w:tab/>
        <w:tab/>
        <w:tab/>
        <w:t>6-4-4-4-3</w:t>
        <w:tab/>
        <w:t>(1052-1135)</w:t>
        <w:tab/>
        <w:tab/>
        <w:t>Йог</w:t>
      </w:r>
    </w:p>
    <w:p>
      <w:pPr>
        <w:pStyle w:val="Normal"/>
        <w:rPr/>
      </w:pPr>
      <w:r>
        <w:rPr/>
        <w:t>Мильтон Джон (1.8)</w:t>
        <w:tab/>
        <w:tab/>
        <w:t>2-6-4-6-7</w:t>
        <w:tab/>
        <w:t>(1608-1674)</w:t>
        <w:tab/>
        <w:tab/>
        <w:t xml:space="preserve">Поэт </w:t>
      </w:r>
    </w:p>
    <w:p>
      <w:pPr>
        <w:pStyle w:val="Normal"/>
        <w:rPr/>
      </w:pPr>
      <w:r>
        <w:rPr/>
        <w:t>Мирза Гулам Ахмад (1.6)</w:t>
        <w:tab/>
        <w:t xml:space="preserve">4-6-7-6-3 </w:t>
        <w:tab/>
        <w:t>(1835-1908)</w:t>
        <w:tab/>
        <w:tab/>
        <w:t>Основатель секты Ахмадие</w:t>
      </w:r>
    </w:p>
    <w:p>
      <w:pPr>
        <w:pStyle w:val="Normal"/>
        <w:rPr/>
      </w:pPr>
      <w:r>
        <w:rPr/>
        <w:t xml:space="preserve">Миро Жоан (2.0) </w:t>
        <w:tab/>
        <w:tab/>
        <w:t>2-2-6-6-3</w:t>
        <w:tab/>
        <w:t>(1893-1983)</w:t>
        <w:tab/>
        <w:tab/>
        <w:t>Испанский живописец</w:t>
      </w:r>
    </w:p>
    <w:p>
      <w:pPr>
        <w:pStyle w:val="Normal"/>
        <w:rPr/>
      </w:pPr>
      <w:r>
        <w:rPr/>
        <w:t>Мисора Хибари (1.35)</w:t>
        <w:tab/>
        <w:tab/>
        <w:t>2-4-4-6-7</w:t>
        <w:tab/>
        <w:t>(1937-1989)</w:t>
        <w:tab/>
        <w:tab/>
        <w:t>Певица</w:t>
      </w:r>
    </w:p>
    <w:p>
      <w:pPr>
        <w:pStyle w:val="Normal"/>
        <w:rPr/>
      </w:pPr>
      <w:r>
        <w:rPr/>
        <w:t>Модильяни Амедео (1.7)</w:t>
        <w:tab/>
        <w:tab/>
        <w:t>6-4-4-4-7</w:t>
        <w:tab/>
        <w:t>(1884-1920)</w:t>
        <w:tab/>
        <w:tab/>
        <w:t>Живописец/скульптор</w:t>
      </w:r>
    </w:p>
    <w:p>
      <w:pPr>
        <w:pStyle w:val="Normal"/>
        <w:rPr/>
      </w:pPr>
      <w:r>
        <w:rPr/>
        <w:t>Моисей (2.3)</w:t>
        <w:tab/>
        <w:tab/>
        <w:tab/>
        <w:t>6-6-1-4-1</w:t>
        <w:tab/>
        <w:t>(12-й в. до н.э.)</w:t>
        <w:tab/>
        <w:tab/>
        <w:t>Пророк</w:t>
      </w:r>
    </w:p>
    <w:p>
      <w:pPr>
        <w:pStyle w:val="Normal"/>
        <w:rPr/>
      </w:pPr>
      <w:r>
        <w:rPr/>
        <w:t>Моктесума II (1.6)</w:t>
        <w:tab/>
        <w:tab/>
        <w:t>6-1-6-6-3</w:t>
        <w:tab/>
        <w:t>(1466-1520)</w:t>
        <w:tab/>
        <w:tab/>
        <w:t>Император</w:t>
      </w:r>
    </w:p>
    <w:p>
      <w:pPr>
        <w:pStyle w:val="Normal"/>
        <w:rPr/>
      </w:pPr>
      <w:r>
        <w:rPr/>
        <w:t>Мольер (2.2)</w:t>
        <w:tab/>
        <w:tab/>
        <w:tab/>
        <w:t>3-3-1-6-3</w:t>
        <w:tab/>
        <w:t>(1622-1673)</w:t>
        <w:tab/>
        <w:tab/>
        <w:t>Драматург</w:t>
      </w:r>
    </w:p>
    <w:p>
      <w:pPr>
        <w:pStyle w:val="Normal"/>
        <w:rPr/>
      </w:pPr>
      <w:r>
        <w:rPr/>
        <w:t>Моне Клод (1.9)</w:t>
        <w:tab/>
        <w:tab/>
        <w:tab/>
        <w:t>3-4-4-6-3</w:t>
        <w:tab/>
        <w:t>(1840-1926)</w:t>
        <w:tab/>
        <w:tab/>
        <w:t>Художник-импрессионист</w:t>
      </w:r>
    </w:p>
    <w:p>
      <w:pPr>
        <w:pStyle w:val="Normal"/>
        <w:rPr/>
      </w:pPr>
      <w:r>
        <w:rPr/>
        <w:t>Монро Мэрилин (0.9)</w:t>
        <w:tab/>
        <w:tab/>
        <w:t>4-4-6-2-3</w:t>
        <w:tab/>
        <w:t>(1926-1962)</w:t>
        <w:tab/>
        <w:tab/>
        <w:t>Киноактриса</w:t>
      </w:r>
    </w:p>
    <w:p>
      <w:pPr>
        <w:pStyle w:val="Normal"/>
        <w:rPr/>
      </w:pPr>
      <w:r>
        <w:rPr/>
        <w:t>Монтеверди Клаудио (2.4)</w:t>
        <w:tab/>
        <w:t>4-4-7-6-7</w:t>
        <w:tab/>
        <w:t>(1567-1643)</w:t>
        <w:tab/>
        <w:tab/>
        <w:t>Композитор</w:t>
      </w:r>
    </w:p>
    <w:p>
      <w:pPr>
        <w:pStyle w:val="Normal"/>
        <w:rPr/>
      </w:pPr>
      <w:r>
        <w:rPr/>
        <w:t>Монтень Мишель де (1.7)</w:t>
        <w:tab/>
        <w:t>3-6-3-6-5</w:t>
        <w:tab/>
        <w:t>(1533-1592)</w:t>
        <w:tab/>
        <w:tab/>
        <w:t>Писатель</w:t>
      </w:r>
    </w:p>
    <w:p>
      <w:pPr>
        <w:pStyle w:val="Normal"/>
        <w:rPr/>
      </w:pPr>
      <w:r>
        <w:rPr/>
        <w:t>Монтескье Шарль Луи (2.0)</w:t>
        <w:tab/>
        <w:t>3-6-4-6-3</w:t>
        <w:tab/>
        <w:t>(1689-1755)</w:t>
        <w:tab/>
        <w:tab/>
        <w:t>Философ</w:t>
      </w:r>
    </w:p>
    <w:p>
      <w:pPr>
        <w:pStyle w:val="Normal"/>
        <w:rPr/>
      </w:pPr>
      <w:r>
        <w:rPr/>
        <w:t>Монтессори Мария (1.65)</w:t>
        <w:tab/>
        <w:t>6-4-7-4-7</w:t>
        <w:tab/>
        <w:t>(1870-1952)</w:t>
        <w:tab/>
        <w:tab/>
        <w:t>Педагог</w:t>
      </w:r>
    </w:p>
    <w:p>
      <w:pPr>
        <w:pStyle w:val="Normal"/>
        <w:rPr/>
      </w:pPr>
      <w:r>
        <w:rPr/>
        <w:t>Мопассан Ги де (2.2)</w:t>
        <w:tab/>
        <w:tab/>
        <w:t>3-4-4-2-1</w:t>
        <w:tab/>
        <w:t>(1850-1893)</w:t>
        <w:tab/>
        <w:tab/>
        <w:t>Писатель</w:t>
      </w:r>
    </w:p>
    <w:p>
      <w:pPr>
        <w:pStyle w:val="Normal"/>
        <w:rPr/>
      </w:pPr>
      <w:r>
        <w:rPr/>
        <w:t>Мор Томас (1.5)</w:t>
        <w:tab/>
        <w:tab/>
        <w:tab/>
        <w:t>4-6-6-6-3</w:t>
        <w:tab/>
        <w:t>(1478-1535)</w:t>
        <w:tab/>
        <w:tab/>
        <w:t>Госуд. деятель/Писатель</w:t>
      </w:r>
    </w:p>
    <w:p>
      <w:pPr>
        <w:pStyle w:val="Normal"/>
        <w:rPr/>
      </w:pPr>
      <w:r>
        <w:rPr/>
        <w:t>Моцарт Вольфганг А. (3.0)</w:t>
        <w:tab/>
        <w:t>4-4-4-4-3</w:t>
        <w:tab/>
        <w:t>(1756-1791)</w:t>
        <w:tab/>
        <w:tab/>
        <w:t>Композитор</w:t>
      </w:r>
    </w:p>
    <w:p>
      <w:pPr>
        <w:pStyle w:val="Normal"/>
        <w:rPr/>
      </w:pPr>
      <w:r>
        <w:rPr/>
        <w:t>Моэм Уильям Сомерсет (1.7)</w:t>
        <w:tab/>
        <w:t>2-2-4-2-7</w:t>
        <w:tab/>
        <w:t>(1874-1965)</w:t>
        <w:tab/>
        <w:tab/>
        <w:t>Писатель</w:t>
      </w:r>
    </w:p>
    <w:p>
      <w:pPr>
        <w:pStyle w:val="Normal"/>
        <w:rPr/>
      </w:pPr>
      <w:r>
        <w:rPr/>
        <w:t>Муктананда (4.0)</w:t>
        <w:tab/>
        <w:tab/>
        <w:t>4-4-2-4-3</w:t>
        <w:tab/>
        <w:t>(1908-1982)</w:t>
        <w:tab/>
        <w:tab/>
        <w:t>Духовный учитель</w:t>
      </w:r>
    </w:p>
    <w:p>
      <w:pPr>
        <w:pStyle w:val="Normal"/>
        <w:rPr/>
      </w:pPr>
      <w:r>
        <w:rPr/>
        <w:t>Мунк Кай (1.7)</w:t>
        <w:tab/>
        <w:tab/>
        <w:tab/>
        <w:t>3-4-6-4-3</w:t>
        <w:tab/>
        <w:t>(1898-1944)</w:t>
        <w:tab/>
        <w:tab/>
        <w:t>Драматург/священник</w:t>
      </w:r>
    </w:p>
    <w:p>
      <w:pPr>
        <w:pStyle w:val="Normal"/>
        <w:rPr/>
      </w:pPr>
      <w:r>
        <w:rPr/>
        <w:t>Мур Генри (1.8)</w:t>
        <w:tab/>
        <w:tab/>
        <w:tab/>
        <w:t>2-4-7-6-7</w:t>
        <w:tab/>
        <w:t>(1898-1986)</w:t>
        <w:tab/>
        <w:tab/>
        <w:t>Скульптор</w:t>
      </w:r>
    </w:p>
    <w:p>
      <w:pPr>
        <w:pStyle w:val="Normal"/>
        <w:rPr/>
      </w:pPr>
      <w:r>
        <w:rPr/>
        <w:t>Мурильо Бартоломе Э. (2.2)</w:t>
        <w:tab/>
        <w:t>4-6-1-6-3</w:t>
        <w:tab/>
        <w:t>(1618-1682)</w:t>
        <w:tab/>
        <w:tab/>
        <w:t>Живописец</w:t>
      </w:r>
    </w:p>
    <w:p>
      <w:pPr>
        <w:pStyle w:val="Normal"/>
        <w:rPr/>
      </w:pPr>
      <w:r>
        <w:rPr/>
        <w:t>Муссолини Бенито (2.2)</w:t>
        <w:tab/>
        <w:tab/>
        <w:t>2-1-1-6-1</w:t>
        <w:tab/>
        <w:t>(1883-1945)</w:t>
        <w:tab/>
        <w:tab/>
        <w:t>Диктатор</w:t>
      </w:r>
    </w:p>
    <w:p>
      <w:pPr>
        <w:pStyle w:val="Normal"/>
        <w:rPr/>
      </w:pPr>
      <w:r>
        <w:rPr/>
        <w:t>Мухаммед (3.4)</w:t>
        <w:tab/>
        <w:tab/>
        <w:tab/>
        <w:t>2-3-1-6-3</w:t>
        <w:tab/>
        <w:t>(570-632)</w:t>
        <w:tab/>
        <w:tab/>
        <w:t>Пророк</w:t>
      </w:r>
    </w:p>
    <w:p>
      <w:pPr>
        <w:pStyle w:val="Normal"/>
        <w:rPr/>
      </w:pPr>
      <w:r>
        <w:rPr/>
        <w:t>Мюссе Альфред де (1.7)</w:t>
        <w:tab/>
        <w:tab/>
        <w:t>3-4-5-6-3</w:t>
        <w:tab/>
        <w:t>(1810-1857)</w:t>
        <w:tab/>
        <w:tab/>
        <w:t xml:space="preserve">Поэт/Драматург </w:t>
      </w:r>
    </w:p>
    <w:p>
      <w:pPr>
        <w:pStyle w:val="Normal"/>
        <w:rPr/>
      </w:pPr>
      <w:r>
        <w:rPr/>
        <w:t>Найтингейл Флоренс (1.6)</w:t>
        <w:tab/>
        <w:t>2-2-4-6-6</w:t>
        <w:tab/>
        <w:t>(1820-1910)</w:t>
        <w:tab/>
        <w:tab/>
        <w:t>Медсестра/реформатор</w:t>
      </w:r>
    </w:p>
    <w:p>
      <w:pPr>
        <w:pStyle w:val="Normal"/>
        <w:rPr/>
      </w:pPr>
      <w:r>
        <w:rPr/>
        <w:t>Нанак гуру (3.0)</w:t>
        <w:tab/>
        <w:tab/>
        <w:tab/>
        <w:t>6-6-1-2-3</w:t>
        <w:tab/>
        <w:t>(1469-1538)</w:t>
        <w:tab/>
        <w:tab/>
        <w:t>Основатель сикхизма</w:t>
      </w:r>
    </w:p>
    <w:p>
      <w:pPr>
        <w:pStyle w:val="Normal"/>
        <w:rPr/>
      </w:pPr>
      <w:r>
        <w:rPr/>
        <w:t>Наполеон I (2.2)</w:t>
        <w:tab/>
        <w:tab/>
        <w:tab/>
        <w:t>3-1-1-4-5</w:t>
        <w:tab/>
        <w:t>(1769-1821)</w:t>
        <w:tab/>
        <w:tab/>
        <w:t>Полководец/Император</w:t>
      </w:r>
    </w:p>
    <w:p>
      <w:pPr>
        <w:pStyle w:val="Normal"/>
        <w:rPr/>
      </w:pPr>
      <w:r>
        <w:rPr/>
        <w:t>Насер Гамаль Абдель (1.7)</w:t>
        <w:tab/>
        <w:t>2-1-1-6-1</w:t>
        <w:tab/>
        <w:t>(1918-1970)</w:t>
        <w:tab/>
        <w:tab/>
        <w:t>Президент Египта</w:t>
      </w:r>
    </w:p>
    <w:p>
      <w:pPr>
        <w:pStyle w:val="Normal"/>
        <w:rPr/>
      </w:pPr>
      <w:r>
        <w:rPr/>
        <w:t>Нельсон Горацио (1.6)</w:t>
        <w:tab/>
        <w:tab/>
        <w:t>1-1-5-2-7</w:t>
        <w:tab/>
        <w:t>(1758-1805)</w:t>
        <w:tab/>
        <w:tab/>
        <w:t>Командующий флотом</w:t>
      </w:r>
    </w:p>
    <w:p>
      <w:pPr>
        <w:pStyle w:val="Normal"/>
        <w:rPr/>
      </w:pPr>
      <w:r>
        <w:rPr/>
        <w:t>Нерон (1.4)</w:t>
        <w:tab/>
        <w:tab/>
        <w:tab/>
        <w:t>1-1-4-6-3</w:t>
        <w:tab/>
        <w:t>(37-68 н. э.)</w:t>
        <w:tab/>
        <w:tab/>
        <w:t>Римский император</w:t>
      </w:r>
    </w:p>
    <w:p>
      <w:pPr>
        <w:pStyle w:val="Normal"/>
        <w:rPr/>
      </w:pPr>
      <w:r>
        <w:rPr/>
        <w:t>Неру Джавахарлал (2.0)</w:t>
        <w:tab/>
        <w:tab/>
        <w:t>1-2-1-6-3</w:t>
        <w:tab/>
        <w:t>(1889-1964)</w:t>
        <w:tab/>
        <w:tab/>
        <w:t>Индийский госуд. деятель</w:t>
      </w:r>
    </w:p>
    <w:p>
      <w:pPr>
        <w:pStyle w:val="Normal"/>
        <w:rPr/>
      </w:pPr>
      <w:r>
        <w:rPr/>
        <w:t>Николсон Бен (1.7)</w:t>
        <w:tab/>
        <w:tab/>
        <w:t>2-4-4-6-3</w:t>
        <w:tab/>
        <w:t>(1894-1982)</w:t>
        <w:tab/>
        <w:tab/>
        <w:t>Живописец</w:t>
      </w:r>
    </w:p>
    <w:p>
      <w:pPr>
        <w:pStyle w:val="Normal"/>
        <w:rPr/>
      </w:pPr>
      <w:r>
        <w:rPr/>
        <w:t>Нитирэн (2.0)</w:t>
        <w:tab/>
        <w:tab/>
        <w:tab/>
        <w:t>3-6-6-2-7</w:t>
        <w:tab/>
        <w:t>(1222-1282)</w:t>
        <w:tab/>
        <w:tab/>
        <w:t>Основат. школы Нитирэна</w:t>
      </w:r>
    </w:p>
    <w:p>
      <w:pPr>
        <w:pStyle w:val="Normal"/>
        <w:rPr/>
      </w:pPr>
      <w:r>
        <w:rPr/>
        <w:t>Ницше Фридрих (1.9)</w:t>
        <w:tab/>
        <w:tab/>
        <w:t>1-4-1-6-3</w:t>
        <w:tab/>
        <w:t>(1844-1900)</w:t>
        <w:tab/>
        <w:tab/>
        <w:t xml:space="preserve">Философ </w:t>
      </w:r>
    </w:p>
    <w:p>
      <w:pPr>
        <w:pStyle w:val="Normal"/>
        <w:rPr/>
      </w:pPr>
      <w:r>
        <w:rPr/>
        <w:t>Нобель Альфред (1.7)</w:t>
        <w:tab/>
        <w:tab/>
        <w:t xml:space="preserve">2-6-3-6-1 </w:t>
        <w:tab/>
        <w:t xml:space="preserve"> (1833-1896)</w:t>
        <w:tab/>
        <w:tab/>
        <w:t>Изобретатель-промышленник</w:t>
      </w:r>
    </w:p>
    <w:p>
      <w:pPr>
        <w:pStyle w:val="Normal"/>
        <w:rPr/>
      </w:pPr>
      <w:r>
        <w:rPr/>
        <w:t>Нокс Джон (2.0)</w:t>
        <w:tab/>
        <w:tab/>
        <w:tab/>
        <w:t>6-6-1-6-3</w:t>
        <w:tab/>
        <w:t>(1505-1572)</w:t>
        <w:tab/>
        <w:tab/>
        <w:t>Реформатор</w:t>
      </w:r>
    </w:p>
    <w:p>
      <w:pPr>
        <w:pStyle w:val="Normal"/>
        <w:rPr/>
      </w:pPr>
      <w:r>
        <w:rPr/>
        <w:t>Нострадамус (1.7)</w:t>
        <w:tab/>
        <w:tab/>
        <w:t>3-3-6-6-3</w:t>
        <w:tab/>
        <w:t>(1503-1566)</w:t>
        <w:tab/>
        <w:tab/>
        <w:t>Астролог</w:t>
      </w:r>
    </w:p>
    <w:p>
      <w:pPr>
        <w:pStyle w:val="Normal"/>
        <w:rPr/>
      </w:pPr>
      <w:r>
        <w:rPr/>
        <w:t>Ньюмен Барнетт (1.7)</w:t>
        <w:tab/>
        <w:tab/>
        <w:t>4-7-7-6-7</w:t>
        <w:tab/>
        <w:t>(1905-1970)</w:t>
        <w:tab/>
        <w:tab/>
        <w:t>Живописец/Математик</w:t>
      </w:r>
    </w:p>
    <w:p>
      <w:pPr>
        <w:pStyle w:val="Normal"/>
        <w:rPr/>
      </w:pPr>
      <w:r>
        <w:rPr/>
        <w:t>Ньютон Исаак (2.2)</w:t>
        <w:tab/>
        <w:tab/>
        <w:t xml:space="preserve">3-3-1-6-5  </w:t>
        <w:tab/>
        <w:t>(1642-1727)</w:t>
        <w:tab/>
        <w:t xml:space="preserve">    </w:t>
        <w:tab/>
        <w:t>Ученый</w:t>
      </w:r>
    </w:p>
    <w:p>
      <w:pPr>
        <w:pStyle w:val="Normal"/>
        <w:rPr/>
      </w:pPr>
      <w:r>
        <w:rPr/>
        <w:t>Овидий (1.7)</w:t>
        <w:tab/>
        <w:tab/>
        <w:tab/>
        <w:t xml:space="preserve">1-4-7-6-3  </w:t>
        <w:tab/>
        <w:t>(43 до н.э.-17 н.э.)</w:t>
        <w:tab/>
        <w:t>Поэт</w:t>
      </w:r>
    </w:p>
    <w:p>
      <w:pPr>
        <w:pStyle w:val="Normal"/>
        <w:rPr/>
      </w:pPr>
      <w:r>
        <w:rPr/>
        <w:t>Ода Нобунага (0.7)</w:t>
        <w:tab/>
        <w:tab/>
        <w:t>6-1-6-4-7</w:t>
        <w:tab/>
        <w:t>(1534-1582)</w:t>
        <w:tab/>
        <w:tab/>
        <w:t xml:space="preserve">Феодальный князь </w:t>
      </w:r>
    </w:p>
    <w:p>
      <w:pPr>
        <w:pStyle w:val="Normal"/>
        <w:rPr/>
      </w:pPr>
      <w:r>
        <w:rPr/>
        <w:t>Оливье Лоренс (1.6)</w:t>
        <w:tab/>
        <w:tab/>
        <w:t>3-4-3-2-7</w:t>
        <w:tab/>
        <w:t>(1907-1989)</w:t>
        <w:tab/>
        <w:tab/>
        <w:t>Актер</w:t>
      </w:r>
    </w:p>
    <w:p>
      <w:pPr>
        <w:pStyle w:val="Normal"/>
        <w:rPr/>
      </w:pPr>
      <w:r>
        <w:rPr/>
        <w:t>Олькотт Г.С. (2.2)</w:t>
        <w:tab/>
        <w:tab/>
        <w:t>2-1-7-6-7</w:t>
        <w:tab/>
        <w:t>(1832-1907)</w:t>
        <w:tab/>
        <w:tab/>
        <w:t xml:space="preserve">Теософ </w:t>
      </w:r>
    </w:p>
    <w:p>
      <w:pPr>
        <w:pStyle w:val="Normal"/>
        <w:rPr/>
      </w:pPr>
      <w:r>
        <w:rPr/>
        <w:t>О'Нил Юджин (1.6)</w:t>
        <w:tab/>
        <w:tab/>
        <w:t>2-6-1-4-3</w:t>
        <w:tab/>
        <w:t>(1888-1953)</w:t>
        <w:tab/>
        <w:tab/>
        <w:t>Драматург</w:t>
      </w:r>
    </w:p>
    <w:p>
      <w:pPr>
        <w:pStyle w:val="Normal"/>
        <w:rPr/>
      </w:pPr>
      <w:r>
        <w:rPr/>
        <w:t>Оппенгеймер Роберт (2.0)</w:t>
        <w:tab/>
        <w:t>5-3-7-6-3</w:t>
        <w:tab/>
        <w:t>(1904-1967)</w:t>
        <w:tab/>
        <w:tab/>
        <w:t>Физик</w:t>
      </w:r>
    </w:p>
    <w:p>
      <w:pPr>
        <w:pStyle w:val="Normal"/>
        <w:rPr/>
      </w:pPr>
      <w:r>
        <w:rPr/>
        <w:t>Ориген (4.3)</w:t>
        <w:tab/>
        <w:tab/>
        <w:tab/>
        <w:t>2-1-1-6-7</w:t>
        <w:tab/>
        <w:t>(185-254)</w:t>
        <w:tab/>
        <w:tab/>
        <w:t>Теолог/Философ</w:t>
      </w:r>
    </w:p>
    <w:p>
      <w:pPr>
        <w:pStyle w:val="Normal"/>
        <w:rPr/>
      </w:pPr>
      <w:r>
        <w:rPr/>
        <w:t>Павел (3.0)</w:t>
        <w:tab/>
        <w:tab/>
        <w:tab/>
        <w:t>5-1-1-6-1</w:t>
        <w:tab/>
        <w:t>(1 в. н. э.)</w:t>
        <w:tab/>
        <w:tab/>
        <w:t>Апостол</w:t>
      </w:r>
    </w:p>
    <w:p>
      <w:pPr>
        <w:pStyle w:val="Normal"/>
        <w:rPr/>
      </w:pPr>
      <w:r>
        <w:rPr/>
        <w:t>Паганини Никколо (1.7)</w:t>
        <w:tab/>
        <w:tab/>
        <w:t>4-4-1-4-7</w:t>
        <w:tab/>
        <w:t>(1782-1840)</w:t>
        <w:tab/>
        <w:tab/>
        <w:t>Музыкант</w:t>
      </w:r>
    </w:p>
    <w:p>
      <w:pPr>
        <w:pStyle w:val="Normal"/>
        <w:rPr/>
      </w:pPr>
      <w:r>
        <w:rPr/>
        <w:t>Падеревский Игнацы Ян (2.0)</w:t>
        <w:tab/>
        <w:t>6-4-7-4-7</w:t>
        <w:tab/>
        <w:t>(1860-1941)</w:t>
        <w:tab/>
        <w:tab/>
        <w:t>Музыкант/Госуд. деятель</w:t>
      </w:r>
    </w:p>
    <w:p>
      <w:pPr>
        <w:pStyle w:val="Normal"/>
        <w:rPr/>
      </w:pPr>
      <w:r>
        <w:rPr/>
        <w:t>Палестрина Д.П.да (2.0)</w:t>
        <w:tab/>
        <w:tab/>
        <w:t>4-6-4-6-3</w:t>
        <w:tab/>
        <w:t>(1525-1594)</w:t>
        <w:tab/>
        <w:tab/>
        <w:t>Композитор</w:t>
      </w:r>
    </w:p>
    <w:p>
      <w:pPr>
        <w:pStyle w:val="Normal"/>
        <w:rPr/>
      </w:pPr>
      <w:r>
        <w:rPr/>
        <w:t>Пальме Улоф (2.1)</w:t>
        <w:tab/>
        <w:tab/>
        <w:t>3-6-7-4-7</w:t>
        <w:tab/>
        <w:t>(1927-1986)</w:t>
        <w:tab/>
        <w:tab/>
        <w:t>Премьер-министр Швеции</w:t>
      </w:r>
    </w:p>
    <w:p>
      <w:pPr>
        <w:pStyle w:val="Normal"/>
        <w:rPr/>
      </w:pPr>
      <w:r>
        <w:rPr/>
        <w:t>Панини (1.8)</w:t>
        <w:tab/>
        <w:tab/>
        <w:tab/>
        <w:t>2-5-5-6-7</w:t>
        <w:tab/>
        <w:t>(4-й в. до н.э.)</w:t>
        <w:tab/>
        <w:tab/>
        <w:t>Санскритский грамматик</w:t>
      </w:r>
    </w:p>
    <w:p>
      <w:pPr>
        <w:pStyle w:val="Normal"/>
        <w:rPr/>
      </w:pPr>
      <w:r>
        <w:rPr/>
        <w:t>Панкхерст Эммелин (1.7)</w:t>
        <w:tab/>
        <w:t>6-6-1-2-3</w:t>
        <w:tab/>
        <w:t>(1857-1928)</w:t>
        <w:tab/>
        <w:tab/>
        <w:t>Борец за женские права</w:t>
      </w:r>
    </w:p>
    <w:p>
      <w:pPr>
        <w:pStyle w:val="Normal"/>
        <w:rPr/>
      </w:pPr>
      <w:r>
        <w:rPr/>
        <w:t>Панчен-лама (10й) (1.7)</w:t>
        <w:tab/>
        <w:tab/>
        <w:t>6-4-4-6-7</w:t>
        <w:tab/>
        <w:t>(?-?)</w:t>
        <w:tab/>
        <w:tab/>
        <w:tab/>
        <w:t>Тибетский лама</w:t>
      </w:r>
    </w:p>
    <w:p>
      <w:pPr>
        <w:pStyle w:val="Normal"/>
        <w:rPr/>
      </w:pPr>
      <w:r>
        <w:rPr/>
        <w:t>Парацельс (2.3)</w:t>
        <w:tab/>
        <w:tab/>
        <w:tab/>
        <w:t>1-4-5-6-7</w:t>
        <w:tab/>
        <w:t>(1493-1541)</w:t>
        <w:tab/>
        <w:tab/>
        <w:t>Врач</w:t>
      </w:r>
    </w:p>
    <w:p>
      <w:pPr>
        <w:pStyle w:val="Normal"/>
        <w:rPr/>
      </w:pPr>
      <w:r>
        <w:rPr/>
        <w:t>Парето Вильфредо (2.0)</w:t>
        <w:tab/>
        <w:tab/>
        <w:t>2-3-3-6-3</w:t>
        <w:tab/>
        <w:t>(1848-1923)</w:t>
        <w:tab/>
        <w:tab/>
        <w:t>Экономист/социолог</w:t>
      </w:r>
    </w:p>
    <w:p>
      <w:pPr>
        <w:pStyle w:val="Normal"/>
        <w:rPr/>
      </w:pPr>
      <w:r>
        <w:rPr/>
        <w:t>Паркер Чарли (0.6)</w:t>
        <w:tab/>
        <w:tab/>
        <w:t>6-4-6-6-7</w:t>
        <w:tab/>
        <w:t>(1920-1955)</w:t>
        <w:tab/>
        <w:tab/>
        <w:t>Музыкант джаза</w:t>
      </w:r>
    </w:p>
    <w:p>
      <w:pPr>
        <w:pStyle w:val="Normal"/>
        <w:rPr/>
      </w:pPr>
      <w:r>
        <w:rPr/>
        <w:t>Парнелл Чарлз (1.7)</w:t>
        <w:tab/>
        <w:tab/>
        <w:t>6-6-1-4-3</w:t>
        <w:tab/>
        <w:t>(1846-1891)</w:t>
        <w:tab/>
        <w:tab/>
        <w:t>Политик</w:t>
      </w:r>
    </w:p>
    <w:p>
      <w:pPr>
        <w:pStyle w:val="Normal"/>
        <w:rPr/>
      </w:pPr>
      <w:r>
        <w:rPr/>
        <w:t>Паскаль Блез (2.4)</w:t>
        <w:tab/>
        <w:tab/>
        <w:t>5-3-1-2-3</w:t>
        <w:tab/>
        <w:t>(1623-1662)</w:t>
        <w:tab/>
        <w:tab/>
        <w:t>Ученый</w:t>
      </w:r>
    </w:p>
    <w:p>
      <w:pPr>
        <w:pStyle w:val="Normal"/>
        <w:rPr/>
      </w:pPr>
      <w:r>
        <w:rPr/>
        <w:t>Пастер Луи (2.2)</w:t>
        <w:tab/>
        <w:tab/>
        <w:tab/>
        <w:t>5-7-7-2-3</w:t>
        <w:tab/>
        <w:t>(1822-1895)</w:t>
        <w:tab/>
        <w:tab/>
        <w:t>Химик</w:t>
      </w:r>
    </w:p>
    <w:p>
      <w:pPr>
        <w:pStyle w:val="Normal"/>
        <w:rPr/>
      </w:pPr>
      <w:r>
        <w:rPr/>
        <w:t>Пастернак Борис (1.7)</w:t>
        <w:tab/>
        <w:tab/>
        <w:t>3-4-3-6-7</w:t>
        <w:tab/>
        <w:t>(1890-1960)</w:t>
        <w:tab/>
        <w:tab/>
        <w:t>Писатель</w:t>
      </w:r>
    </w:p>
    <w:p>
      <w:pPr>
        <w:pStyle w:val="Normal"/>
        <w:rPr/>
      </w:pPr>
      <w:r>
        <w:rPr/>
        <w:t>Патанджали (4.3)</w:t>
        <w:tab/>
        <w:tab/>
        <w:t>2-6-1-4-3</w:t>
        <w:tab/>
        <w:t xml:space="preserve">(1 в. до н.э.) </w:t>
        <w:tab/>
        <w:tab/>
        <w:t>Философ</w:t>
      </w:r>
    </w:p>
    <w:p>
      <w:pPr>
        <w:pStyle w:val="Normal"/>
        <w:rPr/>
      </w:pPr>
      <w:r>
        <w:rPr/>
        <w:t>Патрик (2.2)</w:t>
        <w:tab/>
        <w:tab/>
        <w:tab/>
        <w:t>6-1-4-4-1</w:t>
        <w:tab/>
        <w:t>(ок. 385-461)</w:t>
        <w:tab/>
        <w:tab/>
        <w:t>Святой/епископ</w:t>
      </w:r>
    </w:p>
    <w:p>
      <w:pPr>
        <w:pStyle w:val="Normal"/>
        <w:rPr/>
      </w:pPr>
      <w:r>
        <w:rPr/>
        <w:t>Паттон Джордж (1.7)</w:t>
        <w:tab/>
        <w:tab/>
        <w:t>1-6-1-2-1</w:t>
        <w:tab/>
        <w:t>(1885-1945)</w:t>
        <w:tab/>
        <w:tab/>
        <w:t>Генерал</w:t>
      </w:r>
    </w:p>
    <w:p>
      <w:pPr>
        <w:pStyle w:val="Normal"/>
        <w:rPr/>
      </w:pPr>
      <w:r>
        <w:rPr/>
        <w:t>Паунд Эзра Л. (2.0)</w:t>
        <w:tab/>
        <w:tab/>
        <w:t>7-1-1-4-7</w:t>
        <w:tab/>
        <w:t>(1885-1972)</w:t>
        <w:tab/>
        <w:tab/>
        <w:t>Поэт</w:t>
      </w:r>
    </w:p>
    <w:p>
      <w:pPr>
        <w:pStyle w:val="Normal"/>
        <w:rPr/>
      </w:pPr>
      <w:r>
        <w:rPr/>
        <w:t>Перикл (1.8)</w:t>
        <w:tab/>
        <w:tab/>
        <w:tab/>
        <w:t>1-7-1-2-1</w:t>
        <w:tab/>
        <w:t>(ок. 495-429 до н.э.)</w:t>
        <w:tab/>
        <w:t>Государственный деятель</w:t>
      </w:r>
    </w:p>
    <w:p>
      <w:pPr>
        <w:pStyle w:val="Normal"/>
        <w:rPr/>
      </w:pPr>
      <w:r>
        <w:rPr/>
        <w:t>Перон Хуан (1.7)</w:t>
        <w:tab/>
        <w:tab/>
        <w:t>1-1-1-6-7</w:t>
        <w:tab/>
        <w:t>(1895-1974)</w:t>
        <w:tab/>
        <w:tab/>
        <w:t>Военный/Президент</w:t>
      </w:r>
    </w:p>
    <w:p>
      <w:pPr>
        <w:pStyle w:val="Normal"/>
        <w:rPr/>
      </w:pPr>
      <w:r>
        <w:rPr/>
        <w:t>Перон Эвита (1.6)</w:t>
        <w:tab/>
        <w:tab/>
        <w:t>1-3-4-6-3</w:t>
        <w:tab/>
        <w:t>(1919-1952)</w:t>
        <w:tab/>
        <w:tab/>
        <w:t>Актриса/политик</w:t>
      </w:r>
    </w:p>
    <w:p>
      <w:pPr>
        <w:pStyle w:val="Normal"/>
        <w:rPr/>
      </w:pPr>
      <w:r>
        <w:rPr/>
        <w:t>Песталоцци Иоганн Г. (1.7)</w:t>
        <w:tab/>
        <w:t>2-6-7-6-3</w:t>
        <w:tab/>
        <w:t>(1746-1827)</w:t>
        <w:tab/>
        <w:tab/>
        <w:t>Педагог</w:t>
      </w:r>
    </w:p>
    <w:p>
      <w:pPr>
        <w:pStyle w:val="Normal"/>
        <w:rPr/>
      </w:pPr>
      <w:r>
        <w:rPr/>
        <w:t>Петр (3.5)</w:t>
        <w:tab/>
        <w:tab/>
        <w:tab/>
        <w:t>1-4-1-2-7</w:t>
        <w:tab/>
        <w:t>(1 в. н. э.)</w:t>
        <w:tab/>
        <w:tab/>
        <w:t>Апостол</w:t>
      </w:r>
    </w:p>
    <w:p>
      <w:pPr>
        <w:pStyle w:val="Normal"/>
        <w:rPr/>
      </w:pPr>
      <w:r>
        <w:rPr/>
        <w:t>Петр I Великий (1.7)</w:t>
        <w:tab/>
        <w:tab/>
        <w:t>6-7-1-6-3</w:t>
        <w:tab/>
        <w:t>(1672-1725)</w:t>
        <w:tab/>
        <w:tab/>
        <w:t>Император</w:t>
      </w:r>
    </w:p>
    <w:p>
      <w:pPr>
        <w:pStyle w:val="Normal"/>
        <w:rPr/>
      </w:pPr>
      <w:r>
        <w:rPr/>
        <w:t>Петрарка Франческо (1.7)</w:t>
        <w:tab/>
        <w:t>2-7-1-4-7</w:t>
        <w:tab/>
        <w:t>(1304-1374)</w:t>
        <w:tab/>
        <w:tab/>
        <w:t>Поэт/ученый</w:t>
      </w:r>
    </w:p>
    <w:p>
      <w:pPr>
        <w:pStyle w:val="Normal"/>
        <w:rPr/>
      </w:pPr>
      <w:r>
        <w:rPr/>
        <w:t>Пикассо Пабло (2.4)</w:t>
        <w:tab/>
        <w:tab/>
        <w:t>7-4-1-6-3</w:t>
        <w:tab/>
        <w:t>(1881-1973)</w:t>
        <w:tab/>
        <w:tab/>
        <w:t>Живописец</w:t>
      </w:r>
    </w:p>
    <w:p>
      <w:pPr>
        <w:pStyle w:val="Normal"/>
        <w:rPr/>
      </w:pPr>
      <w:r>
        <w:rPr/>
        <w:t>Пилат Понтий (1.4)</w:t>
        <w:tab/>
        <w:tab/>
        <w:t>2-6-3-6-7</w:t>
        <w:tab/>
        <w:t>(род. 26 до н.э.)</w:t>
        <w:tab/>
        <w:tab/>
        <w:t xml:space="preserve">Римский прокуратор </w:t>
      </w:r>
    </w:p>
    <w:p>
      <w:pPr>
        <w:pStyle w:val="Normal"/>
        <w:rPr/>
      </w:pPr>
      <w:r>
        <w:rPr/>
        <w:t>Пиндар (1.7)</w:t>
        <w:tab/>
        <w:tab/>
        <w:tab/>
        <w:t>3-7-7-2-3</w:t>
        <w:tab/>
        <w:t>(ок. 522-440 до н.э.)</w:t>
        <w:tab/>
        <w:t>Поэт</w:t>
      </w:r>
    </w:p>
    <w:p>
      <w:pPr>
        <w:pStyle w:val="Normal"/>
        <w:rPr/>
      </w:pPr>
      <w:r>
        <w:rPr/>
        <w:t>Писсарро Камиль (1.7)</w:t>
        <w:tab/>
        <w:tab/>
        <w:t>6-4-6-4-7</w:t>
        <w:tab/>
        <w:t>(1830-1903)</w:t>
        <w:tab/>
        <w:tab/>
        <w:t>Худ. - импрессионист</w:t>
      </w:r>
    </w:p>
    <w:p>
      <w:pPr>
        <w:pStyle w:val="Normal"/>
        <w:rPr/>
      </w:pPr>
      <w:r>
        <w:rPr/>
        <w:t xml:space="preserve">Питт Младший У. (2.3) </w:t>
        <w:tab/>
        <w:tab/>
        <w:t>1-1-1-2-3</w:t>
        <w:tab/>
        <w:t>(1759-1806)</w:t>
        <w:tab/>
        <w:tab/>
        <w:t>Государственный деятель</w:t>
      </w:r>
    </w:p>
    <w:p>
      <w:pPr>
        <w:pStyle w:val="Normal"/>
        <w:rPr/>
      </w:pPr>
      <w:r>
        <w:rPr/>
        <w:t>Пифагор (2.2)</w:t>
        <w:tab/>
        <w:tab/>
        <w:tab/>
        <w:t>2-6-5-6-3</w:t>
        <w:tab/>
        <w:t>(6-й в. до н.э.)</w:t>
        <w:tab/>
        <w:tab/>
        <w:t>Философ/Математик</w:t>
      </w:r>
    </w:p>
    <w:p>
      <w:pPr>
        <w:pStyle w:val="Normal"/>
        <w:rPr/>
      </w:pPr>
      <w:r>
        <w:rPr/>
        <w:t>Планк Макс (2.2)</w:t>
        <w:tab/>
        <w:tab/>
        <w:t>2-7-1-4-5</w:t>
        <w:tab/>
        <w:t>(1858-1947)</w:t>
        <w:tab/>
        <w:tab/>
        <w:t>Физик</w:t>
      </w:r>
    </w:p>
    <w:p>
      <w:pPr>
        <w:pStyle w:val="Normal"/>
        <w:rPr/>
      </w:pPr>
      <w:r>
        <w:rPr/>
        <w:t>Платон (2.4)</w:t>
        <w:tab/>
        <w:tab/>
        <w:tab/>
        <w:t>2-4-7-6-7</w:t>
        <w:tab/>
        <w:t>(ок. 427-347 до н.э.)</w:t>
        <w:tab/>
        <w:t>Философ</w:t>
      </w:r>
    </w:p>
    <w:p>
      <w:pPr>
        <w:pStyle w:val="Normal"/>
        <w:rPr/>
      </w:pPr>
      <w:r>
        <w:rPr/>
        <w:t>Поло Марко (1.6)</w:t>
        <w:tab/>
        <w:tab/>
        <w:t>3-3-6-6-3</w:t>
        <w:tab/>
        <w:t>(1254-1324)</w:t>
        <w:tab/>
        <w:tab/>
        <w:t xml:space="preserve">Путешественник </w:t>
      </w:r>
    </w:p>
    <w:p>
      <w:pPr>
        <w:pStyle w:val="Normal"/>
        <w:rPr/>
      </w:pPr>
      <w:r>
        <w:rPr/>
        <w:t>Пракситель (1.6)</w:t>
        <w:tab/>
        <w:tab/>
        <w:tab/>
        <w:t>4-4-4-6-1</w:t>
        <w:tab/>
        <w:t>(4-й в. до н.э.)</w:t>
        <w:tab/>
        <w:tab/>
        <w:t>Скульптор</w:t>
      </w:r>
    </w:p>
    <w:p>
      <w:pPr>
        <w:pStyle w:val="Normal"/>
        <w:rPr/>
      </w:pPr>
      <w:r>
        <w:rPr/>
        <w:t>Пре Жаклин дю (1.5)</w:t>
        <w:tab/>
        <w:tab/>
        <w:t>2-4-4-6-2</w:t>
        <w:tab/>
        <w:t>(1945-1987)</w:t>
        <w:tab/>
        <w:tab/>
        <w:t>Виолончелистка</w:t>
      </w:r>
    </w:p>
    <w:p>
      <w:pPr>
        <w:pStyle w:val="Normal"/>
        <w:rPr/>
      </w:pPr>
      <w:r>
        <w:rPr/>
        <w:t>Пресли Элвис (0.8)</w:t>
        <w:tab/>
        <w:tab/>
        <w:t>4-4-1-1-7</w:t>
        <w:tab/>
        <w:t>(1935-1977)</w:t>
        <w:tab/>
        <w:tab/>
        <w:t>Звезда рок-н-ролла</w:t>
      </w:r>
    </w:p>
    <w:p>
      <w:pPr>
        <w:pStyle w:val="Normal"/>
        <w:rPr/>
      </w:pPr>
      <w:r>
        <w:rPr/>
        <w:t>Пристли Джозеф (2.0)</w:t>
        <w:tab/>
        <w:tab/>
        <w:t>3-7-5-6-3</w:t>
        <w:tab/>
        <w:t>(1733-1804)</w:t>
        <w:tab/>
        <w:tab/>
        <w:t>Священник/химик</w:t>
      </w:r>
    </w:p>
    <w:p>
      <w:pPr>
        <w:pStyle w:val="Normal"/>
        <w:rPr/>
      </w:pPr>
      <w:r>
        <w:rPr/>
        <w:t>Прокофьев Сергей (1.8)</w:t>
        <w:tab/>
        <w:tab/>
        <w:t>4-7-1-4-3</w:t>
        <w:tab/>
        <w:t>(1891-1955)</w:t>
        <w:tab/>
        <w:tab/>
        <w:t>Композитор</w:t>
      </w:r>
    </w:p>
    <w:p>
      <w:pPr>
        <w:pStyle w:val="Normal"/>
        <w:rPr/>
      </w:pPr>
      <w:r>
        <w:rPr/>
        <w:t>Пруст Марсель (1.7)</w:t>
        <w:tab/>
        <w:tab/>
        <w:t>2-4-4-6-7</w:t>
        <w:tab/>
        <w:t>(1871-1922)</w:t>
        <w:tab/>
        <w:tab/>
        <w:t>Писатель</w:t>
      </w:r>
    </w:p>
    <w:p>
      <w:pPr>
        <w:pStyle w:val="Normal"/>
        <w:rPr/>
      </w:pPr>
      <w:r>
        <w:rPr/>
        <w:t>Пуссен Никола (2.4)</w:t>
        <w:tab/>
        <w:tab/>
        <w:t>7-7-6-4-3</w:t>
        <w:tab/>
        <w:t>(1594-1665)</w:t>
        <w:tab/>
        <w:tab/>
        <w:t>Живописец</w:t>
      </w:r>
    </w:p>
    <w:p>
      <w:pPr>
        <w:pStyle w:val="Normal"/>
        <w:rPr/>
      </w:pPr>
      <w:r>
        <w:rPr/>
        <w:t>Пуччини Джакомо (1.7)</w:t>
        <w:tab/>
        <w:tab/>
        <w:t>4-4-4-6-7</w:t>
        <w:tab/>
        <w:t>(1858-1924)</w:t>
        <w:tab/>
        <w:tab/>
        <w:t>Композитор</w:t>
      </w:r>
    </w:p>
    <w:p>
      <w:pPr>
        <w:pStyle w:val="Normal"/>
        <w:rPr/>
      </w:pPr>
      <w:r>
        <w:rPr/>
        <w:t>Пушкин Александр (2.0)</w:t>
        <w:tab/>
        <w:tab/>
        <w:t>4-4-1-6-3</w:t>
        <w:tab/>
        <w:t>(1799-1837)</w:t>
        <w:tab/>
        <w:tab/>
        <w:t>Поэт</w:t>
      </w:r>
    </w:p>
    <w:p>
      <w:pPr>
        <w:pStyle w:val="Normal"/>
        <w:rPr/>
      </w:pPr>
      <w:r>
        <w:rPr/>
        <w:t>Равель Морис (2.0)</w:t>
        <w:tab/>
        <w:tab/>
        <w:t>4-7-3-4-7</w:t>
        <w:tab/>
        <w:t>(1875-1937)</w:t>
        <w:tab/>
        <w:tab/>
        <w:t>Композитор</w:t>
      </w:r>
    </w:p>
    <w:p>
      <w:pPr>
        <w:pStyle w:val="Normal"/>
        <w:rPr/>
      </w:pPr>
      <w:r>
        <w:rPr/>
        <w:t>Раджниш (2.3)</w:t>
        <w:tab/>
        <w:tab/>
        <w:tab/>
        <w:t>4-6-2-4-7</w:t>
        <w:tab/>
        <w:t>(1931-1990)</w:t>
        <w:tab/>
        <w:tab/>
        <w:t>Духовный учитель</w:t>
      </w:r>
    </w:p>
    <w:p>
      <w:pPr>
        <w:pStyle w:val="Normal"/>
        <w:rPr/>
      </w:pPr>
      <w:r>
        <w:rPr/>
        <w:t>Райх Вильгельм (2.0)</w:t>
        <w:tab/>
        <w:tab/>
        <w:t>2-1-7-6-3</w:t>
        <w:tab/>
        <w:t>(1897-1957)</w:t>
        <w:tab/>
        <w:tab/>
        <w:t>Психоаналитик</w:t>
      </w:r>
    </w:p>
    <w:p>
      <w:pPr>
        <w:pStyle w:val="Normal"/>
        <w:rPr/>
      </w:pPr>
      <w:r>
        <w:rPr/>
        <w:t>Рама (4.0)</w:t>
        <w:tab/>
        <w:tab/>
        <w:tab/>
        <w:t>1-6-1-2-1</w:t>
        <w:tab/>
        <w:t>(ок. 6000 до н.э.)</w:t>
        <w:tab/>
        <w:tab/>
        <w:t>Аватар</w:t>
      </w:r>
    </w:p>
    <w:p>
      <w:pPr>
        <w:pStyle w:val="Normal"/>
        <w:rPr/>
      </w:pPr>
      <w:r>
        <w:rPr/>
        <w:t>Рамакришна</w:t>
        <w:tab/>
        <w:tab/>
        <w:tab/>
        <w:t>2-6-6-4-7</w:t>
        <w:tab/>
        <w:t>(1836-1886)</w:t>
        <w:tab/>
        <w:tab/>
        <w:t>Аватар</w:t>
      </w:r>
    </w:p>
    <w:p>
      <w:pPr>
        <w:pStyle w:val="Normal"/>
        <w:rPr/>
      </w:pPr>
      <w:r>
        <w:rPr/>
        <w:t>Рамана Махарши</w:t>
        <w:tab/>
        <w:tab/>
        <w:t>2-6-4-2-3</w:t>
        <w:tab/>
        <w:t>(1879-1950)</w:t>
        <w:tab/>
        <w:tab/>
        <w:t>Аватар</w:t>
      </w:r>
    </w:p>
    <w:p>
      <w:pPr>
        <w:pStyle w:val="Normal"/>
        <w:rPr/>
      </w:pPr>
      <w:r>
        <w:rPr/>
        <w:t>Рамо Жан Филипп (2.2)</w:t>
        <w:tab/>
        <w:tab/>
        <w:t>3-4-4-6-7</w:t>
        <w:tab/>
        <w:t>(1683-1764)</w:t>
        <w:tab/>
        <w:tab/>
        <w:t>Композитор</w:t>
      </w:r>
    </w:p>
    <w:p>
      <w:pPr>
        <w:pStyle w:val="Normal"/>
        <w:rPr/>
      </w:pPr>
      <w:r>
        <w:rPr/>
        <w:t>Рамсес II (2.0)</w:t>
        <w:tab/>
        <w:tab/>
        <w:tab/>
        <w:t>1-1-7-2-5</w:t>
        <w:tab/>
        <w:t>(1292-1225 до н.э.)</w:t>
        <w:tab/>
        <w:t>Царь</w:t>
      </w:r>
    </w:p>
    <w:p>
      <w:pPr>
        <w:pStyle w:val="Normal"/>
        <w:rPr/>
      </w:pPr>
      <w:r>
        <w:rPr/>
        <w:t>Расин Жан (2.2)</w:t>
        <w:tab/>
        <w:tab/>
        <w:tab/>
        <w:t>3-1-7-4-7</w:t>
        <w:tab/>
        <w:t>(1639-1699)</w:t>
        <w:tab/>
        <w:tab/>
        <w:t>Поэт</w:t>
      </w:r>
    </w:p>
    <w:p>
      <w:pPr>
        <w:pStyle w:val="Normal"/>
        <w:rPr/>
      </w:pPr>
      <w:r>
        <w:rPr/>
        <w:t>Распутин Григорий (1.6)</w:t>
        <w:tab/>
        <w:tab/>
        <w:t>6-6-3-6-7</w:t>
        <w:tab/>
        <w:t>(ок. 1871-1916)</w:t>
        <w:tab/>
        <w:tab/>
        <w:t>Монах</w:t>
      </w:r>
    </w:p>
    <w:p>
      <w:pPr>
        <w:pStyle w:val="Normal"/>
        <w:rPr/>
      </w:pPr>
      <w:r>
        <w:rPr/>
        <w:t>Рассел Бертран (1.7)</w:t>
        <w:tab/>
        <w:tab/>
        <w:t>3-3-1-6-3</w:t>
        <w:tab/>
        <w:t>(1872-1970)</w:t>
        <w:tab/>
        <w:tab/>
        <w:t>Философ</w:t>
      </w:r>
    </w:p>
    <w:p>
      <w:pPr>
        <w:pStyle w:val="Normal"/>
        <w:rPr/>
      </w:pPr>
      <w:r>
        <w:rPr/>
        <w:t>Рассел Вальтер (1.6)</w:t>
        <w:tab/>
        <w:tab/>
        <w:t>4-4-7-6-7</w:t>
        <w:tab/>
        <w:t>(1871-1963)</w:t>
        <w:tab/>
        <w:tab/>
        <w:t>Живописец/Писатель/Философ</w:t>
      </w:r>
    </w:p>
    <w:p>
      <w:pPr>
        <w:pStyle w:val="Footer"/>
        <w:tabs>
          <w:tab w:val="clear" w:pos="4153"/>
          <w:tab w:val="clear" w:pos="8306"/>
        </w:tabs>
        <w:rPr/>
      </w:pPr>
      <w:r>
        <w:rPr/>
        <w:t>Рассел Чарлз Тэйз (1.6)</w:t>
        <w:tab/>
        <w:tab/>
        <w:t>6-2-1-6-3</w:t>
        <w:tab/>
        <w:t>(1852-1916)</w:t>
        <w:tab/>
        <w:tab/>
        <w:t>Осн. «Свидетели Иеговы»</w:t>
      </w:r>
    </w:p>
    <w:p>
      <w:pPr>
        <w:pStyle w:val="Normal"/>
        <w:rPr/>
      </w:pPr>
      <w:r>
        <w:rPr/>
        <w:t>Рафаэль (3.0)</w:t>
        <w:tab/>
        <w:tab/>
        <w:tab/>
        <w:t>2-4-7-6-7</w:t>
        <w:tab/>
        <w:t>(1483-1520)</w:t>
        <w:tab/>
        <w:tab/>
        <w:t>Живописец</w:t>
      </w:r>
    </w:p>
    <w:p>
      <w:pPr>
        <w:pStyle w:val="Normal"/>
        <w:rPr/>
      </w:pPr>
      <w:r>
        <w:rPr/>
        <w:t>Регер Макс (1.7)</w:t>
        <w:tab/>
        <w:tab/>
        <w:tab/>
        <w:t>2-2-4-4-3</w:t>
        <w:tab/>
        <w:t>(1873-1916)</w:t>
        <w:tab/>
        <w:tab/>
        <w:t xml:space="preserve">Композитор </w:t>
      </w:r>
    </w:p>
    <w:p>
      <w:pPr>
        <w:pStyle w:val="Normal"/>
        <w:rPr/>
      </w:pPr>
      <w:r>
        <w:rPr/>
        <w:t>Редон Одилон (1.5)</w:t>
        <w:tab/>
        <w:tab/>
        <w:t>4-5-2-4-3</w:t>
        <w:tab/>
        <w:t>(1840-1916)</w:t>
        <w:tab/>
        <w:tab/>
        <w:t>Живописец</w:t>
      </w:r>
    </w:p>
    <w:p>
      <w:pPr>
        <w:pStyle w:val="Normal"/>
        <w:rPr/>
      </w:pPr>
      <w:r>
        <w:rPr/>
        <w:t>Резерфорд Эрнест (2.0)</w:t>
        <w:tab/>
        <w:tab/>
        <w:t>2-7-7-2-5</w:t>
        <w:tab/>
        <w:t>(1871-1937)</w:t>
        <w:tab/>
        <w:tab/>
        <w:t>Физик</w:t>
      </w:r>
    </w:p>
    <w:p>
      <w:pPr>
        <w:pStyle w:val="Normal"/>
        <w:rPr/>
      </w:pPr>
      <w:r>
        <w:rPr/>
        <w:t>Реинхардт Дджанго (0.6)</w:t>
        <w:tab/>
        <w:tab/>
        <w:t>3-4-3-6-3</w:t>
        <w:tab/>
        <w:t>(1910-1953)</w:t>
        <w:tab/>
        <w:tab/>
        <w:t>Музыкант джаза</w:t>
      </w:r>
    </w:p>
    <w:p>
      <w:pPr>
        <w:pStyle w:val="Normal"/>
        <w:rPr/>
      </w:pPr>
      <w:r>
        <w:rPr/>
        <w:t>Рейтер Михиел А. де (2.0)</w:t>
        <w:tab/>
        <w:t>1-7-1-6-7</w:t>
        <w:tab/>
        <w:t>(1607-1676)</w:t>
        <w:tab/>
        <w:tab/>
        <w:t>Флотоводец</w:t>
      </w:r>
    </w:p>
    <w:p>
      <w:pPr>
        <w:pStyle w:val="Normal"/>
        <w:rPr/>
      </w:pPr>
      <w:r>
        <w:rPr/>
        <w:t>Рембо Артюр (1.7)</w:t>
        <w:tab/>
        <w:tab/>
        <w:t>3-4-1-2-3</w:t>
        <w:tab/>
        <w:t>(1854-1891)</w:t>
        <w:tab/>
        <w:tab/>
        <w:t>Поэт</w:t>
      </w:r>
    </w:p>
    <w:p>
      <w:pPr>
        <w:pStyle w:val="Normal"/>
        <w:rPr/>
      </w:pPr>
      <w:r>
        <w:rPr/>
        <w:t>Рембрандт (3.0)</w:t>
        <w:tab/>
        <w:tab/>
        <w:tab/>
        <w:t>2-4-3-4-7</w:t>
        <w:tab/>
        <w:t>(1606-1669)</w:t>
        <w:tab/>
        <w:tab/>
        <w:t>Живописец</w:t>
      </w:r>
    </w:p>
    <w:p>
      <w:pPr>
        <w:pStyle w:val="Normal"/>
        <w:rPr/>
      </w:pPr>
      <w:r>
        <w:rPr/>
        <w:t>Рен Кристофер (1.7)</w:t>
        <w:tab/>
        <w:tab/>
        <w:t>1-1-4-6-7</w:t>
        <w:tab/>
        <w:t>(1632-1723)</w:t>
        <w:tab/>
        <w:tab/>
        <w:t>Архитектор</w:t>
      </w:r>
    </w:p>
    <w:p>
      <w:pPr>
        <w:pStyle w:val="Normal"/>
        <w:rPr/>
      </w:pPr>
      <w:r>
        <w:rPr/>
        <w:t>Рентген Вильгельм (1.7)</w:t>
        <w:tab/>
        <w:tab/>
        <w:t>5-7-5-2-3</w:t>
        <w:tab/>
        <w:t>(1845-1923)</w:t>
        <w:tab/>
        <w:tab/>
        <w:t>Физик</w:t>
      </w:r>
    </w:p>
    <w:p>
      <w:pPr>
        <w:pStyle w:val="Normal"/>
        <w:rPr/>
      </w:pPr>
      <w:r>
        <w:rPr/>
        <w:t>Ренуар Огюст (2.0)</w:t>
        <w:tab/>
        <w:tab/>
        <w:t>4-2-3-2-3</w:t>
        <w:tab/>
        <w:t>(1841-1919)</w:t>
        <w:tab/>
        <w:tab/>
        <w:t>Живописец</w:t>
      </w:r>
    </w:p>
    <w:p>
      <w:pPr>
        <w:pStyle w:val="Normal"/>
        <w:rPr/>
      </w:pPr>
      <w:r>
        <w:rPr/>
        <w:t>Рерих Елена (4.0)</w:t>
        <w:tab/>
        <w:tab/>
        <w:t>1-2-1-6-3</w:t>
        <w:tab/>
        <w:t>(1879-1955)</w:t>
        <w:tab/>
        <w:tab/>
        <w:t>Оккультист</w:t>
      </w:r>
    </w:p>
    <w:p>
      <w:pPr>
        <w:pStyle w:val="Normal"/>
        <w:rPr/>
      </w:pPr>
      <w:r>
        <w:rPr/>
        <w:t>Рерих Николай (2.1)</w:t>
        <w:tab/>
        <w:tab/>
        <w:t>7-7-7-6-7</w:t>
        <w:tab/>
        <w:t>(1874-1947)</w:t>
        <w:tab/>
        <w:tab/>
        <w:t>Живописец</w:t>
      </w:r>
    </w:p>
    <w:p>
      <w:pPr>
        <w:pStyle w:val="Normal"/>
        <w:rPr/>
      </w:pPr>
      <w:r>
        <w:rPr/>
        <w:t>Респиги Отторино (1.65)</w:t>
        <w:tab/>
        <w:tab/>
        <w:t>4-4-3-6-3</w:t>
        <w:tab/>
        <w:t>(1879-1936)</w:t>
        <w:tab/>
        <w:tab/>
        <w:t>Композитор</w:t>
      </w:r>
    </w:p>
    <w:p>
      <w:pPr>
        <w:pStyle w:val="Normal"/>
        <w:rPr/>
      </w:pPr>
      <w:r>
        <w:rPr/>
        <w:t>Рильке Райнер (1.7)</w:t>
        <w:tab/>
        <w:tab/>
        <w:t>2-4-4-6-3</w:t>
        <w:tab/>
        <w:t>(1875-1926)</w:t>
        <w:tab/>
        <w:tab/>
        <w:t>Поэт</w:t>
      </w:r>
    </w:p>
    <w:p>
      <w:pPr>
        <w:pStyle w:val="Normal"/>
        <w:rPr/>
      </w:pPr>
      <w:r>
        <w:rPr/>
        <w:t>Ричардсон Ральф (1.7)</w:t>
        <w:tab/>
        <w:tab/>
        <w:t>2-4-7-2-3</w:t>
        <w:tab/>
        <w:t>(1902-1983)</w:t>
        <w:tab/>
        <w:tab/>
        <w:t>Актер</w:t>
      </w:r>
    </w:p>
    <w:p>
      <w:pPr>
        <w:pStyle w:val="Normal"/>
        <w:rPr/>
      </w:pPr>
      <w:r>
        <w:rPr/>
        <w:t>Ришелье (1.7)</w:t>
        <w:tab/>
        <w:tab/>
        <w:tab/>
        <w:t>3-3-1-4-7</w:t>
        <w:tab/>
        <w:t>(1585-1642)</w:t>
        <w:tab/>
        <w:tab/>
        <w:t>Кардинал/Госуд. деятель</w:t>
      </w:r>
    </w:p>
    <w:p>
      <w:pPr>
        <w:pStyle w:val="Normal"/>
        <w:rPr/>
      </w:pPr>
      <w:r>
        <w:rPr/>
        <w:t>Робеспьер (1.7)</w:t>
        <w:tab/>
        <w:tab/>
        <w:tab/>
        <w:t>1-3-1-4-3</w:t>
        <w:tab/>
        <w:t>(1758-1794)</w:t>
        <w:tab/>
        <w:tab/>
        <w:t>Революционер</w:t>
      </w:r>
    </w:p>
    <w:p>
      <w:pPr>
        <w:pStyle w:val="Normal"/>
        <w:rPr/>
      </w:pPr>
      <w:r>
        <w:rPr/>
        <w:t>Робсон Поль (1.6)</w:t>
        <w:tab/>
        <w:tab/>
        <w:t>2-4-1-6-3</w:t>
        <w:tab/>
        <w:t>(1898-1976)</w:t>
        <w:tab/>
        <w:tab/>
        <w:t>Певец/актер</w:t>
      </w:r>
    </w:p>
    <w:p>
      <w:pPr>
        <w:pStyle w:val="Normal"/>
        <w:rPr/>
      </w:pPr>
      <w:r>
        <w:rPr/>
        <w:t>Роден Огюст (1.9)</w:t>
        <w:tab/>
        <w:tab/>
        <w:t>3-4-4-2-7</w:t>
        <w:tab/>
        <w:t>(1840-1917)</w:t>
        <w:tab/>
        <w:tab/>
        <w:t>Скульптор</w:t>
      </w:r>
    </w:p>
    <w:p>
      <w:pPr>
        <w:pStyle w:val="Normal"/>
        <w:rPr/>
      </w:pPr>
      <w:r>
        <w:rPr/>
        <w:t>Родс Сесил Д. (1.6)</w:t>
        <w:tab/>
        <w:tab/>
        <w:t>6-1-7-6-3</w:t>
        <w:tab/>
        <w:t>(1853-1902)</w:t>
        <w:tab/>
        <w:tab/>
        <w:t>Государственный деятель</w:t>
      </w:r>
    </w:p>
    <w:p>
      <w:pPr>
        <w:pStyle w:val="Normal"/>
        <w:rPr/>
      </w:pPr>
      <w:r>
        <w:rPr/>
        <w:t>Ронсар Пьер де (1.6)</w:t>
        <w:tab/>
        <w:tab/>
        <w:t>2-4-4-6-3</w:t>
        <w:tab/>
        <w:t>(1524-1585)</w:t>
        <w:tab/>
        <w:tab/>
        <w:t>Поэт</w:t>
      </w:r>
    </w:p>
    <w:p>
      <w:pPr>
        <w:pStyle w:val="Normal"/>
        <w:rPr/>
      </w:pPr>
      <w:r>
        <w:rPr/>
        <w:t>Ротко Марк (1.8)</w:t>
        <w:tab/>
        <w:tab/>
        <w:t>2-4-4-6-3</w:t>
        <w:tab/>
        <w:t>(1903-1970)</w:t>
        <w:tab/>
        <w:tab/>
        <w:t>Живописец</w:t>
      </w:r>
    </w:p>
    <w:p>
      <w:pPr>
        <w:pStyle w:val="Normal"/>
        <w:rPr/>
      </w:pPr>
      <w:r>
        <w:rPr/>
        <w:t>Роу Субба Т. (1.7)</w:t>
        <w:tab/>
        <w:tab/>
        <w:t>2-1-7-6-7</w:t>
        <w:tab/>
        <w:t>(1856-1890)</w:t>
        <w:tab/>
        <w:tab/>
        <w:t>Теософ</w:t>
      </w:r>
    </w:p>
    <w:p>
      <w:pPr>
        <w:pStyle w:val="Normal"/>
        <w:rPr/>
      </w:pPr>
      <w:r>
        <w:rPr/>
        <w:t>Рубенс Питер П. (3.0)</w:t>
        <w:tab/>
        <w:tab/>
        <w:t>4-7-1-4-7</w:t>
        <w:tab/>
        <w:t>(1577-1640)</w:t>
        <w:tab/>
        <w:tab/>
        <w:t>Живописец</w:t>
      </w:r>
    </w:p>
    <w:p>
      <w:pPr>
        <w:pStyle w:val="Normal"/>
        <w:rPr/>
      </w:pPr>
      <w:r>
        <w:rPr/>
        <w:t>Рузвельт Анна Элеонор (2.0)</w:t>
        <w:tab/>
        <w:t>7-6-1-2-1</w:t>
        <w:tab/>
        <w:t>(1884-1962)</w:t>
        <w:tab/>
        <w:tab/>
        <w:t>Гуманист</w:t>
      </w:r>
    </w:p>
    <w:p>
      <w:pPr>
        <w:pStyle w:val="Normal"/>
        <w:rPr/>
      </w:pPr>
      <w:r>
        <w:rPr/>
        <w:t>Рузвельт Франклин Д. (2.7)</w:t>
        <w:tab/>
        <w:t>2-4-1-2-1</w:t>
        <w:tab/>
        <w:t>(1884-1945)</w:t>
        <w:tab/>
        <w:tab/>
        <w:t>Президент США</w:t>
      </w:r>
    </w:p>
    <w:p>
      <w:pPr>
        <w:pStyle w:val="Normal"/>
        <w:rPr/>
      </w:pPr>
      <w:r>
        <w:rPr/>
        <w:t>Руссо Жан Жак (2.2)</w:t>
        <w:tab/>
        <w:tab/>
        <w:t>2-6-7-4-7</w:t>
        <w:tab/>
        <w:t>(1712-1778)</w:t>
        <w:tab/>
        <w:tab/>
        <w:t>Политический мыслитель</w:t>
      </w:r>
    </w:p>
    <w:p>
      <w:pPr>
        <w:pStyle w:val="Normal"/>
        <w:rPr/>
      </w:pPr>
      <w:r>
        <w:rPr/>
        <w:t>Рэли Уолтер (1.7)</w:t>
        <w:tab/>
        <w:tab/>
        <w:t>1-4-3-4-7</w:t>
        <w:tab/>
        <w:t>(1552-1618)</w:t>
        <w:tab/>
        <w:tab/>
        <w:t>Мореплаватель/писатель</w:t>
      </w:r>
    </w:p>
    <w:p>
      <w:pPr>
        <w:pStyle w:val="Normal"/>
        <w:rPr/>
      </w:pPr>
      <w:r>
        <w:rPr/>
        <w:t>Савонарола Джироламо (1.7)</w:t>
        <w:tab/>
        <w:t>6-4-1-6-1</w:t>
        <w:tab/>
        <w:t>(1452-1498)</w:t>
        <w:tab/>
        <w:tab/>
        <w:t xml:space="preserve">Религиозный реформатор </w:t>
      </w:r>
    </w:p>
    <w:p>
      <w:pPr>
        <w:pStyle w:val="Normal"/>
        <w:rPr/>
      </w:pPr>
      <w:r>
        <w:rPr/>
        <w:t>Садат Анвар (1.9)</w:t>
        <w:tab/>
        <w:tab/>
        <w:t>2-6-6-2-3</w:t>
        <w:tab/>
        <w:t>(1918-1981)</w:t>
        <w:tab/>
        <w:tab/>
        <w:t>Президент Египта</w:t>
      </w:r>
    </w:p>
    <w:p>
      <w:pPr>
        <w:pStyle w:val="Normal"/>
        <w:rPr/>
      </w:pPr>
      <w:r>
        <w:rPr/>
        <w:t xml:space="preserve">Саи Баба из Ширди </w:t>
        <w:tab/>
        <w:tab/>
        <w:t>2-4-1-4-3</w:t>
        <w:tab/>
        <w:t>(1840-1918)</w:t>
        <w:tab/>
        <w:tab/>
        <w:t>Аватар</w:t>
      </w:r>
    </w:p>
    <w:p>
      <w:pPr>
        <w:pStyle w:val="Normal"/>
        <w:rPr/>
      </w:pPr>
      <w:r>
        <w:rPr/>
        <w:t>Сайго Такамори (1.5)</w:t>
        <w:tab/>
        <w:tab/>
        <w:t>6-7-1-6-7</w:t>
        <w:tab/>
        <w:t>(1827-1877)</w:t>
        <w:tab/>
        <w:tab/>
        <w:t>Воин</w:t>
      </w:r>
    </w:p>
    <w:p>
      <w:pPr>
        <w:pStyle w:val="Normal"/>
        <w:rPr/>
      </w:pPr>
      <w:r>
        <w:rPr/>
        <w:t>Сайте (1.9)</w:t>
        <w:tab/>
        <w:tab/>
        <w:tab/>
        <w:t>6-7-4-6-3</w:t>
        <w:tab/>
        <w:t>(767-822)</w:t>
        <w:tab/>
        <w:tab/>
        <w:t>Основат. школы Тэндай</w:t>
      </w:r>
    </w:p>
    <w:p>
      <w:pPr>
        <w:pStyle w:val="Normal"/>
        <w:rPr/>
      </w:pPr>
      <w:r>
        <w:rPr/>
        <w:t>Самуел Бэкетт (1.6)</w:t>
        <w:tab/>
        <w:tab/>
        <w:t xml:space="preserve">2-6-1-4-7 </w:t>
        <w:tab/>
        <w:t>(1906-1990)</w:t>
        <w:tab/>
        <w:tab/>
        <w:t>Писатель</w:t>
      </w:r>
    </w:p>
    <w:p>
      <w:pPr>
        <w:pStyle w:val="Normal"/>
        <w:rPr/>
      </w:pPr>
      <w:r>
        <w:rPr/>
        <w:t>Санд Жорж (1.6)</w:t>
        <w:tab/>
        <w:tab/>
        <w:tab/>
        <w:t>2-4-4-6-3</w:t>
        <w:tab/>
        <w:t>(1804-1876)</w:t>
        <w:tab/>
        <w:tab/>
        <w:t>Писатель</w:t>
      </w:r>
    </w:p>
    <w:p>
      <w:pPr>
        <w:pStyle w:val="Normal"/>
        <w:rPr/>
      </w:pPr>
      <w:r>
        <w:rPr/>
        <w:t>Сартр Жан Поль (1.7)</w:t>
        <w:tab/>
        <w:tab/>
        <w:t>3-2-3-6-3</w:t>
        <w:tab/>
        <w:t>(1905-1980)</w:t>
        <w:tab/>
        <w:tab/>
        <w:t>Философ/Писатель</w:t>
      </w:r>
    </w:p>
    <w:p>
      <w:pPr>
        <w:pStyle w:val="Normal"/>
        <w:rPr/>
      </w:pPr>
      <w:r>
        <w:rPr/>
        <w:t>Сати Эрик (1.5)</w:t>
        <w:tab/>
        <w:tab/>
        <w:tab/>
        <w:t>3-5-7-2-4</w:t>
        <w:tab/>
        <w:t>(1866-1925)</w:t>
        <w:tab/>
        <w:tab/>
        <w:t xml:space="preserve">Композитор </w:t>
      </w:r>
    </w:p>
    <w:p>
      <w:pPr>
        <w:pStyle w:val="Normal"/>
        <w:rPr/>
      </w:pPr>
      <w:r>
        <w:rPr/>
        <w:t>Сахаров Андрей (2.0)</w:t>
        <w:tab/>
        <w:tab/>
        <w:t>7-6-5-6-3</w:t>
        <w:tab/>
        <w:t>(1921-1989)</w:t>
        <w:tab/>
        <w:tab/>
        <w:t>Физик</w:t>
      </w:r>
    </w:p>
    <w:p>
      <w:pPr>
        <w:pStyle w:val="Normal"/>
        <w:rPr/>
      </w:pPr>
      <w:r>
        <w:rPr/>
        <w:t>Сведенборг Эмануэль (2.3)</w:t>
        <w:tab/>
        <w:t>2-4-4-6-3</w:t>
        <w:tab/>
        <w:t>(1688-1772)</w:t>
        <w:tab/>
        <w:tab/>
        <w:t>Мистик</w:t>
      </w:r>
    </w:p>
    <w:p>
      <w:pPr>
        <w:pStyle w:val="Normal"/>
        <w:rPr/>
      </w:pPr>
      <w:r>
        <w:rPr/>
        <w:t>Свифт Джонатан (1.7)</w:t>
        <w:tab/>
        <w:tab/>
        <w:t>6-4-1-4-3</w:t>
        <w:tab/>
        <w:t>(1667-1745)</w:t>
        <w:tab/>
        <w:tab/>
        <w:t>Писатель</w:t>
      </w:r>
    </w:p>
    <w:p>
      <w:pPr>
        <w:pStyle w:val="Normal"/>
        <w:rPr/>
      </w:pPr>
      <w:r>
        <w:rPr/>
        <w:t>Свобода Людвиг (1.7)</w:t>
        <w:tab/>
        <w:tab/>
        <w:t>5-6-1-6-3</w:t>
        <w:tab/>
        <w:t>(1895-1979)</w:t>
        <w:tab/>
        <w:tab/>
        <w:t>Чешский гос. деятель</w:t>
      </w:r>
    </w:p>
    <w:p>
      <w:pPr>
        <w:pStyle w:val="Normal"/>
        <w:rPr/>
      </w:pPr>
      <w:r>
        <w:rPr/>
        <w:t>Сеговия Андрес (1.7)</w:t>
        <w:tab/>
        <w:tab/>
        <w:t>6-4-4-2-1</w:t>
        <w:tab/>
        <w:t>(1894-1987)</w:t>
        <w:tab/>
        <w:tab/>
        <w:t>Классический гитарист</w:t>
      </w:r>
    </w:p>
    <w:p>
      <w:pPr>
        <w:pStyle w:val="Normal"/>
        <w:rPr/>
      </w:pPr>
      <w:r>
        <w:rPr/>
        <w:t>Сезанн Поль (2.6)</w:t>
        <w:tab/>
        <w:tab/>
        <w:t>3-4-7-6-3</w:t>
        <w:tab/>
        <w:t>(1839-1906)</w:t>
        <w:tab/>
        <w:tab/>
        <w:t>Живописец</w:t>
      </w:r>
    </w:p>
    <w:p>
      <w:pPr>
        <w:pStyle w:val="Normal"/>
        <w:rPr/>
      </w:pPr>
      <w:r>
        <w:rPr/>
        <w:t>Селласие Хайле (1.6)</w:t>
        <w:tab/>
        <w:tab/>
        <w:t>4-1-6-6-7</w:t>
        <w:tab/>
        <w:t>(1892-1975)</w:t>
        <w:tab/>
        <w:tab/>
        <w:t>Политич. лидер Эфиопии</w:t>
      </w:r>
    </w:p>
    <w:p>
      <w:pPr>
        <w:pStyle w:val="Normal"/>
        <w:rPr/>
      </w:pPr>
      <w:r>
        <w:rPr/>
        <w:t>Селлерс Питер (1.4)</w:t>
        <w:tab/>
        <w:tab/>
        <w:t>4-4-6-4-7</w:t>
        <w:tab/>
        <w:t>(1925-1980)</w:t>
        <w:tab/>
        <w:tab/>
        <w:t>Актер</w:t>
      </w:r>
    </w:p>
    <w:p>
      <w:pPr>
        <w:pStyle w:val="Normal"/>
        <w:rPr/>
      </w:pPr>
      <w:r>
        <w:rPr/>
        <w:t>Сенека Луций А. (1.7)</w:t>
        <w:tab/>
        <w:tab/>
        <w:t>3-7-6-2-7</w:t>
        <w:tab/>
        <w:t>(ок. 5 до н.э.-65 н.э.)</w:t>
        <w:tab/>
        <w:t>Философ</w:t>
      </w:r>
    </w:p>
    <w:p>
      <w:pPr>
        <w:pStyle w:val="Normal"/>
        <w:rPr/>
      </w:pPr>
      <w:r>
        <w:rPr/>
        <w:t>Сен-Симон Клод де (1.7)</w:t>
        <w:tab/>
        <w:tab/>
        <w:t>7-2-6-6-3</w:t>
        <w:tab/>
        <w:t>(1760-1825)</w:t>
        <w:tab/>
        <w:tab/>
        <w:t>Политический мыслитель</w:t>
      </w:r>
    </w:p>
    <w:p>
      <w:pPr>
        <w:pStyle w:val="Normal"/>
        <w:rPr/>
      </w:pPr>
      <w:r>
        <w:rPr/>
        <w:t>Сент-Экзюпери А. де (1.5)</w:t>
        <w:tab/>
        <w:t>1-3-5-6-7</w:t>
        <w:tab/>
        <w:t>(1900- 1944)</w:t>
        <w:tab/>
        <w:tab/>
        <w:t>Авиатор/Писатель</w:t>
      </w:r>
    </w:p>
    <w:p>
      <w:pPr>
        <w:pStyle w:val="Normal"/>
        <w:rPr/>
      </w:pPr>
      <w:r>
        <w:rPr/>
        <w:t>Сервантес Мигель (1.7)</w:t>
        <w:tab/>
        <w:tab/>
        <w:t>6-4-3-6-7</w:t>
        <w:tab/>
        <w:t>(1547-1616)</w:t>
        <w:tab/>
        <w:tab/>
        <w:t>Писатель</w:t>
      </w:r>
    </w:p>
    <w:p>
      <w:pPr>
        <w:pStyle w:val="Normal"/>
        <w:rPr/>
      </w:pPr>
      <w:r>
        <w:rPr/>
        <w:t>Сибелиус Ян (1.87)</w:t>
        <w:tab/>
        <w:tab/>
        <w:t>2-4-4-6-7</w:t>
        <w:tab/>
        <w:t>(1865-1958)</w:t>
        <w:tab/>
        <w:tab/>
        <w:t>Композитор</w:t>
      </w:r>
    </w:p>
    <w:p>
      <w:pPr>
        <w:pStyle w:val="Normal"/>
        <w:rPr/>
      </w:pPr>
      <w:r>
        <w:rPr/>
        <w:t>Симпсон Джеймс Янг (1.7)</w:t>
        <w:tab/>
        <w:t>5-1-5-4-3</w:t>
        <w:tab/>
        <w:t>(1811-1870)</w:t>
        <w:tab/>
        <w:tab/>
        <w:t>Врач</w:t>
      </w:r>
    </w:p>
    <w:p>
      <w:pPr>
        <w:pStyle w:val="Normal"/>
        <w:rPr/>
      </w:pPr>
      <w:r>
        <w:rPr/>
        <w:t>Скарлатти Доменико (2.4)</w:t>
        <w:tab/>
        <w:t>2-3-4-4-7</w:t>
        <w:tab/>
        <w:t>(1685-1757)</w:t>
        <w:tab/>
        <w:tab/>
        <w:t>Композитор</w:t>
      </w:r>
    </w:p>
    <w:p>
      <w:pPr>
        <w:pStyle w:val="Normal"/>
        <w:rPr/>
      </w:pPr>
      <w:r>
        <w:rPr/>
        <w:t>Смит Адам (1.7)</w:t>
        <w:tab/>
        <w:tab/>
        <w:tab/>
        <w:t>3-3-5-4-3</w:t>
        <w:tab/>
        <w:t>(1723-1790)</w:t>
        <w:tab/>
        <w:tab/>
        <w:t>Экономист/Философ</w:t>
      </w:r>
    </w:p>
    <w:p>
      <w:pPr>
        <w:pStyle w:val="Normal"/>
        <w:rPr/>
      </w:pPr>
      <w:r>
        <w:rPr/>
        <w:t>Смит Джозеф (1.7)</w:t>
        <w:tab/>
        <w:tab/>
        <w:t>6-6-6-2-7</w:t>
        <w:tab/>
        <w:t>(1805-1844)</w:t>
        <w:tab/>
        <w:tab/>
        <w:t>Основатель секты мормонов</w:t>
      </w:r>
    </w:p>
    <w:p>
      <w:pPr>
        <w:pStyle w:val="Normal"/>
        <w:rPr/>
      </w:pPr>
      <w:r>
        <w:rPr/>
        <w:t>Смит Саманта (1.5)</w:t>
        <w:tab/>
        <w:tab/>
        <w:t>1-4-6-4-7</w:t>
        <w:tab/>
        <w:t>(1972-1985)</w:t>
        <w:tab/>
        <w:tab/>
        <w:t>Школьница/дипломат</w:t>
      </w:r>
    </w:p>
    <w:p>
      <w:pPr>
        <w:pStyle w:val="Normal"/>
        <w:rPr/>
      </w:pPr>
      <w:r>
        <w:rPr/>
        <w:t>Смэтс Ян Христиан (2.0)</w:t>
        <w:tab/>
        <w:tab/>
        <w:t>2-7-1-6-7</w:t>
        <w:tab/>
        <w:t>(1870-1950)</w:t>
        <w:tab/>
        <w:tab/>
        <w:t>Государственный деятель</w:t>
      </w:r>
    </w:p>
    <w:p>
      <w:pPr>
        <w:pStyle w:val="Normal"/>
        <w:rPr/>
      </w:pPr>
      <w:r>
        <w:rPr/>
        <w:t>Сннет Альфред Перси (2.2)</w:t>
        <w:tab/>
        <w:t>2-6-1-6-3</w:t>
        <w:tab/>
        <w:t>(1840-1921)</w:t>
        <w:tab/>
        <w:tab/>
        <w:t>Теософ</w:t>
      </w:r>
    </w:p>
    <w:p>
      <w:pPr>
        <w:pStyle w:val="Normal"/>
        <w:rPr/>
      </w:pPr>
      <w:r>
        <w:rPr/>
        <w:t>Сократ (2.4)</w:t>
        <w:tab/>
        <w:tab/>
        <w:tab/>
        <w:t>6-2-1-6-3</w:t>
        <w:tab/>
        <w:t>(ок. 469-399 до н.э.)</w:t>
        <w:tab/>
        <w:t>Философ</w:t>
      </w:r>
    </w:p>
    <w:p>
      <w:pPr>
        <w:pStyle w:val="Normal"/>
        <w:rPr/>
      </w:pPr>
      <w:r>
        <w:rPr/>
        <w:t>Соломон (1.7)</w:t>
        <w:tab/>
        <w:tab/>
        <w:tab/>
        <w:t>2-1-4-2-3</w:t>
        <w:tab/>
        <w:t>(ок. 1015-977 до н.э.)</w:t>
        <w:tab/>
        <w:t>Царь</w:t>
      </w:r>
    </w:p>
    <w:p>
      <w:pPr>
        <w:pStyle w:val="Normal"/>
        <w:rPr/>
      </w:pPr>
      <w:r>
        <w:rPr/>
        <w:t>Софокл (1.7)</w:t>
        <w:tab/>
        <w:tab/>
        <w:tab/>
        <w:t>3-6-1-4-7</w:t>
        <w:tab/>
        <w:t>(ок. 496-405 до н.э.)</w:t>
        <w:tab/>
        <w:t>Драматург</w:t>
      </w:r>
    </w:p>
    <w:p>
      <w:pPr>
        <w:pStyle w:val="Normal"/>
        <w:rPr/>
      </w:pPr>
      <w:r>
        <w:rPr/>
        <w:t>Спартак (1.5)</w:t>
        <w:tab/>
        <w:tab/>
        <w:tab/>
        <w:t>1-1-2-2-1</w:t>
        <w:tab/>
        <w:t>(ум. 71 до н.э.)</w:t>
        <w:tab/>
        <w:tab/>
        <w:t>Мятежник</w:t>
      </w:r>
    </w:p>
    <w:p>
      <w:pPr>
        <w:pStyle w:val="Normal"/>
        <w:rPr/>
      </w:pPr>
      <w:r>
        <w:rPr/>
        <w:t>Спиноза Бенедикт (2.4)</w:t>
        <w:tab/>
        <w:tab/>
        <w:t>2-3-3-4-3</w:t>
        <w:tab/>
        <w:t>(1632-1677)</w:t>
        <w:tab/>
        <w:tab/>
        <w:t>Философ</w:t>
      </w:r>
    </w:p>
    <w:p>
      <w:pPr>
        <w:pStyle w:val="Normal"/>
        <w:rPr/>
      </w:pPr>
      <w:r>
        <w:rPr/>
        <w:t>Сталин Иосиф (2.0)</w:t>
        <w:tab/>
        <w:tab/>
        <w:t>1-7-7-2-1</w:t>
        <w:tab/>
        <w:t>(1879-1953)</w:t>
        <w:tab/>
        <w:tab/>
        <w:t xml:space="preserve">Глава государства </w:t>
      </w:r>
    </w:p>
    <w:p>
      <w:pPr>
        <w:pStyle w:val="Normal"/>
        <w:rPr/>
      </w:pPr>
      <w:r>
        <w:rPr/>
        <w:t>Стейнбек Джон Э. (1.6)</w:t>
        <w:tab/>
        <w:tab/>
        <w:t>7-4-4-6-7</w:t>
        <w:tab/>
        <w:t>(1902-1968)</w:t>
        <w:tab/>
        <w:tab/>
        <w:t>Писатель</w:t>
      </w:r>
    </w:p>
    <w:p>
      <w:pPr>
        <w:pStyle w:val="Normal"/>
        <w:rPr/>
      </w:pPr>
      <w:r>
        <w:rPr/>
        <w:t>Стивенсон Э.Э. (1.6)</w:t>
        <w:tab/>
        <w:tab/>
        <w:t>2-7-6-2-7</w:t>
        <w:tab/>
        <w:t>(1900-1965)</w:t>
        <w:tab/>
        <w:tab/>
        <w:t>Политик</w:t>
      </w:r>
    </w:p>
    <w:p>
      <w:pPr>
        <w:pStyle w:val="Normal"/>
        <w:rPr/>
      </w:pPr>
      <w:r>
        <w:rPr/>
        <w:t>Стравинский Игорь (2.3)</w:t>
        <w:tab/>
        <w:tab/>
        <w:t>7-4-1-6-7</w:t>
        <w:tab/>
        <w:t>(1882-1971)</w:t>
        <w:tab/>
        <w:tab/>
        <w:t>Композитор</w:t>
      </w:r>
    </w:p>
    <w:p>
      <w:pPr>
        <w:pStyle w:val="Normal"/>
        <w:rPr/>
      </w:pPr>
      <w:r>
        <w:rPr/>
        <w:t>Страдивари Антонио (1.65)</w:t>
        <w:tab/>
        <w:t>2-4-2-4-7</w:t>
        <w:tab/>
        <w:t>(ок. 1644-1737)</w:t>
        <w:tab/>
        <w:tab/>
        <w:t>Изготовитель скрипок</w:t>
      </w:r>
    </w:p>
    <w:p>
      <w:pPr>
        <w:pStyle w:val="Normal"/>
        <w:rPr/>
      </w:pPr>
      <w:r>
        <w:rPr/>
        <w:t>Стриндберг Юхан Август (1.7)</w:t>
        <w:tab/>
        <w:t>4-1-7-4-3</w:t>
        <w:tab/>
        <w:t>(1849-1912)</w:t>
        <w:tab/>
        <w:tab/>
        <w:t>Драматург</w:t>
      </w:r>
    </w:p>
    <w:p>
      <w:pPr>
        <w:pStyle w:val="Normal"/>
        <w:rPr/>
      </w:pPr>
      <w:r>
        <w:rPr/>
        <w:t>Судзуки Дайсетцу (1.7)</w:t>
        <w:tab/>
        <w:tab/>
        <w:t>2-6-1-6-3</w:t>
        <w:tab/>
        <w:t>(1870-1966)</w:t>
        <w:tab/>
        <w:tab/>
        <w:t>Ученый дзэн</w:t>
      </w:r>
    </w:p>
    <w:p>
      <w:pPr>
        <w:pStyle w:val="Normal"/>
        <w:rPr/>
      </w:pPr>
      <w:r>
        <w:rPr/>
        <w:t>Сукарно (1.7)</w:t>
        <w:tab/>
        <w:tab/>
        <w:tab/>
        <w:t>6-1-3-4-3</w:t>
        <w:tab/>
        <w:t>(1902-1970)</w:t>
        <w:tab/>
        <w:tab/>
        <w:t>Президент Индонезии</w:t>
      </w:r>
    </w:p>
    <w:p>
      <w:pPr>
        <w:pStyle w:val="Normal"/>
        <w:rPr/>
      </w:pPr>
      <w:r>
        <w:rPr/>
        <w:t>Сурбаран Франсиско (2.0)</w:t>
        <w:tab/>
        <w:t>6-7-7-4-7</w:t>
        <w:tab/>
        <w:t>(1598-1662)</w:t>
        <w:tab/>
        <w:tab/>
        <w:t>Живописец</w:t>
      </w:r>
    </w:p>
    <w:p>
      <w:pPr>
        <w:pStyle w:val="Normal"/>
        <w:rPr/>
      </w:pPr>
      <w:r>
        <w:rPr/>
        <w:t>Тагор Рабиндранат (2.2)</w:t>
        <w:tab/>
        <w:tab/>
        <w:t>2-4-1-4-7</w:t>
        <w:tab/>
        <w:t>(1861-1941)</w:t>
        <w:tab/>
        <w:tab/>
        <w:t>Поэт/Философ</w:t>
      </w:r>
    </w:p>
    <w:p>
      <w:pPr>
        <w:pStyle w:val="Normal"/>
        <w:rPr/>
      </w:pPr>
      <w:r>
        <w:rPr/>
        <w:t>Талейран Шарль М. (1.7)</w:t>
        <w:tab/>
        <w:tab/>
        <w:t>3-1-3-2-3</w:t>
        <w:tab/>
        <w:t>(1754-1838)</w:t>
        <w:tab/>
        <w:tab/>
        <w:t>Государственный деятель</w:t>
      </w:r>
    </w:p>
    <w:p>
      <w:pPr>
        <w:pStyle w:val="Normal"/>
        <w:rPr/>
      </w:pPr>
      <w:r>
        <w:rPr/>
        <w:t>Таллис Томас (1.7)</w:t>
        <w:tab/>
        <w:tab/>
        <w:t>4-6-6-6-3</w:t>
        <w:tab/>
        <w:t>(ок. 1505-1585)</w:t>
        <w:tab/>
        <w:tab/>
        <w:t>Композитор</w:t>
      </w:r>
    </w:p>
    <w:p>
      <w:pPr>
        <w:pStyle w:val="Normal"/>
        <w:rPr/>
      </w:pPr>
      <w:r>
        <w:rPr/>
        <w:t>Таунгпулу Саядао (1.7)</w:t>
        <w:tab/>
        <w:tab/>
        <w:t>2-6-6-4-3</w:t>
        <w:tab/>
        <w:t>(1898-1986)</w:t>
        <w:tab/>
        <w:tab/>
        <w:t xml:space="preserve">Бирманский учитель буддизма </w:t>
      </w:r>
    </w:p>
    <w:p>
      <w:pPr>
        <w:pStyle w:val="Normal"/>
        <w:rPr/>
      </w:pPr>
      <w:r>
        <w:rPr/>
        <w:t>Твен Марк (1.7)</w:t>
        <w:tab/>
        <w:tab/>
        <w:tab/>
        <w:t>6-2-4-6-7</w:t>
        <w:tab/>
        <w:t>(1835-1910)</w:t>
        <w:tab/>
        <w:tab/>
        <w:t>Писатель</w:t>
      </w:r>
    </w:p>
    <w:p>
      <w:pPr>
        <w:pStyle w:val="Normal"/>
        <w:rPr/>
      </w:pPr>
      <w:r>
        <w:rPr/>
        <w:t>Тезука Осаму (1.6)</w:t>
        <w:tab/>
        <w:tab/>
        <w:t>6-4-4-6-7</w:t>
        <w:tab/>
        <w:t>(1926-1989)</w:t>
        <w:tab/>
        <w:tab/>
        <w:t>Карикатурист</w:t>
      </w:r>
    </w:p>
    <w:p>
      <w:pPr>
        <w:pStyle w:val="Normal"/>
        <w:rPr/>
      </w:pPr>
      <w:r>
        <w:rPr/>
        <w:t>Тейяр де Шарден П. (2.35)</w:t>
        <w:tab/>
        <w:t>2-6-3-2-3</w:t>
        <w:tab/>
        <w:t>(1881-1955)</w:t>
        <w:tab/>
        <w:tab/>
        <w:t>Ученый/Философ</w:t>
      </w:r>
    </w:p>
    <w:p>
      <w:pPr>
        <w:pStyle w:val="Normal"/>
        <w:rPr/>
      </w:pPr>
      <w:r>
        <w:rPr/>
        <w:t>Телеманн Георг (1.9)</w:t>
        <w:tab/>
        <w:tab/>
        <w:t>3-4-6-4-7</w:t>
        <w:tab/>
        <w:t>(1687-1767)</w:t>
        <w:tab/>
        <w:tab/>
        <w:t>Композитор</w:t>
      </w:r>
    </w:p>
    <w:p>
      <w:pPr>
        <w:pStyle w:val="Normal"/>
        <w:rPr/>
      </w:pPr>
      <w:r>
        <w:rPr/>
        <w:t>Тендай (2.0)</w:t>
        <w:tab/>
        <w:tab/>
        <w:tab/>
        <w:t>6-6-7-4-3</w:t>
        <w:tab/>
        <w:t>(538-597)</w:t>
        <w:tab/>
        <w:tab/>
        <w:t>Буддийская школа Тендай</w:t>
      </w:r>
    </w:p>
    <w:p>
      <w:pPr>
        <w:pStyle w:val="Normal"/>
        <w:rPr/>
      </w:pPr>
      <w:r>
        <w:rPr/>
        <w:t>Теннисон Алфред (2.0)</w:t>
        <w:tab/>
        <w:tab/>
        <w:t>6-1-4-4-7</w:t>
        <w:tab/>
        <w:t>(1809-1892)</w:t>
        <w:tab/>
        <w:tab/>
        <w:t>Поэт</w:t>
      </w:r>
    </w:p>
    <w:p>
      <w:pPr>
        <w:pStyle w:val="Normal"/>
        <w:rPr/>
      </w:pPr>
      <w:r>
        <w:rPr/>
        <w:t>Тереза Авильская (3.1)</w:t>
        <w:tab/>
        <w:tab/>
        <w:t>6-6-3-4-3</w:t>
        <w:tab/>
        <w:t>(1515-1582)</w:t>
        <w:tab/>
        <w:tab/>
        <w:t>Святая/Мистик</w:t>
      </w:r>
    </w:p>
    <w:p>
      <w:pPr>
        <w:pStyle w:val="Normal"/>
        <w:rPr/>
      </w:pPr>
      <w:r>
        <w:rPr/>
        <w:t>Тернер Уильям (2.5)</w:t>
        <w:tab/>
        <w:tab/>
        <w:t>4-4-1-2-3</w:t>
        <w:tab/>
        <w:t>(1775-1851)</w:t>
        <w:tab/>
        <w:tab/>
        <w:t>Живописец</w:t>
      </w:r>
    </w:p>
    <w:p>
      <w:pPr>
        <w:pStyle w:val="Normal"/>
        <w:rPr/>
      </w:pPr>
      <w:r>
        <w:rPr/>
        <w:t>Тесла Никола (2.0)</w:t>
        <w:tab/>
        <w:tab/>
        <w:t>2-3-1-6-5</w:t>
        <w:tab/>
        <w:t>(1856-1943)</w:t>
        <w:tab/>
        <w:tab/>
        <w:t>Изобретатель</w:t>
      </w:r>
    </w:p>
    <w:p>
      <w:pPr>
        <w:pStyle w:val="Normal"/>
        <w:rPr/>
      </w:pPr>
      <w:r>
        <w:rPr/>
        <w:t>Тибо Жак (1.6)</w:t>
        <w:tab/>
        <w:tab/>
        <w:tab/>
        <w:t>2-2-4-4-3</w:t>
        <w:tab/>
        <w:t>(1880-1953)</w:t>
        <w:tab/>
        <w:tab/>
        <w:t>Музыкант</w:t>
      </w:r>
    </w:p>
    <w:p>
      <w:pPr>
        <w:pStyle w:val="Normal"/>
        <w:rPr/>
      </w:pPr>
      <w:r>
        <w:rPr/>
        <w:t>Тинторетто Якопо (2.5)</w:t>
        <w:tab/>
        <w:tab/>
        <w:t>4-7-1-6-7</w:t>
        <w:tab/>
        <w:t>(1518-1594)</w:t>
        <w:tab/>
        <w:tab/>
        <w:t>Живописец</w:t>
      </w:r>
    </w:p>
    <w:p>
      <w:pPr>
        <w:pStyle w:val="Normal"/>
        <w:rPr/>
      </w:pPr>
      <w:r>
        <w:rPr/>
        <w:t>Тито Иосип (2.5)</w:t>
        <w:tab/>
        <w:tab/>
        <w:t>1-1-1-4-1</w:t>
        <w:tab/>
        <w:t>(1892-1980)</w:t>
        <w:tab/>
        <w:tab/>
        <w:t>Югославский лидер</w:t>
      </w:r>
    </w:p>
    <w:p>
      <w:pPr>
        <w:pStyle w:val="Normal"/>
        <w:rPr/>
      </w:pPr>
      <w:r>
        <w:rPr/>
        <w:t>Тициан (3.0)</w:t>
        <w:tab/>
        <w:tab/>
        <w:tab/>
        <w:t>4-4-7-6-7</w:t>
        <w:tab/>
        <w:t>(ок. 1490-1576)</w:t>
        <w:tab/>
        <w:tab/>
        <w:t>Живописец</w:t>
      </w:r>
    </w:p>
    <w:p>
      <w:pPr>
        <w:pStyle w:val="Normal"/>
        <w:rPr/>
      </w:pPr>
      <w:r>
        <w:rPr/>
        <w:t>Токугава Иэясу (1.55)</w:t>
        <w:tab/>
        <w:tab/>
        <w:t>2-1-3-6-7</w:t>
        <w:tab/>
        <w:t>(1542-1616)</w:t>
        <w:tab/>
        <w:tab/>
        <w:t>Сёгун</w:t>
      </w:r>
    </w:p>
    <w:p>
      <w:pPr>
        <w:pStyle w:val="Normal"/>
        <w:rPr/>
      </w:pPr>
      <w:r>
        <w:rPr/>
        <w:t>Толкьен Джон Р. (1.7)</w:t>
        <w:tab/>
        <w:tab/>
        <w:t>4-6-4-4-3</w:t>
        <w:tab/>
        <w:t>(1892-1973)</w:t>
        <w:tab/>
        <w:tab/>
        <w:t>Писатель</w:t>
      </w:r>
    </w:p>
    <w:p>
      <w:pPr>
        <w:pStyle w:val="Normal"/>
        <w:rPr/>
      </w:pPr>
      <w:r>
        <w:rPr/>
        <w:t>Толстой Лев (2.2)</w:t>
        <w:tab/>
        <w:tab/>
        <w:t>2-4-6-6-3</w:t>
        <w:tab/>
        <w:t>(1828-1910)</w:t>
        <w:tab/>
        <w:tab/>
        <w:t>Писатель</w:t>
      </w:r>
    </w:p>
    <w:p>
      <w:pPr>
        <w:pStyle w:val="Normal"/>
        <w:rPr/>
      </w:pPr>
      <w:r>
        <w:rPr/>
        <w:t>Томас Дилан (1.5)</w:t>
        <w:tab/>
        <w:tab/>
        <w:t>2-4-1-4-3</w:t>
        <w:tab/>
        <w:t>(1914-1953)</w:t>
        <w:tab/>
        <w:tab/>
        <w:t>Поэт</w:t>
      </w:r>
    </w:p>
    <w:p>
      <w:pPr>
        <w:pStyle w:val="Normal"/>
        <w:rPr/>
      </w:pPr>
      <w:r>
        <w:rPr/>
        <w:t>Томонага Синъитиро (1.7)</w:t>
        <w:tab/>
        <w:t>4-6-4-6-7</w:t>
        <w:tab/>
        <w:t>(1906-1979)</w:t>
        <w:tab/>
        <w:tab/>
        <w:t>Физик</w:t>
      </w:r>
    </w:p>
    <w:p>
      <w:pPr>
        <w:pStyle w:val="Normal"/>
        <w:rPr/>
      </w:pPr>
      <w:r>
        <w:rPr/>
        <w:t>Торо Генри Д. (1.6)</w:t>
        <w:tab/>
        <w:tab/>
        <w:t>2-3-3-6-3</w:t>
        <w:tab/>
        <w:t>(1817-1862)</w:t>
        <w:tab/>
        <w:tab/>
        <w:t>Писатель</w:t>
      </w:r>
    </w:p>
    <w:p>
      <w:pPr>
        <w:pStyle w:val="Normal"/>
        <w:rPr/>
      </w:pPr>
      <w:r>
        <w:rPr/>
        <w:t>Тосканини Артуро (2.0)</w:t>
        <w:tab/>
        <w:tab/>
        <w:t>3-1-4-4-3</w:t>
        <w:tab/>
        <w:t>(1867-1957)</w:t>
        <w:tab/>
        <w:tab/>
        <w:t>Дирижер</w:t>
      </w:r>
    </w:p>
    <w:p>
      <w:pPr>
        <w:pStyle w:val="Normal"/>
        <w:rPr/>
      </w:pPr>
      <w:r>
        <w:rPr/>
        <w:t>Троцкий Лев Д. (2.2)</w:t>
        <w:tab/>
        <w:tab/>
        <w:t>7-1-7-6-3</w:t>
        <w:tab/>
        <w:t>(1879-1940)</w:t>
        <w:tab/>
        <w:tab/>
        <w:t>Революционер</w:t>
      </w:r>
    </w:p>
    <w:p>
      <w:pPr>
        <w:pStyle w:val="Normal"/>
        <w:rPr/>
      </w:pPr>
      <w:r>
        <w:rPr/>
        <w:t>Уайт Патрик (1.55)</w:t>
        <w:tab/>
        <w:tab/>
        <w:t>1-4-7-6-7</w:t>
        <w:tab/>
        <w:t>(1912-1990)</w:t>
        <w:tab/>
        <w:tab/>
        <w:t>Писатель</w:t>
      </w:r>
    </w:p>
    <w:p>
      <w:pPr>
        <w:pStyle w:val="Normal"/>
        <w:rPr/>
      </w:pPr>
      <w:r>
        <w:rPr/>
        <w:t>Уатт Джеймс (1.7)</w:t>
        <w:tab/>
        <w:tab/>
        <w:t>2-5-5-4-3</w:t>
        <w:tab/>
        <w:t>(1736-1819)</w:t>
        <w:tab/>
        <w:tab/>
        <w:t>Изобретатель</w:t>
      </w:r>
    </w:p>
    <w:p>
      <w:pPr>
        <w:pStyle w:val="Normal"/>
        <w:rPr/>
      </w:pPr>
      <w:r>
        <w:rPr/>
        <w:t>Уильямс Теннесси (1.6)</w:t>
        <w:tab/>
        <w:tab/>
        <w:t>2-4-6-4-3</w:t>
        <w:tab/>
        <w:t>(1912-1982)</w:t>
        <w:tab/>
        <w:tab/>
        <w:t>Драматург</w:t>
      </w:r>
    </w:p>
    <w:p>
      <w:pPr>
        <w:pStyle w:val="Normal"/>
        <w:rPr/>
      </w:pPr>
      <w:r>
        <w:rPr/>
        <w:t>Уитмен Уолт (1.7)</w:t>
        <w:tab/>
        <w:tab/>
        <w:t>3-6-1-4-7</w:t>
        <w:tab/>
        <w:t>(1819-1891)</w:t>
        <w:tab/>
        <w:tab/>
        <w:t>Поэт</w:t>
      </w:r>
    </w:p>
    <w:p>
      <w:pPr>
        <w:pStyle w:val="Normal"/>
        <w:rPr/>
      </w:pPr>
      <w:r>
        <w:rPr/>
        <w:t>Урсула (2.5)</w:t>
        <w:tab/>
        <w:tab/>
        <w:tab/>
        <w:t>6-6-6-6-7</w:t>
        <w:tab/>
        <w:t>(4-й в. н. э.)</w:t>
        <w:tab/>
        <w:tab/>
        <w:t>Святая/мученица</w:t>
      </w:r>
    </w:p>
    <w:p>
      <w:pPr>
        <w:pStyle w:val="Normal"/>
        <w:rPr/>
      </w:pPr>
      <w:r>
        <w:rPr/>
        <w:t>Успенский (2.0)</w:t>
        <w:tab/>
        <w:tab/>
        <w:tab/>
        <w:t>2-4-6-6-3</w:t>
        <w:tab/>
        <w:t>(1878-1947)</w:t>
        <w:tab/>
        <w:tab/>
        <w:t>Писатель</w:t>
      </w:r>
    </w:p>
    <w:p>
      <w:pPr>
        <w:pStyle w:val="Normal"/>
        <w:rPr/>
      </w:pPr>
      <w:r>
        <w:rPr/>
        <w:t>Уччелло Паоло (2.6)</w:t>
        <w:tab/>
        <w:tab/>
        <w:t>2-4-4-6-7</w:t>
        <w:tab/>
        <w:t>(1396-1475)</w:t>
        <w:tab/>
        <w:tab/>
        <w:t>Живописец</w:t>
      </w:r>
    </w:p>
    <w:p>
      <w:pPr>
        <w:pStyle w:val="Normal"/>
        <w:rPr/>
      </w:pPr>
      <w:r>
        <w:rPr/>
        <w:t>Уэллс Герберт (1.7)</w:t>
        <w:tab/>
        <w:tab/>
        <w:t>2-2-1-4-3</w:t>
        <w:tab/>
        <w:t>(1866-1946)</w:t>
        <w:tab/>
        <w:tab/>
        <w:t>Писатель</w:t>
      </w:r>
    </w:p>
    <w:p>
      <w:pPr>
        <w:pStyle w:val="Normal"/>
        <w:rPr/>
      </w:pPr>
      <w:r>
        <w:rPr/>
        <w:t>Уэсли Джон (1.6)</w:t>
        <w:tab/>
        <w:tab/>
        <w:t>6-6-2-6-3</w:t>
        <w:tab/>
        <w:t>(1703-1791)</w:t>
        <w:tab/>
        <w:tab/>
        <w:t>Основ. протестантск. методизма</w:t>
      </w:r>
    </w:p>
    <w:p>
      <w:pPr>
        <w:pStyle w:val="Normal"/>
        <w:rPr/>
      </w:pPr>
      <w:r>
        <w:rPr/>
        <w:t>Фейдо Жорж (1.7)</w:t>
        <w:tab/>
        <w:tab/>
        <w:t>4-2-7-2-3</w:t>
        <w:tab/>
        <w:t>(1862-1921)</w:t>
        <w:tab/>
        <w:tab/>
        <w:t>Драматург</w:t>
      </w:r>
    </w:p>
    <w:p>
      <w:pPr>
        <w:pStyle w:val="Normal"/>
        <w:rPr/>
      </w:pPr>
      <w:r>
        <w:rPr/>
        <w:t>Фейман Ричард (1.6)</w:t>
        <w:tab/>
        <w:tab/>
        <w:t>6-7-4-6-7</w:t>
        <w:tab/>
        <w:t>(1918-1988)</w:t>
        <w:tab/>
        <w:tab/>
        <w:t>Физик</w:t>
      </w:r>
    </w:p>
    <w:p>
      <w:pPr>
        <w:pStyle w:val="Normal"/>
        <w:rPr/>
      </w:pPr>
      <w:r>
        <w:rPr/>
        <w:t>Фердинанд II Арагонск. (1.7)</w:t>
        <w:tab/>
        <w:t>3-7-7-6-7</w:t>
        <w:tab/>
        <w:t>(1452-1516)</w:t>
        <w:tab/>
        <w:tab/>
        <w:t>Монарх</w:t>
      </w:r>
    </w:p>
    <w:p>
      <w:pPr>
        <w:pStyle w:val="Normal"/>
        <w:rPr/>
      </w:pPr>
      <w:r>
        <w:rPr/>
        <w:t>Фидий (2.2)</w:t>
        <w:tab/>
        <w:tab/>
        <w:tab/>
        <w:t>4-7-7-6-7</w:t>
        <w:tab/>
        <w:t>(5-й в. до н.э.)</w:t>
        <w:tab/>
        <w:tab/>
        <w:t>Скульптор</w:t>
      </w:r>
    </w:p>
    <w:p>
      <w:pPr>
        <w:pStyle w:val="Normal"/>
        <w:rPr/>
      </w:pPr>
      <w:r>
        <w:rPr/>
        <w:t>Фихте Иоганн Готлиб (1.7)</w:t>
        <w:tab/>
        <w:t>2-6-7-6-3</w:t>
        <w:tab/>
        <w:t>(1762-1814)</w:t>
        <w:tab/>
        <w:tab/>
        <w:t>Философ</w:t>
      </w:r>
    </w:p>
    <w:p>
      <w:pPr>
        <w:pStyle w:val="Normal"/>
        <w:rPr/>
      </w:pPr>
      <w:r>
        <w:rPr/>
        <w:t>Флагстад Кирстен (1.4)</w:t>
        <w:tab/>
        <w:tab/>
        <w:t>6-4-4-6-7</w:t>
        <w:tab/>
        <w:t>(1895-1962)</w:t>
        <w:tab/>
        <w:tab/>
        <w:t>Оперная певица</w:t>
      </w:r>
    </w:p>
    <w:p>
      <w:pPr>
        <w:pStyle w:val="Normal"/>
        <w:rPr/>
      </w:pPr>
      <w:r>
        <w:rPr/>
        <w:t>Флеминг Александер (2.0)</w:t>
        <w:tab/>
        <w:t>2-5-5-2-3</w:t>
        <w:tab/>
        <w:t>(1881-1955)</w:t>
        <w:tab/>
        <w:tab/>
        <w:t>Микробиолог</w:t>
      </w:r>
    </w:p>
    <w:p>
      <w:pPr>
        <w:pStyle w:val="Normal"/>
        <w:rPr/>
      </w:pPr>
      <w:r>
        <w:rPr/>
        <w:t>Форд Генри (1.7)</w:t>
        <w:tab/>
        <w:tab/>
        <w:t>5-7-7-6-3</w:t>
        <w:tab/>
        <w:t>(1863-1947)</w:t>
        <w:tab/>
        <w:tab/>
        <w:t>Инженер</w:t>
      </w:r>
    </w:p>
    <w:p>
      <w:pPr>
        <w:pStyle w:val="Normal"/>
        <w:rPr/>
      </w:pPr>
      <w:r>
        <w:rPr/>
        <w:t>Форе Габриель (1.6)</w:t>
        <w:tab/>
        <w:tab/>
        <w:t>4-4-3-4-7</w:t>
        <w:tab/>
        <w:t>(1845-1924)</w:t>
        <w:tab/>
        <w:tab/>
        <w:t>Композитор</w:t>
      </w:r>
    </w:p>
    <w:p>
      <w:pPr>
        <w:pStyle w:val="Normal"/>
        <w:rPr/>
      </w:pPr>
      <w:r>
        <w:rPr/>
        <w:t>Франклин Бенджамин (2.5)</w:t>
        <w:tab/>
        <w:t>4-5-1-6-3</w:t>
        <w:tab/>
        <w:t>(1706-1790)</w:t>
        <w:tab/>
        <w:tab/>
        <w:t>Госуд. деятель/Ученый</w:t>
      </w:r>
    </w:p>
    <w:p>
      <w:pPr>
        <w:pStyle w:val="Normal"/>
        <w:rPr/>
      </w:pPr>
      <w:r>
        <w:rPr/>
        <w:t>Франко (1.7)</w:t>
        <w:tab/>
        <w:tab/>
        <w:tab/>
        <w:t>1-1-1-6-7</w:t>
        <w:tab/>
        <w:t>(1892-1975)</w:t>
        <w:tab/>
        <w:tab/>
        <w:t>Диктатор/Генерал</w:t>
      </w:r>
    </w:p>
    <w:p>
      <w:pPr>
        <w:pStyle w:val="Normal"/>
        <w:rPr/>
      </w:pPr>
      <w:r>
        <w:rPr/>
        <w:t>Франциск Ассизский (3.5)</w:t>
        <w:tab/>
        <w:t>6-6-6-2-3</w:t>
        <w:tab/>
        <w:t>(1182-1226)</w:t>
        <w:tab/>
        <w:tab/>
        <w:t>Святой</w:t>
      </w:r>
    </w:p>
    <w:p>
      <w:pPr>
        <w:pStyle w:val="Normal"/>
        <w:rPr/>
      </w:pPr>
      <w:r>
        <w:rPr/>
        <w:t>Фребель Фридрих (1.6)</w:t>
        <w:tab/>
        <w:tab/>
        <w:t>2-5-1-4-3</w:t>
        <w:tab/>
        <w:t>(1782-1852)</w:t>
        <w:tab/>
        <w:tab/>
        <w:t>Педагог</w:t>
      </w:r>
    </w:p>
    <w:p>
      <w:pPr>
        <w:pStyle w:val="Normal"/>
        <w:rPr/>
      </w:pPr>
      <w:r>
        <w:rPr/>
        <w:t>Фрейд Зигмунд (2.0)</w:t>
        <w:tab/>
        <w:tab/>
        <w:t>2-7-1-6-3</w:t>
        <w:tab/>
        <w:t>(1856-1939)</w:t>
        <w:tab/>
        <w:tab/>
        <w:t>Психоаналитик</w:t>
      </w:r>
    </w:p>
    <w:p>
      <w:pPr>
        <w:pStyle w:val="Normal"/>
        <w:rPr/>
      </w:pPr>
      <w:r>
        <w:rPr/>
        <w:t>Фридрих II Великий (1.7)</w:t>
        <w:tab/>
        <w:t>5-7-7-2-7</w:t>
        <w:tab/>
        <w:t>(1712-1786)</w:t>
        <w:tab/>
        <w:tab/>
        <w:t>Монарх</w:t>
      </w:r>
    </w:p>
    <w:p>
      <w:pPr>
        <w:pStyle w:val="Normal"/>
        <w:rPr/>
      </w:pPr>
      <w:r>
        <w:rPr/>
        <w:t>Фромм Эрих (1.6)</w:t>
        <w:tab/>
        <w:tab/>
        <w:t>6-2-4-6-7</w:t>
        <w:tab/>
        <w:t>(1900-1980)</w:t>
        <w:tab/>
        <w:tab/>
        <w:t>Психоаналитик</w:t>
      </w:r>
    </w:p>
    <w:p>
      <w:pPr>
        <w:pStyle w:val="Normal"/>
        <w:rPr/>
      </w:pPr>
      <w:r>
        <w:rPr/>
        <w:t>Фукидид (1.6)</w:t>
        <w:tab/>
        <w:tab/>
        <w:tab/>
        <w:t>5-3-1-2-7</w:t>
        <w:tab/>
        <w:t>(ок. 460-400 до н.э.)</w:t>
        <w:tab/>
        <w:t>Историк</w:t>
      </w:r>
    </w:p>
    <w:p>
      <w:pPr>
        <w:pStyle w:val="Normal"/>
        <w:rPr/>
      </w:pPr>
      <w:r>
        <w:rPr/>
        <w:t>Фуллер Ричард Б. (2.0)</w:t>
        <w:tab/>
        <w:tab/>
        <w:t>2-1-7-4-7</w:t>
        <w:tab/>
        <w:t>(1895-1983)</w:t>
        <w:tab/>
        <w:tab/>
        <w:t>Архитектор/Инженер</w:t>
      </w:r>
    </w:p>
    <w:p>
      <w:pPr>
        <w:pStyle w:val="Normal"/>
        <w:rPr/>
      </w:pPr>
      <w:r>
        <w:rPr/>
        <w:t>Хаббард Рон (1.8)</w:t>
        <w:tab/>
        <w:tab/>
        <w:t>3-7-1-6-3</w:t>
        <w:tab/>
        <w:t>(1911-1986)</w:t>
        <w:tab/>
        <w:tab/>
        <w:t>Основатель саентологии</w:t>
      </w:r>
    </w:p>
    <w:p>
      <w:pPr>
        <w:pStyle w:val="Normal"/>
        <w:rPr/>
      </w:pPr>
      <w:r>
        <w:rPr/>
        <w:t>Хайям Омар  (1.6)</w:t>
        <w:tab/>
        <w:tab/>
        <w:t>6-4-6-2-7</w:t>
        <w:tab/>
        <w:t>(ок. 1050-1123)</w:t>
        <w:tab/>
        <w:tab/>
        <w:t>Астроном/Поэт</w:t>
      </w:r>
    </w:p>
    <w:p>
      <w:pPr>
        <w:pStyle w:val="Normal"/>
        <w:rPr/>
      </w:pPr>
      <w:r>
        <w:rPr/>
        <w:t>Хаксли Олдос (1.7)</w:t>
        <w:tab/>
        <w:tab/>
        <w:t>2-4-4-2-3</w:t>
        <w:tab/>
        <w:t>(1894-1963)</w:t>
        <w:tab/>
        <w:tab/>
        <w:t>Писатель</w:t>
      </w:r>
    </w:p>
    <w:p>
      <w:pPr>
        <w:pStyle w:val="Normal"/>
        <w:rPr/>
      </w:pPr>
      <w:r>
        <w:rPr/>
        <w:t>Халс Франс (2.3)</w:t>
        <w:tab/>
        <w:tab/>
        <w:t>3-4-1-4-3</w:t>
        <w:tab/>
        <w:t>(ок. 1580-1666)</w:t>
        <w:tab/>
        <w:tab/>
        <w:t>Живописец</w:t>
      </w:r>
    </w:p>
    <w:p>
      <w:pPr>
        <w:pStyle w:val="Normal"/>
        <w:rPr/>
      </w:pPr>
      <w:r>
        <w:rPr/>
        <w:t>Хаммаршельд Даг (2.0)</w:t>
        <w:tab/>
        <w:tab/>
        <w:t>2-6-1-6-3</w:t>
        <w:tab/>
        <w:t>(1905-1961)</w:t>
        <w:tab/>
        <w:tab/>
        <w:t>Дипломат</w:t>
      </w:r>
    </w:p>
    <w:p>
      <w:pPr>
        <w:pStyle w:val="Normal"/>
        <w:rPr/>
      </w:pPr>
      <w:r>
        <w:rPr/>
        <w:t>Хан Инайят (2.1)</w:t>
        <w:tab/>
        <w:tab/>
        <w:t>6-2-6-6-3</w:t>
        <w:tab/>
        <w:t>(1882-1927)</w:t>
        <w:tab/>
        <w:tab/>
        <w:t>Учитель суфизма</w:t>
      </w:r>
    </w:p>
    <w:p>
      <w:pPr>
        <w:pStyle w:val="Normal"/>
        <w:rPr/>
      </w:pPr>
      <w:r>
        <w:rPr/>
        <w:t>Харди Джеймс Кейр (1.7)</w:t>
        <w:tab/>
        <w:t>2-6-1-2-3</w:t>
        <w:tab/>
        <w:t>(1856-1915)</w:t>
        <w:tab/>
        <w:tab/>
        <w:t>Политик</w:t>
      </w:r>
    </w:p>
    <w:p>
      <w:pPr>
        <w:pStyle w:val="Normal"/>
        <w:rPr/>
      </w:pPr>
      <w:r>
        <w:rPr/>
        <w:t>Харрисон Рекс (1.35)</w:t>
        <w:tab/>
        <w:tab/>
        <w:t>2-4-4-6-7</w:t>
        <w:tab/>
        <w:t>(1908-1990)</w:t>
        <w:tab/>
        <w:tab/>
        <w:t>Актер</w:t>
      </w:r>
    </w:p>
    <w:p>
      <w:pPr>
        <w:pStyle w:val="Normal"/>
        <w:rPr/>
      </w:pPr>
      <w:r>
        <w:rPr/>
        <w:t>Хеббель Фридрих (1.5)</w:t>
        <w:tab/>
        <w:tab/>
        <w:t>2-4-1-4-7</w:t>
        <w:tab/>
        <w:t>(1813-1863)</w:t>
        <w:tab/>
        <w:tab/>
        <w:t>Драматург</w:t>
      </w:r>
    </w:p>
    <w:p>
      <w:pPr>
        <w:pStyle w:val="Normal"/>
        <w:rPr/>
      </w:pPr>
      <w:r>
        <w:rPr/>
        <w:t>Хемингуэй Эрнест (1.6)</w:t>
        <w:tab/>
        <w:tab/>
        <w:t>2-1-1-6-1</w:t>
        <w:tab/>
        <w:t>(1899-1961)</w:t>
        <w:tab/>
        <w:tab/>
        <w:t>Писатель</w:t>
      </w:r>
    </w:p>
    <w:p>
      <w:pPr>
        <w:pStyle w:val="Normal"/>
        <w:rPr/>
      </w:pPr>
      <w:r>
        <w:rPr/>
        <w:t>Хиндемит Пауль (1.7)</w:t>
        <w:tab/>
        <w:tab/>
        <w:t>4-4-1-2-3</w:t>
        <w:tab/>
        <w:t>(1895-1963)</w:t>
        <w:tab/>
        <w:tab/>
        <w:t>Композитор</w:t>
      </w:r>
    </w:p>
    <w:p>
      <w:pPr>
        <w:pStyle w:val="Normal"/>
        <w:rPr/>
      </w:pPr>
      <w:r>
        <w:rPr/>
        <w:t>Хиросигэ (2.0)</w:t>
        <w:tab/>
        <w:tab/>
        <w:tab/>
        <w:t>4-4-7-6-7</w:t>
        <w:tab/>
        <w:t>(1797-1858)</w:t>
        <w:tab/>
        <w:tab/>
        <w:t>Живописец</w:t>
      </w:r>
    </w:p>
    <w:p>
      <w:pPr>
        <w:pStyle w:val="Normal"/>
        <w:rPr/>
      </w:pPr>
      <w:r>
        <w:rPr/>
        <w:t>Хирохито (1.4)</w:t>
        <w:tab/>
        <w:tab/>
        <w:tab/>
        <w:t>7-6-6-6-7</w:t>
        <w:tab/>
        <w:t>(1901-1989)</w:t>
        <w:tab/>
        <w:tab/>
        <w:t>Император Японии</w:t>
      </w:r>
    </w:p>
    <w:p>
      <w:pPr>
        <w:pStyle w:val="Normal"/>
        <w:rPr/>
      </w:pPr>
      <w:r>
        <w:rPr/>
        <w:t>Хо Ши Мин (1.7)</w:t>
        <w:tab/>
        <w:tab/>
        <w:t>1-5-1-6-3</w:t>
        <w:tab/>
        <w:t>(1892-1969)</w:t>
        <w:tab/>
        <w:tab/>
        <w:t>Глава государства</w:t>
      </w:r>
    </w:p>
    <w:p>
      <w:pPr>
        <w:pStyle w:val="Normal"/>
        <w:rPr/>
      </w:pPr>
      <w:r>
        <w:rPr/>
        <w:t>Ходсон Джефри (1.6)</w:t>
        <w:tab/>
        <w:tab/>
        <w:t>2-4-6-6-3</w:t>
        <w:tab/>
        <w:t>(1892-1983)</w:t>
        <w:tab/>
        <w:tab/>
        <w:t>Теософ</w:t>
      </w:r>
    </w:p>
    <w:p>
      <w:pPr>
        <w:pStyle w:val="Normal"/>
        <w:rPr/>
      </w:pPr>
      <w:r>
        <w:rPr/>
        <w:t>Хокусай Кацусика (2.0)</w:t>
        <w:tab/>
        <w:tab/>
        <w:t>4-7-7-6-5</w:t>
        <w:tab/>
        <w:t>(1760-1849)</w:t>
        <w:tab/>
        <w:tab/>
        <w:t xml:space="preserve">Живописец/мастер гравюры </w:t>
      </w:r>
    </w:p>
    <w:p>
      <w:pPr>
        <w:pStyle w:val="Footer"/>
        <w:tabs>
          <w:tab w:val="clear" w:pos="4153"/>
          <w:tab w:val="clear" w:pos="8306"/>
        </w:tabs>
        <w:rPr/>
      </w:pPr>
      <w:r>
        <w:rPr/>
        <w:t>Хольбейн Ханс Младш. (2.3)</w:t>
        <w:tab/>
        <w:t>4-1-4-6-5</w:t>
        <w:tab/>
        <w:t>(1497-1543)</w:t>
        <w:tab/>
        <w:tab/>
        <w:t>Живописец</w:t>
      </w:r>
    </w:p>
    <w:p>
      <w:pPr>
        <w:pStyle w:val="Normal"/>
        <w:rPr/>
      </w:pPr>
      <w:r>
        <w:rPr/>
        <w:t>Хомейни Р.М. аятолла (1.6)</w:t>
        <w:tab/>
        <w:t xml:space="preserve">4-1-6-6-7 </w:t>
        <w:tab/>
        <w:t>(1900-1989)</w:t>
        <w:tab/>
        <w:tab/>
        <w:t>Лидер Ирана</w:t>
      </w:r>
    </w:p>
    <w:p>
      <w:pPr>
        <w:pStyle w:val="Normal"/>
        <w:rPr/>
      </w:pPr>
      <w:r>
        <w:rPr/>
        <w:t>Хонэн (Гэнку) (2.4)</w:t>
        <w:tab/>
        <w:tab/>
        <w:t>6-4-6-2-7</w:t>
        <w:tab/>
        <w:t>(1133-1212)</w:t>
        <w:tab/>
        <w:tab/>
        <w:t>Основ. школы Дзедо-сю</w:t>
      </w:r>
    </w:p>
    <w:p>
      <w:pPr>
        <w:pStyle w:val="Normal"/>
        <w:rPr/>
      </w:pPr>
      <w:r>
        <w:rPr/>
        <w:t>Хопкинс Джерард М. (2.2)</w:t>
        <w:tab/>
        <w:t>4-6-4-2-7</w:t>
        <w:tab/>
        <w:t>(1844-1889)</w:t>
        <w:tab/>
        <w:tab/>
        <w:t>Поэт</w:t>
      </w:r>
    </w:p>
    <w:p>
      <w:pPr>
        <w:pStyle w:val="Normal"/>
        <w:rPr/>
      </w:pPr>
      <w:r>
        <w:rPr/>
        <w:t>Хрущев Н.С. (2.0)</w:t>
        <w:tab/>
        <w:tab/>
        <w:t>1-1-6-2-3</w:t>
        <w:tab/>
        <w:t>(1894-1971)</w:t>
        <w:tab/>
        <w:tab/>
        <w:t xml:space="preserve">Советский премьер </w:t>
      </w:r>
    </w:p>
    <w:p>
      <w:pPr>
        <w:pStyle w:val="Normal"/>
        <w:rPr/>
      </w:pPr>
      <w:r>
        <w:rPr/>
        <w:t>Хуан де ла Крус (1.6)</w:t>
        <w:tab/>
        <w:tab/>
        <w:t>6-6-6-4-7</w:t>
        <w:tab/>
        <w:t>(1542-1591)</w:t>
        <w:tab/>
        <w:tab/>
        <w:t>Мистик</w:t>
      </w:r>
    </w:p>
    <w:p>
      <w:pPr>
        <w:pStyle w:val="Normal"/>
        <w:rPr/>
      </w:pPr>
      <w:r>
        <w:rPr/>
        <w:t>Цадкин Осип (1.6)</w:t>
        <w:tab/>
        <w:tab/>
        <w:t>2-4-3-4-3</w:t>
        <w:tab/>
        <w:t>(1890-1967)</w:t>
        <w:tab/>
        <w:tab/>
        <w:t>Скульптор</w:t>
      </w:r>
    </w:p>
    <w:p>
      <w:pPr>
        <w:pStyle w:val="Normal"/>
        <w:rPr/>
      </w:pPr>
      <w:r>
        <w:rPr/>
        <w:t>Цвингли Ульрих (1.7)</w:t>
        <w:tab/>
        <w:tab/>
        <w:t>6-6-1-2-3</w:t>
        <w:tab/>
        <w:t>(1484-1531)</w:t>
        <w:tab/>
        <w:tab/>
        <w:t>Религиозный реформатор</w:t>
      </w:r>
    </w:p>
    <w:p>
      <w:pPr>
        <w:pStyle w:val="Normal"/>
        <w:rPr/>
      </w:pPr>
      <w:r>
        <w:rPr/>
        <w:t>Цезарь Юлий (1.3)</w:t>
        <w:tab/>
        <w:tab/>
        <w:t>1-3-1-6-3</w:t>
        <w:tab/>
        <w:t>(ок. 100-44 до н.э.)</w:t>
        <w:tab/>
        <w:t>Государственный деятель</w:t>
      </w:r>
    </w:p>
    <w:p>
      <w:pPr>
        <w:pStyle w:val="Normal"/>
        <w:rPr/>
      </w:pPr>
      <w:r>
        <w:rPr/>
        <w:t>Цицерон Марк Туллий (1.7)</w:t>
        <w:tab/>
        <w:t>3-3-1-4-5</w:t>
        <w:tab/>
        <w:t>(106-43 до н.э.)</w:t>
        <w:tab/>
        <w:tab/>
        <w:t>Оратор/Госуд. деятель</w:t>
      </w:r>
    </w:p>
    <w:p>
      <w:pPr>
        <w:pStyle w:val="Normal"/>
        <w:rPr/>
      </w:pPr>
      <w:r>
        <w:rPr/>
        <w:t>Чайковский Петр И. (1.8)</w:t>
        <w:tab/>
        <w:t>4-4-3-6-7</w:t>
        <w:tab/>
        <w:t>(1840-1893)</w:t>
        <w:tab/>
        <w:tab/>
        <w:t>Композитор</w:t>
      </w:r>
    </w:p>
    <w:p>
      <w:pPr>
        <w:pStyle w:val="Normal"/>
        <w:rPr/>
      </w:pPr>
      <w:r>
        <w:rPr/>
        <w:t>Чаплин Чарли (1.6)</w:t>
        <w:tab/>
        <w:tab/>
        <w:t>2-4-1-4-4</w:t>
        <w:tab/>
        <w:t>(1889-1977)</w:t>
        <w:tab/>
        <w:tab/>
        <w:t>Киноактер/режиссер</w:t>
      </w:r>
    </w:p>
    <w:p>
      <w:pPr>
        <w:pStyle w:val="Normal"/>
        <w:rPr/>
      </w:pPr>
      <w:r>
        <w:rPr/>
        <w:t>Чаушеску Николае (1.5)</w:t>
        <w:tab/>
        <w:tab/>
        <w:t xml:space="preserve">7-6-7-6-7 </w:t>
        <w:tab/>
        <w:t>(1918-1989)</w:t>
        <w:tab/>
        <w:tab/>
        <w:t>Румынский президент</w:t>
      </w:r>
    </w:p>
    <w:p>
      <w:pPr>
        <w:pStyle w:val="Normal"/>
        <w:rPr/>
      </w:pPr>
      <w:r>
        <w:rPr/>
        <w:t>Чемберлен Невилл (1.6)</w:t>
        <w:tab/>
        <w:tab/>
        <w:t>3-7-1-6-7</w:t>
        <w:tab/>
        <w:t>(1869-1940)</w:t>
        <w:tab/>
        <w:tab/>
        <w:t>Политик</w:t>
      </w:r>
    </w:p>
    <w:p>
      <w:pPr>
        <w:pStyle w:val="Normal"/>
        <w:rPr/>
      </w:pPr>
      <w:r>
        <w:rPr/>
        <w:t>Черчилль Уинстон (3.0)</w:t>
        <w:tab/>
        <w:tab/>
        <w:t>2-1-1-4-1</w:t>
        <w:tab/>
        <w:t>(1874-1965)</w:t>
        <w:tab/>
        <w:tab/>
        <w:t>Государственный деятель</w:t>
      </w:r>
    </w:p>
    <w:p>
      <w:pPr>
        <w:pStyle w:val="Normal"/>
        <w:rPr/>
      </w:pPr>
      <w:r>
        <w:rPr/>
        <w:t>Чехов Антон (1.8)</w:t>
        <w:tab/>
        <w:tab/>
        <w:t>2-4-2-4-3</w:t>
        <w:tab/>
        <w:t>(1860-1904)</w:t>
        <w:tab/>
        <w:tab/>
        <w:t>Писатель</w:t>
      </w:r>
    </w:p>
    <w:p>
      <w:pPr>
        <w:pStyle w:val="Normal"/>
        <w:rPr/>
      </w:pPr>
      <w:r>
        <w:rPr/>
        <w:t>Чжоу Эньлай (2.3)</w:t>
        <w:tab/>
        <w:tab/>
        <w:t>1-3-1-4-3</w:t>
        <w:tab/>
        <w:t>(1898-1976)</w:t>
        <w:tab/>
        <w:tab/>
        <w:t>Политик</w:t>
      </w:r>
    </w:p>
    <w:p>
      <w:pPr>
        <w:pStyle w:val="Normal"/>
        <w:rPr/>
      </w:pPr>
      <w:r>
        <w:rPr/>
        <w:t>Чижии (2.0)</w:t>
        <w:tab/>
        <w:tab/>
        <w:tab/>
        <w:t>6-6-7-4-3</w:t>
        <w:tab/>
        <w:t xml:space="preserve">(538-597) </w:t>
        <w:tab/>
        <w:tab/>
        <w:t>Основ. шк. Тяньтай (яп. Тэндай)</w:t>
      </w:r>
    </w:p>
    <w:p>
      <w:pPr>
        <w:pStyle w:val="Normal"/>
        <w:rPr/>
      </w:pPr>
      <w:r>
        <w:rPr/>
        <w:t>Чимабуэ (2.35)</w:t>
        <w:tab/>
        <w:tab/>
        <w:tab/>
        <w:t>6-6-4-6-7</w:t>
        <w:tab/>
        <w:t>(1240-1302)</w:t>
        <w:tab/>
        <w:tab/>
        <w:t>Живописец</w:t>
      </w:r>
    </w:p>
    <w:p>
      <w:pPr>
        <w:pStyle w:val="Normal"/>
        <w:rPr/>
      </w:pPr>
      <w:r>
        <w:rPr/>
        <w:t>Чингисхан (1.5)</w:t>
        <w:tab/>
        <w:tab/>
        <w:tab/>
        <w:t>1-7-6-6-1</w:t>
        <w:tab/>
        <w:t>(1167-1227)</w:t>
        <w:tab/>
        <w:tab/>
        <w:t>Завоеватель/правитель</w:t>
      </w:r>
    </w:p>
    <w:p>
      <w:pPr>
        <w:pStyle w:val="Normal"/>
        <w:rPr/>
      </w:pPr>
      <w:r>
        <w:rPr/>
        <w:t>Шагал Марк (1.9)</w:t>
        <w:tab/>
        <w:tab/>
        <w:t>2-4-4-6-7</w:t>
        <w:tab/>
        <w:t>(1887-1985)</w:t>
        <w:tab/>
        <w:tab/>
        <w:t>Живописец</w:t>
      </w:r>
    </w:p>
    <w:p>
      <w:pPr>
        <w:pStyle w:val="Normal"/>
        <w:rPr/>
      </w:pPr>
      <w:r>
        <w:rPr/>
        <w:t>Шанкара</w:t>
        <w:tab/>
        <w:tab/>
        <w:tab/>
        <w:t>2-1-1-6-3</w:t>
        <w:tab/>
        <w:t>(788-820)</w:t>
        <w:tab/>
        <w:tab/>
        <w:t>Аватар</w:t>
      </w:r>
    </w:p>
    <w:p>
      <w:pPr>
        <w:pStyle w:val="Normal"/>
        <w:rPr/>
      </w:pPr>
      <w:r>
        <w:rPr/>
        <w:t>Шатобриан Франсуа Р. (1.6)</w:t>
        <w:tab/>
        <w:t>3-6-1-4-7</w:t>
        <w:tab/>
        <w:t>(1768-1848)</w:t>
        <w:tab/>
        <w:tab/>
        <w:t>Писатель/политик</w:t>
      </w:r>
    </w:p>
    <w:p>
      <w:pPr>
        <w:pStyle w:val="Normal"/>
        <w:rPr/>
      </w:pPr>
      <w:r>
        <w:rPr/>
        <w:t>Швейчер Альберт (2.4)</w:t>
        <w:tab/>
        <w:tab/>
        <w:t>2-2-1-4-3</w:t>
        <w:tab/>
        <w:t>(1875-1965)</w:t>
        <w:tab/>
        <w:tab/>
        <w:t>Врач/органист</w:t>
      </w:r>
    </w:p>
    <w:p>
      <w:pPr>
        <w:pStyle w:val="Normal"/>
        <w:rPr/>
      </w:pPr>
      <w:r>
        <w:rPr/>
        <w:t>Шекспир Уильям (3.5)</w:t>
        <w:tab/>
        <w:tab/>
        <w:t>2-4-1-4-3</w:t>
        <w:tab/>
        <w:t>(1564-1616)</w:t>
        <w:tab/>
        <w:tab/>
        <w:t>Драматург/Поэт</w:t>
      </w:r>
    </w:p>
    <w:p>
      <w:pPr>
        <w:pStyle w:val="Normal"/>
        <w:rPr/>
      </w:pPr>
      <w:r>
        <w:rPr/>
        <w:t>Шенберг Арнольд (1.9)</w:t>
        <w:tab/>
        <w:tab/>
        <w:t>6-4-1-4-7</w:t>
        <w:tab/>
        <w:t>(1874-1951)</w:t>
        <w:tab/>
        <w:tab/>
        <w:t xml:space="preserve">Композитор </w:t>
      </w:r>
    </w:p>
    <w:p>
      <w:pPr>
        <w:pStyle w:val="Normal"/>
        <w:rPr/>
      </w:pPr>
      <w:r>
        <w:rPr/>
        <w:t>Шиллер Фридрих И. (1.7)</w:t>
        <w:tab/>
        <w:t>2-4-6-2-7</w:t>
        <w:tab/>
        <w:t>(1759-1805)</w:t>
        <w:tab/>
        <w:tab/>
        <w:t>Драматург/Поэт</w:t>
      </w:r>
    </w:p>
    <w:p>
      <w:pPr>
        <w:pStyle w:val="Normal"/>
        <w:rPr/>
      </w:pPr>
      <w:r>
        <w:rPr/>
        <w:t>Шинран (1.8)</w:t>
        <w:tab/>
        <w:tab/>
        <w:tab/>
        <w:t>6-6-1-6-3</w:t>
        <w:tab/>
        <w:t>(1173-1262)</w:t>
        <w:tab/>
        <w:tab/>
        <w:t>Будд. школа Джодо Шиншу</w:t>
      </w:r>
    </w:p>
    <w:p>
      <w:pPr>
        <w:pStyle w:val="Normal"/>
        <w:rPr/>
      </w:pPr>
      <w:r>
        <w:rPr/>
        <w:t>Шлиман Генрих (1.7)</w:t>
        <w:tab/>
        <w:tab/>
        <w:t>7-1-7-4-7</w:t>
        <w:tab/>
        <w:t>(1822-1890)</w:t>
        <w:tab/>
        <w:tab/>
        <w:t>Археолог</w:t>
      </w:r>
    </w:p>
    <w:p>
      <w:pPr>
        <w:pStyle w:val="Normal"/>
        <w:rPr/>
      </w:pPr>
      <w:r>
        <w:rPr/>
        <w:t>Шопен Фридерик (2.0)</w:t>
        <w:tab/>
        <w:tab/>
        <w:t>4-4-1-6-2</w:t>
        <w:tab/>
        <w:t>(1810-1849)</w:t>
        <w:tab/>
        <w:tab/>
        <w:t>Композитор</w:t>
      </w:r>
    </w:p>
    <w:p>
      <w:pPr>
        <w:pStyle w:val="Footer"/>
        <w:tabs>
          <w:tab w:val="clear" w:pos="4153"/>
          <w:tab w:val="clear" w:pos="8306"/>
        </w:tabs>
        <w:rPr/>
      </w:pPr>
      <w:r>
        <w:rPr/>
        <w:t>Шопенгауэр Артур (2.2)</w:t>
        <w:tab/>
        <w:tab/>
        <w:t>6-6-1-2-7</w:t>
        <w:tab/>
        <w:t>(1788-1860)</w:t>
        <w:tab/>
        <w:tab/>
        <w:t>Философ</w:t>
      </w:r>
    </w:p>
    <w:p>
      <w:pPr>
        <w:pStyle w:val="Normal"/>
        <w:rPr/>
      </w:pPr>
      <w:r>
        <w:rPr/>
        <w:t>Шостакович Дмитрий (2.0)</w:t>
        <w:tab/>
        <w:t>7-4-4-6-7</w:t>
        <w:tab/>
        <w:t>(1906-1975)</w:t>
        <w:tab/>
        <w:tab/>
        <w:t>Композитор</w:t>
      </w:r>
    </w:p>
    <w:p>
      <w:pPr>
        <w:pStyle w:val="Normal"/>
        <w:rPr/>
      </w:pPr>
      <w:r>
        <w:rPr/>
        <w:t>Шоу Джордж Бернард (2.0)</w:t>
        <w:tab/>
        <w:t>2-3-1-2-7</w:t>
        <w:tab/>
        <w:t>(1856-1950)</w:t>
        <w:tab/>
        <w:tab/>
        <w:t>Драматург/Писатель</w:t>
      </w:r>
    </w:p>
    <w:p>
      <w:pPr>
        <w:pStyle w:val="Normal"/>
        <w:rPr/>
      </w:pPr>
      <w:r>
        <w:rPr/>
        <w:t>Штейнер Рудольф (2.2)</w:t>
        <w:tab/>
        <w:tab/>
        <w:t>2-4-1-6-3</w:t>
        <w:tab/>
        <w:t>(1861-1925)</w:t>
        <w:tab/>
        <w:tab/>
        <w:t>Философ</w:t>
      </w:r>
    </w:p>
    <w:p>
      <w:pPr>
        <w:pStyle w:val="Normal"/>
        <w:rPr/>
      </w:pPr>
      <w:r>
        <w:rPr/>
        <w:t>Штраус Давид Фридрих (2.0)</w:t>
        <w:tab/>
        <w:t>6-1-1-2-7</w:t>
        <w:tab/>
        <w:t>(1808-1874)</w:t>
        <w:tab/>
        <w:tab/>
        <w:t>Теолог</w:t>
      </w:r>
    </w:p>
    <w:p>
      <w:pPr>
        <w:pStyle w:val="Normal"/>
        <w:rPr/>
      </w:pPr>
      <w:r>
        <w:rPr/>
        <w:t>Штраус Рихард (1.8)</w:t>
        <w:tab/>
        <w:tab/>
        <w:t>1-6-4-4-7</w:t>
        <w:tab/>
        <w:t>(1864-1949)</w:t>
        <w:tab/>
        <w:tab/>
        <w:t>Композитор</w:t>
      </w:r>
    </w:p>
    <w:p>
      <w:pPr>
        <w:pStyle w:val="Normal"/>
        <w:rPr/>
      </w:pPr>
      <w:r>
        <w:rPr/>
        <w:t>Штраус Франц Йозеф (1.65)</w:t>
        <w:tab/>
        <w:t>1-6-7-6-1</w:t>
        <w:tab/>
        <w:t>(1915-1988)</w:t>
        <w:tab/>
        <w:tab/>
        <w:t>Премьер-министр Баварии</w:t>
      </w:r>
    </w:p>
    <w:p>
      <w:pPr>
        <w:pStyle w:val="Normal"/>
        <w:rPr/>
      </w:pPr>
      <w:r>
        <w:rPr/>
        <w:t>Шуберт Франц (2.4)</w:t>
        <w:tab/>
        <w:tab/>
        <w:t>4-2-2-4-2</w:t>
        <w:tab/>
        <w:t>(1797-1828)</w:t>
        <w:tab/>
        <w:tab/>
        <w:t>Композитор</w:t>
      </w:r>
    </w:p>
    <w:p>
      <w:pPr>
        <w:pStyle w:val="Normal"/>
        <w:rPr/>
      </w:pPr>
      <w:r>
        <w:rPr/>
        <w:t>Шуман Роберт (2.3)</w:t>
        <w:tab/>
        <w:tab/>
        <w:t>6-4-4-6-5</w:t>
        <w:tab/>
        <w:t>(1810-1856)</w:t>
        <w:tab/>
        <w:tab/>
        <w:t>Композитор</w:t>
      </w:r>
    </w:p>
    <w:p>
      <w:pPr>
        <w:pStyle w:val="Normal"/>
        <w:rPr/>
      </w:pPr>
      <w:r>
        <w:rPr/>
        <w:t>Эвклид (2.3)</w:t>
        <w:tab/>
        <w:tab/>
        <w:tab/>
        <w:t>3-5-3-6-7</w:t>
        <w:tab/>
        <w:t>(ок. 300 до н.э.)</w:t>
        <w:tab/>
        <w:tab/>
        <w:t>Математик</w:t>
      </w:r>
    </w:p>
    <w:p>
      <w:pPr>
        <w:pStyle w:val="Footer"/>
        <w:tabs>
          <w:tab w:val="clear" w:pos="4153"/>
          <w:tab w:val="clear" w:pos="8306"/>
        </w:tabs>
        <w:rPr/>
      </w:pPr>
      <w:r>
        <w:rPr/>
        <w:t>Эдди Бейкер Мэри (2.0)</w:t>
        <w:tab/>
        <w:tab/>
        <w:t>2-6-1-6-3</w:t>
        <w:tab/>
        <w:t>(1821-1910)</w:t>
        <w:tab/>
        <w:tab/>
        <w:t>Основ. «Христианской науки»</w:t>
      </w:r>
    </w:p>
    <w:p>
      <w:pPr>
        <w:pStyle w:val="Normal"/>
        <w:rPr/>
      </w:pPr>
      <w:r>
        <w:rPr/>
        <w:t>Эден Фредерик ван (1.6)</w:t>
        <w:tab/>
        <w:tab/>
        <w:t>3-3-1-4-7</w:t>
        <w:tab/>
        <w:t>(1860-1932)</w:t>
        <w:tab/>
        <w:tab/>
        <w:t xml:space="preserve">Писатель </w:t>
      </w:r>
    </w:p>
    <w:p>
      <w:pPr>
        <w:pStyle w:val="Normal"/>
        <w:rPr/>
      </w:pPr>
      <w:r>
        <w:rPr/>
        <w:t>Эдисон Томас (1.7)</w:t>
        <w:tab/>
        <w:tab/>
        <w:t>3-1-1-2-5</w:t>
        <w:tab/>
        <w:t>(1847-1931)</w:t>
        <w:tab/>
        <w:tab/>
        <w:t>Изобретатель</w:t>
      </w:r>
    </w:p>
    <w:p>
      <w:pPr>
        <w:pStyle w:val="Normal"/>
        <w:rPr/>
      </w:pPr>
      <w:r>
        <w:rPr/>
        <w:t>Эйве Махгилис (2.0)</w:t>
        <w:tab/>
        <w:tab/>
        <w:t>1-5-3-6-7</w:t>
        <w:tab/>
        <w:t>(1901-1983)</w:t>
        <w:tab/>
        <w:tab/>
        <w:t>Гроссмейстер</w:t>
      </w:r>
    </w:p>
    <w:p>
      <w:pPr>
        <w:pStyle w:val="Normal"/>
        <w:rPr/>
      </w:pPr>
      <w:r>
        <w:rPr/>
        <w:t>Эйзенхауэр Дуайт (1.5)</w:t>
        <w:tab/>
        <w:tab/>
        <w:t>3-1-1-2-3</w:t>
        <w:tab/>
        <w:t>(1890-1969)</w:t>
        <w:tab/>
        <w:tab/>
        <w:t xml:space="preserve">Генерал/президент </w:t>
      </w:r>
    </w:p>
    <w:p>
      <w:pPr>
        <w:pStyle w:val="Normal"/>
        <w:rPr/>
      </w:pPr>
      <w:r>
        <w:rPr/>
        <w:t>Эйнштейн Альберт (2.2)</w:t>
        <w:tab/>
        <w:tab/>
        <w:t>2-2-4-2-3</w:t>
        <w:tab/>
        <w:t>(1879-1955)</w:t>
        <w:tab/>
        <w:tab/>
        <w:t>Физик</w:t>
      </w:r>
    </w:p>
    <w:p>
      <w:pPr>
        <w:pStyle w:val="Normal"/>
        <w:rPr/>
      </w:pPr>
      <w:r>
        <w:rPr/>
        <w:t>Эйсай (2.2)</w:t>
        <w:tab/>
        <w:tab/>
        <w:tab/>
        <w:t>7-4-6-6-7</w:t>
        <w:tab/>
        <w:t>(1141-1215)</w:t>
        <w:tab/>
        <w:tab/>
        <w:t>Основатель дзен-буддизма</w:t>
      </w:r>
    </w:p>
    <w:p>
      <w:pPr>
        <w:pStyle w:val="Normal"/>
        <w:rPr/>
      </w:pPr>
      <w:r>
        <w:rPr/>
        <w:t>Экхарт Майстер (2.2)</w:t>
        <w:tab/>
        <w:tab/>
        <w:t>6-6-1-6-3</w:t>
        <w:tab/>
        <w:t>(ок. 1260-1327)</w:t>
        <w:tab/>
        <w:tab/>
        <w:t>Мистик/Философ</w:t>
      </w:r>
    </w:p>
    <w:p>
      <w:pPr>
        <w:pStyle w:val="Normal"/>
        <w:rPr/>
      </w:pPr>
      <w:r>
        <w:rPr/>
        <w:t>Элгар Эдуард (1.8)</w:t>
        <w:tab/>
        <w:tab/>
        <w:t>2-4-4-4-3</w:t>
        <w:tab/>
        <w:t>(1857-1934)</w:t>
        <w:tab/>
        <w:tab/>
        <w:t>Композитор</w:t>
      </w:r>
    </w:p>
    <w:p>
      <w:pPr>
        <w:pStyle w:val="Normal"/>
        <w:rPr/>
      </w:pPr>
      <w:r>
        <w:rPr/>
        <w:t>Элиот Джордж (1.6)</w:t>
        <w:tab/>
        <w:tab/>
        <w:t>2-4-1-6-3</w:t>
        <w:tab/>
        <w:t>(1819-1880)</w:t>
        <w:tab/>
        <w:tab/>
        <w:t>Писатель</w:t>
      </w:r>
    </w:p>
    <w:p>
      <w:pPr>
        <w:pStyle w:val="Normal"/>
        <w:rPr/>
      </w:pPr>
      <w:r>
        <w:rPr/>
        <w:t>Элиот Томас Стернз (2.0)</w:t>
        <w:tab/>
        <w:t>2-3-1-6-7</w:t>
        <w:tab/>
        <w:t>(1888-1965)</w:t>
        <w:tab/>
        <w:tab/>
        <w:t>Поэт</w:t>
      </w:r>
    </w:p>
    <w:p>
      <w:pPr>
        <w:pStyle w:val="Normal"/>
        <w:rPr/>
      </w:pPr>
      <w:r>
        <w:rPr/>
        <w:t>Эллингтон Дюк (0.6)</w:t>
        <w:tab/>
        <w:tab/>
        <w:t>6-7-4-6-7</w:t>
        <w:tab/>
        <w:t>(1899-1974)</w:t>
        <w:tab/>
        <w:tab/>
        <w:t>Музыкант джаза</w:t>
      </w:r>
    </w:p>
    <w:p>
      <w:pPr>
        <w:pStyle w:val="Normal"/>
        <w:rPr/>
      </w:pPr>
      <w:r>
        <w:rPr/>
        <w:t>Эль Греко (3.0)</w:t>
        <w:tab/>
        <w:tab/>
        <w:tab/>
        <w:t>1-4-7-6-1</w:t>
        <w:tab/>
        <w:t>(1541-1614)</w:t>
        <w:tab/>
        <w:tab/>
        <w:t xml:space="preserve">Живописец </w:t>
      </w:r>
    </w:p>
    <w:p>
      <w:pPr>
        <w:pStyle w:val="Normal"/>
        <w:rPr/>
      </w:pPr>
      <w:r>
        <w:rPr/>
        <w:t>Эмерсон Ралф Уолдо (2.2)</w:t>
        <w:tab/>
        <w:t>2-3-7-6-3</w:t>
        <w:tab/>
        <w:t>(1803-1882)</w:t>
        <w:tab/>
        <w:tab/>
        <w:t>Поэт</w:t>
      </w:r>
    </w:p>
    <w:p>
      <w:pPr>
        <w:pStyle w:val="Normal"/>
        <w:rPr/>
      </w:pPr>
      <w:r>
        <w:rPr/>
        <w:t>Энгельс Фридрих (1.7)</w:t>
        <w:tab/>
        <w:tab/>
        <w:t>3-4-7-2-7</w:t>
        <w:tab/>
        <w:t>(1820-1895)</w:t>
        <w:tab/>
        <w:tab/>
        <w:t>Политический философ</w:t>
      </w:r>
    </w:p>
    <w:p>
      <w:pPr>
        <w:pStyle w:val="Normal"/>
        <w:rPr/>
      </w:pPr>
      <w:r>
        <w:rPr/>
        <w:t>Энгр Жан Огюст (2.2)</w:t>
        <w:tab/>
        <w:tab/>
        <w:t>4-7-7-4-7</w:t>
        <w:tab/>
        <w:t>(1780-1867)</w:t>
        <w:tab/>
        <w:tab/>
        <w:t xml:space="preserve">Живописец </w:t>
      </w:r>
    </w:p>
    <w:p>
      <w:pPr>
        <w:pStyle w:val="Normal"/>
        <w:rPr/>
      </w:pPr>
      <w:r>
        <w:rPr/>
        <w:t>Эпикур (1.6)</w:t>
        <w:tab/>
        <w:tab/>
        <w:tab/>
        <w:t>6-4-6-4-3</w:t>
        <w:tab/>
        <w:t xml:space="preserve">(ок. 341-270 до н.э.) </w:t>
        <w:tab/>
        <w:t>Философ</w:t>
      </w:r>
    </w:p>
    <w:p>
      <w:pPr>
        <w:pStyle w:val="Normal"/>
        <w:rPr/>
      </w:pPr>
      <w:r>
        <w:rPr/>
        <w:t>Эразм Роттердамский Д. (2.2)</w:t>
        <w:tab/>
        <w:t>2-2-1-6-3</w:t>
        <w:tab/>
        <w:t>(1466-1536)</w:t>
        <w:tab/>
        <w:tab/>
        <w:t>Ученый-гуманист</w:t>
      </w:r>
    </w:p>
    <w:p>
      <w:pPr>
        <w:pStyle w:val="Normal"/>
        <w:rPr/>
      </w:pPr>
      <w:r>
        <w:rPr/>
        <w:t>Эсхил (1.7)</w:t>
        <w:tab/>
        <w:tab/>
        <w:tab/>
        <w:t>4-1-3-4-7</w:t>
        <w:tab/>
        <w:t xml:space="preserve">(525–456 до н.э.) </w:t>
        <w:tab/>
        <w:t>Драматург</w:t>
      </w:r>
    </w:p>
    <w:p>
      <w:pPr>
        <w:pStyle w:val="Normal"/>
        <w:rPr/>
      </w:pPr>
      <w:r>
        <w:rPr/>
        <w:t>Эхнатон (1.5)</w:t>
        <w:tab/>
        <w:tab/>
        <w:tab/>
        <w:t>2-6-1-6-7</w:t>
        <w:tab/>
        <w:t xml:space="preserve">(1372–1354 до н.э.) </w:t>
        <w:tab/>
        <w:t>Фараон</w:t>
      </w:r>
    </w:p>
    <w:p>
      <w:pPr>
        <w:pStyle w:val="Normal"/>
        <w:rPr/>
      </w:pPr>
      <w:r>
        <w:rPr/>
        <w:t>Юкава Хидэки (1.6)</w:t>
        <w:tab/>
        <w:tab/>
        <w:t>7-4-6-6-3</w:t>
        <w:tab/>
        <w:t>(1907-1981)</w:t>
        <w:tab/>
        <w:tab/>
        <w:t>Физик</w:t>
      </w:r>
    </w:p>
    <w:p>
      <w:pPr>
        <w:pStyle w:val="Normal"/>
        <w:rPr/>
      </w:pPr>
      <w:r>
        <w:rPr/>
        <w:t>Юм Дейвид (1.7)</w:t>
        <w:tab/>
        <w:tab/>
        <w:t>3-6-1-6-3</w:t>
        <w:tab/>
        <w:t>(1711-1776)</w:t>
        <w:tab/>
        <w:tab/>
        <w:t>Философ</w:t>
      </w:r>
    </w:p>
    <w:p>
      <w:pPr>
        <w:pStyle w:val="Normal"/>
        <w:rPr/>
      </w:pPr>
      <w:r>
        <w:rPr/>
        <w:t>Юнг Карл (2.2)</w:t>
        <w:tab/>
        <w:tab/>
        <w:tab/>
        <w:t>2-6-4-4-3</w:t>
        <w:tab/>
        <w:t>(1875-1961)</w:t>
        <w:tab/>
        <w:tab/>
        <w:t>Психиатр</w:t>
      </w:r>
    </w:p>
    <w:p>
      <w:pPr>
        <w:pStyle w:val="Footer"/>
        <w:tabs>
          <w:tab w:val="clear" w:pos="4153"/>
          <w:tab w:val="clear" w:pos="8306"/>
        </w:tabs>
        <w:rPr/>
      </w:pPr>
      <w:r>
        <w:rPr/>
        <w:t>Янг Лестер (0.6)</w:t>
        <w:tab/>
        <w:tab/>
        <w:tab/>
        <w:t>2-4-4-2-3</w:t>
        <w:tab/>
        <w:t>(1909-1959)</w:t>
        <w:tab/>
        <w:tab/>
        <w:t>Музыкант джаза</w:t>
      </w:r>
    </w:p>
    <w:p>
      <w:pPr>
        <w:pStyle w:val="Normal"/>
        <w:rPr/>
      </w:pPr>
      <w:r>
        <w:rPr/>
      </w:r>
    </w:p>
    <w:p>
      <w:pPr>
        <w:pStyle w:val="Normal"/>
        <w:rPr/>
      </w:pPr>
      <w:r>
        <w:rPr/>
      </w:r>
    </w:p>
    <w:p>
      <w:pPr>
        <w:pStyle w:val="Normal"/>
        <w:rPr/>
      </w:pPr>
      <w:r>
        <w:rPr/>
        <w:t>Adler, Jankel (2.0)</w:t>
        <w:tab/>
        <w:tab/>
        <w:t>2-4-1-6-3</w:t>
        <w:tab/>
        <w:t>(1895–1949)</w:t>
        <w:tab/>
        <w:tab/>
        <w:t>Живописец</w:t>
      </w:r>
    </w:p>
    <w:p>
      <w:pPr>
        <w:pStyle w:val="Normal"/>
        <w:rPr/>
      </w:pPr>
      <w:r>
        <w:rPr/>
        <w:t>Austen, Jane (1.75)</w:t>
        <w:tab/>
        <w:tab/>
        <w:t>2-4-6-6-3</w:t>
        <w:tab/>
        <w:t>(1775-1817)</w:t>
        <w:tab/>
        <w:tab/>
        <w:t>Писатель-романист</w:t>
      </w:r>
    </w:p>
    <w:p>
      <w:pPr>
        <w:pStyle w:val="Normal"/>
        <w:rPr/>
      </w:pPr>
      <w:r>
        <w:rPr/>
        <w:t>Baird, John Logie (1.7)</w:t>
        <w:tab/>
        <w:tab/>
        <w:t>2-5-3-6-7</w:t>
        <w:tab/>
        <w:t>(1888-1946)</w:t>
        <w:tab/>
        <w:tab/>
        <w:t>Изобретатель</w:t>
      </w:r>
    </w:p>
    <w:p>
      <w:pPr>
        <w:pStyle w:val="Normal"/>
        <w:rPr/>
      </w:pPr>
      <w:r>
        <w:rPr/>
        <w:t>Beesley, Ronald (1.67)</w:t>
        <w:tab/>
        <w:tab/>
        <w:t>2-6-3-4-7</w:t>
        <w:tab/>
        <w:t>(1903-1979)</w:t>
        <w:tab/>
        <w:tab/>
        <w:t xml:space="preserve">Целитель/Основатель </w:t>
      </w:r>
    </w:p>
    <w:p>
      <w:pPr>
        <w:pStyle w:val="Normal"/>
        <w:ind w:left="6480" w:hanging="0"/>
        <w:rPr/>
      </w:pPr>
      <w:r>
        <w:rPr/>
        <w:t>«Белой ложи»</w:t>
      </w:r>
    </w:p>
    <w:p>
      <w:pPr>
        <w:pStyle w:val="Normal"/>
        <w:rPr/>
      </w:pPr>
      <w:r>
        <w:rPr/>
        <w:t>Behn, Aphra (2.0)</w:t>
        <w:tab/>
        <w:tab/>
        <w:t>2-1-5-2-3</w:t>
        <w:tab/>
        <w:t>(1640-1689)</w:t>
        <w:tab/>
        <w:tab/>
        <w:t xml:space="preserve">Писатель </w:t>
      </w:r>
    </w:p>
    <w:p>
      <w:pPr>
        <w:pStyle w:val="Normal"/>
        <w:rPr>
          <w:lang w:val="en-GB"/>
        </w:rPr>
      </w:pPr>
      <w:r>
        <w:rPr>
          <w:lang w:val="en-GB"/>
        </w:rPr>
        <w:t>Berkeley, Sir Lennox (1.55)</w:t>
        <w:tab/>
        <w:t xml:space="preserve">2-4-6-2-3 </w:t>
        <w:tab/>
        <w:t>(1903-1989)</w:t>
        <w:tab/>
        <w:tab/>
      </w:r>
      <w:r>
        <w:rPr/>
        <w:t>Композитор</w:t>
      </w:r>
    </w:p>
    <w:p>
      <w:pPr>
        <w:pStyle w:val="Normal"/>
        <w:rPr>
          <w:lang w:val="en-GB"/>
        </w:rPr>
      </w:pPr>
      <w:r>
        <w:rPr>
          <w:lang w:val="en-GB"/>
        </w:rPr>
        <w:t>Bernhardt, Oskar A. (2.0)</w:t>
        <w:tab/>
        <w:tab/>
        <w:t xml:space="preserve">4-7-6-6-3 </w:t>
        <w:tab/>
        <w:t>(1875-1941)</w:t>
        <w:tab/>
        <w:tab/>
      </w:r>
      <w:r>
        <w:rPr/>
        <w:t>Писатель</w:t>
      </w:r>
    </w:p>
    <w:p>
      <w:pPr>
        <w:pStyle w:val="Normal"/>
        <w:rPr>
          <w:lang w:val="en-GB"/>
        </w:rPr>
      </w:pPr>
      <w:r>
        <w:rPr>
          <w:lang w:val="en-GB"/>
        </w:rPr>
        <w:t>Blériot, Louis (1.6)</w:t>
        <w:tab/>
        <w:tab/>
        <w:t>3-5-7-2-3</w:t>
        <w:tab/>
        <w:t>(1872-1936)</w:t>
        <w:tab/>
        <w:tab/>
      </w:r>
      <w:r>
        <w:rPr/>
        <w:t>Авиатор</w:t>
      </w:r>
    </w:p>
    <w:p>
      <w:pPr>
        <w:pStyle w:val="Normal"/>
        <w:rPr>
          <w:lang w:val="en-GB"/>
        </w:rPr>
      </w:pPr>
      <w:r>
        <w:rPr>
          <w:lang w:val="en-GB"/>
        </w:rPr>
        <w:t>Brougham, Henry (1.7)</w:t>
        <w:tab/>
        <w:tab/>
        <w:t>1-1-7-2-3</w:t>
        <w:tab/>
        <w:t>(1778-1868)</w:t>
        <w:tab/>
        <w:tab/>
      </w:r>
      <w:r>
        <w:rPr/>
        <w:t>Политик</w:t>
      </w:r>
    </w:p>
    <w:p>
      <w:pPr>
        <w:pStyle w:val="Normal"/>
        <w:rPr>
          <w:lang w:val="en-GB"/>
        </w:rPr>
      </w:pPr>
      <w:r>
        <w:rPr>
          <w:lang w:val="en-GB"/>
        </w:rPr>
        <w:t>Brunel, Isambard K.(1.7)</w:t>
        <w:tab/>
        <w:tab/>
        <w:t>2-5-1-6-5</w:t>
        <w:tab/>
        <w:t>(1806-1859)</w:t>
        <w:tab/>
        <w:tab/>
      </w:r>
      <w:r>
        <w:rPr/>
        <w:t>Инженер</w:t>
      </w:r>
    </w:p>
    <w:p>
      <w:pPr>
        <w:pStyle w:val="Normal"/>
        <w:rPr/>
      </w:pPr>
      <w:r>
        <w:rPr/>
        <w:t>Brunton, Paul (1.8)</w:t>
        <w:tab/>
        <w:tab/>
        <w:t>2-4-6-6-7</w:t>
        <w:tab/>
        <w:t>(1898-1981)</w:t>
        <w:tab/>
        <w:tab/>
        <w:t>Духовный писатель</w:t>
      </w:r>
    </w:p>
    <w:p>
      <w:pPr>
        <w:pStyle w:val="Normal"/>
        <w:rPr/>
      </w:pPr>
      <w:r>
        <w:rPr/>
        <w:t>Carey, Howard Ray (1.5)</w:t>
        <w:tab/>
        <w:tab/>
        <w:t>2-7-6-2-3</w:t>
        <w:tab/>
        <w:t>(1902-1989)</w:t>
        <w:tab/>
        <w:tab/>
        <w:t>Министр/Писатель</w:t>
      </w:r>
    </w:p>
    <w:p>
      <w:pPr>
        <w:pStyle w:val="Normal"/>
        <w:rPr>
          <w:lang w:val="en-GB"/>
        </w:rPr>
      </w:pPr>
      <w:r>
        <w:rPr>
          <w:lang w:val="en-GB"/>
        </w:rPr>
        <w:t>Chaucer, Geoffrey (1.6)</w:t>
        <w:tab/>
        <w:tab/>
        <w:t>2-4-6-2-3</w:t>
        <w:tab/>
        <w:t>(1342-1400)</w:t>
        <w:tab/>
        <w:tab/>
      </w:r>
      <w:r>
        <w:rPr/>
        <w:t>Поэт</w:t>
      </w:r>
    </w:p>
    <w:p>
      <w:pPr>
        <w:pStyle w:val="Normal"/>
        <w:rPr/>
      </w:pPr>
      <w:r>
        <w:rPr>
          <w:lang w:val="en-GB"/>
        </w:rPr>
        <w:t>Cherenzi Lind, Om (2.4)</w:t>
        <w:tab/>
        <w:tab/>
        <w:t>2-4-6-6-7</w:t>
        <w:tab/>
        <w:t xml:space="preserve">(?-?)  </w:t>
        <w:tab/>
        <w:tab/>
        <w:tab/>
      </w:r>
      <w:r>
        <w:rPr/>
        <w:t>Принц/ученик К.Х.</w:t>
      </w:r>
    </w:p>
    <w:p>
      <w:pPr>
        <w:pStyle w:val="Normal"/>
        <w:rPr/>
      </w:pPr>
      <w:r>
        <w:rPr/>
        <w:t>Cocteau, Jean (1.7)</w:t>
        <w:tab/>
        <w:tab/>
        <w:t>3-4-4-2-3</w:t>
        <w:tab/>
        <w:t>(1889-1963)</w:t>
        <w:tab/>
        <w:tab/>
        <w:t>Поэт/драматург</w:t>
      </w:r>
    </w:p>
    <w:p>
      <w:pPr>
        <w:pStyle w:val="Normal"/>
        <w:rPr>
          <w:lang w:val="en-GB"/>
        </w:rPr>
      </w:pPr>
      <w:r>
        <w:rPr>
          <w:lang w:val="en-GB"/>
        </w:rPr>
        <w:t>Comte, Auguste (1.7)</w:t>
        <w:tab/>
        <w:tab/>
        <w:t>3-4-1-6-3</w:t>
        <w:tab/>
        <w:t>(1798-1857)</w:t>
        <w:tab/>
        <w:tab/>
      </w:r>
      <w:r>
        <w:rPr/>
        <w:t>Философ</w:t>
      </w:r>
    </w:p>
    <w:p>
      <w:pPr>
        <w:pStyle w:val="Normal"/>
        <w:rPr>
          <w:lang w:val="en-GB"/>
        </w:rPr>
      </w:pPr>
      <w:r>
        <w:rPr>
          <w:lang w:val="en-GB"/>
        </w:rPr>
        <w:t>Coverdale, Miles (1.6)</w:t>
        <w:tab/>
        <w:tab/>
        <w:t>6-6-7-6-3</w:t>
        <w:tab/>
        <w:t>(1488-1569)</w:t>
        <w:tab/>
        <w:tab/>
      </w:r>
      <w:r>
        <w:rPr/>
        <w:t>Библейский</w:t>
      </w:r>
      <w:r>
        <w:rPr>
          <w:lang w:val="en-GB"/>
        </w:rPr>
        <w:t xml:space="preserve"> </w:t>
      </w:r>
      <w:r>
        <w:rPr/>
        <w:t>теолог</w:t>
      </w:r>
    </w:p>
    <w:p>
      <w:pPr>
        <w:pStyle w:val="Normal"/>
        <w:rPr/>
      </w:pPr>
      <w:r>
        <w:rPr/>
        <w:t>Drees, Willem (1.6)</w:t>
        <w:tab/>
        <w:tab/>
        <w:t xml:space="preserve">7-6-7-4-7 </w:t>
        <w:tab/>
        <w:t>(1886-1988)</w:t>
        <w:tab/>
        <w:tab/>
        <w:t>Германск. политич. лидер</w:t>
      </w:r>
    </w:p>
    <w:p>
      <w:pPr>
        <w:pStyle w:val="Normal"/>
        <w:rPr>
          <w:lang w:val="en-GB"/>
        </w:rPr>
      </w:pPr>
      <w:r>
        <w:rPr>
          <w:lang w:val="en-GB"/>
        </w:rPr>
        <w:t xml:space="preserve">Dunnewolt, Hendrik W (1.6) </w:t>
        <w:tab/>
        <w:t xml:space="preserve">3-4-4-6-7 </w:t>
        <w:tab/>
        <w:t>(?-?)</w:t>
        <w:tab/>
        <w:tab/>
        <w:tab/>
      </w:r>
      <w:r>
        <w:rPr/>
        <w:t>Писатель</w:t>
      </w:r>
      <w:r>
        <w:rPr>
          <w:lang w:val="en-GB"/>
        </w:rPr>
        <w:t>/</w:t>
      </w:r>
      <w:r>
        <w:rPr/>
        <w:t>Теософ</w:t>
      </w:r>
    </w:p>
    <w:p>
      <w:pPr>
        <w:pStyle w:val="Normal"/>
        <w:rPr>
          <w:lang w:val="en-GB"/>
        </w:rPr>
      </w:pPr>
      <w:r>
        <w:rPr>
          <w:lang w:val="en-GB"/>
        </w:rPr>
        <w:t>Farquhar, George (1.8)</w:t>
        <w:tab/>
        <w:tab/>
        <w:t>6-4-1-6-7</w:t>
        <w:tab/>
        <w:t>(1678-1707)</w:t>
        <w:tab/>
        <w:tab/>
      </w:r>
      <w:r>
        <w:rPr/>
        <w:t>Драматург</w:t>
      </w:r>
    </w:p>
    <w:p>
      <w:pPr>
        <w:pStyle w:val="Normal"/>
        <w:rPr/>
      </w:pPr>
      <w:r>
        <w:rPr>
          <w:lang w:val="en-GB"/>
        </w:rPr>
        <w:t>George, Henry (1.7)</w:t>
        <w:tab/>
        <w:tab/>
        <w:t>3-7-4-2-1</w:t>
        <w:tab/>
        <w:t>(1839-1897)</w:t>
        <w:tab/>
        <w:tab/>
      </w:r>
      <w:r>
        <w:rPr/>
        <w:t>Политэкономист</w:t>
      </w:r>
      <w:r>
        <w:rPr>
          <w:lang w:val="en-GB"/>
        </w:rPr>
        <w:t xml:space="preserve"> </w:t>
      </w:r>
    </w:p>
    <w:p>
      <w:pPr>
        <w:pStyle w:val="Normal"/>
        <w:rPr>
          <w:lang w:val="en-GB"/>
        </w:rPr>
      </w:pPr>
      <w:r>
        <w:rPr>
          <w:lang w:val="en-GB"/>
        </w:rPr>
        <w:t>Giraudoux, Jean (1.7)</w:t>
        <w:tab/>
        <w:tab/>
        <w:t>2-4-1-6-3</w:t>
        <w:tab/>
        <w:t>(1882-1944)</w:t>
        <w:tab/>
        <w:tab/>
      </w:r>
      <w:r>
        <w:rPr/>
        <w:t>Писатель</w:t>
      </w:r>
      <w:r>
        <w:rPr>
          <w:lang w:val="en-GB"/>
        </w:rPr>
        <w:t>/</w:t>
      </w:r>
      <w:r>
        <w:rPr/>
        <w:t>дипломат</w:t>
      </w:r>
    </w:p>
    <w:p>
      <w:pPr>
        <w:pStyle w:val="Normal"/>
        <w:rPr/>
      </w:pPr>
      <w:r>
        <w:rPr/>
        <w:t>Gould, Glenn (1.6)</w:t>
        <w:tab/>
        <w:tab/>
        <w:t>2-4-7-6-7</w:t>
        <w:tab/>
        <w:t>(1932-1982)</w:t>
        <w:tab/>
        <w:tab/>
        <w:t>Канадский пианист</w:t>
      </w:r>
    </w:p>
    <w:p>
      <w:pPr>
        <w:pStyle w:val="Normal"/>
        <w:rPr/>
      </w:pPr>
      <w:r>
        <w:rPr/>
        <w:t xml:space="preserve">Hahn, Kurt (1.6) </w:t>
        <w:tab/>
        <w:tab/>
        <w:tab/>
        <w:t>4-6-4-6-3</w:t>
        <w:tab/>
        <w:t>(1886-1974)</w:t>
        <w:tab/>
        <w:tab/>
        <w:t>Педагог</w:t>
      </w:r>
    </w:p>
    <w:p>
      <w:pPr>
        <w:pStyle w:val="Normal"/>
        <w:rPr/>
      </w:pPr>
      <w:r>
        <w:rPr/>
        <w:t>Hallinan, Hazel Hunkins (2.0)</w:t>
        <w:tab/>
        <w:t>3-4-1-6-7</w:t>
        <w:tab/>
        <w:t>(1890-1982)</w:t>
        <w:tab/>
        <w:tab/>
        <w:t xml:space="preserve">Борец за женские права </w:t>
      </w:r>
    </w:p>
    <w:p>
      <w:pPr>
        <w:pStyle w:val="Normal"/>
        <w:rPr/>
      </w:pPr>
      <w:r>
        <w:rPr/>
        <w:t>Hillesum, Etty (1.3)</w:t>
        <w:tab/>
        <w:tab/>
        <w:t>3-7-6-6-7</w:t>
        <w:tab/>
        <w:t>(1914-1943)</w:t>
        <w:tab/>
        <w:tab/>
        <w:t>Нидерландский писатель</w:t>
      </w:r>
    </w:p>
    <w:p>
      <w:pPr>
        <w:pStyle w:val="Normal"/>
        <w:rPr/>
      </w:pPr>
      <w:r>
        <w:rPr/>
        <w:t>Jacobs, Aletta (2.0)</w:t>
        <w:tab/>
        <w:tab/>
        <w:t>5-1-3-6-1</w:t>
        <w:tab/>
        <w:t>(1849-1929)</w:t>
        <w:tab/>
        <w:tab/>
        <w:t>Борец за женские права</w:t>
      </w:r>
    </w:p>
    <w:p>
      <w:pPr>
        <w:pStyle w:val="Normal"/>
        <w:rPr>
          <w:lang w:val="en-GB"/>
        </w:rPr>
      </w:pPr>
      <w:r>
        <w:rPr>
          <w:lang w:val="en-GB"/>
        </w:rPr>
        <w:t>Jones, Marc Edmond (1.6)</w:t>
        <w:tab/>
        <w:tab/>
        <w:t>4-6-4-6-7</w:t>
        <w:tab/>
        <w:t>(1888-1980)</w:t>
        <w:tab/>
        <w:tab/>
      </w:r>
      <w:r>
        <w:rPr/>
        <w:t>Астролог</w:t>
      </w:r>
    </w:p>
    <w:p>
      <w:pPr>
        <w:pStyle w:val="Normal"/>
        <w:rPr/>
      </w:pPr>
      <w:r>
        <w:rPr/>
        <w:t>Joshua (2.3)</w:t>
        <w:tab/>
        <w:tab/>
        <w:tab/>
        <w:t>6-7-6-1-1</w:t>
        <w:tab/>
        <w:t xml:space="preserve">(ок. 1500 до н.э.) </w:t>
        <w:tab/>
        <w:t>Лидер израильтян</w:t>
      </w:r>
    </w:p>
    <w:p>
      <w:pPr>
        <w:pStyle w:val="Normal"/>
        <w:rPr>
          <w:lang w:val="en-GB"/>
        </w:rPr>
      </w:pPr>
      <w:r>
        <w:rPr/>
        <w:t>Kaluza, Theodor (1.5)</w:t>
        <w:tab/>
        <w:tab/>
        <w:t>3-5-1-4-7</w:t>
        <w:tab/>
        <w:t>(?-?)</w:t>
        <w:tab/>
        <w:tab/>
        <w:tab/>
        <w:t>Физик</w:t>
      </w:r>
    </w:p>
    <w:p>
      <w:pPr>
        <w:pStyle w:val="Normal"/>
        <w:rPr/>
      </w:pPr>
      <w:r>
        <w:rPr>
          <w:lang w:val="en-GB"/>
        </w:rPr>
        <w:t>Kano, Aminu (1.5)</w:t>
        <w:tab/>
        <w:tab/>
        <w:t>2-6-1-2-3</w:t>
        <w:tab/>
        <w:t>(1920-?)</w:t>
        <w:tab/>
        <w:tab/>
        <w:tab/>
      </w:r>
      <w:r>
        <w:rPr/>
        <w:t>Революционер</w:t>
      </w:r>
    </w:p>
    <w:p>
      <w:pPr>
        <w:pStyle w:val="Normal"/>
        <w:rPr/>
      </w:pPr>
      <w:r>
        <w:rPr/>
        <w:t>Kaye, Danny (1.55)</w:t>
        <w:tab/>
        <w:tab/>
        <w:t>6-4-4-6-7</w:t>
        <w:tab/>
        <w:t>(1913-1987)</w:t>
        <w:tab/>
        <w:tab/>
        <w:t>Комедийный актер</w:t>
      </w:r>
    </w:p>
    <w:p>
      <w:pPr>
        <w:pStyle w:val="Normal"/>
        <w:rPr/>
      </w:pPr>
      <w:r>
        <w:rPr/>
        <w:t>Kingхsley, Mary (2.0)</w:t>
        <w:tab/>
        <w:tab/>
        <w:t>2-1-7-2-7</w:t>
        <w:tab/>
        <w:t>(1862-1900)</w:t>
        <w:tab/>
        <w:tab/>
        <w:t>Путешественник/Писатель</w:t>
      </w:r>
    </w:p>
    <w:p>
      <w:pPr>
        <w:pStyle w:val="Normal"/>
        <w:rPr/>
      </w:pPr>
      <w:r>
        <w:rPr/>
        <w:t>Kon, Tokoh (1.7)</w:t>
        <w:tab/>
        <w:tab/>
        <w:tab/>
        <w:t>4-6-4-6-7</w:t>
        <w:tab/>
        <w:t>(1898-1977)</w:t>
        <w:tab/>
        <w:tab/>
        <w:t>Писатель/Буддийский священник</w:t>
      </w:r>
    </w:p>
    <w:p>
      <w:pPr>
        <w:pStyle w:val="Normal"/>
        <w:rPr/>
      </w:pPr>
      <w:r>
        <w:rPr>
          <w:lang w:val="en-GB"/>
        </w:rPr>
        <w:t>Lewis, Harvey Spencer (1.6)</w:t>
        <w:tab/>
        <w:t>4-5-5-6-7</w:t>
        <w:tab/>
        <w:t>(1883-1939)</w:t>
        <w:tab/>
        <w:tab/>
      </w:r>
      <w:r>
        <w:rPr/>
        <w:t>Основатель</w:t>
      </w:r>
      <w:r>
        <w:rPr>
          <w:lang w:val="en-GB"/>
        </w:rPr>
        <w:t xml:space="preserve"> Rosicrucians</w:t>
      </w:r>
    </w:p>
    <w:p>
      <w:pPr>
        <w:pStyle w:val="Normal"/>
        <w:rPr/>
      </w:pPr>
      <w:r>
        <w:rPr>
          <w:lang w:val="en-GB"/>
        </w:rPr>
        <w:t>Lewis, Ralph M (1.7)</w:t>
        <w:tab/>
        <w:tab/>
        <w:t>6-4-5-2-7</w:t>
        <w:tab/>
        <w:t>(?-1917)</w:t>
        <w:tab/>
        <w:tab/>
        <w:tab/>
      </w:r>
      <w:r>
        <w:rPr/>
        <w:t>Основатель</w:t>
      </w:r>
      <w:r>
        <w:rPr>
          <w:lang w:val="en-GB"/>
        </w:rPr>
        <w:t xml:space="preserve"> Rosicrucians </w:t>
      </w:r>
    </w:p>
    <w:p>
      <w:pPr>
        <w:pStyle w:val="Normal"/>
        <w:rPr>
          <w:lang w:val="en-GB"/>
        </w:rPr>
      </w:pPr>
      <w:r>
        <w:rPr>
          <w:lang w:val="en-GB"/>
        </w:rPr>
        <w:t>Miura, Sekizo (1.6)</w:t>
        <w:tab/>
        <w:tab/>
        <w:t>3-3-2-4-7</w:t>
        <w:tab/>
        <w:t>(1883-1960)</w:t>
        <w:tab/>
        <w:tab/>
      </w:r>
      <w:r>
        <w:rPr/>
        <w:t>Теософ</w:t>
      </w:r>
      <w:r>
        <w:rPr>
          <w:lang w:val="en-GB"/>
        </w:rPr>
        <w:t>/</w:t>
      </w:r>
      <w:r>
        <w:rPr/>
        <w:t>йог</w:t>
      </w:r>
    </w:p>
    <w:p>
      <w:pPr>
        <w:pStyle w:val="Normal"/>
        <w:rPr>
          <w:lang w:val="en-GB"/>
        </w:rPr>
      </w:pPr>
      <w:r>
        <w:rPr>
          <w:lang w:val="en-GB"/>
        </w:rPr>
        <w:t>Molina, Tirso de (1.6)</w:t>
        <w:tab/>
        <w:tab/>
        <w:t>2-4-3-6-3</w:t>
        <w:tab/>
        <w:t>(1584-1648)</w:t>
        <w:tab/>
        <w:tab/>
      </w:r>
      <w:r>
        <w:rPr/>
        <w:t>Драматург</w:t>
      </w:r>
    </w:p>
    <w:p>
      <w:pPr>
        <w:pStyle w:val="Normal"/>
        <w:rPr/>
      </w:pPr>
      <w:r>
        <w:rPr/>
        <w:t>Muhaiyaddeen, Bawa (3.0)</w:t>
        <w:tab/>
        <w:t>4-6-4-6-7</w:t>
        <w:tab/>
        <w:t>(ум. 1987)</w:t>
        <w:tab/>
        <w:tab/>
        <w:t>Учитель суфизма</w:t>
      </w:r>
    </w:p>
    <w:p>
      <w:pPr>
        <w:pStyle w:val="Normal"/>
        <w:rPr/>
      </w:pPr>
      <w:r>
        <w:rPr>
          <w:lang w:val="en-GB"/>
        </w:rPr>
        <w:t>Neal, Viola Petitt (1.5)</w:t>
        <w:tab/>
        <w:tab/>
        <w:t>2-4-7-6-7</w:t>
        <w:tab/>
        <w:t>(1907-1981)</w:t>
        <w:tab/>
        <w:tab/>
      </w:r>
      <w:r>
        <w:rPr/>
        <w:t>Эзотерический</w:t>
      </w:r>
      <w:r>
        <w:rPr>
          <w:lang w:val="en-GB"/>
        </w:rPr>
        <w:t xml:space="preserve"> </w:t>
      </w:r>
    </w:p>
    <w:p>
      <w:pPr>
        <w:pStyle w:val="Normal"/>
        <w:ind w:left="5760" w:firstLine="720"/>
        <w:rPr/>
      </w:pPr>
      <w:r>
        <w:rPr/>
        <w:t>исследователь/Писатель</w:t>
      </w:r>
    </w:p>
    <w:p>
      <w:pPr>
        <w:pStyle w:val="Normal"/>
        <w:rPr>
          <w:lang w:val="en-GB"/>
        </w:rPr>
      </w:pPr>
      <w:r>
        <w:rPr>
          <w:lang w:val="en-GB"/>
        </w:rPr>
        <w:t>Neill, A S (1.7)</w:t>
        <w:tab/>
        <w:tab/>
        <w:tab/>
        <w:t>2-6-1-4-3</w:t>
        <w:tab/>
        <w:t>(1883-1973)</w:t>
        <w:tab/>
        <w:tab/>
      </w:r>
      <w:r>
        <w:rPr/>
        <w:t>Педагог</w:t>
      </w:r>
    </w:p>
    <w:p>
      <w:pPr>
        <w:pStyle w:val="Normal"/>
        <w:rPr/>
      </w:pPr>
      <w:r>
        <w:rPr/>
        <w:t>Nityananda, Bhagavan (4.5)</w:t>
        <w:tab/>
        <w:t>2-6-4-2-7</w:t>
        <w:tab/>
        <w:t>(ум. 1961)</w:t>
        <w:tab/>
        <w:tab/>
        <w:t>Духовный учитель</w:t>
      </w:r>
    </w:p>
    <w:p>
      <w:pPr>
        <w:pStyle w:val="Normal"/>
        <w:rPr/>
      </w:pPr>
      <w:r>
        <w:rPr>
          <w:lang w:val="en-GB"/>
        </w:rPr>
        <w:t>Norman, Mildred (1.6)</w:t>
        <w:tab/>
        <w:tab/>
        <w:t>6-6-6-2-7</w:t>
        <w:tab/>
        <w:t>(1908-1981)</w:t>
        <w:tab/>
        <w:tab/>
      </w:r>
      <w:r>
        <w:rPr/>
        <w:t>Борец</w:t>
      </w:r>
      <w:r>
        <w:rPr>
          <w:lang w:val="en-GB"/>
        </w:rPr>
        <w:t xml:space="preserve"> </w:t>
      </w:r>
      <w:r>
        <w:rPr/>
        <w:t>за</w:t>
      </w:r>
      <w:r>
        <w:rPr>
          <w:lang w:val="en-GB"/>
        </w:rPr>
        <w:t xml:space="preserve"> </w:t>
      </w:r>
      <w:r>
        <w:rPr/>
        <w:t>мир</w:t>
      </w:r>
      <w:r>
        <w:rPr>
          <w:lang w:val="en-GB"/>
        </w:rPr>
        <w:t xml:space="preserve"> </w:t>
      </w:r>
    </w:p>
    <w:p>
      <w:pPr>
        <w:pStyle w:val="Normal"/>
        <w:rPr/>
      </w:pPr>
      <w:r>
        <w:rPr/>
        <w:t>Okada, Yoshikazu (2.1)</w:t>
        <w:tab/>
        <w:tab/>
        <w:t>6-6-6-4-3</w:t>
        <w:tab/>
        <w:t>(1901-1974)</w:t>
        <w:tab/>
        <w:tab/>
        <w:t>Духовный Учитель</w:t>
      </w:r>
    </w:p>
    <w:p>
      <w:pPr>
        <w:pStyle w:val="Normal"/>
        <w:rPr/>
      </w:pPr>
      <w:r>
        <w:rPr/>
        <w:t>Palmer, D D (1.6)</w:t>
        <w:tab/>
        <w:tab/>
        <w:tab/>
        <w:t>2-4-4-6-7</w:t>
        <w:tab/>
        <w:t>(1845-1913)</w:t>
        <w:tab/>
        <w:tab/>
        <w:t>Основатель хиропрактики</w:t>
      </w:r>
    </w:p>
    <w:p>
      <w:pPr>
        <w:pStyle w:val="Normal"/>
        <w:rPr/>
      </w:pPr>
      <w:r>
        <w:rPr/>
        <w:t>Pietrelcina, Pio da (2.3)</w:t>
        <w:tab/>
        <w:tab/>
        <w:t>6-2-6-2-3</w:t>
        <w:tab/>
        <w:t>(1887-1969)</w:t>
        <w:tab/>
        <w:tab/>
        <w:t>Священник/Целитель</w:t>
      </w:r>
    </w:p>
    <w:p>
      <w:pPr>
        <w:pStyle w:val="Normal"/>
        <w:rPr/>
      </w:pPr>
      <w:r>
        <w:rPr/>
        <w:t>Praag, Henri van (2.0)</w:t>
        <w:tab/>
        <w:tab/>
        <w:t>3-7-7-2-7</w:t>
        <w:tab/>
        <w:t>(1916-1988)</w:t>
        <w:tab/>
        <w:tab/>
        <w:t>Парапсихолог</w:t>
      </w:r>
    </w:p>
    <w:p>
      <w:pPr>
        <w:pStyle w:val="Normal"/>
        <w:rPr>
          <w:lang w:val="en-GB"/>
        </w:rPr>
      </w:pPr>
      <w:r>
        <w:rPr>
          <w:lang w:val="en-GB"/>
        </w:rPr>
        <w:t>Purucker, G de (1.6)</w:t>
        <w:tab/>
        <w:tab/>
        <w:t>6-4-6-6-3</w:t>
        <w:tab/>
        <w:t>(1874-1942)</w:t>
        <w:tab/>
        <w:tab/>
      </w:r>
      <w:r>
        <w:rPr/>
        <w:t>Теософ</w:t>
      </w:r>
    </w:p>
    <w:p>
      <w:pPr>
        <w:pStyle w:val="Normal"/>
        <w:rPr/>
      </w:pPr>
      <w:r>
        <w:rPr>
          <w:lang w:val="en-GB"/>
        </w:rPr>
        <w:t>Riviere, Enrique Pichon (2.0)</w:t>
        <w:tab/>
        <w:t>6-4-7-4-7</w:t>
        <w:tab/>
        <w:t>(?-?)</w:t>
        <w:tab/>
        <w:tab/>
        <w:tab/>
      </w:r>
      <w:r>
        <w:rPr/>
        <w:t>Психоаналитик</w:t>
      </w:r>
    </w:p>
    <w:p>
      <w:pPr>
        <w:pStyle w:val="Normal"/>
        <w:rPr/>
      </w:pPr>
      <w:r>
        <w:rPr/>
        <w:t>Romero (1.7)</w:t>
        <w:tab/>
        <w:tab/>
        <w:tab/>
        <w:t>2-2-3-6-1</w:t>
        <w:tab/>
        <w:t>(1917-1980)</w:t>
        <w:tab/>
        <w:tab/>
        <w:t>Епископ, борец за права чел.</w:t>
      </w:r>
    </w:p>
    <w:p>
      <w:pPr>
        <w:pStyle w:val="Normal"/>
        <w:rPr/>
      </w:pPr>
      <w:r>
        <w:rPr/>
        <w:t>Rudhyar, Dane (1.9)</w:t>
        <w:tab/>
        <w:tab/>
        <w:t>2-4-4-6-3</w:t>
        <w:tab/>
        <w:t>(1895-1986)</w:t>
        <w:tab/>
        <w:tab/>
        <w:t>Астролог/Композитор</w:t>
      </w:r>
    </w:p>
    <w:p>
      <w:pPr>
        <w:pStyle w:val="Normal"/>
        <w:rPr/>
      </w:pPr>
      <w:r>
        <w:rPr/>
        <w:t>Rulof, Joseph (1.5)</w:t>
        <w:tab/>
        <w:tab/>
        <w:t>3-6-5-6-7</w:t>
        <w:tab/>
        <w:t>(1889-1952)</w:t>
        <w:tab/>
        <w:tab/>
        <w:t>Парапсихолог</w:t>
      </w:r>
    </w:p>
    <w:p>
      <w:pPr>
        <w:pStyle w:val="Normal"/>
        <w:rPr/>
      </w:pPr>
      <w:r>
        <w:rPr/>
        <w:t>Sappho (1.6)</w:t>
        <w:tab/>
        <w:tab/>
        <w:tab/>
        <w:t>4-4-4-6-3</w:t>
        <w:tab/>
        <w:t>(ок. 650 до н.э.)</w:t>
        <w:tab/>
        <w:tab/>
        <w:t>Поэт</w:t>
      </w:r>
    </w:p>
    <w:p>
      <w:pPr>
        <w:pStyle w:val="Normal"/>
        <w:rPr/>
      </w:pPr>
      <w:r>
        <w:rPr/>
        <w:t>Scott, Cyril (1.55)</w:t>
        <w:tab/>
        <w:tab/>
        <w:t>2-4-3-6-3</w:t>
        <w:tab/>
        <w:t>(1879-1970)</w:t>
        <w:tab/>
        <w:tab/>
        <w:t>Композитор/эзотерик</w:t>
      </w:r>
    </w:p>
    <w:p>
      <w:pPr>
        <w:pStyle w:val="Normal"/>
        <w:rPr/>
      </w:pPr>
      <w:r>
        <w:rPr/>
        <w:t>Sen, Rikyu (0.8)</w:t>
        <w:tab/>
        <w:tab/>
        <w:tab/>
        <w:t>4-6-4-4-7</w:t>
        <w:tab/>
        <w:t>(1522-1591)</w:t>
        <w:tab/>
        <w:tab/>
        <w:t>Мастер чайной церемонии</w:t>
      </w:r>
    </w:p>
    <w:p>
      <w:pPr>
        <w:pStyle w:val="Normal"/>
        <w:rPr/>
      </w:pPr>
      <w:r>
        <w:rPr/>
        <w:t>Shotoku-Taishi (2.0)</w:t>
        <w:tab/>
        <w:tab/>
        <w:t>6-6-5-4-3</w:t>
        <w:tab/>
        <w:t>(574-622)</w:t>
        <w:tab/>
        <w:tab/>
        <w:t>Принц/регент</w:t>
      </w:r>
    </w:p>
    <w:p>
      <w:pPr>
        <w:pStyle w:val="Normal"/>
        <w:rPr/>
      </w:pPr>
      <w:r>
        <w:rPr/>
        <w:t>Sidis, William James (1.7)</w:t>
        <w:tab/>
        <w:tab/>
        <w:t>4-7-4-6-3</w:t>
        <w:tab/>
        <w:t>(1898-1944)</w:t>
        <w:tab/>
        <w:tab/>
        <w:t>Американский вундеркинд</w:t>
      </w:r>
    </w:p>
    <w:p>
      <w:pPr>
        <w:pStyle w:val="Normal"/>
        <w:rPr/>
      </w:pPr>
      <w:r>
        <w:rPr/>
        <w:t>Spalding, Baird (1.6)</w:t>
        <w:tab/>
        <w:tab/>
        <w:t>2-3-5-6-7</w:t>
        <w:tab/>
        <w:t>(1857-1953)</w:t>
        <w:tab/>
        <w:tab/>
        <w:t>Путешественник/Писатель</w:t>
      </w:r>
    </w:p>
    <w:p>
      <w:pPr>
        <w:pStyle w:val="Normal"/>
        <w:rPr>
          <w:lang w:val="en-GB"/>
        </w:rPr>
      </w:pPr>
      <w:r>
        <w:rPr>
          <w:lang w:val="en-GB"/>
        </w:rPr>
        <w:t>Stael, Nicolas de (1.8)</w:t>
        <w:tab/>
        <w:tab/>
        <w:t>4-4-4-6-7</w:t>
        <w:tab/>
        <w:t>(1914-1955)</w:t>
        <w:tab/>
        <w:tab/>
      </w:r>
      <w:r>
        <w:rPr/>
        <w:t>Живописец</w:t>
      </w:r>
    </w:p>
    <w:p>
      <w:pPr>
        <w:pStyle w:val="Normal"/>
        <w:rPr>
          <w:lang w:val="en-GB"/>
        </w:rPr>
      </w:pPr>
      <w:r>
        <w:rPr>
          <w:lang w:val="en-GB"/>
        </w:rPr>
        <w:t>Stuyvesant, Peter (1.7)</w:t>
        <w:tab/>
        <w:tab/>
        <w:t>6-7-7-2-7</w:t>
        <w:tab/>
        <w:t>(1592-1672)</w:t>
        <w:tab/>
        <w:tab/>
      </w:r>
      <w:r>
        <w:rPr/>
        <w:t>Администратор</w:t>
      </w:r>
    </w:p>
    <w:p>
      <w:pPr>
        <w:pStyle w:val="Normal"/>
        <w:rPr>
          <w:lang w:val="en-GB"/>
        </w:rPr>
      </w:pPr>
      <w:r>
        <w:rPr>
          <w:lang w:val="en-GB"/>
        </w:rPr>
        <w:t>Sullivan, Anne M (1.75)</w:t>
        <w:tab/>
        <w:tab/>
        <w:t>2-2-7-6-3</w:t>
        <w:tab/>
        <w:t>(1866-1936)</w:t>
        <w:tab/>
        <w:tab/>
      </w:r>
      <w:r>
        <w:rPr/>
        <w:t>Учитель</w:t>
      </w:r>
    </w:p>
    <w:p>
      <w:pPr>
        <w:pStyle w:val="Normal"/>
        <w:rPr>
          <w:lang w:val="en-GB"/>
        </w:rPr>
      </w:pPr>
      <w:r>
        <w:rPr>
          <w:lang w:val="en-GB"/>
        </w:rPr>
        <w:t>Takahashi, Shinji (2.0)</w:t>
        <w:tab/>
        <w:tab/>
        <w:t>6-6-7-4-7</w:t>
        <w:tab/>
        <w:t>(1927-1976)</w:t>
        <w:tab/>
        <w:tab/>
      </w:r>
      <w:r>
        <w:rPr/>
        <w:t>Духовный</w:t>
      </w:r>
      <w:r>
        <w:rPr>
          <w:lang w:val="en-GB"/>
        </w:rPr>
        <w:t xml:space="preserve"> </w:t>
      </w:r>
      <w:r>
        <w:rPr/>
        <w:t>учитель</w:t>
      </w:r>
    </w:p>
    <w:p>
      <w:pPr>
        <w:pStyle w:val="Normal"/>
        <w:rPr/>
      </w:pPr>
      <w:r>
        <w:rPr/>
        <w:t xml:space="preserve">Taniguchi, Masaharu (2.3) </w:t>
        <w:tab/>
        <w:t>6-7-4-6-3</w:t>
        <w:tab/>
        <w:t>(ум. 1985)</w:t>
        <w:tab/>
        <w:tab/>
        <w:t>Духовный учитель</w:t>
      </w:r>
    </w:p>
    <w:p>
      <w:pPr>
        <w:pStyle w:val="Normal"/>
        <w:rPr>
          <w:lang w:val="en-GB"/>
        </w:rPr>
      </w:pPr>
      <w:r>
        <w:rPr>
          <w:lang w:val="en-GB"/>
        </w:rPr>
        <w:t>Taylor, A J P (1.4)</w:t>
        <w:tab/>
        <w:tab/>
        <w:t>2-4-4-6-3</w:t>
        <w:tab/>
        <w:t>(1906-1990)</w:t>
        <w:tab/>
        <w:tab/>
      </w:r>
      <w:r>
        <w:rPr/>
        <w:t>Историк</w:t>
      </w:r>
    </w:p>
    <w:p>
      <w:pPr>
        <w:pStyle w:val="Normal"/>
        <w:rPr>
          <w:lang w:val="en-GB"/>
        </w:rPr>
      </w:pPr>
      <w:r>
        <w:rPr>
          <w:lang w:val="en-GB"/>
        </w:rPr>
        <w:t>Thant, U (1.7)</w:t>
        <w:tab/>
        <w:tab/>
        <w:tab/>
        <w:t>2-2-1-6-2</w:t>
        <w:tab/>
        <w:t>(1909-1974)</w:t>
        <w:tab/>
        <w:tab/>
      </w:r>
      <w:r>
        <w:rPr/>
        <w:t>Дипломат</w:t>
      </w:r>
    </w:p>
    <w:p>
      <w:pPr>
        <w:pStyle w:val="Normal"/>
        <w:rPr>
          <w:lang w:val="en-GB"/>
        </w:rPr>
      </w:pPr>
      <w:r>
        <w:rPr>
          <w:lang w:val="en-GB"/>
        </w:rPr>
        <w:t>Tudor Pole, Wellesley  (2.0)</w:t>
        <w:tab/>
        <w:t>2-7-7-6-3</w:t>
        <w:tab/>
        <w:t>(1884-1968)</w:t>
        <w:tab/>
        <w:tab/>
      </w:r>
      <w:r>
        <w:rPr/>
        <w:t>Мистик</w:t>
      </w:r>
    </w:p>
    <w:p>
      <w:pPr>
        <w:pStyle w:val="Normal"/>
        <w:rPr/>
      </w:pPr>
      <w:r>
        <w:rPr>
          <w:lang w:val="en-GB"/>
        </w:rPr>
        <w:t>Tyndale, William (1.7)</w:t>
        <w:tab/>
        <w:tab/>
        <w:t>6-6-7-6-3</w:t>
        <w:tab/>
        <w:t>(</w:t>
      </w:r>
      <w:r>
        <w:rPr/>
        <w:t>ок</w:t>
      </w:r>
      <w:r>
        <w:rPr>
          <w:lang w:val="en-GB"/>
        </w:rPr>
        <w:t>. 1492-1536)</w:t>
        <w:tab/>
        <w:tab/>
      </w:r>
      <w:r>
        <w:rPr/>
        <w:t>Библейский</w:t>
      </w:r>
      <w:r>
        <w:rPr>
          <w:lang w:val="en-GB"/>
        </w:rPr>
        <w:t xml:space="preserve"> </w:t>
      </w:r>
      <w:r>
        <w:rPr/>
        <w:t>ученый</w:t>
      </w:r>
      <w:r>
        <w:rPr>
          <w:lang w:val="en-GB"/>
        </w:rPr>
        <w:t xml:space="preserve"> </w:t>
      </w:r>
    </w:p>
    <w:p>
      <w:pPr>
        <w:pStyle w:val="Footer"/>
        <w:tabs>
          <w:tab w:val="clear" w:pos="4153"/>
          <w:tab w:val="clear" w:pos="8306"/>
        </w:tabs>
        <w:rPr>
          <w:lang w:val="en-GB"/>
        </w:rPr>
      </w:pPr>
      <w:r>
        <w:rPr>
          <w:lang w:val="en-GB"/>
        </w:rPr>
        <w:t>Uyl, Joop den (1.6)</w:t>
        <w:tab/>
        <w:tab/>
        <w:t>3-6-6-6-7</w:t>
        <w:tab/>
        <w:t>(1919-1987)</w:t>
        <w:tab/>
        <w:tab/>
      </w:r>
      <w:r>
        <w:rPr/>
        <w:t>Премьер</w:t>
      </w:r>
      <w:r>
        <w:rPr>
          <w:lang w:val="en-GB"/>
        </w:rPr>
        <w:t xml:space="preserve"> </w:t>
      </w:r>
      <w:r>
        <w:rPr/>
        <w:t>Голландии</w:t>
      </w:r>
    </w:p>
    <w:p>
      <w:pPr>
        <w:pStyle w:val="Normal"/>
        <w:rPr/>
      </w:pPr>
      <w:r>
        <w:rPr/>
        <w:t>Ward, Barbara (2.0)</w:t>
        <w:tab/>
        <w:tab/>
        <w:t>3-3-5-6-3</w:t>
        <w:tab/>
        <w:t>(1914-1981)</w:t>
        <w:tab/>
        <w:tab/>
        <w:t>Экономист/Писатель</w:t>
      </w:r>
    </w:p>
    <w:p>
      <w:pPr>
        <w:pStyle w:val="Normal"/>
        <w:rPr/>
      </w:pPr>
      <w:r>
        <w:rPr/>
        <w:t>Wilberforce, William (1.7)</w:t>
        <w:tab/>
        <w:tab/>
        <w:t>3-1-1-6-3</w:t>
        <w:tab/>
        <w:t>(1759-1833)</w:t>
        <w:tab/>
        <w:tab/>
        <w:t xml:space="preserve">Политический реформатор </w:t>
      </w:r>
    </w:p>
    <w:p>
      <w:pPr>
        <w:pStyle w:val="Normal"/>
        <w:rPr/>
      </w:pPr>
      <w:r>
        <w:rPr/>
        <w:t>Wishart, George (2.0)</w:t>
        <w:tab/>
        <w:tab/>
        <w:t>1-6-6-6-7</w:t>
        <w:tab/>
        <w:t>(ок. 1513-1546)</w:t>
        <w:tab/>
        <w:tab/>
        <w:t>Реформатор/мученик</w:t>
      </w:r>
    </w:p>
    <w:p>
      <w:pPr>
        <w:pStyle w:val="Normal"/>
        <w:rPr/>
      </w:pPr>
      <w:r>
        <w:rPr/>
        <w:t>Wresinski, Joseph (1.6)</w:t>
        <w:tab/>
        <w:tab/>
        <w:t>2-5-3-6-7</w:t>
        <w:tab/>
        <w:t>(1917-1988)</w:t>
        <w:tab/>
        <w:tab/>
        <w:t>Гуманист</w:t>
      </w:r>
    </w:p>
    <w:p>
      <w:pPr>
        <w:pStyle w:val="Normal"/>
        <w:rPr/>
      </w:pPr>
      <w:r>
        <w:rPr/>
        <w:t>Wycliffe, John (1.7)</w:t>
        <w:tab/>
        <w:tab/>
        <w:t>2-6-6-2-3</w:t>
        <w:tab/>
        <w:t>(ок. 1329-1384)</w:t>
        <w:tab/>
        <w:tab/>
        <w:t>Религиозный реформатор</w:t>
      </w:r>
    </w:p>
    <w:p>
      <w:pPr>
        <w:pStyle w:val="Normal"/>
        <w:rPr/>
      </w:pPr>
      <w:r>
        <w:rPr/>
      </w:r>
    </w:p>
    <w:p>
      <w:pPr>
        <w:pStyle w:val="Normal"/>
        <w:jc w:val="center"/>
        <w:rPr>
          <w:sz w:val="24"/>
        </w:rPr>
      </w:pPr>
      <w:r>
        <w:rPr>
          <w:sz w:val="24"/>
        </w:rPr>
        <w:t>*</w:t>
        <w:tab/>
        <w:t>*</w:t>
        <w:tab/>
        <w:t>*</w:t>
      </w:r>
    </w:p>
    <w:p>
      <w:pPr>
        <w:pStyle w:val="Normal"/>
        <w:jc w:val="center"/>
        <w:rPr>
          <w:sz w:val="24"/>
        </w:rPr>
      </w:pPr>
      <w:r>
        <w:rPr>
          <w:sz w:val="24"/>
        </w:rPr>
      </w:r>
    </w:p>
    <w:p>
      <w:pPr>
        <w:pStyle w:val="Normal"/>
        <w:snapToGrid w:val="false"/>
        <w:jc w:val="both"/>
        <w:rPr>
          <w:sz w:val="24"/>
        </w:rPr>
      </w:pPr>
      <w:r>
        <w:rPr>
          <w:sz w:val="24"/>
        </w:rPr>
        <w:t>Вы прочли фрагменты объёмом 5 авторских листов. Вся книга "Миссия Майтрейи, том 1" имеет объём 20 авторских листов.</w:t>
      </w:r>
    </w:p>
    <w:p>
      <w:pPr>
        <w:pStyle w:val="Normal"/>
        <w:snapToGrid w:val="false"/>
        <w:jc w:val="both"/>
        <w:rPr>
          <w:rFonts w:ascii="Arial" w:hAnsi="Arial" w:cs="Arial"/>
          <w:color w:val="000000"/>
          <w:sz w:val="24"/>
        </w:rPr>
      </w:pPr>
      <w:r>
        <w:rPr>
          <w:b/>
          <w:sz w:val="24"/>
        </w:rPr>
        <w:t xml:space="preserve"> </w:t>
      </w:r>
    </w:p>
    <w:p>
      <w:pPr>
        <w:pStyle w:val="Normal"/>
        <w:snapToGrid w:val="false"/>
        <w:jc w:val="both"/>
        <w:rPr>
          <w:rFonts w:ascii="Arial" w:hAnsi="Arial" w:cs="Arial"/>
          <w:color w:val="000000"/>
          <w:sz w:val="24"/>
        </w:rPr>
      </w:pPr>
      <w:r>
        <w:rPr>
          <w:rFonts w:cs="Arial" w:ascii="Arial" w:hAnsi="Arial"/>
          <w:color w:val="000000"/>
          <w:sz w:val="24"/>
        </w:rPr>
        <w:t>Адрес сайта "Книги Бенджамина Крема":</w:t>
      </w:r>
    </w:p>
    <w:p>
      <w:pPr>
        <w:pStyle w:val="Normal"/>
        <w:rPr>
          <w:sz w:val="24"/>
        </w:rPr>
      </w:pPr>
      <w:hyperlink r:id="rId2">
        <w:r>
          <w:rPr>
            <w:rStyle w:val="InternetLink"/>
            <w:sz w:val="24"/>
          </w:rPr>
          <w:t>http://www.creme.mk.ua/index.html</w:t>
        </w:r>
      </w:hyperlink>
      <w:r>
        <w:rPr>
          <w:color w:val="000000"/>
          <w:sz w:val="24"/>
        </w:rPr>
        <w:t xml:space="preserve">. </w:t>
      </w:r>
    </w:p>
    <w:p>
      <w:pPr>
        <w:pStyle w:val="Normal"/>
        <w:snapToGrid w:val="false"/>
        <w:spacing w:lineRule="atLeast" w:line="240"/>
        <w:ind w:firstLine="720"/>
        <w:jc w:val="both"/>
        <w:rPr>
          <w:rFonts w:ascii="Arial" w:hAnsi="Arial" w:cs="Arial"/>
          <w:sz w:val="24"/>
        </w:rPr>
      </w:pPr>
      <w:r>
        <w:rPr>
          <w:rFonts w:cs="Arial" w:ascii="Arial" w:hAnsi="Arial"/>
          <w:sz w:val="24"/>
        </w:rPr>
      </w:r>
    </w:p>
    <w:p>
      <w:pPr>
        <w:pStyle w:val="Normal"/>
        <w:widowControl w:val="false"/>
        <w:snapToGrid w:val="false"/>
        <w:spacing w:lineRule="atLeast" w:line="240"/>
        <w:ind w:firstLine="720"/>
        <w:jc w:val="both"/>
        <w:rPr>
          <w:rFonts w:ascii="Arial" w:hAnsi="Arial" w:cs="Arial"/>
          <w:sz w:val="24"/>
        </w:rPr>
      </w:pPr>
      <w:r>
        <w:rPr>
          <w:rFonts w:cs="Arial" w:ascii="Arial" w:hAnsi="Arial"/>
          <w:sz w:val="24"/>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5">
    <w:name w:val="Heading 5"/>
    <w:basedOn w:val="Normal"/>
    <w:next w:val="Normal"/>
    <w:qFormat/>
    <w:pPr>
      <w:keepNext w:val="true"/>
      <w:numPr>
        <w:ilvl w:val="4"/>
        <w:numId w:val="1"/>
      </w:numPr>
      <w:ind w:firstLine="720"/>
      <w:outlineLvl w:val="4"/>
    </w:pPr>
    <w:rPr>
      <w:rFonts w:ascii="Arial" w:hAnsi="Arial" w:cs="Arial"/>
      <w:i/>
      <w:sz w:val="24"/>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widowControl w:val="false"/>
      <w:spacing w:before="100" w:after="100"/>
      <w:outlineLvl w:val="2"/>
    </w:pPr>
    <w:rPr>
      <w:b/>
      <w:sz w:val="36"/>
    </w:rPr>
  </w:style>
  <w:style w:type="paragraph" w:styleId="2">
    <w:name w:val="Основной текст с отступом 2"/>
    <w:basedOn w:val="Normal"/>
    <w:qFormat/>
    <w:pPr>
      <w:ind w:firstLine="720"/>
    </w:pPr>
    <w:rPr>
      <w:rFonts w:ascii="Arial" w:hAnsi="Arial" w:cs="Arial"/>
      <w:i/>
      <w:sz w:val="24"/>
    </w:rPr>
  </w:style>
  <w:style w:type="paragraph" w:styleId="TextBodyIndent">
    <w:name w:val="Body Text Indent"/>
    <w:basedOn w:val="Normal"/>
    <w:pPr>
      <w:ind w:firstLine="72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me.mk.ua/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5:16:00Z</dcterms:created>
  <dc:creator>blohin</dc:creator>
  <dc:description/>
  <dc:language>en-US</dc:language>
  <cp:lastModifiedBy>ANG</cp:lastModifiedBy>
  <dcterms:modified xsi:type="dcterms:W3CDTF">2007-08-28T08:27:00Z</dcterms:modified>
  <cp:revision>20</cp:revision>
  <dc:subject/>
  <dc:title>ПРИЛОЖЕНИЕ</dc:title>
</cp:coreProperties>
</file>