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u w:val="single"/>
        </w:rPr>
      </w:pPr>
      <w:r>
        <w:rPr>
          <w:u w:val="single"/>
        </w:rPr>
        <w:t>БЕНДЖАМИН КРЕМ</w:t>
      </w:r>
    </w:p>
    <w:p>
      <w:pPr>
        <w:pStyle w:val="H2"/>
        <w:jc w:val="center"/>
        <w:rPr>
          <w:u w:val="single"/>
        </w:rPr>
      </w:pPr>
      <w:r>
        <w:rPr>
          <w:u w:val="single"/>
        </w:rPr>
        <w:t xml:space="preserve"> </w:t>
      </w:r>
      <w:r>
        <w:rPr>
          <w:u w:val="single"/>
        </w:rPr>
        <w:t>«ВЕЛИКОЕ НАСТУПЛЕНИЕ</w:t>
      </w:r>
    </w:p>
    <w:p>
      <w:pPr>
        <w:pStyle w:val="H2"/>
        <w:jc w:val="center"/>
        <w:rPr>
          <w:u w:val="single"/>
        </w:rPr>
      </w:pPr>
      <w:r>
        <w:rPr>
          <w:u w:val="single"/>
        </w:rPr>
        <w:t>нового света и новой жизни человечества»</w:t>
      </w:r>
    </w:p>
    <w:p>
      <w:pPr>
        <w:pStyle w:val="Normal"/>
        <w:jc w:val="center"/>
        <w:rPr>
          <w:b/>
          <w:b/>
          <w:sz w:val="24"/>
        </w:rPr>
      </w:pPr>
      <w:r>
        <w:rPr>
          <w:b/>
          <w:sz w:val="24"/>
        </w:rPr>
        <w:t>(Фрагменты из книги)</w:t>
      </w:r>
    </w:p>
    <w:p>
      <w:pPr>
        <w:pStyle w:val="Normal"/>
        <w:jc w:val="center"/>
        <w:rPr>
          <w:b/>
          <w:b/>
          <w:sz w:val="24"/>
        </w:rPr>
      </w:pPr>
      <w:r>
        <w:rPr>
          <w:b/>
          <w:sz w:val="24"/>
        </w:rPr>
      </w:r>
    </w:p>
    <w:p>
      <w:pPr>
        <w:pStyle w:val="Heading1"/>
        <w:jc w:val="both"/>
        <w:rPr>
          <w:bCs/>
          <w:sz w:val="24"/>
        </w:rPr>
      </w:pPr>
      <w:r>
        <w:rPr>
          <w:bCs/>
          <w:sz w:val="24"/>
        </w:rPr>
        <w:t>Право публикации этой книги на русском языке автор предоставил ее переводчику, И.Ю.Блохину.</w:t>
      </w:r>
    </w:p>
    <w:p>
      <w:pPr>
        <w:pStyle w:val="Normal"/>
        <w:rPr>
          <w:bCs/>
          <w:sz w:val="24"/>
        </w:rPr>
      </w:pPr>
      <w:r>
        <w:rPr>
          <w:bCs/>
          <w:sz w:val="24"/>
        </w:rPr>
      </w:r>
    </w:p>
    <w:p>
      <w:pPr>
        <w:pStyle w:val="Normal"/>
        <w:rPr/>
      </w:pPr>
      <w:r>
        <w:rPr/>
      </w:r>
    </w:p>
    <w:p>
      <w:pPr>
        <w:pStyle w:val="Normal"/>
        <w:jc w:val="center"/>
        <w:rPr>
          <w:rFonts w:ascii="Arial" w:hAnsi="Arial" w:cs="Arial"/>
          <w:b/>
          <w:b/>
          <w:bCs/>
          <w:sz w:val="32"/>
        </w:rPr>
      </w:pPr>
      <w:r>
        <w:rPr>
          <w:rFonts w:cs="Arial" w:ascii="Arial" w:hAnsi="Arial"/>
          <w:b/>
          <w:bCs/>
          <w:sz w:val="32"/>
        </w:rPr>
        <w:t>ОГЛАВЛЕНИЕ</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sz w:val="22"/>
        </w:rPr>
      </w:pPr>
      <w:r>
        <w:rPr>
          <w:rFonts w:cs="Arial" w:ascii="Arial" w:hAnsi="Arial"/>
          <w:sz w:val="22"/>
        </w:rPr>
        <w:t>ПРЕДИСЛОВИЕ</w:t>
      </w:r>
    </w:p>
    <w:p>
      <w:pPr>
        <w:pStyle w:val="Heading5"/>
        <w:ind w:hanging="0"/>
        <w:jc w:val="center"/>
        <w:rPr>
          <w:rFonts w:ascii="Arial" w:hAnsi="Arial" w:cs="Arial"/>
          <w:b/>
          <w:b/>
          <w:bCs/>
          <w:sz w:val="22"/>
        </w:rPr>
      </w:pPr>
      <w:r>
        <w:rPr>
          <w:rFonts w:cs="Arial" w:ascii="Arial" w:hAnsi="Arial"/>
          <w:b/>
          <w:bCs/>
          <w:sz w:val="22"/>
        </w:rPr>
        <w:t>ЧАСТЬ ПЕРВАЯ</w:t>
      </w:r>
    </w:p>
    <w:p>
      <w:pPr>
        <w:pStyle w:val="Normal"/>
        <w:jc w:val="center"/>
        <w:rPr>
          <w:rFonts w:ascii="Arial" w:hAnsi="Arial" w:cs="Arial"/>
          <w:sz w:val="22"/>
        </w:rPr>
      </w:pPr>
      <w:r>
        <w:rPr>
          <w:rFonts w:cs="Arial" w:ascii="Arial" w:hAnsi="Arial"/>
          <w:b/>
          <w:bCs/>
          <w:sz w:val="22"/>
        </w:rPr>
        <w:t>ПУТЬ ПРОГРЕССА, ПРЕДСТОЯЩИЙ ЧЕЛОВЕЧЕСТВУ</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УЧИТЕЛЬ МИРА ДЛЯ НОВОЙ ЭРЫ</w:t>
      </w:r>
    </w:p>
    <w:p>
      <w:pPr>
        <w:pStyle w:val="Normal"/>
        <w:rPr>
          <w:rFonts w:ascii="Arial" w:hAnsi="Arial" w:cs="Arial"/>
          <w:sz w:val="22"/>
        </w:rPr>
      </w:pPr>
      <w:r>
        <w:rPr>
          <w:rFonts w:cs="Arial" w:ascii="Arial" w:hAnsi="Arial"/>
          <w:sz w:val="22"/>
        </w:rPr>
        <w:t>ОТВЕТЫ НА ВОПРОСЫ ЧИТАТЕЛЕЙ</w:t>
      </w:r>
    </w:p>
    <w:p>
      <w:pPr>
        <w:pStyle w:val="Heading7"/>
        <w:ind w:hanging="0"/>
        <w:rPr>
          <w:rFonts w:ascii="Arial" w:hAnsi="Arial" w:cs="Arial"/>
          <w:b w:val="false"/>
          <w:b w:val="false"/>
          <w:sz w:val="22"/>
        </w:rPr>
      </w:pPr>
      <w:r>
        <w:rPr>
          <w:rFonts w:cs="Arial" w:ascii="Arial" w:hAnsi="Arial"/>
          <w:b w:val="false"/>
          <w:sz w:val="22"/>
        </w:rPr>
        <w:t>Прибытие Майтрейи</w:t>
      </w:r>
    </w:p>
    <w:p>
      <w:pPr>
        <w:pStyle w:val="Normal"/>
        <w:ind w:firstLine="720"/>
        <w:rPr>
          <w:rFonts w:ascii="Arial" w:hAnsi="Arial" w:cs="Arial"/>
          <w:sz w:val="22"/>
        </w:rPr>
      </w:pPr>
      <w:r>
        <w:rPr>
          <w:rFonts w:cs="Arial" w:ascii="Arial" w:hAnsi="Arial"/>
          <w:sz w:val="22"/>
        </w:rPr>
        <w:t>Майтрейя в Лондоне</w:t>
      </w:r>
    </w:p>
    <w:p>
      <w:pPr>
        <w:pStyle w:val="Normal"/>
        <w:ind w:firstLine="720"/>
        <w:rPr>
          <w:rFonts w:ascii="Arial" w:hAnsi="Arial" w:cs="Arial"/>
          <w:sz w:val="22"/>
        </w:rPr>
      </w:pPr>
      <w:r>
        <w:rPr>
          <w:rFonts w:cs="Arial" w:ascii="Arial" w:hAnsi="Arial"/>
          <w:sz w:val="22"/>
        </w:rPr>
        <w:t>Майтрейя – Пятый Будда.</w:t>
      </w:r>
    </w:p>
    <w:p>
      <w:pPr>
        <w:pStyle w:val="Normal"/>
        <w:rPr>
          <w:rFonts w:ascii="Arial" w:hAnsi="Arial" w:cs="Arial"/>
          <w:sz w:val="22"/>
        </w:rPr>
      </w:pPr>
      <w:r>
        <w:rPr>
          <w:rFonts w:cs="Arial" w:ascii="Arial" w:hAnsi="Arial"/>
          <w:sz w:val="22"/>
        </w:rPr>
        <w:t>Телевизионное интервью с Майтрейей</w:t>
      </w:r>
    </w:p>
    <w:p>
      <w:pPr>
        <w:pStyle w:val="Normal"/>
        <w:rPr>
          <w:rFonts w:ascii="Arial" w:hAnsi="Arial" w:cs="Arial"/>
          <w:sz w:val="22"/>
        </w:rPr>
      </w:pPr>
      <w:r>
        <w:rPr>
          <w:rFonts w:cs="Arial" w:ascii="Arial" w:hAnsi="Arial"/>
          <w:sz w:val="22"/>
        </w:rPr>
        <w:t>Признание Майтрейи</w:t>
      </w:r>
    </w:p>
    <w:p>
      <w:pPr>
        <w:pStyle w:val="Normal"/>
        <w:rPr>
          <w:rFonts w:ascii="Arial" w:hAnsi="Arial" w:cs="Arial"/>
          <w:sz w:val="22"/>
        </w:rPr>
      </w:pPr>
      <w:r>
        <w:rPr>
          <w:rFonts w:cs="Arial" w:ascii="Arial" w:hAnsi="Arial"/>
          <w:sz w:val="22"/>
        </w:rPr>
        <w:t>«Репетиция» Дня Декларации</w:t>
      </w:r>
    </w:p>
    <w:p>
      <w:pPr>
        <w:pStyle w:val="Normal"/>
        <w:rPr>
          <w:rFonts w:ascii="Arial" w:hAnsi="Arial" w:cs="Arial"/>
          <w:sz w:val="22"/>
        </w:rPr>
      </w:pPr>
      <w:r>
        <w:rPr>
          <w:rFonts w:cs="Arial" w:ascii="Arial" w:hAnsi="Arial"/>
          <w:sz w:val="22"/>
        </w:rPr>
        <w:t>Чудеса</w:t>
      </w:r>
    </w:p>
    <w:p>
      <w:pPr>
        <w:pStyle w:val="FR2"/>
        <w:widowControl/>
        <w:spacing w:before="0" w:after="0"/>
        <w:jc w:val="left"/>
        <w:rPr>
          <w:rFonts w:ascii="Arial" w:hAnsi="Arial" w:cs="Arial"/>
          <w:b w:val="false"/>
          <w:b w:val="false"/>
          <w:sz w:val="22"/>
          <w:lang w:val="ru-RU"/>
        </w:rPr>
      </w:pPr>
      <w:r>
        <w:rPr>
          <w:rFonts w:cs="Arial" w:ascii="Arial" w:hAnsi="Arial"/>
          <w:b w:val="false"/>
          <w:sz w:val="22"/>
          <w:lang w:val="ru-RU"/>
        </w:rPr>
        <w:t>Неожиданные встречи с Майтрейей и Мастерами Мудрости</w:t>
      </w:r>
    </w:p>
    <w:p>
      <w:pPr>
        <w:pStyle w:val="FR2"/>
        <w:widowControl/>
        <w:spacing w:before="0" w:after="0"/>
        <w:ind w:firstLine="720"/>
        <w:jc w:val="left"/>
        <w:rPr>
          <w:rFonts w:ascii="Arial" w:hAnsi="Arial" w:cs="Arial"/>
          <w:b w:val="false"/>
          <w:b w:val="false"/>
          <w:sz w:val="22"/>
          <w:lang w:val="ru-RU"/>
        </w:rPr>
      </w:pPr>
      <w:r>
        <w:rPr>
          <w:rFonts w:cs="Arial" w:ascii="Arial" w:hAnsi="Arial"/>
          <w:b w:val="false"/>
          <w:sz w:val="22"/>
          <w:lang w:val="ru-RU"/>
        </w:rPr>
        <w:t>Явления Майтрейи группам религиозных людей</w:t>
      </w:r>
    </w:p>
    <w:p>
      <w:pPr>
        <w:pStyle w:val="FR2"/>
        <w:widowControl/>
        <w:spacing w:before="0" w:after="0"/>
        <w:jc w:val="left"/>
        <w:rPr>
          <w:rFonts w:ascii="Arial" w:hAnsi="Arial" w:cs="Arial"/>
          <w:b w:val="false"/>
          <w:b w:val="false"/>
          <w:sz w:val="22"/>
          <w:lang w:val="ru-RU"/>
        </w:rPr>
      </w:pPr>
      <w:r>
        <w:rPr>
          <w:rFonts w:cs="Arial" w:ascii="Arial" w:hAnsi="Arial"/>
          <w:b w:val="false"/>
          <w:sz w:val="22"/>
          <w:lang w:val="ru-RU"/>
        </w:rPr>
        <w:t>Подготовка к появлению Майтрейи</w:t>
      </w:r>
    </w:p>
    <w:p>
      <w:pPr>
        <w:pStyle w:val="FR2"/>
        <w:widowControl/>
        <w:spacing w:before="0" w:after="0"/>
        <w:ind w:firstLine="720"/>
        <w:jc w:val="left"/>
        <w:rPr>
          <w:rFonts w:ascii="Arial" w:hAnsi="Arial" w:cs="Arial"/>
          <w:b w:val="false"/>
          <w:b w:val="false"/>
          <w:sz w:val="22"/>
          <w:lang w:val="ru-RU"/>
        </w:rPr>
      </w:pPr>
      <w:r>
        <w:rPr>
          <w:rFonts w:cs="Arial" w:ascii="Arial" w:hAnsi="Arial"/>
          <w:b w:val="false"/>
          <w:sz w:val="22"/>
          <w:lang w:val="ru-RU"/>
        </w:rPr>
        <w:t>Бенджамин Крем, как докладчик.</w:t>
      </w:r>
    </w:p>
    <w:p>
      <w:pPr>
        <w:pStyle w:val="FR2"/>
        <w:widowControl/>
        <w:spacing w:before="0" w:after="0"/>
        <w:jc w:val="left"/>
        <w:rPr>
          <w:rFonts w:ascii="Arial" w:hAnsi="Arial" w:cs="Arial"/>
          <w:b w:val="false"/>
          <w:b w:val="false"/>
          <w:sz w:val="22"/>
          <w:lang w:val="ru-RU"/>
        </w:rPr>
      </w:pPr>
      <w:r>
        <w:rPr>
          <w:rFonts w:cs="Arial" w:ascii="Arial" w:hAnsi="Arial"/>
          <w:b w:val="false"/>
          <w:sz w:val="22"/>
          <w:lang w:val="ru-RU"/>
        </w:rPr>
        <w:t>Преобразования и новые отношения</w:t>
      </w:r>
    </w:p>
    <w:p>
      <w:pPr>
        <w:pStyle w:val="FR2"/>
        <w:widowControl/>
        <w:spacing w:before="0" w:after="0"/>
        <w:jc w:val="left"/>
        <w:rPr>
          <w:rFonts w:ascii="Arial" w:hAnsi="Arial" w:cs="Arial"/>
          <w:b w:val="false"/>
          <w:b w:val="false"/>
          <w:sz w:val="22"/>
          <w:lang w:val="ru-RU"/>
        </w:rPr>
      </w:pPr>
      <w:r>
        <w:rPr>
          <w:rFonts w:cs="Arial" w:ascii="Arial" w:hAnsi="Arial"/>
          <w:b w:val="false"/>
          <w:sz w:val="22"/>
          <w:lang w:val="ru-RU"/>
        </w:rPr>
        <w:t>Продажность</w:t>
      </w:r>
    </w:p>
    <w:p>
      <w:pPr>
        <w:pStyle w:val="FR2"/>
        <w:widowControl/>
        <w:spacing w:before="0" w:after="0"/>
        <w:ind w:firstLine="720"/>
        <w:jc w:val="left"/>
        <w:rPr>
          <w:rFonts w:ascii="Arial" w:hAnsi="Arial" w:cs="Arial"/>
          <w:b w:val="false"/>
          <w:b w:val="false"/>
          <w:sz w:val="22"/>
          <w:lang w:val="ru-RU"/>
        </w:rPr>
      </w:pPr>
      <w:r>
        <w:rPr>
          <w:rFonts w:cs="Arial" w:ascii="Arial" w:hAnsi="Arial"/>
          <w:b w:val="false"/>
          <w:sz w:val="22"/>
          <w:lang w:val="ru-RU"/>
        </w:rPr>
        <w:t>Энергия разрушения</w:t>
      </w:r>
    </w:p>
    <w:p>
      <w:pPr>
        <w:pStyle w:val="Normal"/>
        <w:rPr>
          <w:rFonts w:ascii="Arial" w:hAnsi="Arial" w:cs="Arial"/>
          <w:sz w:val="22"/>
        </w:rPr>
      </w:pPr>
      <w:r>
        <w:rPr>
          <w:rFonts w:cs="Arial" w:ascii="Arial" w:hAnsi="Arial"/>
          <w:sz w:val="22"/>
        </w:rPr>
        <w:t>Обвал фондовых бирж</w:t>
      </w:r>
    </w:p>
    <w:p>
      <w:pPr>
        <w:pStyle w:val="Normal"/>
        <w:rPr>
          <w:rFonts w:ascii="Arial" w:hAnsi="Arial" w:cs="Arial"/>
          <w:sz w:val="22"/>
        </w:rPr>
      </w:pPr>
      <w:r>
        <w:rPr>
          <w:rFonts w:cs="Arial" w:ascii="Arial" w:hAnsi="Arial"/>
          <w:sz w:val="22"/>
        </w:rPr>
        <w:t>Щедрость</w:t>
      </w:r>
    </w:p>
    <w:p>
      <w:pPr>
        <w:pStyle w:val="Heading9"/>
        <w:ind w:firstLine="720"/>
        <w:jc w:val="left"/>
        <w:rPr>
          <w:rFonts w:ascii="Arial" w:hAnsi="Arial" w:cs="Arial"/>
          <w:b w:val="false"/>
          <w:b w:val="false"/>
          <w:sz w:val="22"/>
        </w:rPr>
      </w:pPr>
      <w:r>
        <w:rPr>
          <w:rFonts w:cs="Arial" w:ascii="Arial" w:hAnsi="Arial"/>
          <w:b w:val="false"/>
          <w:sz w:val="22"/>
        </w:rPr>
        <w:t>Политические деятели</w:t>
      </w:r>
    </w:p>
    <w:p>
      <w:pPr>
        <w:pStyle w:val="Normal"/>
        <w:rPr>
          <w:rFonts w:ascii="Arial" w:hAnsi="Arial" w:cs="Arial"/>
          <w:sz w:val="22"/>
        </w:rPr>
      </w:pPr>
      <w:r>
        <w:rPr>
          <w:rFonts w:cs="Arial" w:ascii="Arial" w:hAnsi="Arial"/>
          <w:sz w:val="22"/>
        </w:rPr>
        <w:t>Этнические конфликты</w:t>
      </w:r>
    </w:p>
    <w:p>
      <w:pPr>
        <w:pStyle w:val="Normal"/>
        <w:ind w:firstLine="720"/>
        <w:rPr>
          <w:rFonts w:ascii="Arial" w:hAnsi="Arial" w:cs="Arial"/>
          <w:sz w:val="22"/>
        </w:rPr>
      </w:pPr>
      <w:r>
        <w:rPr>
          <w:rFonts w:cs="Arial" w:ascii="Arial" w:hAnsi="Arial"/>
          <w:sz w:val="22"/>
        </w:rPr>
        <w:t>Правовые системы</w:t>
      </w:r>
    </w:p>
    <w:p>
      <w:pPr>
        <w:pStyle w:val="Normal"/>
        <w:ind w:firstLine="720"/>
        <w:rPr>
          <w:rFonts w:ascii="Arial" w:hAnsi="Arial" w:cs="Arial"/>
          <w:sz w:val="22"/>
        </w:rPr>
      </w:pPr>
      <w:r>
        <w:rPr>
          <w:rFonts w:cs="Arial" w:ascii="Arial" w:hAnsi="Arial"/>
          <w:sz w:val="22"/>
        </w:rPr>
        <w:t>США в затруднении</w:t>
      </w:r>
    </w:p>
    <w:p>
      <w:pPr>
        <w:pStyle w:val="Normal"/>
        <w:rPr>
          <w:rFonts w:ascii="Arial" w:hAnsi="Arial" w:cs="Arial"/>
          <w:sz w:val="22"/>
        </w:rPr>
      </w:pPr>
      <w:r>
        <w:rPr>
          <w:rFonts w:cs="Arial" w:ascii="Arial" w:hAnsi="Arial"/>
          <w:sz w:val="22"/>
        </w:rPr>
        <w:t>Национальная самобытность</w:t>
      </w:r>
    </w:p>
    <w:p>
      <w:pPr>
        <w:pStyle w:val="Normal"/>
        <w:ind w:firstLine="720"/>
        <w:rPr>
          <w:rFonts w:ascii="Arial" w:hAnsi="Arial" w:cs="Arial"/>
          <w:sz w:val="22"/>
        </w:rPr>
      </w:pPr>
      <w:r>
        <w:rPr>
          <w:rFonts w:cs="Arial" w:ascii="Arial" w:hAnsi="Arial"/>
          <w:sz w:val="22"/>
        </w:rPr>
        <w:t>Китай</w:t>
      </w:r>
    </w:p>
    <w:p>
      <w:pPr>
        <w:pStyle w:val="Normal"/>
        <w:rPr>
          <w:rFonts w:ascii="Arial" w:hAnsi="Arial" w:cs="Arial"/>
          <w:sz w:val="22"/>
        </w:rPr>
      </w:pPr>
      <w:r>
        <w:rPr>
          <w:rFonts w:cs="Arial" w:ascii="Arial" w:hAnsi="Arial"/>
          <w:sz w:val="22"/>
        </w:rPr>
        <w:t>Преступность и насилие</w:t>
      </w:r>
    </w:p>
    <w:p>
      <w:pPr>
        <w:pStyle w:val="Normal"/>
        <w:ind w:firstLine="720"/>
        <w:rPr>
          <w:rFonts w:ascii="Arial" w:hAnsi="Arial" w:cs="Arial"/>
          <w:sz w:val="22"/>
        </w:rPr>
      </w:pPr>
      <w:r>
        <w:rPr>
          <w:rFonts w:cs="Arial" w:ascii="Arial" w:hAnsi="Arial"/>
          <w:sz w:val="22"/>
        </w:rPr>
        <w:t>Преступность и дети</w:t>
      </w:r>
    </w:p>
    <w:p>
      <w:pPr>
        <w:pStyle w:val="Normal"/>
        <w:rPr>
          <w:rFonts w:ascii="Arial" w:hAnsi="Arial" w:cs="Arial"/>
          <w:sz w:val="22"/>
        </w:rPr>
      </w:pPr>
      <w:r>
        <w:rPr>
          <w:rFonts w:cs="Arial" w:ascii="Arial" w:hAnsi="Arial"/>
          <w:sz w:val="22"/>
        </w:rPr>
        <w:t>Окружающая среда и ее загрязнение</w:t>
      </w:r>
    </w:p>
    <w:p>
      <w:pPr>
        <w:pStyle w:val="Normal"/>
        <w:ind w:firstLine="720"/>
        <w:rPr>
          <w:rFonts w:ascii="Arial" w:hAnsi="Arial" w:cs="Arial"/>
          <w:sz w:val="22"/>
        </w:rPr>
      </w:pPr>
      <w:r>
        <w:rPr>
          <w:rFonts w:cs="Arial" w:ascii="Arial" w:hAnsi="Arial"/>
          <w:sz w:val="22"/>
        </w:rPr>
        <w:t>Окружающая среда на нашей планете и космические братья</w:t>
      </w:r>
    </w:p>
    <w:p>
      <w:pPr>
        <w:pStyle w:val="Normal"/>
        <w:ind w:firstLine="720"/>
        <w:rPr>
          <w:rFonts w:ascii="Arial" w:hAnsi="Arial" w:cs="Arial"/>
          <w:sz w:val="22"/>
        </w:rPr>
      </w:pPr>
      <w:r>
        <w:rPr>
          <w:rFonts w:cs="Arial" w:ascii="Arial" w:hAnsi="Arial"/>
          <w:sz w:val="22"/>
        </w:rPr>
        <w:t>Космические корабли НЛО</w:t>
      </w:r>
    </w:p>
    <w:p>
      <w:pPr>
        <w:pStyle w:val="Normal"/>
        <w:ind w:firstLine="720"/>
        <w:rPr>
          <w:rFonts w:ascii="Arial" w:hAnsi="Arial" w:cs="Arial"/>
          <w:sz w:val="22"/>
        </w:rPr>
      </w:pPr>
      <w:r>
        <w:rPr>
          <w:rFonts w:cs="Arial" w:ascii="Arial" w:hAnsi="Arial"/>
          <w:sz w:val="22"/>
        </w:rPr>
        <w:t>Существа с других планет</w:t>
      </w:r>
    </w:p>
    <w:p>
      <w:pPr>
        <w:pStyle w:val="Normal"/>
        <w:ind w:firstLine="720"/>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ЧАСТЬ ВТОРАЯ</w:t>
      </w:r>
    </w:p>
    <w:p>
      <w:pPr>
        <w:pStyle w:val="Normal"/>
        <w:jc w:val="center"/>
        <w:rPr>
          <w:rFonts w:ascii="Arial" w:hAnsi="Arial" w:cs="Arial"/>
          <w:b/>
          <w:b/>
          <w:bCs/>
          <w:sz w:val="22"/>
        </w:rPr>
      </w:pPr>
      <w:r>
        <w:rPr>
          <w:rFonts w:cs="Arial" w:ascii="Arial" w:hAnsi="Arial"/>
          <w:b/>
          <w:bCs/>
          <w:sz w:val="22"/>
        </w:rPr>
        <w:t>ВЕЛИКОЕ СБЛИЖЕНИЕ</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ВЕЛИКОЕ СБЛИЖЕНИЕ</w:t>
      </w:r>
    </w:p>
    <w:p>
      <w:pPr>
        <w:pStyle w:val="Normal"/>
        <w:rPr>
          <w:rFonts w:ascii="Arial" w:hAnsi="Arial" w:cs="Arial"/>
          <w:sz w:val="22"/>
        </w:rPr>
      </w:pPr>
      <w:r>
        <w:rPr>
          <w:rFonts w:cs="Arial" w:ascii="Arial" w:hAnsi="Arial"/>
          <w:sz w:val="22"/>
        </w:rPr>
        <w:t>ОТВЕТЫ НА ВОПРОСЫ ЧИТАТЕЛЕЙ</w:t>
      </w:r>
    </w:p>
    <w:p>
      <w:pPr>
        <w:pStyle w:val="Normal"/>
        <w:rPr>
          <w:rFonts w:ascii="Arial" w:hAnsi="Arial" w:cs="Arial"/>
          <w:sz w:val="22"/>
        </w:rPr>
      </w:pPr>
      <w:r>
        <w:rPr>
          <w:rFonts w:cs="Arial" w:ascii="Arial" w:hAnsi="Arial"/>
          <w:sz w:val="22"/>
        </w:rPr>
        <w:t>Методы работы Мастеров Мудрости.</w:t>
      </w:r>
    </w:p>
    <w:p>
      <w:pPr>
        <w:pStyle w:val="Normal"/>
        <w:ind w:firstLine="720"/>
        <w:rPr>
          <w:rFonts w:ascii="Arial" w:hAnsi="Arial" w:cs="Arial"/>
          <w:sz w:val="22"/>
        </w:rPr>
      </w:pPr>
      <w:r>
        <w:rPr>
          <w:rFonts w:cs="Arial" w:ascii="Arial" w:hAnsi="Arial"/>
          <w:sz w:val="22"/>
        </w:rPr>
        <w:t>Отдельные Мастеры Мудрости</w:t>
      </w:r>
    </w:p>
    <w:p>
      <w:pPr>
        <w:pStyle w:val="Normal"/>
        <w:ind w:firstLine="720"/>
        <w:rPr>
          <w:rFonts w:ascii="Arial" w:hAnsi="Arial" w:cs="Arial"/>
          <w:sz w:val="22"/>
        </w:rPr>
      </w:pPr>
      <w:r>
        <w:rPr>
          <w:rFonts w:cs="Arial" w:ascii="Arial" w:hAnsi="Arial"/>
          <w:sz w:val="22"/>
        </w:rPr>
        <w:t>Мастер Иисус</w:t>
      </w:r>
    </w:p>
    <w:p>
      <w:pPr>
        <w:pStyle w:val="Normal"/>
        <w:ind w:firstLine="720"/>
        <w:rPr>
          <w:rFonts w:ascii="Arial" w:hAnsi="Arial" w:cs="Arial"/>
          <w:sz w:val="22"/>
        </w:rPr>
      </w:pPr>
      <w:r>
        <w:rPr>
          <w:rFonts w:cs="Arial" w:ascii="Arial" w:hAnsi="Arial"/>
          <w:sz w:val="22"/>
        </w:rPr>
        <w:t>Аватары</w:t>
      </w:r>
    </w:p>
    <w:p>
      <w:pPr>
        <w:pStyle w:val="Normal"/>
        <w:ind w:firstLine="720"/>
        <w:rPr>
          <w:rFonts w:ascii="Arial" w:hAnsi="Arial" w:cs="Arial"/>
          <w:sz w:val="22"/>
        </w:rPr>
      </w:pPr>
      <w:r>
        <w:rPr>
          <w:rFonts w:cs="Arial" w:ascii="Arial" w:hAnsi="Arial"/>
          <w:sz w:val="22"/>
        </w:rPr>
        <w:t>Исторический Иисус</w:t>
      </w:r>
    </w:p>
    <w:p>
      <w:pPr>
        <w:pStyle w:val="Normal"/>
        <w:ind w:firstLine="720"/>
        <w:rPr>
          <w:rFonts w:ascii="Arial" w:hAnsi="Arial" w:cs="Arial"/>
          <w:sz w:val="22"/>
        </w:rPr>
      </w:pPr>
      <w:r>
        <w:rPr>
          <w:rFonts w:cs="Arial" w:ascii="Arial" w:hAnsi="Arial"/>
          <w:sz w:val="22"/>
        </w:rPr>
        <w:t>Мария, мать Иисуса</w:t>
      </w:r>
    </w:p>
    <w:p>
      <w:pPr>
        <w:pStyle w:val="Normal"/>
        <w:rPr>
          <w:rFonts w:ascii="Arial" w:hAnsi="Arial" w:cs="Arial"/>
          <w:sz w:val="22"/>
        </w:rPr>
      </w:pPr>
      <w:r>
        <w:rPr>
          <w:rFonts w:cs="Arial" w:ascii="Arial" w:hAnsi="Arial"/>
          <w:sz w:val="22"/>
        </w:rPr>
        <w:t>Материализация ашрамов Мастеров Мудрости</w:t>
      </w:r>
    </w:p>
    <w:p>
      <w:pPr>
        <w:pStyle w:val="Normal"/>
        <w:rPr>
          <w:rFonts w:ascii="Arial" w:hAnsi="Arial" w:cs="Arial"/>
          <w:sz w:val="22"/>
        </w:rPr>
      </w:pPr>
      <w:r>
        <w:rPr>
          <w:rFonts w:cs="Arial" w:ascii="Arial" w:hAnsi="Arial"/>
          <w:sz w:val="22"/>
        </w:rPr>
        <w:t>Контроль над убийственной мощью</w:t>
      </w:r>
    </w:p>
    <w:p>
      <w:pPr>
        <w:pStyle w:val="Normal"/>
        <w:rPr>
          <w:rFonts w:ascii="Arial" w:hAnsi="Arial" w:cs="Arial"/>
          <w:sz w:val="22"/>
        </w:rPr>
      </w:pPr>
      <w:r>
        <w:rPr>
          <w:rFonts w:cs="Arial" w:ascii="Arial" w:hAnsi="Arial"/>
          <w:sz w:val="22"/>
        </w:rPr>
        <w:t>Как обращаться к публике</w:t>
      </w:r>
    </w:p>
    <w:p>
      <w:pPr>
        <w:pStyle w:val="Normal"/>
        <w:rPr>
          <w:rFonts w:ascii="Arial" w:hAnsi="Arial" w:cs="Arial"/>
          <w:sz w:val="22"/>
        </w:rPr>
      </w:pPr>
      <w:r>
        <w:rPr>
          <w:rFonts w:cs="Arial" w:ascii="Arial" w:hAnsi="Arial"/>
          <w:sz w:val="22"/>
        </w:rPr>
        <w:t>Влияние на коллективы, работающие для Пришествия</w:t>
      </w:r>
    </w:p>
    <w:p>
      <w:pPr>
        <w:pStyle w:val="FR2"/>
        <w:widowControl/>
        <w:spacing w:before="0" w:after="0"/>
        <w:jc w:val="left"/>
        <w:rPr>
          <w:rFonts w:ascii="Arial" w:hAnsi="Arial" w:cs="Arial"/>
          <w:b w:val="false"/>
          <w:b w:val="false"/>
          <w:sz w:val="22"/>
          <w:lang w:val="ru-RU"/>
        </w:rPr>
      </w:pPr>
      <w:r>
        <w:rPr>
          <w:rFonts w:cs="Arial" w:ascii="Arial" w:hAnsi="Arial"/>
          <w:b w:val="false"/>
          <w:sz w:val="22"/>
          <w:lang w:val="ru-RU"/>
        </w:rPr>
      </w:r>
    </w:p>
    <w:p>
      <w:pPr>
        <w:pStyle w:val="FR2"/>
        <w:widowControl/>
        <w:spacing w:before="0" w:after="0"/>
        <w:rPr>
          <w:rFonts w:ascii="Arial" w:hAnsi="Arial" w:cs="Arial"/>
          <w:bCs/>
          <w:sz w:val="22"/>
          <w:lang w:val="ru-RU"/>
        </w:rPr>
      </w:pPr>
      <w:r>
        <w:rPr>
          <w:rFonts w:cs="Arial" w:ascii="Arial" w:hAnsi="Arial"/>
          <w:bCs/>
          <w:sz w:val="22"/>
          <w:lang w:val="ru-RU"/>
        </w:rPr>
        <w:t>ЧАСТЬ ТРЕТЬЯ</w:t>
      </w:r>
    </w:p>
    <w:p>
      <w:pPr>
        <w:pStyle w:val="Normal"/>
        <w:jc w:val="center"/>
        <w:rPr>
          <w:rFonts w:ascii="Arial" w:hAnsi="Arial" w:cs="Arial"/>
          <w:sz w:val="22"/>
        </w:rPr>
      </w:pPr>
      <w:r>
        <w:rPr>
          <w:rFonts w:cs="Arial" w:ascii="Arial" w:hAnsi="Arial"/>
          <w:b/>
          <w:bCs/>
          <w:sz w:val="22"/>
        </w:rPr>
        <w:t>ПРИХОД НОВОГО СВЕТ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А БУДЕТ СВЕТ (Статья Мастера Мудрости)</w:t>
      </w:r>
    </w:p>
    <w:p>
      <w:pPr>
        <w:pStyle w:val="Normal"/>
        <w:rPr>
          <w:rFonts w:ascii="Arial" w:hAnsi="Arial" w:cs="Arial"/>
          <w:sz w:val="22"/>
        </w:rPr>
      </w:pPr>
      <w:r>
        <w:rPr>
          <w:rFonts w:cs="Arial" w:ascii="Arial" w:hAnsi="Arial"/>
          <w:sz w:val="22"/>
        </w:rPr>
        <w:t>СУЩНОСТЬ СТВЕТА</w:t>
      </w:r>
    </w:p>
    <w:p>
      <w:pPr>
        <w:pStyle w:val="Normal"/>
        <w:rPr>
          <w:rFonts w:ascii="Arial" w:hAnsi="Arial" w:cs="Arial"/>
          <w:sz w:val="22"/>
        </w:rPr>
      </w:pPr>
      <w:r>
        <w:rPr>
          <w:rFonts w:cs="Arial" w:ascii="Arial" w:hAnsi="Arial"/>
          <w:sz w:val="22"/>
        </w:rPr>
        <w:t>ОТВЕТЫ НА ВОПРОСЫ ЧИТАТЕЛЕЙ</w:t>
      </w:r>
    </w:p>
    <w:p>
      <w:pPr>
        <w:pStyle w:val="Normal"/>
        <w:rPr>
          <w:rFonts w:ascii="Arial" w:hAnsi="Arial" w:cs="Arial"/>
          <w:sz w:val="22"/>
        </w:rPr>
      </w:pPr>
      <w:r>
        <w:rPr>
          <w:rFonts w:cs="Arial" w:ascii="Arial" w:hAnsi="Arial"/>
          <w:sz w:val="22"/>
        </w:rPr>
        <w:t>РАЗНЫЕ УРОВНИ СВЕТА</w:t>
      </w:r>
    </w:p>
    <w:p>
      <w:pPr>
        <w:pStyle w:val="Normal"/>
        <w:rPr>
          <w:rFonts w:ascii="Arial" w:hAnsi="Arial" w:cs="Arial"/>
          <w:sz w:val="22"/>
        </w:rPr>
      </w:pPr>
      <w:r>
        <w:rPr>
          <w:rFonts w:cs="Arial" w:ascii="Arial" w:hAnsi="Arial"/>
          <w:sz w:val="22"/>
        </w:rPr>
        <w:t>Внутренний и внешний свет</w:t>
      </w:r>
    </w:p>
    <w:p>
      <w:pPr>
        <w:pStyle w:val="Normal"/>
        <w:rPr>
          <w:rFonts w:ascii="Arial" w:hAnsi="Arial" w:cs="Arial"/>
          <w:sz w:val="22"/>
        </w:rPr>
      </w:pPr>
      <w:r>
        <w:rPr>
          <w:rFonts w:cs="Arial" w:ascii="Arial" w:hAnsi="Arial"/>
          <w:sz w:val="22"/>
        </w:rPr>
        <w:t>Астральный свет</w:t>
      </w:r>
    </w:p>
    <w:p>
      <w:pPr>
        <w:pStyle w:val="Normal"/>
        <w:ind w:firstLine="720"/>
        <w:rPr>
          <w:rFonts w:ascii="Arial" w:hAnsi="Arial" w:cs="Arial"/>
          <w:sz w:val="22"/>
        </w:rPr>
      </w:pPr>
      <w:r>
        <w:rPr>
          <w:rFonts w:cs="Arial" w:ascii="Arial" w:hAnsi="Arial"/>
          <w:sz w:val="22"/>
        </w:rPr>
        <w:t>Раса атлантов. Злоупотребление астральной энергией.</w:t>
      </w:r>
    </w:p>
    <w:p>
      <w:pPr>
        <w:pStyle w:val="Normal"/>
        <w:rPr>
          <w:rFonts w:ascii="Arial" w:hAnsi="Arial" w:cs="Arial"/>
          <w:sz w:val="22"/>
        </w:rPr>
      </w:pPr>
      <w:r>
        <w:rPr>
          <w:rFonts w:cs="Arial" w:ascii="Arial" w:hAnsi="Arial"/>
          <w:sz w:val="22"/>
        </w:rPr>
        <w:t>Способы просвещения</w:t>
      </w:r>
    </w:p>
    <w:p>
      <w:pPr>
        <w:pStyle w:val="Normal"/>
        <w:rPr>
          <w:rFonts w:ascii="Arial" w:hAnsi="Arial" w:cs="Arial"/>
          <w:sz w:val="22"/>
        </w:rPr>
      </w:pPr>
      <w:r>
        <w:rPr>
          <w:rFonts w:cs="Arial" w:ascii="Arial" w:hAnsi="Arial"/>
          <w:sz w:val="22"/>
        </w:rPr>
        <w:t>Технология Света</w:t>
      </w:r>
    </w:p>
    <w:p>
      <w:pPr>
        <w:pStyle w:val="Normal"/>
        <w:ind w:firstLine="720"/>
        <w:rPr>
          <w:rFonts w:ascii="Arial" w:hAnsi="Arial" w:cs="Arial"/>
          <w:sz w:val="22"/>
        </w:rPr>
      </w:pPr>
      <w:r>
        <w:rPr>
          <w:rFonts w:cs="Arial" w:ascii="Arial" w:hAnsi="Arial"/>
          <w:sz w:val="22"/>
        </w:rPr>
        <w:t>Генная инженерия</w:t>
      </w:r>
    </w:p>
    <w:p>
      <w:pPr>
        <w:pStyle w:val="Normal"/>
        <w:ind w:firstLine="720"/>
        <w:rPr>
          <w:rFonts w:ascii="Arial" w:hAnsi="Arial" w:cs="Arial"/>
          <w:sz w:val="22"/>
        </w:rPr>
      </w:pPr>
      <w:r>
        <w:rPr>
          <w:rFonts w:cs="Arial" w:ascii="Arial" w:hAnsi="Arial"/>
          <w:sz w:val="22"/>
        </w:rPr>
        <w:t>Наука и религия</w:t>
      </w:r>
    </w:p>
    <w:p>
      <w:pPr>
        <w:pStyle w:val="Normal"/>
        <w:rPr>
          <w:rFonts w:ascii="Arial" w:hAnsi="Arial" w:cs="Arial"/>
          <w:sz w:val="22"/>
        </w:rPr>
      </w:pPr>
      <w:r>
        <w:rPr>
          <w:rFonts w:cs="Arial" w:ascii="Arial" w:hAnsi="Arial"/>
          <w:sz w:val="22"/>
        </w:rPr>
        <w:t>Душа и воплощение</w:t>
      </w:r>
    </w:p>
    <w:p>
      <w:pPr>
        <w:pStyle w:val="Normal"/>
        <w:ind w:firstLine="720"/>
        <w:rPr>
          <w:rFonts w:ascii="Arial" w:hAnsi="Arial" w:cs="Arial"/>
          <w:sz w:val="22"/>
        </w:rPr>
      </w:pPr>
      <w:r>
        <w:rPr>
          <w:rFonts w:cs="Arial" w:ascii="Arial" w:hAnsi="Arial"/>
          <w:sz w:val="22"/>
        </w:rPr>
        <w:t>Закон «Причины и следствия» – карма</w:t>
      </w:r>
    </w:p>
    <w:p>
      <w:pPr>
        <w:pStyle w:val="Normal"/>
        <w:rPr>
          <w:rFonts w:ascii="Arial" w:hAnsi="Arial" w:cs="Arial"/>
          <w:sz w:val="22"/>
        </w:rPr>
      </w:pPr>
      <w:r>
        <w:rPr>
          <w:rFonts w:cs="Arial" w:ascii="Arial" w:hAnsi="Arial"/>
          <w:sz w:val="22"/>
        </w:rPr>
        <w:t>Здоровье и целительство</w:t>
      </w:r>
    </w:p>
    <w:p>
      <w:pPr>
        <w:pStyle w:val="Normal"/>
        <w:ind w:firstLine="720"/>
        <w:rPr>
          <w:rFonts w:ascii="Arial" w:hAnsi="Arial" w:cs="Arial"/>
          <w:sz w:val="22"/>
        </w:rPr>
      </w:pPr>
      <w:r>
        <w:rPr>
          <w:rFonts w:cs="Arial" w:ascii="Arial" w:hAnsi="Arial"/>
          <w:sz w:val="22"/>
        </w:rPr>
        <w:t>Женское здоровье</w:t>
      </w:r>
    </w:p>
    <w:p>
      <w:pPr>
        <w:pStyle w:val="Normal"/>
        <w:ind w:firstLine="720"/>
        <w:rPr>
          <w:rFonts w:ascii="Arial" w:hAnsi="Arial" w:cs="Arial"/>
          <w:sz w:val="22"/>
        </w:rPr>
      </w:pPr>
      <w:r>
        <w:rPr>
          <w:rFonts w:cs="Arial" w:ascii="Arial" w:hAnsi="Arial"/>
          <w:sz w:val="22"/>
        </w:rPr>
        <w:t>Энергетическое целительство</w:t>
      </w:r>
    </w:p>
    <w:p>
      <w:pPr>
        <w:pStyle w:val="Normal"/>
        <w:rPr>
          <w:rFonts w:ascii="Arial" w:hAnsi="Arial" w:cs="Arial"/>
          <w:sz w:val="22"/>
        </w:rPr>
      </w:pPr>
      <w:r>
        <w:rPr>
          <w:rFonts w:cs="Arial" w:ascii="Arial" w:hAnsi="Arial"/>
          <w:sz w:val="22"/>
        </w:rPr>
        <w:t>Счастье</w:t>
      </w:r>
    </w:p>
    <w:p>
      <w:pPr>
        <w:pStyle w:val="Normal"/>
        <w:ind w:firstLine="720"/>
        <w:rPr>
          <w:rFonts w:ascii="Arial" w:hAnsi="Arial" w:cs="Arial"/>
          <w:sz w:val="22"/>
        </w:rPr>
      </w:pPr>
      <w:r>
        <w:rPr>
          <w:rFonts w:cs="Arial" w:ascii="Arial" w:hAnsi="Arial"/>
          <w:sz w:val="22"/>
        </w:rPr>
        <w:t>Осознание «Я»</w:t>
      </w:r>
    </w:p>
    <w:p>
      <w:pPr>
        <w:pStyle w:val="31"/>
        <w:ind w:hanging="0"/>
        <w:rPr>
          <w:rFonts w:cs="Arial"/>
        </w:rPr>
      </w:pPr>
      <w:r>
        <w:rPr>
          <w:rFonts w:cs="Arial"/>
        </w:rPr>
        <w:t>ПРИЛОЖЕНИЕ: Список чудесных появлений Майтрейи</w:t>
      </w:r>
    </w:p>
    <w:p>
      <w:pPr>
        <w:pStyle w:val="Normal"/>
        <w:rPr>
          <w:rFonts w:ascii="Arial" w:hAnsi="Arial" w:cs="Arial"/>
          <w:sz w:val="22"/>
        </w:rPr>
      </w:pPr>
      <w:r>
        <w:rPr>
          <w:rFonts w:cs="Arial" w:ascii="Arial" w:hAnsi="Arial"/>
          <w:sz w:val="22"/>
        </w:rPr>
        <w:t>МОЛИТВА ДЛЯ НОВОЙ ЭРЫ</w:t>
      </w:r>
    </w:p>
    <w:p>
      <w:pPr>
        <w:pStyle w:val="Normal"/>
        <w:rPr>
          <w:rFonts w:ascii="Arial" w:hAnsi="Arial" w:cs="Arial"/>
          <w:sz w:val="22"/>
        </w:rPr>
      </w:pPr>
      <w:r>
        <w:rPr>
          <w:rFonts w:cs="Arial" w:ascii="Arial" w:hAnsi="Arial"/>
          <w:sz w:val="22"/>
        </w:rPr>
        <w:t>ВЕЛИКИЙ ПРИЗЫВ</w:t>
      </w:r>
    </w:p>
    <w:p>
      <w:pPr>
        <w:pStyle w:val="Normal"/>
        <w:rPr>
          <w:rFonts w:ascii="Arial" w:hAnsi="Arial" w:cs="Arial"/>
          <w:sz w:val="22"/>
        </w:rPr>
      </w:pPr>
      <w:r>
        <w:rPr>
          <w:rFonts w:cs="Arial" w:ascii="Arial" w:hAnsi="Arial"/>
          <w:sz w:val="22"/>
        </w:rPr>
        <w:t>РЕКОМЕНДУЕМАЯ ЛИТЕРАТУРА</w:t>
      </w:r>
    </w:p>
    <w:p>
      <w:pPr>
        <w:pStyle w:val="Normal"/>
        <w:rPr>
          <w:rFonts w:ascii="Arial" w:hAnsi="Arial" w:cs="Arial"/>
          <w:sz w:val="22"/>
        </w:rPr>
      </w:pPr>
      <w:r>
        <w:rPr>
          <w:rFonts w:cs="Arial" w:ascii="Arial" w:hAnsi="Arial"/>
          <w:sz w:val="22"/>
        </w:rPr>
        <w:t>ПРЕДМЕТНЫЙ УКАЗАТЕЛЬ</w:t>
      </w:r>
    </w:p>
    <w:p>
      <w:pPr>
        <w:pStyle w:val="Normal"/>
        <w:rPr>
          <w:rFonts w:ascii="Arial" w:hAnsi="Arial" w:cs="Arial"/>
          <w:sz w:val="22"/>
        </w:rPr>
      </w:pPr>
      <w:r>
        <w:rPr>
          <w:rFonts w:cs="Arial" w:ascii="Arial" w:hAnsi="Arial"/>
          <w:sz w:val="22"/>
        </w:rPr>
        <w:t>ОБ АВТОРЕ</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6"/>
        <w:jc w:val="both"/>
        <w:rPr>
          <w:rFonts w:ascii="Arial" w:hAnsi="Arial" w:cs="Arial"/>
          <w:sz w:val="22"/>
        </w:rPr>
      </w:pPr>
      <w:r>
        <w:rPr>
          <w:rFonts w:cs="Arial" w:ascii="Arial" w:hAnsi="Arial"/>
          <w:sz w:val="22"/>
        </w:rPr>
        <w:t xml:space="preserve">Щедрость, справедливость и свобода </w:t>
      </w:r>
    </w:p>
    <w:p>
      <w:pPr>
        <w:pStyle w:val="Normal"/>
        <w:ind w:firstLine="720"/>
        <w:jc w:val="both"/>
        <w:rPr>
          <w:rFonts w:ascii="Arial" w:hAnsi="Arial" w:cs="Arial"/>
          <w:sz w:val="22"/>
        </w:rPr>
      </w:pPr>
      <w:r>
        <w:rPr>
          <w:rFonts w:cs="Arial" w:ascii="Arial" w:hAnsi="Arial"/>
          <w:sz w:val="22"/>
        </w:rPr>
        <w:t xml:space="preserve">Щедрость, справедливость и свобода – истоки нашей жизни. Мы обязаны продемонстрировать их на земле, а не оставлять эмоциональными идеалами, которые мы очень ясно переживаем. Мы обязаны воплотить их  в физическом мире. Стоит нам осмотреться, как мы увидим боль и мучения бесчисленных миллионов людей, которым нечего есть и нечего дать своим детям. Вы можете вообразить, что у вас нет денег на еду для своих детей, они худеют и умирают с голоду на ваших глазах? Это жутко себе представить, но такова повседневная действительность миллионов людей. </w:t>
      </w:r>
    </w:p>
    <w:p>
      <w:pPr>
        <w:pStyle w:val="Normal"/>
        <w:ind w:firstLine="720"/>
        <w:jc w:val="both"/>
        <w:rPr>
          <w:rFonts w:ascii="Arial" w:hAnsi="Arial" w:cs="Arial"/>
          <w:sz w:val="22"/>
        </w:rPr>
      </w:pPr>
      <w:r>
        <w:rPr>
          <w:rFonts w:cs="Arial" w:ascii="Arial" w:hAnsi="Arial"/>
          <w:sz w:val="22"/>
        </w:rPr>
        <w:t>/19/ Каждый день 24000 детей умирают от голода, а мы ничего не делаем, или делаем недопустимо мало в связи с этим. В крайнем случае, мы суём руку в карман и даём несколько долларов или фунтов благотворительной организации «Оксфам». Но крайний случай имеет место всё время! Это каждодневная проблема, а не то, что можно решить, пожертвовав несколько долларов. Она требует полного преобразования наших политических и экономических систем. Этот вопрос требует принятия масштабных политических решений. Большинство людей стали бы менее бездушными, если бы они поняли обстоятельства, если бы увидели, что на самом деле происходит, и что это имеет к ним прямое отношение. Они бы проявили щедрость, потому что в большинстве людей начинает действовать принцип Христа. Они исполнены желания творить добро, но не знают, как осуществить это желание, или не видят остроту нужды.</w:t>
      </w:r>
    </w:p>
    <w:p>
      <w:pPr>
        <w:pStyle w:val="Normal"/>
        <w:ind w:firstLine="720"/>
        <w:jc w:val="both"/>
        <w:rPr>
          <w:rFonts w:ascii="Arial" w:hAnsi="Arial" w:cs="Arial"/>
          <w:sz w:val="22"/>
        </w:rPr>
      </w:pPr>
      <w:r>
        <w:rPr>
          <w:rFonts w:cs="Arial" w:ascii="Arial" w:hAnsi="Arial"/>
          <w:sz w:val="22"/>
        </w:rPr>
        <w:t>По сравнению с развивающимися странами, почти каждый человек в развитом мире живёт не только в богатстве и изобилии, но и что называется «катается, как сыр в масле». Мы думаем, что сможем так жить вечно. Нет, не сможем. Опасно тешить себя фантазиями, что народы развивающихся стран будут вечно терпеть такую несправедливость. Вы думаете, они не знают, что происходит? Думаете не знают, что имеют другие народы, в какой роскоши и расточительстве они живут? Народы развивающихся стран начинают предъявлять свои права.</w:t>
      </w:r>
    </w:p>
    <w:p>
      <w:pPr>
        <w:pStyle w:val="Normal"/>
        <w:ind w:firstLine="720"/>
        <w:jc w:val="both"/>
        <w:rPr>
          <w:rFonts w:ascii="Arial" w:hAnsi="Arial" w:cs="Arial"/>
          <w:sz w:val="22"/>
        </w:rPr>
      </w:pPr>
      <w:r>
        <w:rPr>
          <w:rFonts w:cs="Arial" w:ascii="Arial" w:hAnsi="Arial"/>
          <w:sz w:val="22"/>
        </w:rPr>
        <w:t>Люди мира уже заявляют о своих нуждах и опрокидывают Берлинскую Стену, и все Берлинские Стены всех развивающихся стран, требуя своего законного права на пищу, работу, возможность растить своих детей в мире и приличной обстановке. Это требование нарастает. Майтрейя появится, подстегнёт и усилит это требование народов так, что ни одно государство на Земле не сможет воспротивиться требованиям свободы, справедливости и правильных отношений. Поскольку следующий предназначенный нам шаг – правильные отношения между народами, то его следует сделать. Этот шаг будет сделан, только когда народы всего мира сделают его. Эта идея не сможет воплотиться сама по себе, автоматически.</w:t>
      </w:r>
    </w:p>
    <w:p>
      <w:pPr>
        <w:pStyle w:val="Normal"/>
        <w:ind w:firstLine="720"/>
        <w:jc w:val="both"/>
        <w:rPr>
          <w:rFonts w:ascii="Arial" w:hAnsi="Arial" w:cs="Arial"/>
          <w:sz w:val="22"/>
        </w:rPr>
      </w:pPr>
      <w:r>
        <w:rPr>
          <w:rFonts w:cs="Arial" w:ascii="Arial" w:hAnsi="Arial"/>
          <w:sz w:val="22"/>
        </w:rPr>
        <w:t xml:space="preserve">Майтрейя говорит: «Ничто не происходит само. Человек должен действовать и осуществить своё желание». (Послание 31) Смутный идеалист воображает, что если у нас есть идеалы, то дело сделано. Но это не так. В мире слишком мало свободы, равенства и братства. Это всего лишь идеалы. И пока мы не осуществили эти идеалы на политическом и экономическом уровне, терпим крах мы, наши братья и сёстры. Мы упускаем своё время. А время для этих преобразований уже наступило. </w:t>
      </w:r>
    </w:p>
    <w:p>
      <w:pPr>
        <w:pStyle w:val="Normal"/>
        <w:ind w:firstLine="720"/>
        <w:jc w:val="both"/>
        <w:rPr>
          <w:rFonts w:ascii="Arial" w:hAnsi="Arial" w:cs="Arial"/>
          <w:sz w:val="22"/>
        </w:rPr>
      </w:pPr>
      <w:r>
        <w:rPr>
          <w:rFonts w:cs="Arial" w:ascii="Arial" w:hAnsi="Arial"/>
          <w:sz w:val="22"/>
        </w:rPr>
        <w:t xml:space="preserve">/20/ </w:t>
      </w:r>
    </w:p>
    <w:p>
      <w:pPr>
        <w:pStyle w:val="Normal"/>
        <w:ind w:firstLine="720"/>
        <w:jc w:val="both"/>
        <w:rPr>
          <w:rFonts w:ascii="Arial" w:hAnsi="Arial" w:cs="Arial"/>
          <w:sz w:val="22"/>
        </w:rPr>
      </w:pPr>
      <w:r>
        <w:rPr>
          <w:rFonts w:cs="Arial" w:ascii="Arial" w:hAnsi="Arial"/>
          <w:sz w:val="22"/>
        </w:rPr>
      </w:r>
    </w:p>
    <w:p>
      <w:pPr>
        <w:pStyle w:val="Heading6"/>
        <w:jc w:val="both"/>
        <w:rPr>
          <w:rFonts w:ascii="Arial" w:hAnsi="Arial" w:cs="Arial"/>
          <w:sz w:val="22"/>
        </w:rPr>
      </w:pPr>
      <w:r>
        <w:rPr>
          <w:rFonts w:cs="Arial" w:ascii="Arial" w:hAnsi="Arial"/>
          <w:sz w:val="22"/>
        </w:rPr>
        <w:t>Появление</w:t>
      </w:r>
    </w:p>
    <w:p>
      <w:pPr>
        <w:pStyle w:val="Normal"/>
        <w:ind w:firstLine="720"/>
        <w:jc w:val="both"/>
        <w:rPr>
          <w:rFonts w:ascii="Arial" w:hAnsi="Arial" w:cs="Arial"/>
          <w:sz w:val="22"/>
        </w:rPr>
      </w:pPr>
      <w:r>
        <w:rPr>
          <w:rFonts w:cs="Arial" w:ascii="Arial" w:hAnsi="Arial"/>
          <w:sz w:val="22"/>
        </w:rPr>
        <w:t>Майтрейя не медлит со своим появлением. Как только крах фондовых бирж, предсказанный Им несколько лет назад, сожмёт свои тиски, Майтрейя появится открыто. Он начнёт наставлять, но не как Майтрейя или Всемирный Учитель, не в качестве Христа, Имама Махди или Мессии. На эти титулы Он может претендовать, потому что именно так мы к Нему относимся. Но Он предпочитает, чтобы Его называли только Учитель, поскольку Он сказал: «Если я – Христос для христиан, кто же тогда я для иудеев, индуистов, мусульман, буддистов? Если я – Майтрейя Будда для буддистов, то кто же я для христиан, иудеев и других?»</w:t>
      </w:r>
    </w:p>
    <w:p>
      <w:pPr>
        <w:pStyle w:val="Normal"/>
        <w:ind w:firstLine="720"/>
        <w:jc w:val="both"/>
        <w:rPr>
          <w:rFonts w:ascii="Arial" w:hAnsi="Arial" w:cs="Arial"/>
          <w:sz w:val="22"/>
        </w:rPr>
      </w:pPr>
      <w:r>
        <w:rPr>
          <w:rFonts w:cs="Arial" w:ascii="Arial" w:hAnsi="Arial"/>
          <w:sz w:val="22"/>
        </w:rPr>
        <w:t>Это искусственные титулы, они смущают, ослепляют и становятся причиной разногласий. Он говорит: «Не гоняйтесь за мной. Не притязайте на меня и не пытайтесь затолкать в свой карман, так вы только потеряете меня». Он прибыл не для отдельной религиозной конфессии. По сути, Он вообще не религиозный Учитель. Он – духовный Учитель, Педагог в самом широком смысле этого слова. Он пришёл, чтобы научить человечество постигать свою собственную сущность. Пришел доказать нам, что мы – божественны, что в каждом отдельном человеке есть святая искра, которая соединяет нас со всем космосом. Такова внутренняя реальность. Он идёт, чтобы вдохновить человечество раскрыть эту реальность и стать подобно Мастерам Мудрости, не только потенциально, но и фактически божественными.</w:t>
      </w:r>
    </w:p>
    <w:p>
      <w:pPr>
        <w:pStyle w:val="Normal"/>
        <w:ind w:firstLine="720"/>
        <w:jc w:val="both"/>
        <w:rPr>
          <w:rFonts w:ascii="Arial" w:hAnsi="Arial" w:cs="Arial"/>
          <w:sz w:val="22"/>
        </w:rPr>
      </w:pPr>
      <w:r>
        <w:rPr>
          <w:rFonts w:cs="Arial" w:ascii="Arial" w:hAnsi="Arial"/>
          <w:sz w:val="22"/>
        </w:rPr>
        <w:t>Мастеры Мудрости ушли далеко вперёд в своем развитии и стали гарантами нашего развития. Они были мужчинами и женщинами, которые добивались и боролись за свой способ выражения внутренней божественности, и добились этого. Они – совершенные люди, и знают, что такой же потенциал находится в нас. Их возвращение означает начало строительства по-настоящему духовной цивилизации, восстановление сущности и достоинства цивилизации Атлантиды, существовавшей тысячи лет назад.</w:t>
      </w:r>
    </w:p>
    <w:p>
      <w:pPr>
        <w:pStyle w:val="Normal"/>
        <w:ind w:firstLine="720"/>
        <w:jc w:val="both"/>
        <w:rPr>
          <w:rFonts w:ascii="Arial" w:hAnsi="Arial" w:cs="Arial"/>
          <w:sz w:val="22"/>
        </w:rPr>
      </w:pPr>
      <w:r>
        <w:rPr>
          <w:rFonts w:cs="Arial" w:ascii="Arial" w:hAnsi="Arial"/>
          <w:sz w:val="22"/>
        </w:rPr>
        <w:t>/21/ Цивилизации Атлантиды сменяли друг друга 12 миллионов лет подряд. Некоторые из них имели науку более грандиозную, чем та, что мы имеем сегодня. Атланты умели делать то, к чему мы пока не можем даже подступиться. В обозримом будущем мы  вернем себе эти способности и начнём проявлять эти вполне разумные силы, такие, например, как способность входить в телепатическую связь на любом расстоянии. Телепатия – это естественная способность человека, которой Мастеры Мудрости пользуются постоянно. Большинство людей утратило эту способность. Мастеры Мудрости не разговаривают, они лишь обмениваются мыслями между собой. Это станет обычным явлением, и уже невозможно будет солгать. Вы представляете, как это будет трудно для нас?</w:t>
      </w:r>
    </w:p>
    <w:p>
      <w:pPr>
        <w:pStyle w:val="Normal"/>
        <w:ind w:firstLine="720"/>
        <w:jc w:val="both"/>
        <w:rPr>
          <w:rFonts w:ascii="Arial" w:hAnsi="Arial" w:cs="Arial"/>
          <w:sz w:val="22"/>
        </w:rPr>
      </w:pPr>
      <w:r>
        <w:rPr>
          <w:rFonts w:cs="Arial" w:ascii="Arial" w:hAnsi="Arial"/>
          <w:sz w:val="22"/>
        </w:rPr>
        <w:t xml:space="preserve">Как нам развить эти божественные качества? Майтрейя говорит, мы уже божественны. Мы – бессмертные Существа, бессмертные «Я», как Он это называет. «Я» тождественно Богу, Эго, Божественная Искра, Монада в теософской терминологии. Наша трудность в том, что мы отождествляем себя со всем, чем угодно, кроме настоящего «Я». Мы даже не знаем, кто мы такие, как же мы можем жить вместе правильно? Поэтому мы живём в соответствии с древними привычками конкуренции, жадности и эгоизма, считая их нормальными. Но это не нормально! Мы – неврастеники, в конце цивилизации Рыб ведущие до такой степени нездоровый образ жизни, что рискуем погубить всё живое на планете. </w:t>
      </w:r>
    </w:p>
    <w:p>
      <w:pPr>
        <w:pStyle w:val="Normal"/>
        <w:ind w:firstLine="720"/>
        <w:jc w:val="both"/>
        <w:rPr>
          <w:rFonts w:ascii="Arial" w:hAnsi="Arial" w:cs="Arial"/>
          <w:sz w:val="22"/>
        </w:rPr>
      </w:pPr>
      <w:r>
        <w:rPr>
          <w:rFonts w:cs="Arial" w:ascii="Arial" w:hAnsi="Arial"/>
          <w:sz w:val="22"/>
        </w:rPr>
        <w:t>Этого не случится, потому что Майтрейя и коллектив Его Мастеров (пока 14), находится в нашем мире. Они считают (а Они – Те, Кому дано знать), что мы готовы к преобразованиям. Тому гарантией является закон «Причины и следствия», в соответствии с которым мы вызовем определённые события. А эти события заставят нас измениться и признать принцип щедрости, потому что у нас не будет другого выбора.</w:t>
      </w:r>
    </w:p>
    <w:p>
      <w:pPr>
        <w:pStyle w:val="Normal"/>
        <w:ind w:firstLine="720"/>
        <w:jc w:val="both"/>
        <w:rPr>
          <w:rFonts w:ascii="Arial" w:hAnsi="Arial" w:cs="Arial"/>
          <w:sz w:val="22"/>
        </w:rPr>
      </w:pPr>
      <w:r>
        <w:rPr>
          <w:rFonts w:cs="Arial" w:ascii="Arial" w:hAnsi="Arial"/>
          <w:sz w:val="22"/>
        </w:rPr>
      </w:r>
    </w:p>
    <w:p>
      <w:pPr>
        <w:pStyle w:val="Heading6"/>
        <w:jc w:val="both"/>
        <w:rPr>
          <w:rFonts w:ascii="Arial" w:hAnsi="Arial" w:cs="Arial"/>
          <w:sz w:val="22"/>
        </w:rPr>
      </w:pPr>
      <w:r>
        <w:rPr>
          <w:rFonts w:cs="Arial" w:ascii="Arial" w:hAnsi="Arial"/>
          <w:sz w:val="22"/>
        </w:rPr>
        <w:t>Всемирный крах фондового рынка</w:t>
      </w:r>
    </w:p>
    <w:p>
      <w:pPr>
        <w:pStyle w:val="Normal"/>
        <w:ind w:firstLine="720"/>
        <w:jc w:val="both"/>
        <w:rPr>
          <w:rFonts w:ascii="Arial" w:hAnsi="Arial" w:cs="Arial"/>
          <w:sz w:val="22"/>
        </w:rPr>
      </w:pPr>
      <w:r>
        <w:rPr>
          <w:rFonts w:cs="Arial" w:ascii="Arial" w:hAnsi="Arial"/>
          <w:sz w:val="22"/>
        </w:rPr>
        <w:t>В последние несколько лет фондовые биржи во всём мире испытали приступ головокружения, «эффект флюгера» [резкие, непредсказуемые взлёты и падения акций]. Мы наблюдали подъём индекса Доу-Джонса до 11000. За один день он рушится вниз на 600 пунктов и через несколько дней взлетел на 400 пунктов. Затем понизился на 200 и поднялся на 300, и так далее. Такое происходило на разных фондовых биржах по всему миру, и создало эффект флюгера, такую нестабильность, что не осталось ни одного незатронутого правительства, страны или экономики.</w:t>
      </w:r>
    </w:p>
    <w:p>
      <w:pPr>
        <w:pStyle w:val="Normal"/>
        <w:ind w:firstLine="720"/>
        <w:jc w:val="both"/>
        <w:rPr>
          <w:rFonts w:ascii="Arial" w:hAnsi="Arial" w:cs="Arial"/>
          <w:sz w:val="22"/>
        </w:rPr>
      </w:pPr>
      <w:r>
        <w:rPr>
          <w:rFonts w:cs="Arial" w:ascii="Arial" w:hAnsi="Arial"/>
          <w:sz w:val="22"/>
        </w:rPr>
        <w:t xml:space="preserve">/22/ Чтобы оправдать уровень, на котором индекс Доу-Джонса в настоящее время удерживается, экономический рост США должен происходить со скоростью 10% в год. Действительность далека от этого, так что надувается мыльный пузырь. Этот пузырь лопнет, и вместе с ним рухнут акционерные биржи в США и во всём мире. Все эти факторы присутствовали в 1929 г., а также имеют место сегодня. В 1988-1991 г.г. Майтрейя передал серию прогнозов, которые сбылись с поразительной точностью. Один из них был о том, что произойдёт крах мирового фондового рынка, который, как Он сказал, начнётся с Японии. В тот момент Япония находилась на вершине своего экономического могущества. Индекс Никкей держался на уровне 40000. В течение одного года произошел обвал. Майтрейя назвал это мыльным пузырём, который неизбежно должен был лопнуть и обрушить вместе с собой весь мировой фондовый рынок. Это началось в 1990 г. и очень скоро индекс рухнул до отметки 14000. Сегодня, посредством постоянного вливания миллиардов йен в своеобразную бездонную бочку, что не даёт никакой пользы экономике, индекс Никкей записывается между 12000 и 20000, т.е. вдвое ниже уровня 1988 г. </w:t>
      </w:r>
    </w:p>
    <w:p>
      <w:pPr>
        <w:pStyle w:val="Normal"/>
        <w:ind w:firstLine="720"/>
        <w:jc w:val="both"/>
        <w:rPr>
          <w:rFonts w:ascii="Arial" w:hAnsi="Arial" w:cs="Arial"/>
          <w:sz w:val="22"/>
        </w:rPr>
      </w:pPr>
      <w:r>
        <w:rPr>
          <w:rFonts w:cs="Arial" w:ascii="Arial" w:hAnsi="Arial"/>
          <w:sz w:val="22"/>
        </w:rPr>
        <w:t>Все японцы знают, что этот пузырь лопнул. Он отразился крахом тихоокеанских «хищных» экономик: Таиланда, Индонезии, Малайзии, Южной Кореи, Сингапура и Гонконга. За ними последовали Россия, Бразилия и Мексика. Они поддерживались вливанием миллиардов долларов помощи Международного Валютного Фонда и Всемирного Банка, а также крупнейших банков мира. Через два-три года произойдёт то же самое. Наступит время, когда помощи уже не будет, и очень скоро.</w:t>
      </w:r>
    </w:p>
    <w:p>
      <w:pPr>
        <w:pStyle w:val="Normal"/>
        <w:ind w:firstLine="720"/>
        <w:jc w:val="both"/>
        <w:rPr>
          <w:rFonts w:ascii="Arial" w:hAnsi="Arial" w:cs="Arial"/>
          <w:sz w:val="22"/>
        </w:rPr>
      </w:pPr>
      <w:r>
        <w:rPr>
          <w:rFonts w:cs="Arial" w:ascii="Arial" w:hAnsi="Arial"/>
          <w:sz w:val="22"/>
        </w:rPr>
        <w:t>/23/ Правительство США не может поддерживать в своей стране этот пузырь, не связанный с производством национального продукта. Это невыполнимо. И Майтрейя – не единственный, кто протестовал против этого. Все крупные экономисты в мире, которым было дано слово, говорили о  вероятности, или даже о неизбежности того, что произойдёт крах мирового фондового рынка. Они только не знали, когда это случится.</w:t>
      </w:r>
    </w:p>
    <w:p>
      <w:pPr>
        <w:pStyle w:val="Normal"/>
        <w:ind w:firstLine="720"/>
        <w:jc w:val="both"/>
        <w:rPr>
          <w:rFonts w:ascii="Arial" w:hAnsi="Arial" w:cs="Arial"/>
          <w:sz w:val="22"/>
        </w:rPr>
      </w:pPr>
      <w:r>
        <w:rPr>
          <w:rFonts w:cs="Arial" w:ascii="Arial" w:hAnsi="Arial"/>
          <w:sz w:val="22"/>
        </w:rPr>
        <w:t>Впервые такой прогноз Майтрейя сделал в июне 1988 г., и с каждым днём становилось всё более похоже на то, что он сбудется. Чем выше поднимаются акции, и вы хлопаете в ладоши, поздравляя друг друга, тем больше вероятность, что произойдёт обвал. Ходят слухи, будто я сказал, что самое лучшее на свете, что может случиться – это крах фондового рынка. Эти слухи могут вызвать у вас подозрение, что я витаю в облаках или что я сумасшедший. Но я не сумасшедший и не витаю в облаках.</w:t>
      </w:r>
    </w:p>
    <w:p>
      <w:pPr>
        <w:pStyle w:val="Normal"/>
        <w:ind w:firstLine="720"/>
        <w:jc w:val="both"/>
        <w:rPr>
          <w:rFonts w:ascii="Arial" w:hAnsi="Arial" w:cs="Arial"/>
          <w:sz w:val="22"/>
        </w:rPr>
      </w:pPr>
      <w:r>
        <w:rPr>
          <w:rFonts w:cs="Arial" w:ascii="Arial" w:hAnsi="Arial"/>
          <w:sz w:val="22"/>
        </w:rPr>
        <w:t>Майтрейя называет фондовые биржи всемирными рулетками. Фондовые биржи не имеют прямых отношений с мировой торговой системой. Девяносто семь процентов от всех сделок на всемирном фондовом рынке – это валютные спекуляции. С точки зрения Мастеров Мудрости, спекуляции – главная болезнь человечества, которая толкает нас не только на безумие жадности, но и на грань самоуничтожения. Самое лучшее, что может случиться – это крах всемирных рулеток, этих «приспособления для жадных умов и праздных рук», как метко их назвали Мастеры Мудрости. Они не выполняют полезной функции. Их гибель повернёт человечество лицом к реальности. Правительства не могут отвечать за экономики своих стран, потому что не могут отвечать за свои валюты. Ценность любой валюты, способы действий за или против конкретной валюты находятся в руках группы из приблизительно 200 человек, которые проживают во всех странах.</w:t>
      </w:r>
    </w:p>
    <w:p>
      <w:pPr>
        <w:pStyle w:val="Normal"/>
        <w:ind w:firstLine="720"/>
        <w:jc w:val="both"/>
        <w:rPr>
          <w:rFonts w:ascii="Arial" w:hAnsi="Arial" w:cs="Arial"/>
          <w:sz w:val="22"/>
        </w:rPr>
      </w:pPr>
      <w:r>
        <w:rPr>
          <w:rFonts w:cs="Arial" w:ascii="Arial" w:hAnsi="Arial"/>
          <w:sz w:val="22"/>
        </w:rPr>
        <w:t>Финансисты, спекулянты некоторых крупнейших учреждений, пользуются вашими деньгами, которые вы отложили, например, на случай увольнения. Все крупные страховые кампании и банки играют в азартные игры, как и все остальные, на фондовых биржах. Мир был только отчасти религиозным, а стал фанатиком новой религии. Эта религия – деньги. Деньги – огромный алтарь, которому сегодня поклоняются все. Массы людей охвачены жадностью, надеждой быстро сделать деньги. Интернет подкармливает эту жадность. Индекс NASDAQ* скачет вверх и вниз, с флюгерным эффектом больше, чем индекс Доу.</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NASDAQ – американская фондовая биржа, специализирующаяся на акциях высокотехнологичных компаний (производство электроники, программного обеспечения и т.д.)</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4/ Каждый способ, который мог бы повысить благосостояние человечества, до сих пор использовался, для обогащения нескольких человек за счёт всех остальных. Такова природа рыночных отношений. Они опираются на огромную, очевидную ложь, что, участвуя в торговле, всем мы являемся игроками равного уровня. Теоретически, имея свободный рынок, мировая экономика должна регулироваться по закону спроса и предложения. Но всё это очень далеко от истины, потому что мы не являемся народами равного уровня. По торговому могуществу Америку, Британию, Францию, Германию и Японию невозможно сравнить с Кенией, Танзанией, Замбией или Нигерией.</w:t>
      </w:r>
    </w:p>
    <w:p>
      <w:pPr>
        <w:pStyle w:val="Normal"/>
        <w:ind w:firstLine="720"/>
        <w:jc w:val="both"/>
        <w:rPr>
          <w:rFonts w:ascii="Arial" w:hAnsi="Arial" w:cs="Arial"/>
          <w:sz w:val="22"/>
        </w:rPr>
      </w:pPr>
      <w:r>
        <w:rPr>
          <w:rFonts w:cs="Arial" w:ascii="Arial" w:hAnsi="Arial"/>
          <w:sz w:val="22"/>
        </w:rPr>
        <w:t xml:space="preserve">Мы, жители запада, шикарно одетые, катим по жизни в роскошных красных автомобилях, за счёт здоровья и благополучия народов развивающихся стран. Это пошло и неприлично. Майтрейя называет это богохульством. «До каких пор, - спрашивает Он, - вы будете поддерживать это разложение?» (Послание 81) Это разложение человеческого духа.  Новое рабство. Это именно так, хотя  мы его так  не называем. Рабство не заглохло. Рабство идёт в наступление с каждой новой сделкой на акционерной бирже. Пришло время покончить с этой позорной ассоциацией, и это произойдёт в результате её собственного краха. </w:t>
      </w:r>
    </w:p>
    <w:p>
      <w:pPr>
        <w:pStyle w:val="Normal"/>
        <w:ind w:firstLine="720"/>
        <w:jc w:val="both"/>
        <w:rPr>
          <w:rFonts w:ascii="Arial" w:hAnsi="Arial" w:cs="Arial"/>
          <w:sz w:val="22"/>
        </w:rPr>
      </w:pPr>
      <w:r>
        <w:rPr>
          <w:rFonts w:cs="Arial" w:ascii="Arial" w:hAnsi="Arial"/>
          <w:sz w:val="22"/>
        </w:rPr>
      </w:r>
    </w:p>
    <w:p>
      <w:pPr>
        <w:pStyle w:val="Heading6"/>
        <w:jc w:val="both"/>
        <w:rPr>
          <w:rFonts w:ascii="Arial" w:hAnsi="Arial" w:cs="Arial"/>
          <w:sz w:val="22"/>
        </w:rPr>
      </w:pPr>
      <w:r>
        <w:rPr>
          <w:rFonts w:cs="Arial" w:ascii="Arial" w:hAnsi="Arial"/>
          <w:sz w:val="22"/>
        </w:rPr>
        <w:t>Майтрейя на телевидении</w:t>
      </w:r>
    </w:p>
    <w:p>
      <w:pPr>
        <w:pStyle w:val="Normal"/>
        <w:ind w:firstLine="720"/>
        <w:jc w:val="both"/>
        <w:rPr>
          <w:rFonts w:ascii="Arial" w:hAnsi="Arial" w:cs="Arial"/>
          <w:sz w:val="22"/>
        </w:rPr>
      </w:pPr>
      <w:r>
        <w:rPr>
          <w:rFonts w:cs="Arial" w:ascii="Arial" w:hAnsi="Arial"/>
          <w:sz w:val="22"/>
        </w:rPr>
        <w:t>Когда рынок ценных бумаг рухнет, и станет очевидно, что это произошло на самом деле, тогда появится Майтрейя. Он примет приглашение, которое уже получил, выступить по главным телевизионным каналам США, а затем – Японии. После этого все телевизионные сети захотят взять интервью у этого необыкновенного человека.</w:t>
      </w:r>
    </w:p>
    <w:p>
      <w:pPr>
        <w:pStyle w:val="Normal"/>
        <w:ind w:firstLine="720"/>
        <w:jc w:val="both"/>
        <w:rPr>
          <w:rFonts w:ascii="Arial" w:hAnsi="Arial" w:cs="Arial"/>
          <w:sz w:val="22"/>
        </w:rPr>
      </w:pPr>
      <w:r>
        <w:rPr>
          <w:rFonts w:cs="Arial" w:ascii="Arial" w:hAnsi="Arial"/>
          <w:sz w:val="22"/>
        </w:rPr>
        <w:t>/25/ Он не будет называть себя Майтрейей. Его не будут представлять, как Христа или Учителя Мира, а всего лишь как человека, но необыкновенного могущества, мудрости, зримой любви, беспокоящегося о людях всего мира – не какой-то одной группы, а обо всех людях, где бы они ни жили, и любого статуса. Народы будут слушать Его и Его голос будет услышан. Он выразит потребность большей части человечества в справедливости и свободе, в праве на жизнь в приличных условиях, которые большинство из нас на западе считают обыкновенными, зная, где пообедать, трудиться и радоваться тому, как растут твои дети, а не умирают от голода.</w:t>
      </w:r>
    </w:p>
    <w:p>
      <w:pPr>
        <w:pStyle w:val="21"/>
        <w:jc w:val="both"/>
        <w:rPr>
          <w:rFonts w:ascii="Arial" w:hAnsi="Arial" w:cs="Arial"/>
          <w:sz w:val="22"/>
        </w:rPr>
      </w:pPr>
      <w:r>
        <w:rPr>
          <w:rFonts w:cs="Arial" w:ascii="Arial" w:hAnsi="Arial"/>
          <w:sz w:val="22"/>
        </w:rPr>
        <w:t>Когда достаточно много людей начнёт отзываться на Его послание, они потребуют, чтобы телевизионные сети всего мира позволили Ему выступить и донести Его идеи более полно до огромного большинства человечества. Затем телевизионные сети будут объединены через спутники связи. Это станет самым необыкновенным событием в нашей жизни, самым небывалым событием в истории, за весь ее обозримый период.</w:t>
      </w:r>
    </w:p>
    <w:p>
      <w:pPr>
        <w:pStyle w:val="Normal"/>
        <w:ind w:firstLine="720"/>
        <w:jc w:val="both"/>
        <w:rPr>
          <w:rFonts w:ascii="Arial" w:hAnsi="Arial" w:cs="Arial"/>
          <w:sz w:val="22"/>
        </w:rPr>
      </w:pPr>
      <w:r>
        <w:rPr>
          <w:rFonts w:cs="Arial" w:ascii="Arial" w:hAnsi="Arial"/>
          <w:sz w:val="22"/>
        </w:rPr>
        <w:t>День Декларации будет заранее объявлен СМИ. Во всем мире люди включат телевизоры в назначенное время и увидят лицо Майтрейи, теперь уже хорошо знакомое. Как предсказывалось в христианской Библии: «…и узрит Его всякое око…» [Откровение 1:7] – с помощью объединённых телевизионных сетей. Они мы технически готовы к этому событию, поэтому впервые в истории Учитель Мира сможет обратиться к каждому человеку самым непосредственным путём, больше не нуждаясь ни в церквях, ни в священниках, в качестве посредников.</w:t>
      </w:r>
    </w:p>
    <w:p>
      <w:pPr>
        <w:pStyle w:val="Normal"/>
        <w:ind w:firstLine="720"/>
        <w:jc w:val="both"/>
        <w:rPr>
          <w:rFonts w:ascii="Arial" w:hAnsi="Arial" w:cs="Arial"/>
          <w:sz w:val="22"/>
        </w:rPr>
      </w:pPr>
      <w:r>
        <w:rPr>
          <w:rFonts w:cs="Arial" w:ascii="Arial" w:hAnsi="Arial"/>
          <w:sz w:val="22"/>
        </w:rPr>
        <w:t>Майтрейя всезнающий и вездесущий. Он установит телепатическую связь с каждым человеком, и каждый внутренне услышит Его, на своём родном языке. Это станет повторением, но только во всемирном масштабе, истинного события Пятидесятницы, состоявшегося около 2000 лет назад.</w:t>
      </w:r>
    </w:p>
    <w:p>
      <w:pPr>
        <w:pStyle w:val="Normal"/>
        <w:ind w:firstLine="720"/>
        <w:jc w:val="both"/>
        <w:rPr>
          <w:rFonts w:ascii="Arial" w:hAnsi="Arial" w:cs="Arial"/>
          <w:sz w:val="22"/>
        </w:rPr>
      </w:pPr>
      <w:r>
        <w:rPr>
          <w:rFonts w:cs="Arial" w:ascii="Arial" w:hAnsi="Arial"/>
          <w:sz w:val="22"/>
        </w:rPr>
        <w:t>Он кратко осветит мировую историю, наш путь от выдающегося уровня, на котором мы были до деградации, в которую мы пали. Он будет торопить нас с переменами, вдохновлять нас образом небывалого будущего,  образом самой великолепной и  прекрасной цивилизации, в истории планеты Земля.</w:t>
      </w:r>
    </w:p>
    <w:p>
      <w:pPr>
        <w:pStyle w:val="Normal"/>
        <w:ind w:firstLine="720"/>
        <w:jc w:val="both"/>
        <w:rPr>
          <w:rFonts w:ascii="Arial" w:hAnsi="Arial" w:cs="Arial"/>
          <w:sz w:val="22"/>
        </w:rPr>
      </w:pPr>
      <w:r>
        <w:rPr>
          <w:rFonts w:cs="Arial" w:ascii="Arial" w:hAnsi="Arial"/>
          <w:sz w:val="22"/>
        </w:rPr>
        <w:t>/26/ Таково будущее человечества в эре Водолея, которая сейчас начинается. Мир, в котором мы будем непосредственно от Солнца получать энергию для всех наших потребностей. В котором развитие некоторых направлений генной инженерии обеспечит нам возможность создавать новые органы. Вместо того, чтобы ложиться в больницу, в ожидании трансплантации, которая может состояться, а может нет, и умереть, если нужный орган окажется недоступен – вы придёте в клинику и через несколько часов выйдете из неё с новым сердцем. С вашим собственным обновлённым сердцем, со своими обновлёнными почками или обновлённой печенью. Благодаря этому люди будут энергично и жизнерадостно жить гораздо дольше, чем сегодня. С распределением мировых ресурсов всё это станет осуществимым. Щедрость создаст доверие. А когда будет доверие между народами, тогда между народами будет мир.</w:t>
      </w:r>
    </w:p>
    <w:p>
      <w:pPr>
        <w:pStyle w:val="Normal"/>
        <w:ind w:firstLine="720"/>
        <w:jc w:val="both"/>
        <w:rPr>
          <w:rFonts w:ascii="Arial" w:hAnsi="Arial" w:cs="Arial"/>
          <w:sz w:val="22"/>
        </w:rPr>
      </w:pPr>
      <w:r>
        <w:rPr>
          <w:rFonts w:cs="Arial" w:ascii="Arial" w:hAnsi="Arial"/>
          <w:sz w:val="22"/>
        </w:rPr>
        <w:t>В День Декларации Майтрейя подчеркнёт всё это. Он преподнесёт миру понятие о своих учениках, Мастерах Мудрости. Первыми следует ожидать тех трёх, которые сотрудничали в Палестине 2000 лет назад: (1)Мастер Иисус; (2)тот кто был святой Пётр, а ныне – Мастер Мория; (3)тот, кто был Иоанн Возлюбленный, а ныне – Мастер Кут Хуми. Этих троих вы должны помнить. Эти три Мастера Мудрости будут тесно сотрудничать с Майтрейей в ближайшем будущем, и окажутся в числе первых, кто будет открыто представлен миру, не в День Декларации, а вскоре после него.</w:t>
      </w:r>
    </w:p>
    <w:p>
      <w:pPr>
        <w:pStyle w:val="Normal"/>
        <w:ind w:firstLine="720"/>
        <w:jc w:val="both"/>
        <w:rPr>
          <w:rFonts w:ascii="Arial" w:hAnsi="Arial" w:cs="Arial"/>
          <w:sz w:val="22"/>
        </w:rPr>
      </w:pPr>
      <w:r>
        <w:rPr>
          <w:rFonts w:cs="Arial" w:ascii="Arial" w:hAnsi="Arial"/>
          <w:sz w:val="22"/>
        </w:rPr>
        <w:t>Пока Майтрейя будет передавать свои мысли человечеству, Его энергия, Принцип Христа, будет изливаться с огромной силой. Он сказал: «Будет так, будто я обнял весь мир. Люди почувствуют это даже физически». Это вызовет интуитивный, сердечный отклик на Его послание. Во внешнем физическом мире произойдут сотни тысяч спонтанных, чудесных исцелений на всей планете. Так вы узнаете, что Он – Христос, если вы ждали именно Его, Он – Имам Махди, если вы мусульманин, Он – Кришна, если вы индуист, Он – Мессия, если вы иудей, Он – Майтрейя Будда, если вы буддист. Он – Учитель мира для всех, кто ждал Его, под любым именем, и своим ожиданием призвал Его в наш мир. И Он пришел, чтобы помочь человечеству справиться с надвигающимся будущим, восстановить, возродить себя и войти в Новую Эру в хорошей форме, чтобы помочь нам стать богами, которыми мы и являемся по своей сущности.</w:t>
      </w:r>
    </w:p>
    <w:p>
      <w:pPr>
        <w:pStyle w:val="Normal"/>
        <w:ind w:firstLine="720"/>
        <w:jc w:val="both"/>
        <w:rPr>
          <w:rFonts w:ascii="Arial" w:hAnsi="Arial" w:cs="Arial"/>
          <w:sz w:val="22"/>
        </w:rPr>
      </w:pPr>
      <w:r>
        <w:rPr>
          <w:rFonts w:cs="Arial" w:ascii="Arial" w:hAnsi="Arial"/>
          <w:sz w:val="22"/>
        </w:rPr>
        <w:t xml:space="preserve">/27/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Примечания.</w:t>
      </w:r>
    </w:p>
    <w:p>
      <w:pPr>
        <w:pStyle w:val="Normal"/>
        <w:numPr>
          <w:ilvl w:val="0"/>
          <w:numId w:val="5"/>
        </w:numPr>
        <w:jc w:val="both"/>
        <w:rPr>
          <w:rFonts w:ascii="Arial" w:hAnsi="Arial" w:cs="Arial"/>
          <w:sz w:val="22"/>
        </w:rPr>
      </w:pPr>
      <w:r>
        <w:rPr>
          <w:rFonts w:cs="Arial" w:ascii="Arial" w:hAnsi="Arial"/>
          <w:sz w:val="22"/>
        </w:rPr>
        <w:t>Осенение, в духовном смысле, есть метод, с помощью которого великое сознание действует через того, у кого сознание менее передового уровня, таким способом донося это великое сознание до человечества.</w:t>
      </w:r>
    </w:p>
    <w:p>
      <w:pPr>
        <w:pStyle w:val="Normal"/>
        <w:numPr>
          <w:ilvl w:val="0"/>
          <w:numId w:val="5"/>
        </w:numPr>
        <w:jc w:val="both"/>
        <w:rPr>
          <w:rFonts w:ascii="Arial" w:hAnsi="Arial" w:cs="Arial"/>
          <w:sz w:val="22"/>
        </w:rPr>
      </w:pPr>
      <w:r>
        <w:rPr>
          <w:rFonts w:cs="Arial" w:ascii="Arial" w:hAnsi="Arial"/>
          <w:sz w:val="22"/>
        </w:rPr>
        <w:t>Для более подробной информации об исторической личности Иисуса и Его взаимоотношений с Майтрейей, см. «Миссия Майтрейи, том 1» и журнал «Share International».</w:t>
      </w:r>
    </w:p>
    <w:p>
      <w:pPr>
        <w:pStyle w:val="Normal"/>
        <w:numPr>
          <w:ilvl w:val="0"/>
          <w:numId w:val="5"/>
        </w:numPr>
        <w:jc w:val="both"/>
        <w:rPr>
          <w:rFonts w:ascii="Arial" w:hAnsi="Arial" w:cs="Arial"/>
          <w:sz w:val="22"/>
        </w:rPr>
      </w:pPr>
      <w:r>
        <w:rPr>
          <w:rFonts w:cs="Arial" w:ascii="Arial" w:hAnsi="Arial"/>
          <w:sz w:val="22"/>
        </w:rPr>
        <w:t>Приведены цитаты из книги «Послания Майтрейи», издательство «Share International Fdn.»</w:t>
      </w:r>
    </w:p>
    <w:p>
      <w:pPr>
        <w:pStyle w:val="Normal"/>
        <w:ind w:left="993" w:right="1132" w:firstLine="720"/>
        <w:jc w:val="both"/>
        <w:rPr>
          <w:rFonts w:ascii="Arial" w:hAnsi="Arial" w:cs="Arial"/>
          <w:sz w:val="22"/>
        </w:rPr>
      </w:pPr>
      <w:r>
        <w:rPr>
          <w:rFonts w:cs="Arial" w:ascii="Arial" w:hAnsi="Arial"/>
          <w:sz w:val="22"/>
        </w:rPr>
      </w:r>
    </w:p>
    <w:p>
      <w:pPr>
        <w:pStyle w:val="Normal"/>
        <w:ind w:left="993" w:right="1132" w:firstLine="720"/>
        <w:jc w:val="both"/>
        <w:rPr>
          <w:rFonts w:ascii="Arial" w:hAnsi="Arial" w:cs="Arial"/>
          <w:sz w:val="22"/>
        </w:rPr>
      </w:pPr>
      <w:r>
        <w:rPr>
          <w:rFonts w:cs="Arial" w:ascii="Arial" w:hAnsi="Arial"/>
          <w:sz w:val="22"/>
        </w:rPr>
      </w:r>
    </w:p>
    <w:p>
      <w:pPr>
        <w:pStyle w:val="Normal"/>
        <w:ind w:left="993" w:right="1132" w:firstLine="720"/>
        <w:jc w:val="both"/>
        <w:rPr>
          <w:rFonts w:ascii="Arial" w:hAnsi="Arial" w:cs="Arial"/>
          <w:sz w:val="22"/>
        </w:rPr>
      </w:pPr>
      <w:r>
        <w:rPr>
          <w:rFonts w:cs="Arial" w:ascii="Arial" w:hAnsi="Arial"/>
          <w:sz w:val="22"/>
        </w:rPr>
        <w:t>«Когда Он проявлялся через своего ученика, Иисуса, человечество было ещё не готово отозваться на Его учение. Ныне, благодаря прошедшим векам страданий, благодаря обретённому образованию и жизненному опыту, уже есть люди, готовые понимать и действовать по Его наставлениям. Как наставник пришёл Он. Как Учитель, а не спаситель, осуществляет Он свою миссию.</w:t>
      </w:r>
    </w:p>
    <w:p>
      <w:pPr>
        <w:pStyle w:val="Normal"/>
        <w:ind w:left="993" w:right="1132" w:firstLine="720"/>
        <w:jc w:val="both"/>
        <w:rPr>
          <w:rFonts w:ascii="Arial" w:hAnsi="Arial" w:cs="Arial"/>
          <w:sz w:val="22"/>
        </w:rPr>
      </w:pPr>
      <w:r>
        <w:rPr>
          <w:rFonts w:cs="Arial" w:ascii="Arial" w:hAnsi="Arial"/>
          <w:sz w:val="22"/>
        </w:rPr>
        <w:t>Скоро Тот, кого ждёт человечество, появится и представится у всех на глазах. Скоро люди вступят в диалог со своими Высокими «Я», и сделают свой выбор: жить или умереть. Так разыграется величайшая драма нашей эпохи…</w:t>
      </w:r>
    </w:p>
    <w:p>
      <w:pPr>
        <w:pStyle w:val="Normal"/>
        <w:ind w:left="993" w:right="1132" w:firstLine="720"/>
        <w:jc w:val="both"/>
        <w:rPr>
          <w:rFonts w:ascii="Arial" w:hAnsi="Arial" w:cs="Arial"/>
          <w:sz w:val="22"/>
        </w:rPr>
      </w:pPr>
      <w:r>
        <w:rPr>
          <w:rFonts w:cs="Arial" w:ascii="Arial" w:hAnsi="Arial"/>
          <w:sz w:val="22"/>
        </w:rPr>
        <w:t>Майтрейя воспользуется сигналом крушения фондовых бирж, игорных заведений для сил жадности. Тогда Он открыто выйдет на мировую арену и приведёт свои доводы в пользу справедливости и свободы, щедрости и здравого смысла» (Из статьи Мастера Мудрости «Конец хаоса», журнал  «Share International», майский выпуск 2000 г.)</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Майтрейя идёт, потому что на нас надвигается решающий кризис, или потому что, как вы говорите, мы развиваемся в сторону объединения? (Апр. 1998)</w:t>
      </w:r>
    </w:p>
    <w:p>
      <w:pPr>
        <w:pStyle w:val="TextBody"/>
        <w:jc w:val="both"/>
        <w:rPr>
          <w:rFonts w:cs="Arial"/>
          <w:sz w:val="22"/>
        </w:rPr>
      </w:pPr>
      <w:r>
        <w:rPr>
          <w:rFonts w:cs="Arial"/>
          <w:sz w:val="22"/>
        </w:rPr>
        <w:t>Верно и то, и другое. Здесь нет альтернативы. В мире много людей, которые держат гибельный курс. Они не стремятся к гибели, но цепляются за устаревший образ жизни, что неизбежно ведёт к гибели. Если мы останемся такими, как сейчас, когда одна треть человечества узурпирует и транжирит три четверти всемирного продовольствия и 83 % всех остальных ресурсов мира, а одна пятая населения Земли живёт в условиях официально признанной нищеты, то мы вызовем кризис, который приведёт к ядерной войне.</w:t>
      </w:r>
    </w:p>
    <w:p>
      <w:pPr>
        <w:pStyle w:val="21"/>
        <w:jc w:val="both"/>
        <w:rPr>
          <w:rFonts w:ascii="Arial" w:hAnsi="Arial" w:cs="Arial"/>
          <w:sz w:val="22"/>
        </w:rPr>
      </w:pPr>
      <w:r>
        <w:rPr>
          <w:rFonts w:cs="Arial" w:ascii="Arial" w:hAnsi="Arial"/>
          <w:sz w:val="22"/>
        </w:rPr>
        <w:t>/29/ Человечество разделилось на два слоя: те, кто конкурирует, и те, кто сотрудничает. Те, кто конкурируют, в настоящий момент берут верх. Они построили экономику рыночного насилия, в основе которой лежит несправедливая конкуренция. Экономика рыночного насилия пришла из Америки, самой богатой и самой мощной страны в мире, так что нынешнее положение прекрасно для Америки. Тот, кто богаче и сильнее всегда норовит урвать себе побольше. Но разве можно представить, чтобы Заир, Уганда или Танзания выступали за экономику рыночного принуждения? Конечно нет, потому что они всякий раз оказываются проигравшими. Если бы это была равноправная игра, что-нибудь можно было бы сказать в её пользу, но на самом деле рыночные силы тянут в сторону, противоположную эволюции.</w:t>
      </w:r>
    </w:p>
    <w:p>
      <w:pPr>
        <w:pStyle w:val="Normal"/>
        <w:ind w:firstLine="720"/>
        <w:jc w:val="both"/>
        <w:rPr>
          <w:rFonts w:ascii="Arial" w:hAnsi="Arial" w:cs="Arial"/>
          <w:sz w:val="22"/>
        </w:rPr>
      </w:pPr>
      <w:r>
        <w:rPr>
          <w:rFonts w:cs="Arial" w:ascii="Arial" w:hAnsi="Arial"/>
          <w:sz w:val="22"/>
        </w:rPr>
        <w:t>Эволюция движется в сторону большего единства, сплава, слияния, смешивания, создания единого человечества, не одинакового, а единого в разнообразии. Величайшее единство при величайшем разнообразии – вот цель эволюции. Рыночные силы действуют в противоположную сторону, создавая всё больше и больше распрей. Майтрейя называет рыночные силы «силами зла», из-за того, что в них встроено неравенство. Они создали во всём мире такое разногласие, что ныне оно переросло в кризис. Он больше не может стоять в стороне и смотреть на то, что Он назвал «истреблением невинных». Итак, Он пришел в наш мир, зная, что есть огромное количество людей, жаждущих и способных сотрудничать, которые видят жизнь в сотрудничестве и свободе для всех. Он здесь для того, чтобы вдохновить и поддержать тех, кто считает сотрудничество дорогой в будущее, и чтобы пробудить тех, кто цепляется за устаревшую конкуренцию.</w:t>
      </w:r>
    </w:p>
    <w:p>
      <w:pPr>
        <w:pStyle w:val="Normal"/>
        <w:ind w:firstLine="720"/>
        <w:jc w:val="both"/>
        <w:rPr>
          <w:rFonts w:ascii="Arial" w:hAnsi="Arial" w:cs="Arial"/>
          <w:sz w:val="22"/>
        </w:rPr>
      </w:pPr>
      <w:r>
        <w:rPr>
          <w:rFonts w:cs="Arial" w:ascii="Arial" w:hAnsi="Arial"/>
          <w:sz w:val="22"/>
        </w:rPr>
        <w:t>Майтрейя входит в разрыв между эрами, чтобы уберечь человечество от самоуничтожения. Если мы не начнём сотрудничать, то убьём сами себя. Но Майтрейя говорит, Он знает, что мы готовы проявить щедрость. Мы поделимся мировыми ресурсами, хотя бы потому, что у нас нет другого выбора.</w:t>
      </w:r>
    </w:p>
    <w:p>
      <w:pPr>
        <w:pStyle w:val="Normal"/>
        <w:ind w:firstLine="720"/>
        <w:jc w:val="both"/>
        <w:rPr>
          <w:rFonts w:ascii="Arial" w:hAnsi="Arial" w:cs="Arial"/>
          <w:sz w:val="22"/>
        </w:rPr>
      </w:pPr>
      <w:r>
        <w:rPr>
          <w:rFonts w:cs="Arial" w:ascii="Arial" w:hAnsi="Arial"/>
          <w:sz w:val="22"/>
        </w:rPr>
        <w:t xml:space="preserve">/30/ </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А как насчёт людей, которые полагают, что им выгодно положение на грани войны, и не хотят признать то, что им кажется неосуществимым предложением для обеспечения мира? (Сент. 1998)</w:t>
      </w:r>
    </w:p>
    <w:p>
      <w:pPr>
        <w:pStyle w:val="TextBody"/>
        <w:jc w:val="both"/>
        <w:rPr>
          <w:rFonts w:cs="Arial"/>
          <w:sz w:val="22"/>
        </w:rPr>
      </w:pPr>
      <w:r>
        <w:rPr>
          <w:rFonts w:cs="Arial"/>
          <w:sz w:val="22"/>
        </w:rPr>
        <w:t>2000 лет назад, когда Иисус обращался к народу, Его даже не узнали. Наверняка было множество тех, кто последовал бы за Ним, если бы у них было малейшее представление о том, кто Он, но умы народа в ту эпоху были в полной зависимости от тех немногих, кто умели читать и писать, и назывались священниками. Священники были переполнены особыми ожиданиями Мессии, в виде воинственного царя из рода Давида, который освободит евреев от господства Римлян. Иисус же пришел, как человек, несущий мир. Он говорил слова о любви, справедливости и правильных отношениях. Он проповедовал о сущности человеческой души, и в совершенстве демонстрировал Божественную Любовь. Как таковой Он не был признан, потому что всё это было вопреки ожиданиям священников, а из-за священников – и народными массами. Так что за Ним последовало ничтожное количество евреев.</w:t>
      </w:r>
    </w:p>
    <w:p>
      <w:pPr>
        <w:pStyle w:val="Normal"/>
        <w:ind w:firstLine="720"/>
        <w:jc w:val="both"/>
        <w:rPr>
          <w:rFonts w:ascii="Arial" w:hAnsi="Arial" w:cs="Arial"/>
          <w:sz w:val="22"/>
        </w:rPr>
      </w:pPr>
      <w:r>
        <w:rPr>
          <w:rFonts w:cs="Arial" w:ascii="Arial" w:hAnsi="Arial"/>
          <w:sz w:val="22"/>
        </w:rPr>
        <w:t>Учение церквей внушило публике представление, что Иисус имел огромное количество последователей и был очень популярен. Ничего подобного не было. Он имел трёх особо близких учеников, 12 учеников внутренней группы, 75 – внешней группы, и 500 интересующихся людей. Вот и все последователи, которых имел Иисус в то время. Священникам было совсем нетрудно натравить несостоявшихся последователей на Иисуса, чтобы те осудили его и предали распятию, за то, что Он не осуществил их воинственные надежды.</w:t>
      </w:r>
    </w:p>
    <w:p>
      <w:pPr>
        <w:pStyle w:val="Normal"/>
        <w:ind w:firstLine="720"/>
        <w:jc w:val="both"/>
        <w:rPr>
          <w:rFonts w:ascii="Arial" w:hAnsi="Arial" w:cs="Arial"/>
          <w:sz w:val="22"/>
        </w:rPr>
      </w:pPr>
      <w:r>
        <w:rPr>
          <w:rFonts w:cs="Arial" w:ascii="Arial" w:hAnsi="Arial"/>
          <w:sz w:val="22"/>
        </w:rPr>
        <w:t xml:space="preserve">Сейчас другое время. Общественное образование во всём мире полностью преобразило человечество. Но не следует искать кого-то, в кого все должны будут поверить. Сам Майтрейя сказал: «Многие последуют за мной, и увидят во мне своего руководителя. Многие не узнают меня». (Послание 10) Ему известно, что огромное большинство людей жаждут перемен. Миллионы жаждут пищи, и они наверняка не отвергнут возможности перемен, в то время как они составляют большинство народов развивающихся стран, которые насчитывают три четверти мирового населения. </w:t>
      </w:r>
    </w:p>
    <w:p>
      <w:pPr>
        <w:pStyle w:val="Normal"/>
        <w:ind w:firstLine="720"/>
        <w:jc w:val="both"/>
        <w:rPr>
          <w:rFonts w:ascii="Arial" w:hAnsi="Arial" w:cs="Arial"/>
          <w:sz w:val="22"/>
        </w:rPr>
      </w:pPr>
      <w:r>
        <w:rPr>
          <w:rFonts w:cs="Arial" w:ascii="Arial" w:hAnsi="Arial"/>
          <w:sz w:val="22"/>
        </w:rPr>
        <w:t>/31/ Люди, которые в первую очередь будут не рады поделиться ресурсам запада с развивающимся миром – это те, кто управляют крупнейшими корпорациями и финансовыми учреждениями. Но когда произойдёт всемирный крах фондового рынка, именно эти люди окажутся беспомощными, и больше не смогут противостоять воле народов. Воля народов будет организована, обучена, вдохновлена, наэлектризована и направлена Майтрейей, а это создаст мировое общественное мнение, воспротивиться которому не сможет ни одно государство.</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ак мне убедиться, что Христос, о котором вы говорите, настоящий? (Сент. 1997 г.)</w:t>
      </w:r>
    </w:p>
    <w:p>
      <w:pPr>
        <w:pStyle w:val="TextBody"/>
        <w:jc w:val="both"/>
        <w:rPr>
          <w:rFonts w:cs="Arial"/>
          <w:sz w:val="22"/>
        </w:rPr>
      </w:pPr>
      <w:r>
        <w:rPr>
          <w:rFonts w:cs="Arial"/>
          <w:sz w:val="22"/>
        </w:rPr>
        <w:t>Нет способа, которым я смог бы вам доказать, что личность, о которой я говорю, Учитель мира. Вам придётся довольствоваться вашей собственной интуицией, вашими переживаниями в День Декларации, и впоследствии Его учением. «Дерево узнаётся по плодам», а плоды Майтрейи: Его любовь, мудрость, дальновидность, интеллект, советы, влияние Его энергии на вас, Его благословение, наполняющее наш мир, – либо убедят вас, либо нет.</w:t>
      </w:r>
    </w:p>
    <w:p>
      <w:pPr>
        <w:pStyle w:val="Normal"/>
        <w:ind w:firstLine="720"/>
        <w:jc w:val="both"/>
        <w:rPr>
          <w:rFonts w:ascii="Arial" w:hAnsi="Arial" w:cs="Arial"/>
          <w:sz w:val="22"/>
        </w:rPr>
      </w:pPr>
      <w:r>
        <w:rPr>
          <w:rFonts w:cs="Arial" w:ascii="Arial" w:hAnsi="Arial"/>
          <w:sz w:val="22"/>
        </w:rPr>
        <w:t>Если ваш ум увяз в религиозных догмах, вероятно, вам будет трудно принять всерьёз то, что я говорю, и после Дня Декларации вы можете даже вычеркнуть все положительные впечатления из своего опыта. Но если вы скажете себе: «Этот человек напоминает мне кого-то высокого, как Христос или Будда», – то не имеет значения, верите ли вы в эти имена. Это не существенно. Значение имеет ваше отношение к окружающему миру. Предлагает ли Он  человечеству именно то, чего вы сами хотите для человечества? Хотите ли вы справедливости, разумной экономической системы, которая позволит народам жить без войн, так, чтобы никто не умирал от голода в мире изобилия? Если вы хотите этого, тогда вы на Его стороне, потому что именно этого хочет Он. Неважно, кем вы Его считаете, неважно, если вы больше предпочитаете следовать за Иисусом, чем за Майтрейей. Многие христиане последуют за Иисусом, потому что знают это имя, а имя Майтрейя им незнакомо. Но Иисус следует за Майтрейей.</w:t>
      </w:r>
    </w:p>
    <w:p>
      <w:pPr>
        <w:pStyle w:val="Normal"/>
        <w:ind w:firstLine="720"/>
        <w:jc w:val="both"/>
        <w:rPr>
          <w:rFonts w:ascii="Arial" w:hAnsi="Arial" w:cs="Arial"/>
          <w:sz w:val="22"/>
        </w:rPr>
      </w:pPr>
      <w:r>
        <w:rPr>
          <w:rFonts w:cs="Arial" w:ascii="Arial" w:hAnsi="Arial"/>
          <w:sz w:val="22"/>
        </w:rPr>
        <w:t>/32/ Самоосознание – ключ ко всей жизни. Если вы осознаёте, жизнь пребывает в вас. Если вы не осознаёте, жизнь проходит мимо вас. Это относится к осознанию и Майтрейи, и всего остального.</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айтрейя будет нас спасать, как, говорят, делал Иисус? (Сентябрь 1998)</w:t>
      </w:r>
    </w:p>
    <w:p>
      <w:pPr>
        <w:pStyle w:val="TextBody"/>
        <w:jc w:val="both"/>
        <w:rPr>
          <w:rFonts w:cs="Arial"/>
          <w:sz w:val="22"/>
        </w:rPr>
      </w:pPr>
      <w:r>
        <w:rPr>
          <w:rFonts w:cs="Arial"/>
          <w:sz w:val="22"/>
        </w:rPr>
        <w:t>Майтрейя пришёл, чтобы учить. Человечество должно само спасти себя, правильно реагируя на Его наставления. Он пришел не для того, чтобы спасать человечество. Никто не сможет вас спасти: ни Майтрейя, ни Будда, никто из великих, живших когда-либо на земле. Только вы сами можете спасти себя, в эзотерическом смысле осознав своё внутреннее Существо, и выразив это Существо с полным совершенством на планете Земля. Вот что спасает вас. Это называется «самореализация» [в другом переводе – «постижение Себя», «самовыражение»].</w:t>
      </w:r>
    </w:p>
    <w:p>
      <w:pPr>
        <w:pStyle w:val="Normal"/>
        <w:ind w:firstLine="720"/>
        <w:jc w:val="both"/>
        <w:rPr>
          <w:rFonts w:ascii="Arial" w:hAnsi="Arial" w:cs="Arial"/>
          <w:sz w:val="22"/>
        </w:rPr>
      </w:pPr>
      <w:r>
        <w:rPr>
          <w:rFonts w:cs="Arial" w:ascii="Arial" w:hAnsi="Arial"/>
          <w:sz w:val="22"/>
        </w:rPr>
        <w:t>Все Мастеры Мудрости самореализованы [самосознательны], совершенны, спасены. Если бы мне предстояло сказать: «Верь в Иисуса и спасёшься» (именно это скажет вам христианин, особенно ортодоксальный), или «Верь в Будду» или «Верь в Кришну» и попадёшь на Небо, это был бы вздор. Вера не имеет к спасению никакого отношения. Вера относится к религии. Майтрейя говорит, что религия выполняет свою функцию. Она похожа не лестницу, которая помогает вам влезть на крышу, но когда вы уже там, вы можете отбросить лестницу или передать её кому-то другому.</w:t>
      </w:r>
    </w:p>
    <w:p>
      <w:pPr>
        <w:pStyle w:val="Normal"/>
        <w:ind w:firstLine="720"/>
        <w:jc w:val="both"/>
        <w:rPr>
          <w:rFonts w:ascii="Arial" w:hAnsi="Arial" w:cs="Arial"/>
          <w:sz w:val="22"/>
        </w:rPr>
      </w:pPr>
      <w:r>
        <w:rPr>
          <w:rFonts w:cs="Arial" w:ascii="Arial" w:hAnsi="Arial"/>
          <w:sz w:val="22"/>
        </w:rPr>
        <w:t>Спасение имеет отношение к самосознанию, растущему психологическому пониманию. Это Путь саморазвития, а не вера. Вы можете быть убеждённым атеистом, христианином, буддистом или мусульманином в возрасте 15, 20, 30 лет, и вдруг «прозреть» и стать кем-то другим: розенкрейцером, теософом или связать себя ещё с каким-то «-измом». Но Жизнь не имеет отношения к «-измам» или идеологии. Она имеет отношение к Действию и Ответной Реакции, которая равна по силе и направлена в обратную сторону. Если мы знаем смысл этого великого закона, то знаем, что означает принцип «Не навреди!». Этот принцип – корень Бытия, который сохраняет нас «в безопасности». Если мы соблюдаем принцип «Не навреди!», то не создаём карму, которая вовлекает людей в войну, в ужас, и во всё, что связано с ужасом и войной. Майтрейя идёт, чтобы объяснить нам это в самых простых понятиях.</w:t>
      </w:r>
    </w:p>
    <w:p>
      <w:pPr>
        <w:pStyle w:val="Normal"/>
        <w:ind w:firstLine="720"/>
        <w:jc w:val="both"/>
        <w:rPr>
          <w:rFonts w:ascii="Arial" w:hAnsi="Arial" w:cs="Arial"/>
          <w:sz w:val="22"/>
        </w:rPr>
      </w:pPr>
      <w:r>
        <w:rPr>
          <w:rFonts w:cs="Arial" w:ascii="Arial" w:hAnsi="Arial"/>
          <w:sz w:val="22"/>
        </w:rPr>
        <w:t>/33/</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Если говорится, что Мастер приходит, когда ученик готов, то почему же вы полагаетесь на появление одного Учителя, Майтрейи, который позаботится о нас? (Июнь 1998)</w:t>
      </w:r>
    </w:p>
    <w:p>
      <w:pPr>
        <w:pStyle w:val="TextBody"/>
        <w:jc w:val="both"/>
        <w:rPr>
          <w:rFonts w:cs="Arial"/>
          <w:sz w:val="22"/>
        </w:rPr>
      </w:pPr>
      <w:r>
        <w:rPr>
          <w:rFonts w:cs="Arial"/>
          <w:sz w:val="22"/>
        </w:rPr>
        <w:t xml:space="preserve">Я всегда подчёркивал, что Майтрейя пришёл не для того, чтобы «позаботиться о нас». Он идёт, чтобы учить. Мы сами должны спасти себя, правильно реагируя на его учение. Он сказал: «Я только архитектор Плана; вы – добровольные строители храма истины». (Послание 65) Храм истины – это новая цивилизация, и мы должны построить её. Каждый кирпич, каждый камень, сказал Майтрейя, должен быть установлен на своё место самим человечеством. Он идёт, чтобы указать дорогу, советовать, учить, вдохновлять, питать энергией, которая наэлектризует нас, но мы, добровольно и с удовольствием должны осуществить перемены. Иначе их не будет. </w:t>
      </w:r>
    </w:p>
    <w:p>
      <w:pPr>
        <w:pStyle w:val="Normal"/>
        <w:ind w:firstLine="720"/>
        <w:jc w:val="both"/>
        <w:rPr>
          <w:rFonts w:ascii="Arial" w:hAnsi="Arial" w:cs="Arial"/>
          <w:sz w:val="22"/>
        </w:rPr>
      </w:pPr>
      <w:r>
        <w:rPr>
          <w:rFonts w:cs="Arial" w:ascii="Arial" w:hAnsi="Arial"/>
          <w:sz w:val="22"/>
        </w:rPr>
        <w:t>Фразу «Мастер приходит, когда ученик готов» следует понимать в индивидуальном смысле. Если конкретный ученик готов  мощно послужить человечеству, имеет достаточную умственную поляризацию и отклик на свою душу, чтобы позволить Мастеру войти с ним в контакт и сотрудничать, то Мастер может прийти к нему. Но я говорил о готовности человечества в целом к появлению Всемирного Учителя. Майтрейя – не отдельный Мастер, который набирает себе «учащихся». Он пришёл для всего человечества. А Мастеры Мудрости – Его последователи.</w:t>
      </w:r>
    </w:p>
    <w:p>
      <w:pPr>
        <w:pStyle w:val="Normal"/>
        <w:ind w:firstLine="720"/>
        <w:jc w:val="both"/>
        <w:rPr>
          <w:rFonts w:ascii="Arial" w:hAnsi="Arial" w:cs="Arial"/>
          <w:sz w:val="22"/>
        </w:rPr>
      </w:pPr>
      <w:r>
        <w:rPr>
          <w:rFonts w:cs="Arial" w:ascii="Arial" w:hAnsi="Arial"/>
          <w:sz w:val="22"/>
        </w:rPr>
        <w:t>/34/</w:t>
      </w:r>
    </w:p>
    <w:p>
      <w:pPr>
        <w:pStyle w:val="Normal"/>
        <w:ind w:firstLine="720"/>
        <w:jc w:val="both"/>
        <w:rPr>
          <w:rFonts w:ascii="Arial" w:hAnsi="Arial" w:cs="Arial"/>
          <w:sz w:val="22"/>
        </w:rPr>
      </w:pPr>
      <w:r>
        <w:rPr>
          <w:rFonts w:cs="Arial" w:ascii="Arial" w:hAnsi="Arial"/>
          <w:sz w:val="22"/>
        </w:rPr>
      </w:r>
    </w:p>
    <w:p>
      <w:pPr>
        <w:pStyle w:val="Heading6"/>
        <w:jc w:val="both"/>
        <w:rPr>
          <w:rFonts w:ascii="Arial" w:hAnsi="Arial" w:cs="Arial"/>
          <w:sz w:val="22"/>
        </w:rPr>
      </w:pPr>
      <w:r>
        <w:rPr>
          <w:rFonts w:cs="Arial" w:ascii="Arial" w:hAnsi="Arial"/>
          <w:sz w:val="22"/>
        </w:rPr>
        <w:t>Ваш Мастер описывает Христа, как «Самого старшего из великой братской семьи» (журнал «Share International», октябрь 1997 г.) В каком смысле «самый старший»? В составе Иерархии есть Мастеры, которые старше, в понятиях времени. Майтрейя, я полагаю, был первым из земного человечества, принявшим посвящение. Именно в этом смысле Он назван самым старшим из великой братской семьи, включающей в себя всех Мастеров Мудрости? (Октябрь 2000)</w:t>
      </w:r>
    </w:p>
    <w:p>
      <w:pPr>
        <w:pStyle w:val="TextBody"/>
        <w:jc w:val="both"/>
        <w:rPr>
          <w:rFonts w:cs="Arial"/>
          <w:sz w:val="22"/>
        </w:rPr>
      </w:pPr>
      <w:r>
        <w:rPr>
          <w:rFonts w:cs="Arial"/>
          <w:sz w:val="22"/>
        </w:rPr>
        <w:t>Он самый старший, потому что Он – самый развитый.</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1) Майтрейя всё время осознаёт мысли каждого человека? (2) Он ощущает, когда мы думаем о Нём? Например, когда мы берём в руки журнал «Share International» и читаем о Нём, часть Его внимания привлекается этим? (3) Он может взять в руки любой музыкальный инструмент и сыграть самое сложное произведение? (4) Он способен создать шедевр живописи? Или (5) написать пьесу более значительную, чем Шекспир? (6) Он может спеть, как Элвис Пресли? (Сентябрь 2000)</w:t>
      </w:r>
    </w:p>
    <w:p>
      <w:pPr>
        <w:pStyle w:val="Normal"/>
        <w:jc w:val="both"/>
        <w:rPr>
          <w:rFonts w:ascii="Arial" w:hAnsi="Arial" w:cs="Arial"/>
          <w:sz w:val="22"/>
        </w:rPr>
      </w:pPr>
      <w:r>
        <w:rPr>
          <w:rFonts w:cs="Arial" w:ascii="Arial" w:hAnsi="Arial"/>
          <w:sz w:val="22"/>
        </w:rPr>
        <w:t>(1) Да. (2) Да. (3) Да. (4) Да. (5) Да. (6) Нет!</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Вы говорите, что Майтрейя воплотился в физическое тело и живёт в Великобритании. Но зачем? Разве Он не мог сделать гораздо больше для всех душ на Земле с духовного уровня? (Январь/февраль 1999 г.)</w:t>
      </w:r>
    </w:p>
    <w:p>
      <w:pPr>
        <w:pStyle w:val="TextBody"/>
        <w:jc w:val="both"/>
        <w:rPr>
          <w:rFonts w:cs="Arial"/>
          <w:sz w:val="22"/>
        </w:rPr>
      </w:pPr>
      <w:r>
        <w:rPr>
          <w:rFonts w:cs="Arial"/>
          <w:sz w:val="22"/>
        </w:rPr>
        <w:t xml:space="preserve">Нет, совсем наоборот. Действуя в физическом мире, Майтрейя и  коллектив Мастеров Мудрости может сделать несоизмеримо больше для человечества, чем Они могли до настоящего времени. </w:t>
      </w:r>
    </w:p>
    <w:p>
      <w:pPr>
        <w:pStyle w:val="TextBody"/>
        <w:jc w:val="both"/>
        <w:rPr>
          <w:rFonts w:cs="Arial"/>
          <w:sz w:val="22"/>
        </w:rPr>
      </w:pPr>
      <w:r>
        <w:rPr>
          <w:rFonts w:cs="Arial"/>
          <w:sz w:val="22"/>
        </w:rPr>
      </w:r>
    </w:p>
    <w:p>
      <w:pPr>
        <w:pStyle w:val="TextBody"/>
        <w:jc w:val="both"/>
        <w:rPr>
          <w:rFonts w:cs="Arial"/>
          <w:b/>
          <w:b/>
          <w:sz w:val="22"/>
        </w:rPr>
      </w:pPr>
      <w:r>
        <w:rPr>
          <w:rFonts w:cs="Arial"/>
          <w:b/>
          <w:sz w:val="22"/>
        </w:rPr>
        <w:t>Календарь Майя, который начинается в 3113 г. до нашей эры, заканчивается в 2012 г. нашей эры. Майтрейя говорит о эволюционном росте (изменении) в человеческом сознании, происходящем в настоящее время. (1) Этот факт связан с приходом Майтрейи? (2) 2012 – это год, в который Он обратится ко всему человечеству или это произойдёт раньше (позже) 2012 г.? (3) Если в 2012 году Он не обратится ко всему человечеству, то этот год связан с каким-то другим знаменательным событием? (Ноябрь 1998 г.)</w:t>
      </w:r>
    </w:p>
    <w:p>
      <w:pPr>
        <w:pStyle w:val="TextBody"/>
        <w:jc w:val="both"/>
        <w:rPr>
          <w:rFonts w:cs="Arial"/>
          <w:sz w:val="22"/>
        </w:rPr>
      </w:pPr>
      <w:r>
        <w:rPr>
          <w:rFonts w:cs="Arial"/>
          <w:sz w:val="22"/>
        </w:rPr>
        <w:t>/35/ (1) Да. (2) Нет, гораздо раньше. (3) Нет, это всего лишь приблизительное время.</w:t>
      </w:r>
    </w:p>
    <w:p>
      <w:pPr>
        <w:pStyle w:val="TextBody"/>
        <w:jc w:val="both"/>
        <w:rPr>
          <w:rFonts w:cs="Arial"/>
          <w:sz w:val="22"/>
        </w:rPr>
      </w:pPr>
      <w:r>
        <w:rPr>
          <w:rFonts w:cs="Arial"/>
          <w:sz w:val="22"/>
        </w:rPr>
      </w:r>
    </w:p>
    <w:p>
      <w:pPr>
        <w:pStyle w:val="2"/>
        <w:jc w:val="both"/>
        <w:rPr>
          <w:rFonts w:ascii="Arial" w:hAnsi="Arial" w:cs="Arial"/>
          <w:sz w:val="22"/>
        </w:rPr>
      </w:pPr>
      <w:r>
        <w:rPr>
          <w:rFonts w:cs="Arial" w:ascii="Arial" w:hAnsi="Arial"/>
          <w:sz w:val="22"/>
        </w:rPr>
        <w:t>Что думает Ватикан по поводу Майтрейи, живущего в Лондоне? (Январь/февраль 1998)</w:t>
      </w:r>
    </w:p>
    <w:p>
      <w:pPr>
        <w:pStyle w:val="TextBody"/>
        <w:jc w:val="both"/>
        <w:rPr>
          <w:rFonts w:cs="Arial"/>
          <w:sz w:val="22"/>
        </w:rPr>
      </w:pPr>
      <w:r>
        <w:rPr>
          <w:rFonts w:cs="Arial"/>
          <w:sz w:val="22"/>
        </w:rPr>
        <w:t>Мне известно мнение, по меньшей мере, об одной моей книге, самой первой. Книга «Возвращение Учителя и Мастеров Мудрости» была физически вложена в руки Римского Папы много лет назад. Папа Римский полистал её, и на сколько я понимаю, позже прочёл, но не поверил ни одному слову в ней. Сам Папа недавно опубликовал книгу, в которой он говорит: те, кто заявляют о присутствии в мире нового Будды, должны знать, что он – не «наш Христос».</w:t>
      </w:r>
    </w:p>
    <w:p>
      <w:pPr>
        <w:pStyle w:val="Normal"/>
        <w:ind w:firstLine="720"/>
        <w:jc w:val="both"/>
        <w:rPr>
          <w:rFonts w:ascii="Arial" w:hAnsi="Arial" w:cs="Arial"/>
          <w:sz w:val="22"/>
        </w:rPr>
      </w:pPr>
      <w:r>
        <w:rPr>
          <w:rFonts w:cs="Arial" w:ascii="Arial" w:hAnsi="Arial"/>
          <w:sz w:val="22"/>
        </w:rPr>
        <w:t>Однако, Мастер Иисус живёт в Риме вот уже семь лет, и есть два члена Курии (коллектива, непосредственно окружающего Римского Папу), которые являются непосредственными учениками Мастера Иисуса. На протяжении нескольких лет они старались тонко переориентировать Папу в сторону мыслей о присутствии Мастера Иисуса в Риме и Майтрейи в Лондоне. Но, полагаю, совершенно безуспешно. Вероятно, Римский Папа слишком стар и слишком жёсток в своём понимании священного писания, чтобы изменить свои взгляды. Однако вы не могли не заметить, что на протяжении последних лет Папа  был прогрессивен в сфере экономики, путешествуя по всему миру, выступая за более щедрое и справедливое общество. Это Мастер Иисус вдохновил его ум. Иисус не осенял Папу, как Майтрейя осенял Иисуса, но Иисус вдохновил его ум, и поскольку Папа оказался открыт к этому вдохновению, что заметно, он по-своему выступил с призывом к перераспределению мировых ресурсов. В этом отношении он выполняет очень полезную работу.</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аковы признаки, что Мастер Иисус влияет на Римского Папу? (Апрель 2000)</w:t>
      </w:r>
    </w:p>
    <w:p>
      <w:pPr>
        <w:pStyle w:val="TextBody"/>
        <w:jc w:val="both"/>
        <w:rPr>
          <w:rFonts w:cs="Arial"/>
          <w:sz w:val="22"/>
        </w:rPr>
      </w:pPr>
      <w:r>
        <w:rPr>
          <w:rFonts w:cs="Arial"/>
          <w:sz w:val="22"/>
        </w:rPr>
        <w:t>/36/ Как недавно сообщалось, Римский Папа сделал внезапное открытие, что Ад и Рай живут в человеческом сознании, а вовсе не в специально отведённые места (как на протяжении 2000 лет учила прихожан христианская церковь). Вот признак того, что Папа получает пользу от скрытого вдохновения подаренного Мастером Иисусом.</w:t>
      </w:r>
    </w:p>
    <w:p>
      <w:pPr>
        <w:pStyle w:val="TextBody"/>
        <w:jc w:val="both"/>
        <w:rPr>
          <w:rFonts w:cs="Arial"/>
          <w:sz w:val="22"/>
        </w:rPr>
      </w:pPr>
      <w:r>
        <w:rPr>
          <w:rFonts w:cs="Arial"/>
          <w:sz w:val="22"/>
        </w:rPr>
      </w:r>
    </w:p>
    <w:p>
      <w:pPr>
        <w:pStyle w:val="TextBody"/>
        <w:jc w:val="both"/>
        <w:rPr>
          <w:rFonts w:cs="Arial"/>
          <w:sz w:val="22"/>
        </w:rPr>
      </w:pPr>
      <w:r>
        <w:rPr>
          <w:rFonts w:cs="Arial"/>
          <w:sz w:val="22"/>
        </w:rPr>
      </w:r>
    </w:p>
    <w:p>
      <w:pPr>
        <w:pStyle w:val="TextBody"/>
        <w:jc w:val="center"/>
        <w:rPr>
          <w:rFonts w:cs="Arial"/>
          <w:b/>
          <w:b/>
          <w:sz w:val="28"/>
        </w:rPr>
      </w:pPr>
      <w:r>
        <w:rPr>
          <w:rFonts w:cs="Arial"/>
          <w:b/>
          <w:sz w:val="28"/>
        </w:rPr>
        <w:t>Майтрейя в Лондоне</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Если Майтрейя живёт в Лондоне, в переулке Брик, то множество людей должны пытаться разыскать Его там. Майтрейя  активно избегает того, чтобы Его увидели? (Сентябрь 1999)</w:t>
      </w:r>
    </w:p>
    <w:p>
      <w:pPr>
        <w:pStyle w:val="TextBody"/>
        <w:jc w:val="both"/>
        <w:rPr>
          <w:rFonts w:cs="Arial"/>
          <w:sz w:val="22"/>
        </w:rPr>
      </w:pPr>
      <w:r>
        <w:rPr>
          <w:rFonts w:cs="Arial"/>
          <w:sz w:val="22"/>
        </w:rPr>
        <w:t>Он не живёт в переулке Брик. Он жил в переулке Брик в период между 1977 годом, когда прибыл в Лондон, до января 1986 г. У Него были многообразные контакты с телекомпанией Би-би-си. Их телевизионные фургоны окружили дом, в котором Он жил, и Он оказался чересчур раскрытым. Люди видели Его уезжавшим в большом лимузине, в западной одежде, которую Он обычно не носит. Фургоны Би-би-си привезли телеоператоров с видеокамерами, поэтому Он покинул район переулка Брик. Он жил во многих других районах. Сейчас Он на северо-востоке Лондона. Он живёт в здании храма. Майтрейя не ест и не спит, у него даже нет кровати, поэтому Он может жить где угодно. Он сотрудничает со свами разных храмов, обучает и наставляет их, а затем отправляет их распространять Его учение по всему миру. Он не индуист, не магометанин и не христианин. Он не делает никакой разницы между религиями.</w:t>
      </w:r>
    </w:p>
    <w:p>
      <w:pPr>
        <w:pStyle w:val="21"/>
        <w:jc w:val="both"/>
        <w:rPr>
          <w:rFonts w:ascii="Arial" w:hAnsi="Arial" w:cs="Arial"/>
          <w:sz w:val="22"/>
        </w:rPr>
      </w:pPr>
      <w:r>
        <w:rPr>
          <w:rFonts w:cs="Arial" w:ascii="Arial" w:hAnsi="Arial"/>
          <w:sz w:val="22"/>
        </w:rPr>
        <w:t>Вы спрашиваете, избегает ли Он того, чтобы Его увидели? Если вы регулярно читали журнал «Share International» и просматривали рубрику «Письма редактору», то могли подумать, что Он занят только тем, что по всему миру представляется коллективам, с которыми я связан. Вы могли подумать, что у него бесконечное количество времени. Некоторые люди пишут, например, что Мастер Иисус провёл с ними целых три дня. Я знаю жительницу Японии, у которой в доме Мастер Иисус гостил целый месяц, но она не узнала, что это был Мастер Иисус.</w:t>
      </w:r>
    </w:p>
    <w:p>
      <w:pPr>
        <w:pStyle w:val="Normal"/>
        <w:ind w:firstLine="720"/>
        <w:jc w:val="both"/>
        <w:rPr>
          <w:rFonts w:ascii="Arial" w:hAnsi="Arial" w:cs="Arial"/>
          <w:sz w:val="22"/>
        </w:rPr>
      </w:pPr>
      <w:r>
        <w:rPr>
          <w:rFonts w:cs="Arial" w:ascii="Arial" w:hAnsi="Arial"/>
          <w:sz w:val="22"/>
        </w:rPr>
        <w:t>/37/</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акой национальности Майтрейя? (Июль/август 1997 г.)</w:t>
      </w:r>
    </w:p>
    <w:p>
      <w:pPr>
        <w:pStyle w:val="TextBody"/>
        <w:jc w:val="both"/>
        <w:rPr>
          <w:rFonts w:cs="Arial"/>
          <w:sz w:val="22"/>
        </w:rPr>
      </w:pPr>
      <w:r>
        <w:rPr>
          <w:rFonts w:cs="Arial"/>
          <w:sz w:val="22"/>
        </w:rPr>
        <w:t>В настоящее время у Майтрейи есть британское гражданство, но по существу у него нет никакой определённой национальности. Он жил в Гималаях тысячи лет, но не является ни тибетцем, ни непальцем. Он живёт в теле, которое сотворил сам, поэтому не имеет никакой национальной принадлежности.</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ак Майтрейя получил гражданство? (Ноябрь 1998 г.)</w:t>
      </w:r>
    </w:p>
    <w:p>
      <w:pPr>
        <w:pStyle w:val="TextBody"/>
        <w:jc w:val="both"/>
        <w:rPr>
          <w:rFonts w:cs="Arial"/>
          <w:sz w:val="22"/>
        </w:rPr>
      </w:pPr>
      <w:r>
        <w:rPr>
          <w:rFonts w:cs="Arial"/>
          <w:sz w:val="22"/>
        </w:rPr>
        <w:t>Прожив в Лондоне 10 лет, Он попросил британского подданства, и получил его.</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1) У Майтрейи будут прочные связи с Пакистаном, поскольку там будет ашрам? (2) Некоторые из Его ближайших сотрудников родом из Пакистана? (Май 2000)</w:t>
      </w:r>
    </w:p>
    <w:p>
      <w:pPr>
        <w:pStyle w:val="TextBody"/>
        <w:numPr>
          <w:ilvl w:val="0"/>
          <w:numId w:val="6"/>
        </w:numPr>
        <w:jc w:val="both"/>
        <w:rPr>
          <w:rFonts w:cs="Arial"/>
          <w:sz w:val="22"/>
        </w:rPr>
      </w:pPr>
      <w:r>
        <w:rPr>
          <w:rFonts w:cs="Arial"/>
          <w:sz w:val="22"/>
        </w:rPr>
        <w:t>Нет. (2) Да.</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акого роста Майтрейя? (Ноябрь 1998 г.)</w:t>
      </w:r>
    </w:p>
    <w:p>
      <w:pPr>
        <w:pStyle w:val="Normal"/>
        <w:jc w:val="both"/>
        <w:rPr>
          <w:rFonts w:ascii="Arial" w:hAnsi="Arial" w:cs="Arial"/>
          <w:sz w:val="22"/>
        </w:rPr>
      </w:pPr>
      <w:r>
        <w:rPr>
          <w:rFonts w:cs="Arial" w:ascii="Arial" w:hAnsi="Arial"/>
          <w:sz w:val="22"/>
        </w:rPr>
        <w:t>Шесть футов, три дюйма. [Один метр, девяносто сантиметров]</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У Майтрейи есть пупок? (Октябрь 2000 г.)</w:t>
      </w:r>
    </w:p>
    <w:p>
      <w:pPr>
        <w:pStyle w:val="TextBody"/>
        <w:jc w:val="both"/>
        <w:rPr>
          <w:rFonts w:cs="Arial"/>
          <w:sz w:val="22"/>
        </w:rPr>
      </w:pPr>
      <w:r>
        <w:rPr>
          <w:rFonts w:cs="Arial"/>
          <w:sz w:val="22"/>
        </w:rPr>
        <w:t xml:space="preserve">Нет. Его не «рожали». У Него тело сотворённое Им самим.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Майтрейя смертный или бессмертный? (Дек. 1999 г.)</w:t>
      </w:r>
    </w:p>
    <w:p>
      <w:pPr>
        <w:pStyle w:val="TextBody"/>
        <w:jc w:val="both"/>
        <w:rPr>
          <w:rFonts w:cs="Arial"/>
          <w:sz w:val="22"/>
        </w:rPr>
      </w:pPr>
      <w:r>
        <w:rPr>
          <w:rFonts w:cs="Arial"/>
          <w:sz w:val="22"/>
        </w:rPr>
        <w:t>Как мужчины или женщины, все мы смертны. Как души или «Я», все мы бессмертны. Майтрейя был смертным человеком, который благодаря эволюционному расширению сознания, развился до стадии реализации «Я», что сделало Его одним из Великих Бессмертных.</w:t>
      </w:r>
    </w:p>
    <w:p>
      <w:pPr>
        <w:pStyle w:val="TextBody"/>
        <w:jc w:val="both"/>
        <w:rPr>
          <w:rFonts w:cs="Arial"/>
          <w:sz w:val="22"/>
        </w:rPr>
      </w:pPr>
      <w:r>
        <w:rPr>
          <w:rFonts w:cs="Arial"/>
          <w:sz w:val="22"/>
        </w:rPr>
        <w:t>/38/</w:t>
      </w:r>
    </w:p>
    <w:p>
      <w:pPr>
        <w:pStyle w:val="TextBody"/>
        <w:jc w:val="both"/>
        <w:rPr>
          <w:rFonts w:cs="Arial"/>
          <w:sz w:val="22"/>
        </w:rPr>
      </w:pPr>
      <w:r>
        <w:rPr>
          <w:rFonts w:cs="Arial"/>
          <w:sz w:val="22"/>
        </w:rPr>
      </w:r>
    </w:p>
    <w:p>
      <w:pPr>
        <w:pStyle w:val="TextBody"/>
        <w:jc w:val="both"/>
        <w:rPr>
          <w:rFonts w:cs="Arial"/>
          <w:b/>
          <w:b/>
          <w:sz w:val="22"/>
        </w:rPr>
      </w:pPr>
      <w:r>
        <w:rPr>
          <w:rFonts w:cs="Arial"/>
          <w:b/>
          <w:sz w:val="22"/>
        </w:rPr>
        <w:t>Майтрейя – краткое имя, означающее на санскрите «дружелюбие». Правда ли , что у Майтрейи нет фамилии, в отличии, например от мистера Бенджамина Крема, имеющего фамилию Крем? (Январь 1998)</w:t>
      </w:r>
    </w:p>
    <w:p>
      <w:pPr>
        <w:pStyle w:val="TextBody"/>
        <w:jc w:val="both"/>
        <w:rPr>
          <w:rFonts w:cs="Arial"/>
          <w:sz w:val="22"/>
        </w:rPr>
      </w:pPr>
      <w:r>
        <w:rPr>
          <w:rFonts w:cs="Arial"/>
          <w:sz w:val="22"/>
        </w:rPr>
        <w:t>Правда. У Майтрейи нет фамилии. Его тело самосотворённое. На самом деле имя Майтрейя означает «Счастливый», тот, кто несёт миру счастье.</w:t>
      </w:r>
    </w:p>
    <w:p>
      <w:pPr>
        <w:pStyle w:val="TextBody"/>
        <w:jc w:val="both"/>
        <w:rPr>
          <w:rFonts w:cs="Arial"/>
          <w:sz w:val="22"/>
        </w:rPr>
      </w:pPr>
      <w:r>
        <w:rPr>
          <w:rFonts w:cs="Arial"/>
          <w:sz w:val="22"/>
        </w:rPr>
      </w:r>
    </w:p>
    <w:p>
      <w:pPr>
        <w:pStyle w:val="TextBody"/>
        <w:jc w:val="both"/>
        <w:rPr>
          <w:rFonts w:cs="Arial"/>
          <w:sz w:val="22"/>
        </w:rPr>
      </w:pPr>
      <w:r>
        <w:rPr>
          <w:rFonts w:cs="Arial"/>
          <w:sz w:val="22"/>
        </w:rPr>
      </w:r>
    </w:p>
    <w:p>
      <w:pPr>
        <w:pStyle w:val="TextBody"/>
        <w:jc w:val="center"/>
        <w:rPr>
          <w:rFonts w:cs="Arial"/>
          <w:b/>
          <w:b/>
          <w:sz w:val="28"/>
        </w:rPr>
      </w:pPr>
      <w:r>
        <w:rPr>
          <w:rFonts w:cs="Arial"/>
          <w:b/>
          <w:sz w:val="28"/>
        </w:rPr>
        <w:t>Майтрейя – Пятый Будда.</w:t>
      </w:r>
    </w:p>
    <w:p>
      <w:pPr>
        <w:pStyle w:val="TextBody"/>
        <w:jc w:val="center"/>
        <w:rPr>
          <w:rFonts w:cs="Arial"/>
          <w:b/>
          <w:b/>
          <w:sz w:val="28"/>
        </w:rPr>
      </w:pPr>
      <w:r>
        <w:rPr>
          <w:rFonts w:cs="Arial"/>
          <w:b/>
          <w:sz w:val="28"/>
        </w:rPr>
      </w:r>
    </w:p>
    <w:p>
      <w:pPr>
        <w:pStyle w:val="TextBody"/>
        <w:jc w:val="both"/>
        <w:rPr>
          <w:rFonts w:cs="Arial"/>
          <w:b/>
          <w:b/>
          <w:sz w:val="22"/>
        </w:rPr>
      </w:pPr>
      <w:r>
        <w:rPr>
          <w:rFonts w:cs="Arial"/>
          <w:b/>
          <w:sz w:val="22"/>
        </w:rPr>
        <w:t>Иногда вы характеризуете Майтрейю, как пятого Будду. Я не понимаю, что это означает. (1) Если Он – пятый Будда, тогда существуют другие Будды? Кто Они? И (2) как это связано с пятью Буддами Действия, упомянутыми в вашей книге «Миссия Майтрейи, том 2» на стр. 79-80? (Март 1997 г.)</w:t>
      </w:r>
    </w:p>
    <w:p>
      <w:pPr>
        <w:pStyle w:val="TextBody"/>
        <w:numPr>
          <w:ilvl w:val="0"/>
          <w:numId w:val="8"/>
        </w:numPr>
        <w:jc w:val="both"/>
        <w:rPr>
          <w:rFonts w:cs="Arial"/>
          <w:sz w:val="22"/>
        </w:rPr>
      </w:pPr>
      <w:r>
        <w:rPr>
          <w:rFonts w:cs="Arial"/>
          <w:sz w:val="22"/>
        </w:rPr>
        <w:t>Гаутама был четвёртым. Митра был третьим. Мемнон был вторым. (2) Никак не связано.</w:t>
      </w:r>
    </w:p>
    <w:p>
      <w:pPr>
        <w:pStyle w:val="TextBody"/>
        <w:jc w:val="both"/>
        <w:rPr>
          <w:rFonts w:cs="Arial"/>
          <w:sz w:val="22"/>
        </w:rPr>
      </w:pPr>
      <w:r>
        <w:rPr>
          <w:rFonts w:cs="Arial"/>
          <w:sz w:val="22"/>
        </w:rPr>
      </w:r>
    </w:p>
    <w:p>
      <w:pPr>
        <w:pStyle w:val="TextBody"/>
        <w:jc w:val="both"/>
        <w:rPr>
          <w:rFonts w:cs="Arial"/>
          <w:b/>
          <w:b/>
          <w:sz w:val="22"/>
        </w:rPr>
      </w:pPr>
      <w:r>
        <w:rPr>
          <w:rFonts w:cs="Arial"/>
          <w:b/>
          <w:sz w:val="22"/>
        </w:rPr>
        <w:t>Согласно учению Буддизма, Майтрейя – это Бодхисаттва, живущий сейчас в небе Тушита. Как же он может быть одновременно в небе Тушита и на земле? Если этот Майтрейя – настоящий Майтрейя, то он пришел из Нирваны или из Тушита? Или он уйдёт в Нирвану, как только завершит свою миссию на земле? (Июнь 1998 г.)</w:t>
      </w:r>
    </w:p>
    <w:p>
      <w:pPr>
        <w:pStyle w:val="TextBody"/>
        <w:jc w:val="both"/>
        <w:rPr>
          <w:rFonts w:cs="Arial"/>
          <w:sz w:val="22"/>
        </w:rPr>
      </w:pPr>
      <w:r>
        <w:rPr>
          <w:rFonts w:cs="Arial"/>
          <w:sz w:val="22"/>
        </w:rPr>
        <w:t>Небеса Нирвана и Тушита – это состояния сознания, а не места в физическом пространстве. Майтрейя (по состоянию сознания) есть совершенный Будда, сотворивший для себя физическое тело, чтобы жить среди нас на земле.</w:t>
      </w:r>
    </w:p>
    <w:p>
      <w:pPr>
        <w:pStyle w:val="TextBody"/>
        <w:jc w:val="both"/>
        <w:rPr>
          <w:rFonts w:cs="Arial"/>
          <w:sz w:val="22"/>
        </w:rPr>
      </w:pPr>
      <w:r>
        <w:rPr>
          <w:rFonts w:cs="Arial"/>
          <w:sz w:val="22"/>
        </w:rPr>
        <w:t>/39/</w:t>
      </w:r>
    </w:p>
    <w:p>
      <w:pPr>
        <w:pStyle w:val="TextBody"/>
        <w:jc w:val="both"/>
        <w:rPr>
          <w:rFonts w:cs="Arial"/>
          <w:sz w:val="22"/>
        </w:rPr>
      </w:pPr>
      <w:r>
        <w:rPr>
          <w:rFonts w:cs="Arial"/>
          <w:sz w:val="22"/>
        </w:rPr>
      </w:r>
    </w:p>
    <w:p>
      <w:pPr>
        <w:pStyle w:val="TextBody"/>
        <w:jc w:val="both"/>
        <w:rPr>
          <w:rFonts w:cs="Arial"/>
          <w:b/>
          <w:b/>
          <w:sz w:val="22"/>
        </w:rPr>
      </w:pPr>
      <w:r>
        <w:rPr>
          <w:rFonts w:cs="Arial"/>
          <w:b/>
          <w:sz w:val="22"/>
        </w:rPr>
        <w:t>Вы утверждаете, что другое имя Майтрейи – Гэсэр из страны Линг.* Мне кажется, Гесер был исторической личностью, а вы говорили, что Мастеры не жили открыто в нашем мире со времён Атлантиды, поэтому Гэсэр не мог быть сам Майтрейя. (1) Вы подразумеваете, что тогда Гесер был учеником Майтрейи? Тибетский буддизм не ожидает «возвращения» Майтрейи Будды, поскольку такового не было в буддийской истории. Упоминание о Майтрейе пришло из заявления Гаутамы Будды (так в священных писаниях), что в будущем появится другой «Будда» («Просветлённый»), «как и я» (сказал Гаутама, согласно буддийским писаниям), и его имя будет Майтрейя… новый Будда – не возвратившийся предыдущий (из четырёх перечисленных). Всем буддистам должно быть знакомо это священное писание. Гаутама должен был быть учеником; предыдущие, на которых он ссылался (или ссылались другие) тоже должны были быть учениками. Предсказание говорит еще об одном таком же, по имени Майтрейя, тем не менее, здесь Майтрейя – Мастер Мудрости. Поэтому ваш ответ весьма озадачивает. (2) Каким образом он мог быть Гэсэром из Линг? (Апрель 1999)</w:t>
      </w:r>
    </w:p>
    <w:p>
      <w:pPr>
        <w:pStyle w:val="TextBody"/>
        <w:jc w:val="both"/>
        <w:rPr>
          <w:rFonts w:cs="Arial"/>
          <w:sz w:val="22"/>
        </w:rPr>
      </w:pPr>
      <w:r>
        <w:rPr>
          <w:rFonts w:cs="Arial"/>
          <w:sz w:val="22"/>
        </w:rPr>
        <w:t>(1) Да. (2) Путём осенения. Майтрейя – пятый Будда, и Он «являлся» много раз путём осенения разных учеников. Именно в этом смысле Он «возвращается».</w:t>
      </w:r>
    </w:p>
    <w:p>
      <w:pPr>
        <w:pStyle w:val="TextBody"/>
        <w:jc w:val="both"/>
        <w:rPr>
          <w:rFonts w:cs="Arial"/>
          <w:b/>
          <w:b/>
          <w:sz w:val="22"/>
        </w:rPr>
      </w:pPr>
      <w:r>
        <w:rPr>
          <w:rFonts w:cs="Arial"/>
          <w:b/>
          <w:sz w:val="22"/>
        </w:rPr>
      </w:r>
    </w:p>
    <w:p>
      <w:pPr>
        <w:pStyle w:val="Normal"/>
        <w:jc w:val="both"/>
        <w:rPr>
          <w:rFonts w:ascii="Arial" w:hAnsi="Arial" w:cs="Arial"/>
          <w:sz w:val="22"/>
        </w:rPr>
      </w:pPr>
      <w:r>
        <w:rPr>
          <w:rFonts w:cs="Arial" w:ascii="Arial" w:hAnsi="Arial"/>
          <w:sz w:val="22"/>
        </w:rPr>
        <w:t xml:space="preserve">* См. "Сказание о царе Гэсэре из страны Линг" Ю.Н. Рерих (Прим. перев.) </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огда Майтрейя начинал свою эволюцию, будучи ещё обычным человеком? (Май 1998)</w:t>
      </w:r>
    </w:p>
    <w:p>
      <w:pPr>
        <w:pStyle w:val="TextBody"/>
        <w:jc w:val="both"/>
        <w:rPr>
          <w:rFonts w:cs="Arial"/>
          <w:sz w:val="22"/>
        </w:rPr>
      </w:pPr>
      <w:r>
        <w:rPr>
          <w:rFonts w:cs="Arial"/>
          <w:sz w:val="22"/>
        </w:rPr>
        <w:t>Около 8 миллионов лет назад, в эпоху древней Атлантиды.</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то был Христом до того, как 2600 лет назад эту должность занял Майтрейя? (Июль/август 1997 г.)</w:t>
      </w:r>
    </w:p>
    <w:p>
      <w:pPr>
        <w:pStyle w:val="TextBody"/>
        <w:jc w:val="both"/>
        <w:rPr>
          <w:rFonts w:cs="Arial"/>
          <w:sz w:val="22"/>
        </w:rPr>
      </w:pPr>
      <w:r>
        <w:rPr>
          <w:rFonts w:cs="Arial"/>
          <w:sz w:val="22"/>
        </w:rPr>
        <w:t>Эту должность Учителя мира (а не Христа) занимал Будда, воплощение Мудрости. Майтрейя – воплощение Любви, Принципа Христа.</w:t>
      </w:r>
    </w:p>
    <w:p>
      <w:pPr>
        <w:pStyle w:val="TextBody"/>
        <w:jc w:val="both"/>
        <w:rPr>
          <w:rFonts w:cs="Arial"/>
          <w:sz w:val="22"/>
        </w:rPr>
      </w:pPr>
      <w:r>
        <w:rPr>
          <w:rFonts w:cs="Arial"/>
          <w:sz w:val="22"/>
        </w:rPr>
        <w:t>/40/</w:t>
      </w:r>
    </w:p>
    <w:p>
      <w:pPr>
        <w:pStyle w:val="TextBody"/>
        <w:jc w:val="both"/>
        <w:rPr>
          <w:rFonts w:cs="Arial"/>
          <w:b/>
          <w:b/>
          <w:sz w:val="22"/>
        </w:rPr>
      </w:pPr>
      <w:r>
        <w:rPr>
          <w:rFonts w:cs="Arial"/>
          <w:b/>
          <w:sz w:val="22"/>
        </w:rPr>
      </w:r>
    </w:p>
    <w:p>
      <w:pPr>
        <w:pStyle w:val="TextBody"/>
        <w:jc w:val="both"/>
        <w:rPr>
          <w:rFonts w:cs="Arial"/>
          <w:b/>
          <w:b/>
          <w:sz w:val="22"/>
        </w:rPr>
      </w:pPr>
      <w:r>
        <w:rPr>
          <w:rFonts w:cs="Arial"/>
          <w:b/>
          <w:sz w:val="22"/>
        </w:rPr>
        <w:t>Учитель мира – это скорее совокупность людей, чем один зримый человек? (Май 1999)</w:t>
      </w:r>
    </w:p>
    <w:p>
      <w:pPr>
        <w:pStyle w:val="TextBody"/>
        <w:jc w:val="both"/>
        <w:rPr>
          <w:rFonts w:cs="Arial"/>
          <w:sz w:val="22"/>
        </w:rPr>
      </w:pPr>
      <w:r>
        <w:rPr>
          <w:rFonts w:cs="Arial"/>
          <w:sz w:val="22"/>
        </w:rPr>
        <w:t>Нет. Учитель мира – это должность, которую в настоящее время занимает (и в ближайшие 2500 лет будет занимать) Майтрейя, воплощающий в себе принцип Христа. Он – Господь Любви.</w:t>
      </w:r>
    </w:p>
    <w:p>
      <w:pPr>
        <w:pStyle w:val="TextBody"/>
        <w:jc w:val="both"/>
        <w:rPr>
          <w:rFonts w:cs="Arial"/>
          <w:sz w:val="22"/>
        </w:rPr>
      </w:pPr>
      <w:r>
        <w:rPr>
          <w:rFonts w:cs="Arial"/>
          <w:sz w:val="22"/>
        </w:rPr>
      </w:r>
    </w:p>
    <w:p>
      <w:pPr>
        <w:pStyle w:val="TextBody"/>
        <w:jc w:val="both"/>
        <w:rPr>
          <w:rFonts w:cs="Arial"/>
          <w:b/>
          <w:b/>
          <w:sz w:val="22"/>
        </w:rPr>
      </w:pPr>
      <w:r>
        <w:rPr>
          <w:rFonts w:cs="Arial"/>
          <w:b/>
          <w:sz w:val="22"/>
        </w:rPr>
        <w:t>Согласно иудейскому преданию, Енох, который придерживался праведности, был взят на небеса. Он был первым полностью самореализованным человеком, и стал, благодаря своему преображению, великим существом Метатроном,* названным также Учителем Учителей. Заметна схожесть между согласными (гласные не писались на древнееврейском) в имени Метатрон (МТТР) и Майтрейя (МТР), также как и в названии должности: Учитель Учителей. Метатрон – это Майтрейя? (Январь/февраль 1998)</w:t>
      </w:r>
    </w:p>
    <w:p>
      <w:pPr>
        <w:pStyle w:val="TextBody"/>
        <w:jc w:val="both"/>
        <w:rPr>
          <w:rFonts w:cs="Arial"/>
          <w:sz w:val="22"/>
        </w:rPr>
      </w:pPr>
      <w:r>
        <w:rPr>
          <w:rFonts w:cs="Arial"/>
          <w:sz w:val="22"/>
        </w:rPr>
        <w:t>Да.</w:t>
      </w:r>
    </w:p>
    <w:p>
      <w:pPr>
        <w:pStyle w:val="TextBody"/>
        <w:jc w:val="both"/>
        <w:rPr>
          <w:rFonts w:cs="Arial"/>
          <w:b/>
          <w:b/>
          <w:sz w:val="22"/>
        </w:rPr>
      </w:pPr>
      <w:r>
        <w:rPr>
          <w:rFonts w:cs="Arial"/>
          <w:b/>
          <w:sz w:val="22"/>
        </w:rPr>
      </w:r>
    </w:p>
    <w:p>
      <w:pPr>
        <w:pStyle w:val="TextBody"/>
        <w:jc w:val="both"/>
        <w:rPr>
          <w:rFonts w:cs="Arial"/>
          <w:sz w:val="22"/>
        </w:rPr>
      </w:pPr>
      <w:r>
        <w:rPr>
          <w:rFonts w:cs="Arial"/>
          <w:sz w:val="22"/>
        </w:rPr>
        <w:t>* См. найденные в Кумране в 1950 г.г. древнееврейские и арамейские тексты «Книги Еноха» (Прим. перев.)</w:t>
      </w:r>
    </w:p>
    <w:p>
      <w:pPr>
        <w:pStyle w:val="TextBody"/>
        <w:jc w:val="both"/>
        <w:rPr>
          <w:rFonts w:cs="Arial"/>
          <w:sz w:val="22"/>
        </w:rPr>
      </w:pPr>
      <w:r>
        <w:rPr>
          <w:rFonts w:cs="Arial"/>
          <w:sz w:val="22"/>
        </w:rPr>
      </w:r>
    </w:p>
    <w:p>
      <w:pPr>
        <w:pStyle w:val="TextBody"/>
        <w:jc w:val="both"/>
        <w:rPr>
          <w:rFonts w:cs="Arial"/>
          <w:b/>
          <w:b/>
          <w:sz w:val="22"/>
        </w:rPr>
      </w:pPr>
      <w:r>
        <w:rPr>
          <w:rFonts w:cs="Arial"/>
          <w:b/>
          <w:sz w:val="22"/>
        </w:rPr>
        <w:t>Женский аспект Бога в иудейском предании называется Шекинах, в индуистском предании называется Шакти. Они тоже имеют общие согласные. Это случайное совпадение? (Январь/февраль 1998)</w:t>
      </w:r>
    </w:p>
    <w:p>
      <w:pPr>
        <w:pStyle w:val="TextBody"/>
        <w:jc w:val="both"/>
        <w:rPr>
          <w:rFonts w:cs="Arial"/>
          <w:sz w:val="22"/>
        </w:rPr>
      </w:pPr>
      <w:r>
        <w:rPr>
          <w:rFonts w:cs="Arial"/>
          <w:sz w:val="22"/>
        </w:rPr>
        <w:t>Нет. Они имеют общее санскритское происхождение, ШИКТИ.</w:t>
      </w:r>
    </w:p>
    <w:p>
      <w:pPr>
        <w:pStyle w:val="TextBody"/>
        <w:jc w:val="both"/>
        <w:rPr>
          <w:rFonts w:cs="Arial"/>
          <w:sz w:val="22"/>
        </w:rPr>
      </w:pPr>
      <w:r>
        <w:rPr>
          <w:rFonts w:cs="Arial"/>
          <w:sz w:val="22"/>
        </w:rPr>
        <w:t>/41/</w:t>
      </w:r>
    </w:p>
    <w:p>
      <w:pPr>
        <w:pStyle w:val="TextBody"/>
        <w:jc w:val="both"/>
        <w:rPr>
          <w:rFonts w:cs="Arial"/>
          <w:sz w:val="22"/>
        </w:rPr>
      </w:pPr>
      <w:r>
        <w:rPr>
          <w:rFonts w:cs="Arial"/>
          <w:sz w:val="22"/>
        </w:rPr>
      </w:r>
    </w:p>
    <w:p>
      <w:pPr>
        <w:pStyle w:val="TextBody"/>
        <w:jc w:val="center"/>
        <w:rPr>
          <w:rFonts w:cs="Arial"/>
          <w:sz w:val="32"/>
        </w:rPr>
      </w:pPr>
      <w:r>
        <w:rPr>
          <w:rFonts w:cs="Arial"/>
          <w:sz w:val="32"/>
        </w:rPr>
      </w:r>
    </w:p>
    <w:p>
      <w:pPr>
        <w:pStyle w:val="TextBody"/>
        <w:jc w:val="center"/>
        <w:rPr>
          <w:rFonts w:cs="Arial"/>
          <w:b/>
          <w:b/>
          <w:sz w:val="32"/>
        </w:rPr>
      </w:pPr>
      <w:r>
        <w:rPr>
          <w:rFonts w:cs="Arial"/>
          <w:b/>
          <w:sz w:val="32"/>
        </w:rPr>
        <w:t>Телевизионное интервью с Майтрейей</w:t>
      </w:r>
    </w:p>
    <w:p>
      <w:pPr>
        <w:pStyle w:val="TextBody"/>
        <w:jc w:val="center"/>
        <w:rPr>
          <w:rFonts w:cs="Arial"/>
          <w:b/>
          <w:b/>
          <w:sz w:val="22"/>
        </w:rPr>
      </w:pPr>
      <w:r>
        <w:rPr>
          <w:rFonts w:cs="Arial"/>
          <w:b/>
          <w:sz w:val="22"/>
        </w:rPr>
      </w:r>
    </w:p>
    <w:p>
      <w:pPr>
        <w:pStyle w:val="TextBody"/>
        <w:ind w:left="1134" w:right="1132" w:hanging="0"/>
        <w:jc w:val="both"/>
        <w:rPr>
          <w:rFonts w:cs="Arial"/>
          <w:sz w:val="22"/>
        </w:rPr>
      </w:pPr>
      <w:r>
        <w:rPr>
          <w:rFonts w:cs="Arial"/>
          <w:sz w:val="22"/>
        </w:rPr>
        <w:t>«Подготовка к появлению Майтрейи успешно продолжается. Ничто не сможет задержать это благословенное событие; осталось только рассчитать время. Этот расчет времени сложнее и труднее, чем может себе представить человек, потому что основан на знаниях Закона и вычислениях, находящихся за пределами человеческой способности к постижению. Несмотря на эти трудности, можно заявить, что момент первого появления Великого Господа (который позволит Ему обратиться к миллионам людей, хотя и не к каждому поимённо) действительно близок. Несмотря на анонимность, которой требует Закон, можно не сомневаться, что огромное число людей прислушаются к Его словам и возьмутся за Его дело. Послание Майтрейи коснётся и раскроет сердца многих, которые ведая или не ведая того, ожидают Его появления. Так Он сконцентрирует их собственные стремления и зарядит энергией для действий на общее благо». (Из статьи «Реакция человечества на Майтрейю», журнал «Share International», декабрь 1999 г.)</w:t>
      </w:r>
    </w:p>
    <w:p>
      <w:pPr>
        <w:pStyle w:val="TextBody"/>
        <w:jc w:val="both"/>
        <w:rPr>
          <w:rFonts w:cs="Arial"/>
          <w:sz w:val="22"/>
        </w:rPr>
      </w:pPr>
      <w:r>
        <w:rPr>
          <w:rFonts w:cs="Arial"/>
          <w:sz w:val="22"/>
        </w:rPr>
      </w:r>
    </w:p>
    <w:p>
      <w:pPr>
        <w:pStyle w:val="TextBody"/>
        <w:jc w:val="both"/>
        <w:rPr>
          <w:rFonts w:cs="Arial"/>
          <w:b/>
          <w:b/>
          <w:sz w:val="22"/>
        </w:rPr>
      </w:pPr>
      <w:r>
        <w:rPr>
          <w:rFonts w:cs="Arial"/>
          <w:b/>
          <w:sz w:val="22"/>
        </w:rPr>
        <w:t>Когда Майтрейя придёт на центральное телевидение, почему Он не будет пользоваться своим именем? (Ноябрь 1999)</w:t>
      </w:r>
    </w:p>
    <w:p>
      <w:pPr>
        <w:pStyle w:val="TextBody"/>
        <w:jc w:val="both"/>
        <w:rPr>
          <w:rFonts w:cs="Arial"/>
          <w:sz w:val="22"/>
        </w:rPr>
      </w:pPr>
      <w:r>
        <w:rPr>
          <w:rFonts w:cs="Arial"/>
          <w:sz w:val="22"/>
        </w:rPr>
        <w:t>/42/ По многим причинам. Одна из причин следующая: очень многие люди не знают, кто такой Майтрейя. Он желает быть представленным миру, как человек серди людей, но имеющий идеи реконструкции нашего мира, о которых большинство из нас пока ещё не задумывалось. Так м Он не спровоцирует распрей между христианами, буддистами, мусульманами и индуистами. Если бы Он был представлен, как Христос, это вызвало бы распри среди христиан. Одни христиане воскликнули бы: «Аллилуйя! С нами Христос!» Другие сказали бы: «Он не Христос. Он обманщик, Он антихрист». Если народам понравятся Его идеи, то они смогут признать Его, кем бы Он ни был. Если народам не понравятся Его идеи, они автоматически отвергнут Его. Многим ортодоксальным христианам не нравятся Его идеи, хотя они не видели Его. Они уже заранее уверены, что Он – антихрист. Им не нравится идея щедрости, а справедливость не кажется привлекательной. Поскольку Он не спустился на облаке в Иерусалим, как они ожидали, у них с самого начала сложилось предубеждение. Если бы Он назвал себя Христом, то между христианами произошел бы огромный раскол по поводу того, кто Он. Если Он назовёт себя Майтрейя, раскол произойдёт среди буддистов. (Я знаю множество людей, называющих себя Майтрейями. Они являются Майтрейями не больше, чем вы или я.)</w:t>
      </w:r>
    </w:p>
    <w:p>
      <w:pPr>
        <w:pStyle w:val="TextBody"/>
        <w:ind w:firstLine="720"/>
        <w:jc w:val="both"/>
        <w:rPr>
          <w:rFonts w:cs="Arial"/>
          <w:sz w:val="22"/>
        </w:rPr>
      </w:pPr>
      <w:r>
        <w:rPr>
          <w:rFonts w:cs="Arial"/>
          <w:sz w:val="22"/>
        </w:rPr>
        <w:t>Если Он выступит, как человек среди людей, народы смогут отнестись к тому, что Он говорит, без предубеждений, и прореагировать свободно, без влияния идеи, что Он – Христос, Майтрейя Будда, Имам Махди, Мессия. Эти имена станут препятствием на пути к свободному восприятию Его идей. Эти идеи должны нам понравиться. Мы должны сами захотеть щедрости, справедливости и мира во всём мире. Когда Он будет отстаивать путь к щедрости, справедливости и миру, у нас должно возникнуть побуждение сказать: «Хорошая мысль. Я хотел бы побольше поговорить с этим человеком. Хотелось бы задать ему несколько вопросов».</w:t>
      </w:r>
    </w:p>
    <w:p>
      <w:pPr>
        <w:pStyle w:val="TextBody"/>
        <w:ind w:firstLine="720"/>
        <w:jc w:val="both"/>
        <w:rPr>
          <w:rFonts w:cs="Arial"/>
          <w:sz w:val="22"/>
        </w:rPr>
      </w:pPr>
      <w:r>
        <w:rPr>
          <w:rFonts w:cs="Arial"/>
          <w:sz w:val="22"/>
        </w:rPr>
      </w:r>
    </w:p>
    <w:p>
      <w:pPr>
        <w:pStyle w:val="TextBody"/>
        <w:jc w:val="both"/>
        <w:rPr>
          <w:rFonts w:cs="Arial"/>
          <w:b/>
          <w:b/>
          <w:sz w:val="22"/>
        </w:rPr>
      </w:pPr>
      <w:r>
        <w:rPr>
          <w:rFonts w:cs="Arial"/>
          <w:b/>
          <w:sz w:val="22"/>
        </w:rPr>
        <w:t>Вы сказали, что Майтрейя очень скоро появится на Американском телевидении, но как вы можете быть уверены, что СМИ Великобритании (и в других странах) подхватят это и сообщат своим нардам? (Январь/февраль 1998)</w:t>
      </w:r>
    </w:p>
    <w:p>
      <w:pPr>
        <w:pStyle w:val="TextBody"/>
        <w:jc w:val="both"/>
        <w:rPr>
          <w:rFonts w:cs="Arial"/>
          <w:sz w:val="22"/>
        </w:rPr>
      </w:pPr>
      <w:r>
        <w:rPr>
          <w:rFonts w:cs="Arial"/>
          <w:sz w:val="22"/>
        </w:rPr>
        <w:t>Я не могу быть уверен. Они могут сообщить, а могут не сообщать. Когда новость об этом интервью разнесётся по проводам, мировые СМИ поступят очень глупо, если не обратят на эту новость пристального внимания. Как минимум они должны объявить, что состоялось интервью с выдающимся человеком.</w:t>
      </w:r>
    </w:p>
    <w:p>
      <w:pPr>
        <w:pStyle w:val="TextBody"/>
        <w:ind w:firstLine="720"/>
        <w:jc w:val="both"/>
        <w:rPr>
          <w:rFonts w:cs="Arial"/>
          <w:sz w:val="22"/>
        </w:rPr>
      </w:pPr>
      <w:r>
        <w:rPr>
          <w:rFonts w:cs="Arial"/>
          <w:sz w:val="22"/>
        </w:rPr>
        <w:t>/43/ Би-би-си владеет этой информацией, и все мировые СМИ. Би-би-си известно больше всех, потому что эта телекомпания брала интервью у Майтрейи в январе, феврале и марте 1986 г., и даже согласилась собрать пресс-конференцию, на которой Он смог бы появиться и предъявить миру свои верительные грамоты. Тот факт, что телекомпания Би-би-си изменила своему слову, и не выполнили это обещание, вынудил Его проходить через долгий, медленный процесс осуществления этого, без поддержки СМИ.</w:t>
      </w:r>
    </w:p>
    <w:p>
      <w:pPr>
        <w:pStyle w:val="TextBody"/>
        <w:ind w:firstLine="720"/>
        <w:jc w:val="both"/>
        <w:rPr>
          <w:rFonts w:cs="Arial"/>
          <w:sz w:val="22"/>
        </w:rPr>
      </w:pPr>
      <w:r>
        <w:rPr>
          <w:rFonts w:cs="Arial"/>
          <w:sz w:val="22"/>
        </w:rPr>
        <w:t xml:space="preserve">Наконец крупнейшая телекомпания Америки пригласила Его. В этом смысле Би-би-си упустила свой шанс. Но я не думаю, что Би-би-си сможет проигнорировать это событие, по крайней мере после того, как американские, японские, и вероятно голландские, немецкие, французские и другие телевизионные сети примут Его всерьёз. </w:t>
      </w:r>
    </w:p>
    <w:p>
      <w:pPr>
        <w:pStyle w:val="TextBody"/>
        <w:ind w:firstLine="720"/>
        <w:jc w:val="both"/>
        <w:rPr>
          <w:rFonts w:cs="Arial"/>
          <w:sz w:val="22"/>
        </w:rPr>
      </w:pPr>
      <w:r>
        <w:rPr>
          <w:rFonts w:cs="Arial"/>
          <w:sz w:val="22"/>
        </w:rPr>
      </w:r>
    </w:p>
    <w:p>
      <w:pPr>
        <w:pStyle w:val="TextBody"/>
        <w:jc w:val="both"/>
        <w:rPr>
          <w:rFonts w:cs="Arial"/>
          <w:b/>
          <w:b/>
          <w:sz w:val="22"/>
        </w:rPr>
      </w:pPr>
      <w:r>
        <w:rPr>
          <w:rFonts w:cs="Arial"/>
          <w:b/>
          <w:sz w:val="22"/>
        </w:rPr>
        <w:t>Нельзя ли сказать, почему телевизионное интервью с Майтрейей не осуществилось до конца 1997 г., как надеялось? Это имеет какое-то отношение к тому факту, что фондовый рынок США еще не потерпел крах? (Март 1998 г.)</w:t>
      </w:r>
    </w:p>
    <w:p>
      <w:pPr>
        <w:pStyle w:val="TextBody"/>
        <w:jc w:val="both"/>
        <w:rPr>
          <w:rFonts w:cs="Arial"/>
          <w:sz w:val="22"/>
        </w:rPr>
      </w:pPr>
      <w:r>
        <w:rPr>
          <w:rFonts w:cs="Arial"/>
          <w:sz w:val="22"/>
        </w:rPr>
        <w:t>Если обвал фондовых бирж в странах Тихоокеанского бассейна повторится в США и Европе (вместо «серьёзных колебаний», имевших место), то, как и ожидалось, Майтрейя должен будет появиться, чтобы оказать своё влияние и опереться на ситуацию. Сейчас, когда громадное вливание капиталов, 57 миллиардов долларов, из США и МВФ стабилизировало (временно!) ситуацию в Южной Корее (главный интерес правительства США) и в других местах – Майтрейя решил подождать, но не слишком долго.</w:t>
      </w:r>
    </w:p>
    <w:p>
      <w:pPr>
        <w:pStyle w:val="TextBody"/>
        <w:jc w:val="both"/>
        <w:rPr>
          <w:rFonts w:cs="Arial"/>
          <w:sz w:val="22"/>
        </w:rPr>
      </w:pPr>
      <w:r>
        <w:rPr>
          <w:rFonts w:cs="Arial"/>
          <w:sz w:val="22"/>
        </w:rPr>
      </w:r>
    </w:p>
    <w:p>
      <w:pPr>
        <w:pStyle w:val="TextBody"/>
        <w:jc w:val="both"/>
        <w:rPr>
          <w:rFonts w:cs="Arial"/>
          <w:b/>
          <w:b/>
          <w:sz w:val="22"/>
        </w:rPr>
      </w:pPr>
      <w:r>
        <w:rPr>
          <w:rFonts w:cs="Arial"/>
          <w:b/>
          <w:sz w:val="22"/>
        </w:rPr>
        <w:t>Страны большой восьмерки и телевизионные сети пропитаны продажностью. Разве они позволят Майтрейе выступить по телевидению? (Май 1998 г.)</w:t>
      </w:r>
    </w:p>
    <w:p>
      <w:pPr>
        <w:pStyle w:val="TextBody"/>
        <w:jc w:val="both"/>
        <w:rPr>
          <w:rFonts w:cs="Arial"/>
          <w:sz w:val="22"/>
        </w:rPr>
      </w:pPr>
      <w:r>
        <w:rPr>
          <w:rFonts w:cs="Arial"/>
          <w:sz w:val="22"/>
        </w:rPr>
        <w:t>Его уже пригласили, поэтому да, можно надеяться, что они позволят Ему выступить по телевидению.</w:t>
      </w:r>
    </w:p>
    <w:p>
      <w:pPr>
        <w:pStyle w:val="TextBody"/>
        <w:ind w:firstLine="720"/>
        <w:jc w:val="both"/>
        <w:rPr>
          <w:rFonts w:cs="Arial"/>
          <w:sz w:val="22"/>
        </w:rPr>
      </w:pPr>
      <w:r>
        <w:rPr>
          <w:rFonts w:cs="Arial"/>
          <w:sz w:val="22"/>
        </w:rPr>
        <w:t>/44/ Мир нуждается в преобразованиях, и миллионы людей понимают это, хотя сейчас у них нет возможности высказаться. Майтрейя станет голосом тех людей, которые видят необходимость перемен. Он зарядит энергией мировое общественное мнение, а достаточно энергичное, высокообразованное мировое общественное мнение – это сила, которой не сможет воспротивиться ни одно государство на Земле.</w:t>
      </w:r>
    </w:p>
    <w:p>
      <w:pPr>
        <w:pStyle w:val="TextBody"/>
        <w:ind w:firstLine="720"/>
        <w:jc w:val="both"/>
        <w:rPr>
          <w:rFonts w:cs="Arial"/>
          <w:sz w:val="22"/>
        </w:rPr>
      </w:pPr>
      <w:r>
        <w:rPr>
          <w:rFonts w:cs="Arial"/>
          <w:sz w:val="22"/>
        </w:rPr>
        <w:t>Посмотрите, что недавно произошло в Индонезии. Общественное мнение народа этой страны положило конец диктатуре, тянувшейся 32 года. Советский Союз раскололся, превратившись в федерацию независимых государств, под влиянием общественного мнения. Капиталистическая Западная Германия и коммунистическая Восточная Германия воссоединились в одну страну, под влиянием общественного мнения. Преображение Южной Африки (новая конституция, конец апартеида) – это результат общественного мнения.  Прекращение холодной войны – результат общественного мнения. Все эти события были предсказаны Майтрейей в нашем журнале «Share International». Майтрейя по большей части вызвал их, действуя через некоторых людей, таких как мистер Горбачёв и мистер Мандела. Но фактические события стали результатом общественного мнения, иначе они не смогли бы произойти. Таким же образом организованное, вдохновлённое, высокообразованное мировое общественное мнение преобразит мир под влиянием выступления Майтрейи, который станет выразителем мнения всех людей, не имеющих возможности публично высказаться.</w:t>
      </w:r>
    </w:p>
    <w:p>
      <w:pPr>
        <w:pStyle w:val="TextBody"/>
        <w:ind w:firstLine="720"/>
        <w:jc w:val="both"/>
        <w:rPr>
          <w:rFonts w:cs="Arial"/>
          <w:sz w:val="22"/>
        </w:rPr>
      </w:pPr>
      <w:r>
        <w:rPr>
          <w:rFonts w:cs="Arial"/>
          <w:sz w:val="22"/>
        </w:rPr>
      </w:r>
    </w:p>
    <w:p>
      <w:pPr>
        <w:pStyle w:val="TextBody"/>
        <w:jc w:val="both"/>
        <w:rPr>
          <w:rFonts w:cs="Arial"/>
          <w:b/>
          <w:b/>
          <w:sz w:val="22"/>
        </w:rPr>
      </w:pPr>
      <w:r>
        <w:rPr>
          <w:rFonts w:cs="Arial"/>
          <w:b/>
          <w:sz w:val="22"/>
        </w:rPr>
        <w:t>Саи Баба много лет работает публично. Почему Майтрейе требуется приглашение СМИ до того, как Он приступит к общественной работе? (Июль/август 1997 г.)</w:t>
      </w:r>
    </w:p>
    <w:p>
      <w:pPr>
        <w:pStyle w:val="TextBody"/>
        <w:jc w:val="both"/>
        <w:rPr>
          <w:rFonts w:cs="Arial"/>
          <w:sz w:val="22"/>
        </w:rPr>
      </w:pPr>
      <w:r>
        <w:rPr>
          <w:rFonts w:cs="Arial"/>
          <w:sz w:val="22"/>
        </w:rPr>
        <w:t>/45/ Оба этих великих Существа воплощают в себе одну и ту же энергию, энергию Любви, но должны сыграть совершенно разные роли. Саи Баба находится во втором из трёх опытов воплощения на Земле: в первом Он был Саи Баба из Ширди, сейчас Он – Сатья Саи, а в слудущем (21-м) столетии воплотится как Према Баба. Майтрейя пришел, как Всемирный Учитель эры Водолея (на ближайшие 2500 лет). В весьма определённом смысле Он представитель человечества, и поэтому нуждается в нашем приглашении (через наших полномочных представителей – СМИ), чтобы открыто выступить перед нами и научить нас, как преобразить нашу жизнь таким образом, чтобы правильно реагировать на энергии Водолея и построить новую цивилизацию.</w:t>
      </w:r>
    </w:p>
    <w:p>
      <w:pPr>
        <w:pStyle w:val="TextBody"/>
        <w:jc w:val="both"/>
        <w:rPr>
          <w:rFonts w:cs="Arial"/>
          <w:sz w:val="22"/>
        </w:rPr>
      </w:pPr>
      <w:r>
        <w:rPr>
          <w:rFonts w:cs="Arial"/>
          <w:sz w:val="22"/>
        </w:rPr>
        <w:t>/46/</w:t>
      </w:r>
    </w:p>
    <w:p>
      <w:pPr>
        <w:pStyle w:val="TextBody"/>
        <w:jc w:val="both"/>
        <w:rPr>
          <w:rFonts w:cs="Arial"/>
          <w:sz w:val="22"/>
        </w:rPr>
      </w:pPr>
      <w:r>
        <w:rPr>
          <w:rFonts w:cs="Arial"/>
          <w:sz w:val="22"/>
        </w:rPr>
      </w:r>
    </w:p>
    <w:p>
      <w:pPr>
        <w:pStyle w:val="TextBody"/>
        <w:jc w:val="both"/>
        <w:rPr>
          <w:rFonts w:cs="Arial"/>
          <w:sz w:val="22"/>
        </w:rPr>
      </w:pPr>
      <w:r>
        <w:rPr>
          <w:rFonts w:cs="Arial"/>
          <w:sz w:val="22"/>
        </w:rPr>
      </w:r>
    </w:p>
    <w:p>
      <w:pPr>
        <w:pStyle w:val="TextBody"/>
        <w:jc w:val="center"/>
        <w:rPr>
          <w:rFonts w:cs="Arial"/>
          <w:b/>
          <w:b/>
          <w:sz w:val="32"/>
        </w:rPr>
      </w:pPr>
      <w:r>
        <w:rPr>
          <w:rFonts w:cs="Arial"/>
          <w:b/>
          <w:sz w:val="32"/>
        </w:rPr>
        <w:t>Признание Майтрейи</w:t>
      </w:r>
    </w:p>
    <w:p>
      <w:pPr>
        <w:pStyle w:val="TextBody"/>
        <w:jc w:val="center"/>
        <w:rPr>
          <w:rFonts w:cs="Arial"/>
          <w:b/>
          <w:b/>
          <w:sz w:val="32"/>
        </w:rPr>
      </w:pPr>
      <w:r>
        <w:rPr>
          <w:rFonts w:cs="Arial"/>
          <w:b/>
          <w:sz w:val="32"/>
        </w:rPr>
      </w:r>
    </w:p>
    <w:p>
      <w:pPr>
        <w:pStyle w:val="TextBody"/>
        <w:ind w:left="1418" w:right="1416" w:hanging="0"/>
        <w:jc w:val="both"/>
        <w:rPr>
          <w:rFonts w:cs="Arial"/>
          <w:sz w:val="22"/>
        </w:rPr>
      </w:pPr>
      <w:r>
        <w:rPr>
          <w:rFonts w:cs="Arial"/>
          <w:sz w:val="22"/>
        </w:rPr>
        <w:t>«Очень скоро мир увидит Учителя. Возникает вопрос: признают ли Его народы? Для огромного большинства узнать Его будет нетрудно: поистине редко человек Его высоты (проявляющий зримую для всех Любовь, Мудрость, Цель и Милосердие Бога) открыто входит в наши жизни. Миллионы отзовутся и сплотятся на Его стороне, в нетерпении, чтобы осуществить планы, Им рекомендуемые и совершенно необходимые для обновления жизни на Земле…</w:t>
      </w:r>
    </w:p>
    <w:p>
      <w:pPr>
        <w:pStyle w:val="TextBody"/>
        <w:ind w:left="1418" w:right="1416" w:hanging="0"/>
        <w:jc w:val="both"/>
        <w:rPr>
          <w:rFonts w:cs="Arial"/>
          <w:sz w:val="22"/>
        </w:rPr>
      </w:pPr>
      <w:r>
        <w:rPr>
          <w:rFonts w:cs="Arial"/>
          <w:sz w:val="22"/>
        </w:rPr>
        <w:t xml:space="preserve">Но не все люди признают Майтрейю тем, кого ждали народы всех стран. Глубоко увязшие в религиозных писаниях, обрывочных и обесцвеченных за долгие столетия, многие будут отворачиваться поначалу от этого новейшего проявления долгосрочного Плана Бога для Земли. Им будет трудно признать простой и практичный подход Майтрейи, в связи с их догмами и мистическими ожиданиями. Поэтому не удивляйтесь их испуганному и сердитому отрицанию. То же самое было во времена Иисуса. То же самое было, когда Будда начинал свою работу. Точно так же Кришна сталкивался с несогласием и осуждением. Так происходит всякий раз, когда Новое предстаёт перед Старым. </w:t>
      </w:r>
    </w:p>
    <w:p>
      <w:pPr>
        <w:pStyle w:val="TextBody"/>
        <w:ind w:left="1418" w:right="1416" w:hanging="0"/>
        <w:jc w:val="both"/>
        <w:rPr>
          <w:rFonts w:cs="Arial"/>
          <w:sz w:val="22"/>
        </w:rPr>
      </w:pPr>
      <w:r>
        <w:rPr>
          <w:rFonts w:cs="Arial"/>
          <w:sz w:val="22"/>
        </w:rPr>
        <w:t>Не пугайтесь, поэтому, когда «люди в рясах» начнут выступать против Великого Господа, обзывая Его антихристом и сверх-мошенником, ибо они очень мало знают о законах, лежащих в основе их собственных вероучений. Они так действуют и говорят под влиянием страха и невежества. Их тоже подвергают проверке этим способом». (Из статьи Мастера Мудрости «Признание Майтрейи» в журнале «Share International» за апрель 1997 г.)</w:t>
      </w:r>
    </w:p>
    <w:p>
      <w:pPr>
        <w:pStyle w:val="TextBody"/>
        <w:ind w:left="1418" w:right="1416" w:hanging="0"/>
        <w:jc w:val="both"/>
        <w:rPr>
          <w:rFonts w:cs="Arial"/>
          <w:sz w:val="22"/>
        </w:rPr>
      </w:pPr>
      <w:r>
        <w:rPr>
          <w:rFonts w:cs="Arial"/>
          <w:sz w:val="22"/>
        </w:rPr>
        <w:t>/47/</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В День Декларации, когда Майтрейя будет телепатически говорить со всем миром, пока Его будут видеть по спутниковому телевидению, сможет ли большинство людей понять смысл того, что Он сообщит? (Янв/февр 1998г.)</w:t>
      </w:r>
    </w:p>
    <w:p>
      <w:pPr>
        <w:pStyle w:val="TextBody"/>
        <w:jc w:val="both"/>
        <w:rPr>
          <w:rFonts w:cs="Arial"/>
          <w:sz w:val="22"/>
        </w:rPr>
      </w:pPr>
      <w:r>
        <w:rPr>
          <w:rFonts w:cs="Arial"/>
          <w:sz w:val="22"/>
        </w:rPr>
        <w:t>Он расскажет об истории человечества, о высоком источнике, из которого мы пришли, о процессе эволюции, о законе «Причины и следствия», о законе Перевоплощения, о необходимости не причинять вреда. Будет говорить о мировых нуждах, выделяя наши главные проблемы: нарушение экологического равновесия (это станет важнейшим приоритетом), тяжкая доля голодающих миллионов (предмет Его главного беспокойства), и разрешение этой проблемы с помощью щедрости, а также обеспечение с помощью щедрости справедливости и мира. Он будет говорить просто и откровенно.</w:t>
      </w:r>
    </w:p>
    <w:p>
      <w:pPr>
        <w:pStyle w:val="21"/>
        <w:jc w:val="both"/>
        <w:rPr>
          <w:rFonts w:ascii="Arial" w:hAnsi="Arial" w:cs="Arial"/>
          <w:sz w:val="22"/>
        </w:rPr>
      </w:pPr>
      <w:r>
        <w:rPr>
          <w:rFonts w:cs="Arial" w:ascii="Arial" w:hAnsi="Arial"/>
          <w:sz w:val="22"/>
        </w:rPr>
        <w:t xml:space="preserve">Если вы читали опубликованные послания Майтрейи (книга «Послания Майтрейи Христа», издательство «Share International Fdn.»), я думаю, вы поняли каждое слово. Точно также будет в День Декларации. Он будет говорить простейшими словами, и не об эзотеризме. Он может кратко, в простейших словах упомянуть Путь посвящения, как последнюю стадию пребывания на нашей планете. Он будет говорить о пересмотре наших взглядов на сущность жизни, о её цели и смысле, о том, ради чего мы здесь; в словах, которые каждый сможет понять. </w:t>
      </w:r>
    </w:p>
    <w:p>
      <w:pPr>
        <w:pStyle w:val="Normal"/>
        <w:ind w:firstLine="720"/>
        <w:jc w:val="both"/>
        <w:rPr>
          <w:rFonts w:ascii="Arial" w:hAnsi="Arial" w:cs="Arial"/>
          <w:sz w:val="22"/>
        </w:rPr>
      </w:pPr>
      <w:r>
        <w:rPr>
          <w:rFonts w:cs="Arial" w:ascii="Arial" w:hAnsi="Arial"/>
          <w:sz w:val="22"/>
        </w:rPr>
        <w:t>Если Он может говорить с каждым человеком на его собственном языке, Он должен ощущать каждого человека. Для Него нет разобщенности, поэтому то, что Майтрейя скажет каждому человеку, будет вложено в его мозг на его собственно языке, теми словами, которые этот человек сможет понять. Вероятно, чем более высокий ум, тем более высоким будет это переживание.</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Наступление Дня Декларации зависит от признания народами принципа щедрости? (Апрель 1998 г.)</w:t>
      </w:r>
    </w:p>
    <w:p>
      <w:pPr>
        <w:pStyle w:val="TextBody"/>
        <w:jc w:val="both"/>
        <w:rPr>
          <w:rFonts w:cs="Arial"/>
          <w:sz w:val="22"/>
        </w:rPr>
      </w:pPr>
      <w:r>
        <w:rPr>
          <w:rFonts w:cs="Arial"/>
          <w:sz w:val="22"/>
        </w:rPr>
        <w:t>Нет. Наступление Дня Декларации зависит от того, когда Майтрейю пригласят выступить перед всем человечеством, что будет означать, что СМИ повсюду должны отозваться и предоставить телевизионные сети, объединённые при помощи спутников связи. Этому   объявлению будут          предшествовать отдельные интервью в Америке, Японии, Великобритании – во всём мире.</w:t>
      </w:r>
    </w:p>
    <w:p>
      <w:pPr>
        <w:pStyle w:val="TextBody"/>
        <w:ind w:firstLine="720"/>
        <w:jc w:val="both"/>
        <w:rPr>
          <w:rFonts w:cs="Arial"/>
          <w:sz w:val="22"/>
        </w:rPr>
      </w:pPr>
      <w:r>
        <w:rPr>
          <w:rFonts w:cs="Arial"/>
          <w:sz w:val="22"/>
        </w:rPr>
        <w:t xml:space="preserve">/48/ Мастеры Мудрости не руководствуются датами. У них нет ощущения времени. Для них прошлое, настоящее и будущее сосуществуют. Они предвидят события, поэтому Майтрейя способен предсказывать. В мировой истории ещё никогда не было такого количества прогнозов, такой сверхъестественной точности, как те прогнозы, которые давал Майтрейя между 1988 и 1991 г.г. (они публиковались в том виде, в каком были получены, в журнале «Share International»). Это потому, что Он видит, что по закону «Причины и следствия» конкретное событие неизбежно, и Он видит его, как уже происходящее. Когда конкретно это событие «выпадет в осадок» в физический мир из более тонких миров, где оно уже произошло, - это уже другой вопрос. </w:t>
      </w:r>
    </w:p>
    <w:p>
      <w:pPr>
        <w:pStyle w:val="TextBody"/>
        <w:ind w:firstLine="720"/>
        <w:jc w:val="both"/>
        <w:rPr>
          <w:rFonts w:cs="Arial"/>
          <w:sz w:val="22"/>
        </w:rPr>
      </w:pPr>
      <w:r>
        <w:rPr>
          <w:rFonts w:cs="Arial"/>
          <w:sz w:val="22"/>
        </w:rPr>
        <w:t>В чём Мастеры Мудрости затрудняются, так это втиснуть своё осознание в рамки времени, привычные для нас. Всякий раз, когда Они сообщают дату, Они вынуждены перенастраивать своё сознание на наше чувство времени, которого в Реальности не существует. У нас совершенно ошибочное представление о времени. Мы видим последовательность событий, следующих одно за другим, но в реальности это не так. Все они в Вечном Сейчас: прошлое и настоящее всё ещё действует, но не всё из них собирается выпасть в осадок. Любая наша мыслеформа когда-то выпадет в осадок [воплотится] если она достаточно мощная, если её поддерживает достаточное количество людей. Если она не достаточно мощная, то эта мыслеформа не воплотится.</w:t>
      </w:r>
    </w:p>
    <w:p>
      <w:pPr>
        <w:pStyle w:val="TextBody"/>
        <w:ind w:firstLine="720"/>
        <w:jc w:val="both"/>
        <w:rPr>
          <w:rFonts w:cs="Arial"/>
          <w:sz w:val="22"/>
        </w:rPr>
      </w:pPr>
      <w:r>
        <w:rPr>
          <w:rFonts w:cs="Arial"/>
          <w:sz w:val="22"/>
        </w:rPr>
      </w:r>
    </w:p>
    <w:p>
      <w:pPr>
        <w:pStyle w:val="2"/>
        <w:jc w:val="both"/>
        <w:rPr>
          <w:rFonts w:ascii="Arial" w:hAnsi="Arial" w:cs="Arial"/>
          <w:sz w:val="22"/>
        </w:rPr>
      </w:pPr>
      <w:r>
        <w:rPr>
          <w:rFonts w:cs="Arial" w:ascii="Arial" w:hAnsi="Arial"/>
          <w:sz w:val="22"/>
        </w:rPr>
        <w:t>Разве так уж необходимо, чтобы Майтрейя заявил о себе в таком великом событии, как День Декларации? (Январь/февраль 1999 г.)</w:t>
      </w:r>
    </w:p>
    <w:p>
      <w:pPr>
        <w:pStyle w:val="Normal"/>
        <w:jc w:val="both"/>
        <w:rPr>
          <w:rFonts w:ascii="Arial" w:hAnsi="Arial" w:cs="Arial"/>
          <w:sz w:val="22"/>
        </w:rPr>
      </w:pPr>
      <w:r>
        <w:rPr>
          <w:rFonts w:cs="Arial" w:ascii="Arial" w:hAnsi="Arial"/>
          <w:sz w:val="22"/>
        </w:rPr>
        <w:t>Таков Его план, значит Он, очевидно, видит в этом необходимость. Я полагаю, что лишь событие не меньшего масштаба позволит Ему (быстро и эффективно) войти в умы и сердца достаточно большой части человечества.</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Почему Он нуждается в телевидении, если Он действительно вездесущий и всезнающий? (Сентябрь 1997 г.)</w:t>
      </w:r>
    </w:p>
    <w:p>
      <w:pPr>
        <w:pStyle w:val="Normal"/>
        <w:jc w:val="both"/>
        <w:rPr>
          <w:rFonts w:ascii="Arial" w:hAnsi="Arial" w:cs="Arial"/>
          <w:sz w:val="22"/>
        </w:rPr>
      </w:pPr>
      <w:r>
        <w:rPr>
          <w:rFonts w:cs="Arial" w:ascii="Arial" w:hAnsi="Arial"/>
          <w:sz w:val="22"/>
        </w:rPr>
        <w:t>/49/ Он не нуждается, нуждаемся мы. Для самоконтроля. Майтрейя может осенить всё человечество в любое время, по телевидению или без него. Он будет на телеэкране, чтобы вы знали, что пока вы видите Его лицо, голос, который вы слышите в своей голове – это не ваша фантазия, и вы не сходите с ума, рассказывая самому себе о прошлом и будущем человечества, получая все те прозрения, которыми Он одарит вас в тот день. СМИ объявят, и вы будете заранее знать, когда включить телевизор чтобы увидеть выступление, подобного которому вы не видели никогда в жизни.</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Телепатическая связь между Майтрейей и человечеством состоится всего один раз, только в День Декларации? (Декабрь 1998 г.)</w:t>
      </w:r>
    </w:p>
    <w:p>
      <w:pPr>
        <w:pStyle w:val="Heading3"/>
        <w:jc w:val="both"/>
        <w:rPr>
          <w:rFonts w:ascii="Arial" w:hAnsi="Arial" w:cs="Arial"/>
          <w:sz w:val="22"/>
          <w:lang w:val="ru-RU"/>
        </w:rPr>
      </w:pPr>
      <w:r>
        <w:rPr>
          <w:rFonts w:cs="Arial" w:ascii="Arial" w:hAnsi="Arial"/>
          <w:sz w:val="22"/>
          <w:lang w:val="ru-RU"/>
        </w:rPr>
        <w:t>Да. Не проспите его!</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sz w:val="22"/>
        </w:rPr>
      </w:pPr>
      <w:r>
        <w:rPr>
          <w:rFonts w:cs="Arial" w:ascii="Arial" w:hAnsi="Arial"/>
          <w:b/>
          <w:sz w:val="22"/>
        </w:rPr>
        <w:t>Вы говорите, что в День Декларации Майтрейя осенит всё человечество одновременно. Означает ли это, что Он осенит и воплощённых людей, и тех, кто за пределами воплощения? (Октябрь 1997 г.)</w:t>
      </w:r>
    </w:p>
    <w:p>
      <w:pPr>
        <w:pStyle w:val="TextBody"/>
        <w:jc w:val="both"/>
        <w:rPr>
          <w:rFonts w:cs="Arial"/>
          <w:sz w:val="22"/>
        </w:rPr>
      </w:pPr>
      <w:r>
        <w:rPr>
          <w:rFonts w:cs="Arial"/>
          <w:sz w:val="22"/>
        </w:rPr>
        <w:t>Это не коснётся тех, кто за пределами воплощения. Они ощутят это на эмоциональном уровне, если находятся в слоях астрального мира (где большинство людей временно пребывают, выйдя из воплощения); и на умственном уровне, если они находятся в слоях умственного мира (где пребывает меньшинство); это станет духовной реальностью для тех, кто в слоях духовного мира (таковых ещё меньше). Если бы вы пребывали в духовных слоях, вы бы уже знали об этом событии (как уже происходящем), потому что в слоях духовного мира нет времени. Просто это событие еще не «выпало в осадок» в физический мир. Для  воплощенных людей, это станет умственным осенением. Каждый из нас будет слышать Его слова на своём собственном языке. Его идеи и мысли, направленные в умственную сферу, наш мозг автоматически будет трансформировать в слова нашего собственного языка, каким бы он ни был.</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Очевидно, что многие людские коллективы (ортодоксальные верующие многих религий) сразу не примут Майтрейю и Его послание. Существует ли какая-нибудь конкретная группа людей, которая (напротив) окажется наиболее восприимчивой к приходу Майтрейи? (Июль/август 1997 г.)</w:t>
      </w:r>
    </w:p>
    <w:p>
      <w:pPr>
        <w:pStyle w:val="Heading3"/>
        <w:jc w:val="both"/>
        <w:rPr>
          <w:rFonts w:ascii="Arial" w:hAnsi="Arial" w:cs="Arial"/>
          <w:sz w:val="22"/>
          <w:lang w:val="ru-RU"/>
        </w:rPr>
      </w:pPr>
      <w:r>
        <w:rPr>
          <w:rFonts w:cs="Arial" w:ascii="Arial" w:hAnsi="Arial"/>
          <w:sz w:val="22"/>
          <w:lang w:val="ru-RU"/>
        </w:rPr>
        <w:t>От тех, в ком хорошо развит альтруизм (от стремящихся, учеников и адептов), можно ожидать быстрого отклика на идеи Майтрейи. Что касается национальных и расовых групп, то Мастер Джуал Кхул (через Алису Бейли) указал, что африканские народы (я полагаю, южные африканские народы) окажутся одними из первых, кто признает Его идеи и последует Его руководству.</w:t>
      </w:r>
    </w:p>
    <w:p>
      <w:pPr>
        <w:pStyle w:val="Normal"/>
        <w:jc w:val="both"/>
        <w:rPr>
          <w:rFonts w:ascii="Arial" w:hAnsi="Arial" w:cs="Arial"/>
          <w:sz w:val="22"/>
          <w:lang w:val="ru-RU"/>
        </w:rPr>
      </w:pPr>
      <w:r>
        <w:rPr>
          <w:rFonts w:cs="Arial" w:ascii="Arial" w:hAnsi="Arial"/>
          <w:sz w:val="22"/>
          <w:lang w:val="ru-RU"/>
        </w:rPr>
      </w:r>
    </w:p>
    <w:p>
      <w:pPr>
        <w:pStyle w:val="2"/>
        <w:jc w:val="both"/>
        <w:rPr>
          <w:rFonts w:ascii="Arial" w:hAnsi="Arial" w:cs="Arial"/>
          <w:sz w:val="22"/>
        </w:rPr>
      </w:pPr>
      <w:r>
        <w:rPr>
          <w:rFonts w:cs="Arial" w:ascii="Arial" w:hAnsi="Arial"/>
          <w:sz w:val="22"/>
        </w:rPr>
        <w:t>Вы считаете, что есть некие отрицательные силы: правительственные, неправительственные, отдельные организации – стремящиеся помешать Майтрейе, выполнить свою работу и этим помешать прогрессу человечества? (Май 1998 г.)</w:t>
      </w:r>
    </w:p>
    <w:p>
      <w:pPr>
        <w:pStyle w:val="TextBody"/>
        <w:jc w:val="both"/>
        <w:rPr>
          <w:rFonts w:cs="Arial"/>
          <w:sz w:val="22"/>
        </w:rPr>
      </w:pPr>
      <w:r>
        <w:rPr>
          <w:rFonts w:cs="Arial"/>
          <w:sz w:val="22"/>
        </w:rPr>
        <w:t>Да, очень даже считаю. В нашем мире действительно есть могучие отрицательные силы, которые в целом называются «силами зла». Есть также могущественные коллективы и люди, которые видят в появлении Майтрейи конец своей власти и процветания. Они есть во многих странах, особенно в западном мире. Сейчас они правят огромными финансовыми и экономическими империями, которые хотят сохранить как можно дольше. Они добиваются своего, но это продлится не долго.</w:t>
      </w:r>
    </w:p>
    <w:p>
      <w:pPr>
        <w:pStyle w:val="TextBody"/>
        <w:jc w:val="both"/>
        <w:rPr>
          <w:rFonts w:cs="Arial"/>
          <w:sz w:val="22"/>
        </w:rPr>
      </w:pPr>
      <w:r>
        <w:rPr>
          <w:rFonts w:cs="Arial"/>
          <w:sz w:val="22"/>
        </w:rPr>
      </w:r>
    </w:p>
    <w:p>
      <w:pPr>
        <w:pStyle w:val="TextBody"/>
        <w:jc w:val="both"/>
        <w:rPr>
          <w:rFonts w:cs="Arial"/>
          <w:b/>
          <w:b/>
          <w:sz w:val="22"/>
        </w:rPr>
      </w:pPr>
      <w:r>
        <w:rPr>
          <w:rFonts w:cs="Arial"/>
          <w:b/>
          <w:sz w:val="22"/>
        </w:rPr>
        <w:t>Из-за необычайного сопротивления присутствию Майтрейи со стороны определённых сил в мире, Ему придётся физически уничтожить не только учреждения, но и людей, чтобы выдвинуться? (Сентябрь 1998 г.)</w:t>
      </w:r>
    </w:p>
    <w:p>
      <w:pPr>
        <w:pStyle w:val="TextBody"/>
        <w:jc w:val="both"/>
        <w:rPr>
          <w:rFonts w:cs="Arial"/>
          <w:sz w:val="22"/>
        </w:rPr>
      </w:pPr>
      <w:r>
        <w:rPr>
          <w:rFonts w:cs="Arial"/>
          <w:sz w:val="22"/>
        </w:rPr>
        <w:t>/52/ Отвечаю абсолютное, категорическое нет! Майтрейя – Учитель всех Мастеров Мудрости. Для Мастеров Мудрости свободная воля человека – священна. Она абсолютно неприкосновенна, и никогда не нарушалась несмотря на любые провокации. И не будет нарушаться. Если бы Майтрейе предстояло сделать то, что вы предполагаете, это стало бы таким нарушением Закона, что Он больше не был бы Майтрейей.</w:t>
      </w:r>
    </w:p>
    <w:p>
      <w:pPr>
        <w:pStyle w:val="TextBody"/>
        <w:ind w:firstLine="720"/>
        <w:jc w:val="both"/>
        <w:rPr>
          <w:rFonts w:cs="Arial"/>
          <w:sz w:val="22"/>
        </w:rPr>
      </w:pPr>
      <w:r>
        <w:rPr>
          <w:rFonts w:cs="Arial"/>
          <w:sz w:val="22"/>
        </w:rPr>
        <w:t>Я знаю людей из Его окружения, которые были приглашены Би-би-си, прийти и выступить по телевидению, чтобы рассказать о Нём, но они отказались. Вот всё что по этому поводу сказал Майтрейя: «Кому-то придется это сделать». Он мог бы оказать некоторое влияние: «Ну же, будьте смелее. Я поддержу вас. Я буду за вашей спиной». Некоторые из этих людей – свами, люди весьма авторитетные в своём кругу. Но и они ничего не делают. Всё что на это сказал Майтрейя: «Кто-то должен это сделать». Что бы ни предпринимал Майтрейя, никогда и ни одно из Его действий не послужит для человечества примером насилия, несмотря на любые провокации. Это категорически и стопроцентно так.</w:t>
      </w:r>
    </w:p>
    <w:p>
      <w:pPr>
        <w:pStyle w:val="TextBody"/>
        <w:ind w:firstLine="720"/>
        <w:jc w:val="both"/>
        <w:rPr>
          <w:rFonts w:cs="Arial"/>
          <w:sz w:val="22"/>
        </w:rPr>
      </w:pPr>
      <w:r>
        <w:rPr>
          <w:rFonts w:cs="Arial"/>
          <w:sz w:val="22"/>
        </w:rPr>
      </w:r>
    </w:p>
    <w:p>
      <w:pPr>
        <w:pStyle w:val="TextBody"/>
        <w:jc w:val="both"/>
        <w:rPr>
          <w:rFonts w:cs="Arial"/>
          <w:b/>
          <w:b/>
          <w:sz w:val="22"/>
        </w:rPr>
      </w:pPr>
      <w:r>
        <w:rPr>
          <w:rFonts w:cs="Arial"/>
          <w:b/>
          <w:sz w:val="22"/>
        </w:rPr>
        <w:t>Во многих случаях вы упоминали очень важную роль, которую СМИ будут иметь в продвижении идей Майтрейи. Простите, но я бы хотел спросить: вы думаете, владельцы частных телевизионных каналов согласятся поделиться своей собственностью? Или может быть перед нами встаёт идея социализации СМИ? (Сентябрь 1998 г.)</w:t>
      </w:r>
    </w:p>
    <w:p>
      <w:pPr>
        <w:pStyle w:val="TextBody"/>
        <w:jc w:val="both"/>
        <w:rPr>
          <w:rFonts w:cs="Arial"/>
          <w:sz w:val="22"/>
        </w:rPr>
      </w:pPr>
      <w:r>
        <w:rPr>
          <w:rFonts w:cs="Arial"/>
          <w:sz w:val="22"/>
        </w:rPr>
        <w:t>Майтрейя явно ждет, пока общественное мнение выработает требование, чтобы Он выступил через СМИ.</w:t>
      </w:r>
    </w:p>
    <w:p>
      <w:pPr>
        <w:pStyle w:val="TextBody"/>
        <w:jc w:val="both"/>
        <w:rPr>
          <w:rFonts w:cs="Arial"/>
          <w:sz w:val="22"/>
        </w:rPr>
      </w:pPr>
      <w:r>
        <w:rPr>
          <w:rFonts w:cs="Arial"/>
          <w:sz w:val="22"/>
        </w:rPr>
      </w:r>
    </w:p>
    <w:p>
      <w:pPr>
        <w:pStyle w:val="TextBody"/>
        <w:jc w:val="both"/>
        <w:rPr>
          <w:rFonts w:cs="Arial"/>
          <w:b/>
          <w:b/>
          <w:sz w:val="22"/>
        </w:rPr>
      </w:pPr>
      <w:r>
        <w:rPr>
          <w:rFonts w:cs="Arial"/>
          <w:b/>
          <w:sz w:val="22"/>
        </w:rPr>
        <w:t>Могут ли «негативные силы, противящиеся обновлению мира» техническими средствами уничтожить эффект Дня Декларации? Ведь известно, что у них имеются технологии НЛО и т.п. (Июль/август 1997 г.)</w:t>
      </w:r>
    </w:p>
    <w:p>
      <w:pPr>
        <w:pStyle w:val="TextBody"/>
        <w:jc w:val="both"/>
        <w:rPr>
          <w:rFonts w:cs="Arial"/>
          <w:sz w:val="22"/>
        </w:rPr>
      </w:pPr>
      <w:r>
        <w:rPr>
          <w:rFonts w:cs="Arial"/>
          <w:sz w:val="22"/>
        </w:rPr>
        <w:t>Нет. На Земле нет правительства, которое располагает и способно применять технологию НЛО.</w:t>
      </w:r>
    </w:p>
    <w:p>
      <w:pPr>
        <w:pStyle w:val="TextBody"/>
        <w:jc w:val="both"/>
        <w:rPr>
          <w:rFonts w:cs="Arial"/>
          <w:sz w:val="22"/>
        </w:rPr>
      </w:pPr>
      <w:r>
        <w:rPr>
          <w:rFonts w:cs="Arial"/>
          <w:sz w:val="22"/>
        </w:rPr>
        <w:t>/53/</w:t>
      </w:r>
    </w:p>
    <w:p>
      <w:pPr>
        <w:pStyle w:val="TextBody"/>
        <w:jc w:val="both"/>
        <w:rPr>
          <w:rFonts w:cs="Arial"/>
          <w:b/>
          <w:b/>
          <w:sz w:val="22"/>
        </w:rPr>
      </w:pPr>
      <w:r>
        <w:rPr>
          <w:rFonts w:cs="Arial"/>
          <w:b/>
          <w:sz w:val="22"/>
        </w:rPr>
      </w:r>
    </w:p>
    <w:p>
      <w:pPr>
        <w:pStyle w:val="Normal"/>
        <w:ind w:firstLine="720"/>
        <w:jc w:val="both"/>
        <w:rPr>
          <w:rFonts w:ascii="Arial" w:hAnsi="Arial" w:cs="Arial"/>
          <w:b/>
          <w:b/>
          <w:sz w:val="32"/>
        </w:rPr>
      </w:pPr>
      <w:r>
        <w:rPr>
          <w:rFonts w:cs="Arial" w:ascii="Arial" w:hAnsi="Arial"/>
          <w:b/>
          <w:sz w:val="32"/>
        </w:rPr>
      </w:r>
    </w:p>
    <w:p>
      <w:pPr>
        <w:pStyle w:val="FR2"/>
        <w:widowControl/>
        <w:spacing w:before="0" w:after="0"/>
        <w:rPr>
          <w:rFonts w:ascii="Arial" w:hAnsi="Arial" w:cs="Arial"/>
          <w:sz w:val="32"/>
          <w:lang w:val="ru-RU"/>
        </w:rPr>
      </w:pPr>
      <w:r>
        <w:rPr>
          <w:rFonts w:cs="Arial" w:ascii="Arial" w:hAnsi="Arial"/>
          <w:sz w:val="32"/>
          <w:lang w:val="ru-RU"/>
        </w:rPr>
        <w:t xml:space="preserve">Неожиданные встречи с Майтрейей и </w:t>
      </w:r>
    </w:p>
    <w:p>
      <w:pPr>
        <w:pStyle w:val="FR2"/>
        <w:widowControl/>
        <w:spacing w:before="0" w:after="0"/>
        <w:rPr>
          <w:rFonts w:ascii="Arial" w:hAnsi="Arial" w:cs="Arial"/>
          <w:sz w:val="32"/>
          <w:lang w:val="ru-RU"/>
        </w:rPr>
      </w:pPr>
      <w:r>
        <w:rPr>
          <w:rFonts w:cs="Arial" w:ascii="Arial" w:hAnsi="Arial"/>
          <w:sz w:val="32"/>
          <w:lang w:val="ru-RU"/>
        </w:rPr>
        <w:t>Мастерами Мудрости</w:t>
      </w:r>
    </w:p>
    <w:p>
      <w:pPr>
        <w:pStyle w:val="Normal"/>
        <w:jc w:val="both"/>
        <w:rPr>
          <w:rFonts w:ascii="Arial" w:hAnsi="Arial" w:cs="Arial"/>
          <w:b/>
          <w:b/>
          <w:sz w:val="22"/>
          <w:lang w:val="ru-RU"/>
        </w:rPr>
      </w:pPr>
      <w:r>
        <w:rPr>
          <w:rFonts w:cs="Arial" w:ascii="Arial" w:hAnsi="Arial"/>
          <w:b/>
          <w:sz w:val="22"/>
          <w:lang w:val="ru-RU"/>
        </w:rPr>
      </w:r>
    </w:p>
    <w:p>
      <w:pPr>
        <w:pStyle w:val="2"/>
        <w:jc w:val="both"/>
        <w:rPr>
          <w:rFonts w:ascii="Arial" w:hAnsi="Arial" w:cs="Arial"/>
          <w:sz w:val="22"/>
        </w:rPr>
      </w:pPr>
      <w:r>
        <w:rPr>
          <w:rFonts w:cs="Arial" w:ascii="Arial" w:hAnsi="Arial"/>
          <w:sz w:val="22"/>
        </w:rPr>
        <w:t>(1) В письмах редактору журнала «Share International» читатели сообщали о неожиданных встречах с Майтрейей и Мастерами Мудрости. Эти письма писали только те люди, которые сами видели Их? (2) Майтрейя материализовался для них в своём теле, или Он осенял существующего человека? (3) Может быть, все люди имели переживание Майтрейи (Иисуса), но большинство не могут об этом вспомнить? Я не могу себе представить, что Они являлись лишь столь немногим. (4) Каково назначение этих переживаний? (5) Почему упоминается только Майтрейя и (или) Мастер Иисус, и никогда – другие Мастеры Мудрости (Если не считать Мастера из Токио)? (Ноябрь 1998 г.)</w:t>
      </w:r>
    </w:p>
    <w:p>
      <w:pPr>
        <w:pStyle w:val="TextBody"/>
        <w:jc w:val="both"/>
        <w:rPr>
          <w:rFonts w:cs="Arial"/>
          <w:sz w:val="22"/>
        </w:rPr>
      </w:pPr>
      <w:r>
        <w:rPr>
          <w:rFonts w:cs="Arial"/>
          <w:sz w:val="22"/>
        </w:rPr>
        <w:t>(1) Иногда да, но не всегда. (2) Он материализуется в «знакомом» виде. Иногда это была «знакомая» внешность существующего человека. (3) Нет. Но очень большой процент людей действительно имел переживания того или иного рода. (4) Пробудить людей к факту своего присутствия; или подтвердить интуицию и веру тех, кто трудится, чтобы проинформировать общественность о Его присутствии; либо поддержать и помочь больным и унылым . (5) Они взяли на себя эту особую роль.</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ак это Майтрейя может принимать участие в обыденной жизни совершенно заурядных людей? Я размышляю над рубрикой «Письма» в журнале «Share International». (Март 1997 г.)</w:t>
      </w:r>
    </w:p>
    <w:p>
      <w:pPr>
        <w:pStyle w:val="2"/>
        <w:jc w:val="both"/>
        <w:rPr>
          <w:rFonts w:ascii="Arial" w:hAnsi="Arial" w:cs="Arial"/>
          <w:b w:val="false"/>
          <w:b w:val="false"/>
          <w:sz w:val="22"/>
        </w:rPr>
      </w:pPr>
      <w:r>
        <w:rPr>
          <w:rFonts w:cs="Arial" w:ascii="Arial" w:hAnsi="Arial"/>
          <w:b w:val="false"/>
          <w:sz w:val="22"/>
        </w:rPr>
        <w:t>Майтрейя является людям из коллективов, с которыми я сотрудничаю во всём мире. Это по большей части люди, которые годами работают, чтобы обнародовать факт Его присутствия, поэтому они относятся к особой категории. Иногда это люди (хотя сами они пока ещё об этом не знают), которым предстоит принять участие в этой работе.</w:t>
      </w:r>
    </w:p>
    <w:p>
      <w:pPr>
        <w:pStyle w:val="2"/>
        <w:jc w:val="both"/>
        <w:rPr>
          <w:rFonts w:ascii="Arial" w:hAnsi="Arial" w:cs="Arial"/>
          <w:b w:val="false"/>
          <w:b w:val="false"/>
          <w:sz w:val="22"/>
        </w:rPr>
      </w:pPr>
      <w:r>
        <w:rPr>
          <w:rFonts w:cs="Arial" w:ascii="Arial" w:hAnsi="Arial"/>
          <w:b w:val="false"/>
          <w:sz w:val="22"/>
        </w:rPr>
      </w:r>
    </w:p>
    <w:p>
      <w:pPr>
        <w:pStyle w:val="2"/>
        <w:jc w:val="both"/>
        <w:rPr>
          <w:rFonts w:ascii="Arial" w:hAnsi="Arial" w:cs="Arial"/>
          <w:sz w:val="22"/>
        </w:rPr>
      </w:pPr>
      <w:r>
        <w:rPr>
          <w:rFonts w:cs="Arial" w:ascii="Arial" w:hAnsi="Arial"/>
          <w:sz w:val="22"/>
        </w:rPr>
        <w:t>Почему одни люди встречают Мастеров Мудрости, Майтрейю и узнают Их, а другие люди – нет? (1) Может быть Они показываются большому количеству людей, но только немногие достаточно сознательны, чтобы узнать Их? (2) Например, мог ли видеть, и видел ли я Мастера Мудрости или Майтрейю, но был настолько поглощён личными мыслями, что не заметил? (3) Или это по кармическим или ещё по каким-то причинам, я не должен видеть Их? (Май 1998 г.)</w:t>
      </w:r>
    </w:p>
    <w:p>
      <w:pPr>
        <w:pStyle w:val="2"/>
        <w:jc w:val="both"/>
        <w:rPr>
          <w:rFonts w:ascii="Arial" w:hAnsi="Arial" w:cs="Arial"/>
          <w:b w:val="false"/>
          <w:b w:val="false"/>
          <w:sz w:val="22"/>
        </w:rPr>
      </w:pPr>
      <w:r>
        <w:rPr>
          <w:rFonts w:cs="Arial" w:ascii="Arial" w:hAnsi="Arial"/>
          <w:b w:val="false"/>
          <w:sz w:val="22"/>
        </w:rPr>
        <w:t>/61/ (1) Да. (2) Да. (3) Нет.</w:t>
      </w:r>
    </w:p>
    <w:p>
      <w:pPr>
        <w:pStyle w:val="2"/>
        <w:jc w:val="both"/>
        <w:rPr>
          <w:rFonts w:ascii="Arial" w:hAnsi="Arial" w:cs="Arial"/>
          <w:b w:val="false"/>
          <w:b w:val="false"/>
          <w:sz w:val="22"/>
        </w:rPr>
      </w:pPr>
      <w:r>
        <w:rPr>
          <w:rFonts w:cs="Arial" w:ascii="Arial" w:hAnsi="Arial"/>
          <w:b w:val="false"/>
          <w:sz w:val="22"/>
        </w:rPr>
      </w:r>
    </w:p>
    <w:p>
      <w:pPr>
        <w:pStyle w:val="2"/>
        <w:jc w:val="both"/>
        <w:rPr>
          <w:rFonts w:ascii="Arial" w:hAnsi="Arial" w:cs="Arial"/>
          <w:sz w:val="22"/>
        </w:rPr>
      </w:pPr>
      <w:r>
        <w:rPr>
          <w:rFonts w:cs="Arial" w:ascii="Arial" w:hAnsi="Arial"/>
          <w:sz w:val="22"/>
        </w:rPr>
        <w:t>Когда появляется Майтрейя или Мастер Мудрости, как это происходило с людьми, приславшими письма в журнал  «Share Internationa», не чувствуется, что эти случайные встречи принесли людям пользу. Зачем они устраивают такие нелепые случайные встречи? (Май 1998 г.)</w:t>
      </w:r>
    </w:p>
    <w:p>
      <w:pPr>
        <w:pStyle w:val="2"/>
        <w:jc w:val="both"/>
        <w:rPr>
          <w:rFonts w:ascii="Arial" w:hAnsi="Arial" w:cs="Arial"/>
          <w:b w:val="false"/>
          <w:b w:val="false"/>
          <w:sz w:val="22"/>
        </w:rPr>
      </w:pPr>
      <w:r>
        <w:rPr>
          <w:rFonts w:cs="Arial" w:ascii="Arial" w:hAnsi="Arial"/>
          <w:b w:val="false"/>
          <w:sz w:val="22"/>
        </w:rPr>
        <w:t>У нас нет никакой возможности оценить ту пользу, которую получили люди от этих неожиданных встреч. Я знаю многих людей, которые таким путём видели Майтрейю или одного из Мастеров Мудрости, и всегда оставалось впечатление, что эти люди получили огромную пользу. Они переживали подъём. Если до этого они были в депрессии или чувствовали себя несчастными, то теперь они переполнены радостью; они ощутили себя освобождёнными. Эти неожиданные встречи имеют громадную ценность для людей, переживших их.  Мастеры Мудрости прибыли как коллектив, из центра нашей планеты, где выражена любовь Бога, и огромное большинство этих неожиданных встреч демонстрирует аспект Любви. Во время многих из этих встреч: в автомобильных катастрофах, во время падения в пропасть, во множестве ужасных ситуаций разного сорта – люди были спасены от гибели вмешательством Мастеров Мудрости.</w:t>
      </w:r>
    </w:p>
    <w:p>
      <w:pPr>
        <w:pStyle w:val="2"/>
        <w:jc w:val="both"/>
        <w:rPr>
          <w:rFonts w:ascii="Arial" w:hAnsi="Arial" w:cs="Arial"/>
          <w:b w:val="false"/>
          <w:b w:val="false"/>
          <w:sz w:val="22"/>
        </w:rPr>
      </w:pPr>
      <w:r>
        <w:rPr>
          <w:rFonts w:cs="Arial" w:ascii="Arial" w:hAnsi="Arial"/>
          <w:b w:val="false"/>
          <w:sz w:val="22"/>
        </w:rPr>
      </w:r>
    </w:p>
    <w:p>
      <w:pPr>
        <w:pStyle w:val="2"/>
        <w:jc w:val="both"/>
        <w:rPr>
          <w:rFonts w:ascii="Arial" w:hAnsi="Arial" w:cs="Arial"/>
          <w:sz w:val="22"/>
        </w:rPr>
      </w:pPr>
      <w:r>
        <w:rPr>
          <w:rFonts w:cs="Arial" w:ascii="Arial" w:hAnsi="Arial"/>
          <w:sz w:val="22"/>
        </w:rPr>
        <w:t>Я с восхищением читал многие письма, присланные в журнал «Share International»: они такие разные, удивительные, личные, и зачастую заметно, что люди получили большую пользу. Одни переживания кажутся достаточно простыми, другие – многозначительными. Может быть, иногда Майтрейя или Мастер Иисус стараются подчеркнуть наваждение или предубеждение, в плену которого находится человек? (Май 1999 г.)</w:t>
      </w:r>
    </w:p>
    <w:p>
      <w:pPr>
        <w:pStyle w:val="2"/>
        <w:jc w:val="both"/>
        <w:rPr>
          <w:rFonts w:ascii="Arial" w:hAnsi="Arial" w:cs="Arial"/>
          <w:b w:val="false"/>
          <w:b w:val="false"/>
          <w:sz w:val="22"/>
        </w:rPr>
      </w:pPr>
      <w:r>
        <w:rPr>
          <w:rFonts w:cs="Arial" w:ascii="Arial" w:hAnsi="Arial"/>
          <w:b w:val="false"/>
          <w:sz w:val="22"/>
        </w:rPr>
        <w:t xml:space="preserve">/62/ Да. Очень часто, даже если косвенно, Они выделяют главную ошибку или наваждение, шутя или передразнивая. Они, например, могут попросить денег у весьма «скаредного» человека. </w:t>
      </w:r>
    </w:p>
    <w:p>
      <w:pPr>
        <w:pStyle w:val="2"/>
        <w:jc w:val="both"/>
        <w:rPr>
          <w:rFonts w:ascii="Arial" w:hAnsi="Arial" w:cs="Arial"/>
          <w:b w:val="false"/>
          <w:b w:val="false"/>
          <w:sz w:val="22"/>
        </w:rPr>
      </w:pPr>
      <w:r>
        <w:rPr>
          <w:rFonts w:cs="Arial" w:ascii="Arial" w:hAnsi="Arial"/>
          <w:b w:val="false"/>
          <w:sz w:val="22"/>
        </w:rPr>
      </w:r>
    </w:p>
    <w:p>
      <w:pPr>
        <w:pStyle w:val="2"/>
        <w:jc w:val="both"/>
        <w:rPr>
          <w:rFonts w:ascii="Arial" w:hAnsi="Arial" w:cs="Arial"/>
          <w:sz w:val="22"/>
        </w:rPr>
      </w:pPr>
      <w:r>
        <w:rPr>
          <w:rFonts w:cs="Arial" w:ascii="Arial" w:hAnsi="Arial"/>
          <w:sz w:val="22"/>
        </w:rPr>
        <w:t>Я заметил, что периодически, в определённое время мои мысли о Майтрейе становятся сильнее,  других мыслей. Именно в эти моменты я осматриваюсь по сторонам, задаваясь вопросом: «Нет ли поблизости Майтрейи?» - или: «Интересно, Майтрейя такой или вот такой…?» – т.д. Может быть, в эти моменты приподнятого сознания или мыслей о Нём, Он действительно находится очень близко? (Май 1999 г.)</w:t>
      </w:r>
    </w:p>
    <w:p>
      <w:pPr>
        <w:pStyle w:val="2"/>
        <w:jc w:val="both"/>
        <w:rPr>
          <w:rFonts w:ascii="Arial" w:hAnsi="Arial" w:cs="Arial"/>
          <w:b w:val="false"/>
          <w:b w:val="false"/>
          <w:sz w:val="22"/>
        </w:rPr>
      </w:pPr>
      <w:r>
        <w:rPr>
          <w:rFonts w:cs="Arial" w:ascii="Arial" w:hAnsi="Arial"/>
          <w:b w:val="false"/>
          <w:sz w:val="22"/>
        </w:rPr>
        <w:t>Такое возможно, но маловероятно. Сотни, возможно тысячи людей находятся в ожиданиях и хотят увидеть Майтрейю. Полагаю, в данном случае – тоже самое.</w:t>
      </w:r>
    </w:p>
    <w:p>
      <w:pPr>
        <w:pStyle w:val="2"/>
        <w:jc w:val="both"/>
        <w:rPr>
          <w:rFonts w:ascii="Arial" w:hAnsi="Arial" w:cs="Arial"/>
          <w:b w:val="false"/>
          <w:b w:val="false"/>
          <w:sz w:val="22"/>
        </w:rPr>
      </w:pPr>
      <w:r>
        <w:rPr>
          <w:rFonts w:cs="Arial" w:ascii="Arial" w:hAnsi="Arial"/>
          <w:b w:val="false"/>
          <w:sz w:val="22"/>
        </w:rPr>
      </w:r>
    </w:p>
    <w:p>
      <w:pPr>
        <w:pStyle w:val="2"/>
        <w:jc w:val="both"/>
        <w:rPr>
          <w:rFonts w:ascii="Arial" w:hAnsi="Arial" w:cs="Arial"/>
          <w:sz w:val="22"/>
        </w:rPr>
      </w:pPr>
      <w:r>
        <w:rPr>
          <w:rFonts w:cs="Arial" w:ascii="Arial" w:hAnsi="Arial"/>
          <w:sz w:val="22"/>
        </w:rPr>
        <w:t>Встретив Майтрейю, вы бы узнали Его? Если бы у вас был к Нему всего один вопрос, то каким бы оказался этот вопрос? И, в третьих, какой бы Он дал ответ? А вы согласились бы с этим ответом? (Декабрь 1999 г.)</w:t>
      </w:r>
    </w:p>
    <w:p>
      <w:pPr>
        <w:pStyle w:val="2"/>
        <w:jc w:val="both"/>
        <w:rPr>
          <w:rFonts w:ascii="Arial" w:hAnsi="Arial" w:cs="Arial"/>
          <w:b w:val="false"/>
          <w:b w:val="false"/>
          <w:sz w:val="22"/>
        </w:rPr>
      </w:pPr>
      <w:r>
        <w:rPr>
          <w:rFonts w:cs="Arial" w:ascii="Arial" w:hAnsi="Arial"/>
          <w:b w:val="false"/>
          <w:sz w:val="22"/>
        </w:rPr>
        <w:t>Не думаю, что у меня есть к Нему вопросы. Он дал столько ответов, что у меня больше не осталось вопросов. Соглашусь ли я? Если я смогу придумать вопрос, и Он ответит, вероятнее всего, соглашусь. Я узнал Его. Кроме того, я видел Его тогда, когда не узнавал: под видом женщины, под видом хорошо одетого нищего, просившего пару долларов на бензин, хотя у него не было автомашины. Поначалу я не узнал Его, но узнал затем, когда, как говорится, «бросил монетку». Я также не узнал Его (и Мастера Иисуса), когда Они много лет назад появились под видом двух любезных и весёлых полицейских, которые заменили колесо у моего автомобиля, когда я обнаружил, что шина проколота.</w:t>
      </w:r>
    </w:p>
    <w:p>
      <w:pPr>
        <w:pStyle w:val="2"/>
        <w:jc w:val="both"/>
        <w:rPr>
          <w:rFonts w:ascii="Arial" w:hAnsi="Arial" w:cs="Arial"/>
          <w:b w:val="false"/>
          <w:b w:val="false"/>
          <w:sz w:val="22"/>
        </w:rPr>
      </w:pPr>
      <w:r>
        <w:rPr>
          <w:rFonts w:cs="Arial" w:ascii="Arial" w:hAnsi="Arial"/>
          <w:b w:val="false"/>
          <w:sz w:val="22"/>
        </w:rPr>
        <w:t>/63/</w:t>
      </w:r>
    </w:p>
    <w:p>
      <w:pPr>
        <w:pStyle w:val="Normal"/>
        <w:ind w:firstLine="720"/>
        <w:jc w:val="both"/>
        <w:rPr>
          <w:rFonts w:ascii="Arial" w:hAnsi="Arial" w:cs="Arial"/>
          <w:b/>
          <w:b/>
          <w:sz w:val="22"/>
        </w:rPr>
      </w:pPr>
      <w:r>
        <w:rPr>
          <w:rFonts w:cs="Arial" w:ascii="Arial" w:hAnsi="Arial"/>
          <w:b/>
          <w:sz w:val="22"/>
        </w:rPr>
      </w:r>
    </w:p>
    <w:p>
      <w:pPr>
        <w:pStyle w:val="2"/>
        <w:jc w:val="both"/>
        <w:rPr>
          <w:rFonts w:ascii="Arial" w:hAnsi="Arial" w:cs="Arial"/>
          <w:sz w:val="22"/>
        </w:rPr>
      </w:pPr>
      <w:r>
        <w:rPr>
          <w:rFonts w:cs="Arial" w:ascii="Arial" w:hAnsi="Arial"/>
          <w:sz w:val="22"/>
        </w:rPr>
        <w:t>Майтрейя и Мастер Иисус появляются в самых разных обликах, под видом ангелов и т.д. Все эти облики – вымышленные или некоторые из них повторяют внешность настоящих живых людей? (Март 1998 г.)</w:t>
      </w:r>
    </w:p>
    <w:p>
      <w:pPr>
        <w:pStyle w:val="Heading3"/>
        <w:jc w:val="both"/>
        <w:rPr>
          <w:rFonts w:ascii="Arial" w:hAnsi="Arial" w:cs="Arial"/>
          <w:sz w:val="22"/>
          <w:lang w:val="ru-RU"/>
        </w:rPr>
      </w:pPr>
      <w:r>
        <w:rPr>
          <w:rFonts w:cs="Arial" w:ascii="Arial" w:hAnsi="Arial"/>
          <w:sz w:val="22"/>
          <w:lang w:val="ru-RU"/>
        </w:rPr>
        <w:t>Подавляющее большинство из этих обликов – плод творческого воображения, но время от времени Они берут за основу настоящего человека, которого Они имитируют более-менее точно. Я помню несколько таких случаев среди множества описаний контактов и впечатлений, присланных в журнал «Share International». Явный пример – когда, как случалось несколько раз, Майтрейя появлялся, выглядя в точности или почти в точности, как я. Иногда контактёр в разных случаях мог видеть то Майтрейю, то реального человека. Тогда контактёр ощущал их по-разному. В этом ключ.</w:t>
      </w:r>
    </w:p>
    <w:p>
      <w:pPr>
        <w:pStyle w:val="Normal"/>
        <w:jc w:val="both"/>
        <w:rPr>
          <w:rFonts w:ascii="Arial" w:hAnsi="Arial" w:cs="Arial"/>
          <w:sz w:val="22"/>
          <w:lang w:val="ru-RU"/>
        </w:rPr>
      </w:pPr>
      <w:r>
        <w:rPr>
          <w:rFonts w:cs="Arial" w:ascii="Arial" w:hAnsi="Arial"/>
          <w:sz w:val="22"/>
          <w:lang w:val="ru-RU"/>
        </w:rPr>
      </w:r>
    </w:p>
    <w:p>
      <w:pPr>
        <w:pStyle w:val="2"/>
        <w:jc w:val="both"/>
        <w:rPr>
          <w:rFonts w:ascii="Arial" w:hAnsi="Arial" w:cs="Arial"/>
          <w:sz w:val="22"/>
        </w:rPr>
      </w:pPr>
      <w:r>
        <w:rPr>
          <w:rFonts w:cs="Arial" w:ascii="Arial" w:hAnsi="Arial"/>
          <w:sz w:val="22"/>
        </w:rPr>
        <w:t>Если Мастеры Мудрости пока ещё не могут принимать женские тела, как же Майтрейя являлся некоторым людям в облике женщины? (Июль/август 2000)</w:t>
      </w:r>
    </w:p>
    <w:p>
      <w:pPr>
        <w:pStyle w:val="TextBody"/>
        <w:jc w:val="both"/>
        <w:rPr>
          <w:rFonts w:cs="Arial"/>
          <w:sz w:val="22"/>
        </w:rPr>
      </w:pPr>
      <w:r>
        <w:rPr>
          <w:rFonts w:cs="Arial"/>
          <w:sz w:val="22"/>
        </w:rPr>
        <w:t>Тот факт, что Мастеры Мудрости не принимают (не воплощаются в) женские тела, не означает, что Они этого не могут. Это связано с нынешними отношениями (находящимися в динамике) между Духом и Материей. В любом случае, когда Майтрейя или Мастеры появляются с женской внешностью, это не воплощение, а использование майявирупы или «знакомой на вид» мыслеформы.</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Я был очарован недавним «Письмо к редактору», но меня озадачило то, что Майтрейя держал в руке сигарету. В свете всемирного движения  борьбы с курением ради укрепления здоровья, дымящаяся сигарета в руке Учителя мира выглядит экстравагантным диссонансом. Может быть, в этом есть какой-то скрытый смысл, упущенный мною? Вы не могли бы объяснить? (Апрель 1997 г.)</w:t>
      </w:r>
    </w:p>
    <w:p>
      <w:pPr>
        <w:pStyle w:val="Normal"/>
        <w:jc w:val="both"/>
        <w:rPr>
          <w:rFonts w:ascii="Arial" w:hAnsi="Arial" w:cs="Arial"/>
          <w:sz w:val="22"/>
        </w:rPr>
      </w:pPr>
      <w:r>
        <w:rPr>
          <w:rFonts w:cs="Arial" w:ascii="Arial" w:hAnsi="Arial"/>
          <w:sz w:val="22"/>
        </w:rPr>
        <w:t>/64/ Майтрейя часто «закуривает» во время встреч с людьми, по крайней мере, так сообщают письма читателей. Дело в том, что во время этих неожиданных встреч Он представляется не как Учитель мира, а как обычный человек, один из нас. Встречный должен узнать Его, несмотря на все эти маскировки. А мало кто ожидает, что Он будет курить. Кроме того, в некоторых письмах сообщается, что Он пил пиво, чего на самом деле, я уверен, Он не делал, как Учитель мира. Эти многообразные облики гораздо чаще являются сотворенными «проекциями».  И потом, когда Он курит во время подобной встречи, это обычно происходит перед человеком, сурово, даже фанатично настроенным против курения. Он учит таких людей терпимости.</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То в одно облике, то в другом… В среднем, скольким людям является Майтрейя за один день (24 часа)? (Сентябрь 1999 г.)</w:t>
      </w:r>
    </w:p>
    <w:p>
      <w:pPr>
        <w:pStyle w:val="TextBody"/>
        <w:jc w:val="both"/>
        <w:rPr>
          <w:rFonts w:cs="Arial"/>
          <w:sz w:val="22"/>
        </w:rPr>
      </w:pPr>
      <w:r>
        <w:rPr>
          <w:rFonts w:cs="Arial"/>
          <w:sz w:val="22"/>
        </w:rPr>
        <w:t>Двадцати шести.</w:t>
      </w:r>
    </w:p>
    <w:p>
      <w:pPr>
        <w:pStyle w:val="Normal"/>
        <w:jc w:val="both"/>
        <w:rPr>
          <w:rFonts w:ascii="Arial" w:hAnsi="Arial" w:cs="Arial"/>
          <w:sz w:val="22"/>
        </w:rPr>
      </w:pPr>
      <w:r>
        <w:rPr>
          <w:rFonts w:cs="Arial" w:ascii="Arial" w:hAnsi="Arial"/>
          <w:sz w:val="22"/>
        </w:rPr>
      </w:r>
    </w:p>
    <w:p>
      <w:pPr>
        <w:pStyle w:val="Heading6"/>
        <w:jc w:val="both"/>
        <w:rPr>
          <w:rFonts w:ascii="Arial" w:hAnsi="Arial" w:cs="Arial"/>
          <w:sz w:val="22"/>
        </w:rPr>
      </w:pPr>
      <w:r>
        <w:rPr>
          <w:rFonts w:cs="Arial" w:ascii="Arial" w:hAnsi="Arial"/>
          <w:sz w:val="22"/>
        </w:rPr>
        <w:t>Меня беспокоит многообразие всех этих обликов, которыми пользуется Майтрейя. Он то брюнет, то блондин. То азиат, то американец. То мужчина, то женщина, юный, старый и т.д. Похоже, Он появляется в иллюзорном теле. Может быть, мы все уже видели Майтрейю, но не поняли, что это был Он. (1) Так будет продолжаться всегда, даже после Дня Декларации? Или (2) Он примет определённую и постоянную форму, например, такую, как на фотографии в Найроби? (Декабрь 1997 г.)</w:t>
      </w:r>
    </w:p>
    <w:p>
      <w:pPr>
        <w:pStyle w:val="TextBody"/>
        <w:numPr>
          <w:ilvl w:val="0"/>
          <w:numId w:val="9"/>
        </w:numPr>
        <w:jc w:val="both"/>
        <w:rPr>
          <w:rFonts w:cs="Arial"/>
          <w:sz w:val="22"/>
        </w:rPr>
      </w:pPr>
      <w:r>
        <w:rPr>
          <w:rFonts w:cs="Arial"/>
          <w:sz w:val="22"/>
        </w:rPr>
        <w:t>Нет. (2) Да.</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огда Майтрейя является людям: (1) Майтрейя пользуется своей майявирупой в Лондоне одновременно появляясь в других местах? (2) Майтрейя когда-либо дематериализует свою майявирупу в Лондоне, или укладывает её спать? (3) Когда Иисус появляется в разнообразных мужских и женских телах (как сообщают письма редактору), то какого рода эти тела? (4) В каком состоянии находится тело Иисуса в Риме во время других Его появлений? (Май 1997 г.)</w:t>
      </w:r>
    </w:p>
    <w:p>
      <w:pPr>
        <w:pStyle w:val="TextBody"/>
        <w:jc w:val="both"/>
        <w:rPr>
          <w:rFonts w:cs="Arial"/>
          <w:sz w:val="22"/>
        </w:rPr>
      </w:pPr>
      <w:r>
        <w:rPr>
          <w:rFonts w:cs="Arial"/>
          <w:sz w:val="22"/>
        </w:rPr>
        <w:t>/65/ (1) Да. (2) Дематериализует – да. Укладывает спать – нет. (3) Материализованные мыслеформы. (4) В обычном состоянии.</w:t>
      </w:r>
    </w:p>
    <w:p>
      <w:pPr>
        <w:pStyle w:val="TextBody"/>
        <w:jc w:val="both"/>
        <w:rPr>
          <w:rFonts w:cs="Arial"/>
          <w:sz w:val="22"/>
        </w:rPr>
      </w:pPr>
      <w:r>
        <w:rPr>
          <w:rFonts w:cs="Arial"/>
          <w:sz w:val="22"/>
        </w:rPr>
      </w:r>
    </w:p>
    <w:p>
      <w:pPr>
        <w:pStyle w:val="TextBody"/>
        <w:jc w:val="both"/>
        <w:rPr>
          <w:rFonts w:cs="Arial"/>
          <w:b/>
          <w:b/>
          <w:sz w:val="22"/>
        </w:rPr>
      </w:pPr>
      <w:r>
        <w:rPr>
          <w:rFonts w:cs="Arial"/>
          <w:b/>
          <w:sz w:val="22"/>
        </w:rPr>
        <w:t>Вы говорите, Майтрейя появляется в разных частях света. А что вы ответите на слова Иисуса Христа в Евангелии от Матфея, глава 24:  «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 (Октябрь 1997 г.)</w:t>
      </w:r>
    </w:p>
    <w:p>
      <w:pPr>
        <w:pStyle w:val="TextBody"/>
        <w:jc w:val="both"/>
        <w:rPr>
          <w:rFonts w:cs="Arial"/>
          <w:sz w:val="22"/>
        </w:rPr>
      </w:pPr>
      <w:r>
        <w:rPr>
          <w:rFonts w:cs="Arial"/>
          <w:sz w:val="22"/>
        </w:rPr>
        <w:t>«Избранные» – это, разумеется, ортодоксальные христиане, считающие, что они точно знают, как возвратится Христос (а именно: на облаке, перед концом света). Вы бы удивились, сколь «христов» я встречал. Занимаясь на протяжении 20-ти лет той работой, которой я занимаюсь, нельзя не встретиться с целой вереницей людей, каждый из которых верит, что он – Христос. Уйма христианских проповедников, выступающих на американском телевидении, верят, что носят «слово Божие» в своём кармане, что всё ими сказанное, слово в слово процитированное из Библии, есть буквальная истина. Библия писалась символическим языком и не предназначалась для буквального понимания. Полагаю, Библия – это произведение глубоко пророческое, истинное, когда постигается её внутренний смысл, если же она воспринимается буквально, получается нечто совсем другое.</w:t>
      </w:r>
    </w:p>
    <w:p>
      <w:pPr>
        <w:pStyle w:val="Normal"/>
        <w:ind w:firstLine="720"/>
        <w:jc w:val="both"/>
        <w:rPr>
          <w:rFonts w:ascii="Arial" w:hAnsi="Arial" w:cs="Arial"/>
          <w:sz w:val="22"/>
        </w:rPr>
      </w:pPr>
      <w:r>
        <w:rPr>
          <w:rFonts w:cs="Arial" w:ascii="Arial" w:hAnsi="Arial"/>
          <w:sz w:val="22"/>
        </w:rPr>
        <w:t>Мнимые «майтрейи» и мнимые «христы» есть в каждой стране. Это библейское пророчество сбывается сегодня во всём мире. Вы явно должны были обратить внимание на то, что я не называл точного места пребывания Майтрейи, а говорил только, что Он в Азиатской общине Лондона. Годами я имел возможность точно указать, где Он находится, и если бы я так поступил, крупнейшие СМИ оказались бы там немедленно, и с этой проблемой было бы покончено. Всё оказалось бы доказанным ещё много лет назад, не позднее, чем в 1982 году, когда Майтрейя был готов выступить. СМИ получали информацию, по большей части доверяли ей, но бездействовали.</w:t>
      </w:r>
    </w:p>
    <w:p>
      <w:pPr>
        <w:pStyle w:val="Normal"/>
        <w:ind w:firstLine="720"/>
        <w:jc w:val="both"/>
        <w:rPr>
          <w:rFonts w:ascii="Arial" w:hAnsi="Arial" w:cs="Arial"/>
          <w:sz w:val="22"/>
        </w:rPr>
      </w:pPr>
      <w:r>
        <w:rPr>
          <w:rFonts w:cs="Arial" w:ascii="Arial" w:hAnsi="Arial"/>
          <w:sz w:val="22"/>
        </w:rPr>
        <w:t>/66/</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2"/>
        </w:rPr>
      </w:pPr>
      <w:r>
        <w:rPr>
          <w:rFonts w:cs="Arial" w:ascii="Arial" w:hAnsi="Arial"/>
          <w:sz w:val="22"/>
        </w:rPr>
      </w:r>
    </w:p>
    <w:p>
      <w:pPr>
        <w:pStyle w:val="Heading8"/>
        <w:ind w:firstLine="720"/>
        <w:rPr>
          <w:rFonts w:ascii="Arial" w:hAnsi="Arial" w:cs="Arial"/>
          <w:sz w:val="32"/>
        </w:rPr>
      </w:pPr>
      <w:r>
        <w:rPr>
          <w:rFonts w:cs="Arial" w:ascii="Arial" w:hAnsi="Arial"/>
          <w:sz w:val="32"/>
        </w:rPr>
        <w:t>Подготовка к появлению Майтрейи</w:t>
      </w:r>
    </w:p>
    <w:p>
      <w:pPr>
        <w:pStyle w:val="Normal"/>
        <w:jc w:val="both"/>
        <w:rPr>
          <w:rFonts w:ascii="Arial" w:hAnsi="Arial" w:cs="Arial"/>
          <w:sz w:val="22"/>
        </w:rPr>
      </w:pPr>
      <w:r>
        <w:rPr>
          <w:rFonts w:cs="Arial" w:ascii="Arial" w:hAnsi="Arial"/>
          <w:sz w:val="22"/>
        </w:rPr>
      </w:r>
    </w:p>
    <w:p>
      <w:pPr>
        <w:pStyle w:val="21"/>
        <w:jc w:val="both"/>
        <w:rPr>
          <w:rFonts w:ascii="Arial" w:hAnsi="Arial" w:cs="Arial"/>
          <w:sz w:val="22"/>
        </w:rPr>
      </w:pPr>
      <w:r>
        <w:rPr>
          <w:rFonts w:cs="Arial" w:ascii="Arial" w:hAnsi="Arial"/>
          <w:sz w:val="22"/>
        </w:rPr>
        <w:t>«Многие соглашаются и верят, что Христос находится в мире, и нетерпеливо ожидают Его открытого появления, но при этом только хотят и ждут, ничего не делая, оставляя подготовительную работу другим. Очень жаль, ибо они теряют уникальную возможность послужить в это исключительное время, которого не было никогда раньше, и не будет потом.</w:t>
      </w:r>
    </w:p>
    <w:p>
      <w:pPr>
        <w:pStyle w:val="Normal"/>
        <w:ind w:firstLine="720"/>
        <w:jc w:val="both"/>
        <w:rPr>
          <w:rFonts w:ascii="Arial" w:hAnsi="Arial" w:cs="Arial"/>
          <w:sz w:val="22"/>
        </w:rPr>
      </w:pPr>
      <w:r>
        <w:rPr>
          <w:rFonts w:cs="Arial" w:ascii="Arial" w:hAnsi="Arial"/>
          <w:sz w:val="22"/>
        </w:rPr>
        <w:t xml:space="preserve">Вот моё важнейшее пожелание таким людям: ухватитесь за эту возможность послужить Христу, а также своим братьям и сёстрам, которые ещё не знают, что Он находится среди нас. Скажите им то, во что вы верите: что Великий Господь здесь; что Майтрейя громко стучит в двери. Осталось очень мало времени, чтобы сделать это и подготовить народы к этому драгоценному переживанию. Не упускайте время, действуйте». </w:t>
      </w:r>
    </w:p>
    <w:p>
      <w:pPr>
        <w:pStyle w:val="Normal"/>
        <w:ind w:firstLine="720"/>
        <w:jc w:val="both"/>
        <w:rPr>
          <w:rFonts w:ascii="Arial" w:hAnsi="Arial" w:cs="Arial"/>
          <w:sz w:val="22"/>
        </w:rPr>
      </w:pPr>
      <w:r>
        <w:rPr>
          <w:rFonts w:cs="Arial" w:ascii="Arial" w:hAnsi="Arial"/>
          <w:sz w:val="22"/>
        </w:rPr>
        <w:t>(Из статьи Мастера Мудрости «Требование будущего», журнал «Share International», апрельский выпуск 2000 г.)</w:t>
      </w:r>
    </w:p>
    <w:p>
      <w:pPr>
        <w:pStyle w:val="Normal"/>
        <w:ind w:firstLine="720"/>
        <w:jc w:val="both"/>
        <w:rPr>
          <w:rFonts w:ascii="Arial" w:hAnsi="Arial" w:cs="Arial"/>
          <w:sz w:val="22"/>
        </w:rPr>
      </w:pPr>
      <w:r>
        <w:rPr>
          <w:rFonts w:cs="Arial" w:ascii="Arial" w:hAnsi="Arial"/>
          <w:sz w:val="22"/>
        </w:rPr>
      </w:r>
    </w:p>
    <w:p>
      <w:pPr>
        <w:pStyle w:val="Heading6"/>
        <w:jc w:val="both"/>
        <w:rPr>
          <w:rFonts w:ascii="Arial" w:hAnsi="Arial" w:cs="Arial"/>
          <w:sz w:val="22"/>
        </w:rPr>
      </w:pPr>
      <w:r>
        <w:rPr>
          <w:rFonts w:cs="Arial" w:ascii="Arial" w:hAnsi="Arial"/>
          <w:sz w:val="22"/>
        </w:rPr>
        <w:t>Если появление Майтрейи неизбежно, почему мы не должны просто подождать, пока это случится? (Октябрь 1999 г.)</w:t>
      </w:r>
    </w:p>
    <w:p>
      <w:pPr>
        <w:pStyle w:val="TextBody"/>
        <w:jc w:val="both"/>
        <w:rPr>
          <w:rFonts w:cs="Arial"/>
          <w:sz w:val="22"/>
        </w:rPr>
      </w:pPr>
      <w:r>
        <w:rPr>
          <w:rFonts w:cs="Arial"/>
          <w:sz w:val="22"/>
        </w:rPr>
        <w:t>Возможность трудиться для преображения мира, возможность послужить человечеству и нижестоящим царствам природы, Плану эволюции – это благодатный дар, и шанс, который никогда доныне не предоставлялся столь многим. Я знаю, что поверить легче, чем действовать в соответствии с тем, во что веришь, но если вы верите до какой-то степени, объявите об этой степени доверия. Сейчас у вас есть уникальная возможность сделать это. Когда Майтрейя выступит, вокруг Него сплотятся миллионы людей, мир действительно начнёт весьма быстро преображаться. Но вы узнали раньше других, и получили шанс создавать климат надежды и ожидания, который совершенно необходим.</w:t>
      </w:r>
    </w:p>
    <w:p>
      <w:pPr>
        <w:pStyle w:val="TextBody"/>
        <w:jc w:val="both"/>
        <w:rPr>
          <w:rFonts w:cs="Arial"/>
          <w:sz w:val="22"/>
        </w:rPr>
      </w:pPr>
      <w:r>
        <w:rPr>
          <w:rFonts w:cs="Arial"/>
          <w:sz w:val="22"/>
        </w:rPr>
        <w:t xml:space="preserve">/68/ </w:t>
      </w:r>
    </w:p>
    <w:p>
      <w:pPr>
        <w:pStyle w:val="TextBody"/>
        <w:jc w:val="both"/>
        <w:rPr>
          <w:rFonts w:cs="Arial"/>
          <w:sz w:val="22"/>
        </w:rPr>
      </w:pPr>
      <w:r>
        <w:rPr>
          <w:rFonts w:cs="Arial"/>
          <w:sz w:val="22"/>
        </w:rPr>
      </w:r>
    </w:p>
    <w:p>
      <w:pPr>
        <w:pStyle w:val="TextBody"/>
        <w:jc w:val="both"/>
        <w:rPr>
          <w:rFonts w:cs="Arial"/>
          <w:b/>
          <w:b/>
          <w:sz w:val="22"/>
        </w:rPr>
      </w:pPr>
      <w:r>
        <w:rPr>
          <w:rFonts w:cs="Arial"/>
          <w:b/>
          <w:sz w:val="22"/>
        </w:rPr>
        <w:t>Как нам себя убедить в присутствии Майтрейи? (Сентябрь 1997 г.)</w:t>
      </w:r>
    </w:p>
    <w:p>
      <w:pPr>
        <w:pStyle w:val="TextBody"/>
        <w:jc w:val="both"/>
        <w:rPr>
          <w:rFonts w:cs="Arial"/>
          <w:sz w:val="22"/>
        </w:rPr>
      </w:pPr>
      <w:r>
        <w:rPr>
          <w:rFonts w:cs="Arial"/>
          <w:sz w:val="22"/>
        </w:rPr>
        <w:t>Вы не обязаны особо себя «убеждать». Просто посмотрите на перемены, происходящие во всём мире и на знамения Его присутствия: на все эти необычные чудеса, которые происходят на протяжении последних лет повсюду. Чудеса и политические перемены – это признаки присутствия Христа.</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ак наше положительное и отрицательное отношение влияет на Майтрейю? (Апрель 1997 г.)</w:t>
      </w:r>
    </w:p>
    <w:p>
      <w:pPr>
        <w:pStyle w:val="TextBody"/>
        <w:jc w:val="both"/>
        <w:rPr>
          <w:rFonts w:cs="Arial"/>
          <w:sz w:val="22"/>
        </w:rPr>
      </w:pPr>
      <w:r>
        <w:rPr>
          <w:rFonts w:cs="Arial"/>
          <w:sz w:val="22"/>
        </w:rPr>
        <w:t>Очень сильно. В 1945 году Майтрейя объявил о своём приходе, и была надежда, что приход состоится около 1950 г. Была надежда, что боль и страдание войны (1939-1945 г.г.) достаточно покарали человечество и побудят его сменить курс. Но не все страны пострадали, и скоро многие вернулись на прежние пути жадности и конкуренции. Поэтому дата прихода откладывалась до 1977 г., когда Майтрейя заявил, что он идёт независимо от того, готовы мы или нет.</w:t>
      </w:r>
    </w:p>
    <w:p>
      <w:pPr>
        <w:pStyle w:val="Normal"/>
        <w:ind w:firstLine="720"/>
        <w:jc w:val="both"/>
        <w:rPr>
          <w:rFonts w:ascii="Arial" w:hAnsi="Arial" w:cs="Arial"/>
          <w:sz w:val="22"/>
        </w:rPr>
      </w:pPr>
      <w:r>
        <w:rPr>
          <w:rFonts w:cs="Arial" w:ascii="Arial" w:hAnsi="Arial"/>
          <w:sz w:val="22"/>
        </w:rPr>
        <w:t>Если бы мы захотели, в любое время, начиная с 1945 года, мы могли бы преображать мир, и Майтрейя показался бы незамедлительно. Он был готов выступить по приглашению, начиная с мая 1982 г. Поэтому, если вы верите, что Майтрейя здесь, объявляйте об этом, кричите об этом с каждой крыши. Если вы скажете другим о вашей вере в то, что Он здесь, это поощрит их сделать то же самое; это поднимет их дух, их надежду, и Майтрейя сможет войти в нашу жизнь, без покушения на нашу свободную волю.</w:t>
      </w:r>
    </w:p>
    <w:p>
      <w:pPr>
        <w:pStyle w:val="Normal"/>
        <w:ind w:firstLine="720"/>
        <w:jc w:val="both"/>
        <w:rPr>
          <w:rFonts w:ascii="Arial" w:hAnsi="Arial" w:cs="Arial"/>
          <w:sz w:val="22"/>
        </w:rPr>
      </w:pPr>
      <w:r>
        <w:rPr>
          <w:rFonts w:cs="Arial" w:ascii="Arial" w:hAnsi="Arial"/>
          <w:sz w:val="22"/>
        </w:rPr>
        <w:t>Публичное появление Майтрейи должно произойти в соответствии с законом. Его появление должно быть заранее подготовлено. Обнародование этой информации входит в подготовку к Его появлению. Вы можете принять участие в этом и помочь созданию климата надежды и ожидания. Пожалуй, это – самое важное из того, что вы можете сделать в наше время.</w:t>
      </w:r>
    </w:p>
    <w:p>
      <w:pPr>
        <w:pStyle w:val="Normal"/>
        <w:ind w:firstLine="72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Почему Майтрейя в качестве своего докладчика выбрал именно вас (Бенджамина Крема)? (Апрель 1998 г.)</w:t>
      </w:r>
    </w:p>
    <w:p>
      <w:pPr>
        <w:pStyle w:val="Normal"/>
        <w:jc w:val="both"/>
        <w:rPr>
          <w:rFonts w:ascii="Arial" w:hAnsi="Arial" w:cs="Arial"/>
          <w:sz w:val="22"/>
        </w:rPr>
      </w:pPr>
      <w:r>
        <w:rPr>
          <w:rFonts w:cs="Arial" w:ascii="Arial" w:hAnsi="Arial"/>
          <w:sz w:val="22"/>
        </w:rPr>
        <w:t>/72/ Он поскрёб по дну бочки и нашел меня. Я бездельничал, не занимаясь ничем серьёзным. Я живописец, и это серьезно, но эта профессия даёт мне возможность свободно говорить то, что знаю. Если бы я был, например, государственным служащим, я, возможно, побоялся бы выступать, потому что меня бы выгнали со службы. Эта информация известна буквально сотням журналистов, некоторые из них – полнейшие циники, но многие, хотя и не верят по-настоящему, относятся к этой информации очень серьёзно. Но они никогда ничего не делают в связи с этим, никогда о ней не упоминают, потому что боятся потерять работу. Каждый озабочен только своей «карьерой».</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Какие именно качества сделали вас докладчиком Майтрейи? (Июнь 1999 г.)</w:t>
      </w:r>
    </w:p>
    <w:p>
      <w:pPr>
        <w:pStyle w:val="Normal"/>
        <w:jc w:val="both"/>
        <w:rPr>
          <w:rFonts w:ascii="Arial" w:hAnsi="Arial" w:cs="Arial"/>
          <w:sz w:val="22"/>
        </w:rPr>
      </w:pPr>
      <w:r>
        <w:rPr>
          <w:rFonts w:cs="Arial" w:ascii="Arial" w:hAnsi="Arial"/>
          <w:sz w:val="22"/>
        </w:rPr>
        <w:t>Полагаю, что главное качество – упрямство, стойкость (под которой я подразумеваю: держаться,  никогда не сдаваться), способность продолжать говорить одно и тоже много раз. Вот уже 25 лет я занимаюсь этой работой: готовлю путь для Майтрейи, обращаясь к скептично настроенной публике, к СМИ, почти полностью циничным, стараясь сделать лёгкими для восприятия очень сложные, трудные идеи, чтобы они доходили до людей, не имеющих специального опыта и знаний. Люди, приходящие на встречи со мной, приходят по собственному выбору, они ни за что не посещали бы такие встречи, если бы не были в какой-то мере восприимчивы к этим идеям. Почему на моих выступлениях не толпятся журналисты? Потому что каждый журналист считает, что он знает всё и обо всём, а в результате вообще мало что знает о чём бы то ни было. Таков первый фактор в распространении этой глубоко важной информации. Второй, возможно, самый важный фактор заключается в том, что я способен телепатически и сознательно предоставлять себя для контакта со своим Мастером или даже с Майтрейей, если это необходимо.</w:t>
      </w:r>
    </w:p>
    <w:p>
      <w:pPr>
        <w:pStyle w:val="Normal"/>
        <w:jc w:val="both"/>
        <w:rPr>
          <w:rFonts w:ascii="Arial" w:hAnsi="Arial" w:cs="Arial"/>
          <w:sz w:val="22"/>
        </w:rPr>
      </w:pPr>
      <w:r>
        <w:rPr>
          <w:rFonts w:cs="Arial" w:ascii="Arial" w:hAnsi="Arial"/>
          <w:sz w:val="22"/>
        </w:rPr>
        <w:t>/73/</w:t>
      </w:r>
    </w:p>
    <w:p>
      <w:pPr>
        <w:pStyle w:val="Normal"/>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Майтрейя имеет 49 учеников. Какое положение занимает господин Крем? (Май 1998 г.)</w:t>
      </w:r>
    </w:p>
    <w:p>
      <w:pPr>
        <w:pStyle w:val="TextBody"/>
        <w:jc w:val="both"/>
        <w:rPr>
          <w:rFonts w:cs="Arial"/>
          <w:sz w:val="22"/>
        </w:rPr>
      </w:pPr>
      <w:r>
        <w:rPr>
          <w:rFonts w:cs="Arial"/>
          <w:sz w:val="22"/>
        </w:rPr>
        <w:t>Майтрейя имеет 62 ученика, все Они – Мастеры Мудрости. Майтрейя – Учитель всех Мастеров Мудрости. В состав Иерархии входят 60 Мастеров Мудрости и три великих Господа: 1)Ману; 2)Учитель мира ли Бодхисаттва (это Майтрейя); 3) Господь цивилизации, Махачохан. Многие из этих Мастеров Мудрости имеют учеников. Майтрейя – посвящённый седьмой ступени. Мастер Мудрости – посвящённый пятой, иногда – шестой ступени. Мастеры Мудрости имеют учеников, которые являются посвященными четвёртой, третьей, второй или первой ступени, и даже тех, кто ещё не взошел на первую ступень – стремящихся к ученичеству. О себе могу сказать только то, что я – сознательный, работающий ученик одного из Мастеров Мудрости, который, в свою очередь является учеником Майтрейи. Мой Учитель, Мастер Мудрости, живёт в Гималаях и хорошо известен в эзотерических кругах, но Его имя не может быть названо в настоящее время.</w:t>
      </w:r>
    </w:p>
    <w:p>
      <w:pPr>
        <w:pStyle w:val="TextBody"/>
        <w:jc w:val="both"/>
        <w:rPr>
          <w:rFonts w:cs="Arial"/>
          <w:sz w:val="22"/>
        </w:rPr>
      </w:pPr>
      <w:r>
        <w:rPr>
          <w:rFonts w:cs="Arial"/>
          <w:sz w:val="22"/>
        </w:rPr>
      </w:r>
    </w:p>
    <w:p>
      <w:pPr>
        <w:pStyle w:val="TextBody"/>
        <w:jc w:val="both"/>
        <w:rPr>
          <w:rFonts w:cs="Arial"/>
          <w:b/>
          <w:b/>
          <w:sz w:val="22"/>
        </w:rPr>
      </w:pPr>
      <w:r>
        <w:rPr>
          <w:rFonts w:cs="Arial"/>
          <w:b/>
          <w:sz w:val="22"/>
        </w:rPr>
        <w:t>(1) Как вы уловили сигнал от Майтрейи в самом начале, и (2) как нам убедиться, что этот сигнал – настоящее послание и вдохновение? (Ноябрь 1998 г.)</w:t>
      </w:r>
    </w:p>
    <w:p>
      <w:pPr>
        <w:pStyle w:val="TextBody"/>
        <w:jc w:val="both"/>
        <w:rPr>
          <w:rFonts w:cs="Arial"/>
          <w:sz w:val="22"/>
        </w:rPr>
      </w:pPr>
      <w:r>
        <w:rPr>
          <w:rFonts w:cs="Arial"/>
          <w:sz w:val="22"/>
        </w:rPr>
        <w:t>(1) Я не случайно «уловил сигнал» от Майтрейи и приступил к этой работе. Со мной входил в контакт мой Мастер Мудрости (один из учеников Майтрейи), а позже – сам Майтрейя, в 1959 г., и после напряжённого обучения в 1974 г. началась моя общественная работа. (2) Вы должны сами для себя решить, входят мои сообщения в круг истины или нет. Оглядитесь, посмотрите на преобразования, происходящие в мире (события, предсказанные Майтрейей и заранее опубликованные в журнале «Share International»). Посмотрите на тысячи чудес, происходящих по всему миру, которые соответствуют самым разным религиозным традициям. Это «знамения», обещанные Майтрейей (в послании 10) и свидетельства Его присутствия.</w:t>
      </w:r>
    </w:p>
    <w:p>
      <w:pPr>
        <w:pStyle w:val="TextBody"/>
        <w:jc w:val="both"/>
        <w:rPr>
          <w:rFonts w:cs="Arial"/>
          <w:sz w:val="22"/>
        </w:rPr>
      </w:pPr>
      <w:r>
        <w:rPr>
          <w:rFonts w:cs="Arial"/>
          <w:sz w:val="22"/>
        </w:rPr>
        <w:t xml:space="preserve">/74/ </w:t>
      </w:r>
    </w:p>
    <w:p>
      <w:pPr>
        <w:pStyle w:val="TextBody"/>
        <w:jc w:val="both"/>
        <w:rPr>
          <w:rFonts w:cs="Arial"/>
          <w:sz w:val="22"/>
        </w:rPr>
      </w:pPr>
      <w:r>
        <w:rPr>
          <w:rFonts w:cs="Arial"/>
          <w:sz w:val="22"/>
        </w:rPr>
      </w:r>
    </w:p>
    <w:p>
      <w:pPr>
        <w:pStyle w:val="TextBody"/>
        <w:jc w:val="both"/>
        <w:rPr>
          <w:rFonts w:cs="Arial"/>
          <w:b/>
          <w:b/>
          <w:sz w:val="22"/>
        </w:rPr>
      </w:pPr>
      <w:r>
        <w:rPr>
          <w:rFonts w:cs="Arial"/>
          <w:b/>
          <w:sz w:val="22"/>
        </w:rPr>
        <w:t>Вы считаете, что проводите энергии Майтрейи или считаете, что получаете телепатические сообщения? (Октябрь 1999 г.)</w:t>
      </w:r>
    </w:p>
    <w:p>
      <w:pPr>
        <w:pStyle w:val="TextBody"/>
        <w:jc w:val="both"/>
        <w:rPr>
          <w:rFonts w:cs="Arial"/>
          <w:sz w:val="22"/>
        </w:rPr>
      </w:pPr>
      <w:r>
        <w:rPr>
          <w:rFonts w:cs="Arial"/>
          <w:sz w:val="22"/>
        </w:rPr>
        <w:t xml:space="preserve">И то, и другое. Большинство публики назвало бы «ченнелингом» [«контактёрство», «канализирование»] любой вид связи с любым существом: будь то с астральным существом или с Мастером Мудрости, действующим в высоких мирах. Мне не нравится слово «ченнелинг», поэтому я им не пользуюсь. </w:t>
      </w:r>
    </w:p>
    <w:p>
      <w:pPr>
        <w:pStyle w:val="Normal"/>
        <w:ind w:firstLine="720"/>
        <w:jc w:val="both"/>
        <w:rPr>
          <w:rFonts w:ascii="Arial" w:hAnsi="Arial" w:cs="Arial"/>
          <w:sz w:val="22"/>
        </w:rPr>
      </w:pPr>
      <w:r>
        <w:rPr>
          <w:rFonts w:cs="Arial" w:ascii="Arial" w:hAnsi="Arial"/>
          <w:sz w:val="22"/>
        </w:rPr>
        <w:t xml:space="preserve">Я ничего не «канализирую», хотя канал был создан, сначала между моим Мастером и мною, а затем между Майтрейей и мною. На протяжении многих лет происходил процесс осенения, который постепенно углублялся, пока Майтрейя не прибыл в Лондон в июле 1977 г. В августе 1977 г. я несколько раз был принят Им. И в одном из таких случаев Он спросил меня, согласен ли я публично, на моих открытых лекциях (которые тогда проводились еженедельно) принимать сообщения такого рода, какого я уже пару лет принимал от Него в уединении своего коллектива. Так что у нас есть много посланий Майтрейи, датированных ранее 6 сентября 1977 г., когда было передано первое публичное послание. Возможно, наступит день, когда мы опубликуем и эти, пока не опубликованные, послания. </w:t>
      </w:r>
    </w:p>
    <w:p>
      <w:pPr>
        <w:pStyle w:val="Normal"/>
        <w:ind w:firstLine="720"/>
        <w:jc w:val="both"/>
        <w:rPr>
          <w:rFonts w:ascii="Arial" w:hAnsi="Arial" w:cs="Arial"/>
          <w:sz w:val="22"/>
        </w:rPr>
      </w:pPr>
      <w:r>
        <w:rPr>
          <w:rFonts w:cs="Arial" w:ascii="Arial" w:hAnsi="Arial"/>
          <w:sz w:val="22"/>
        </w:rPr>
        <w:t>Я не называю это явление ченнелингом [контактёрством]. Это телепатическая связь, которая устанавливается с помощью осенения моего сознания некоторой (крохотной) частью сознания Майтрейи.  К осенению меня готовили постепенно. Это осенение на уровне души, которое становится возможным, только если оно строилось на протяжении долгого периода времени, чтобы акклиматизировать получателя к высокому уровню вибраций. Во время осенения, (передаётся послание или нет) излучаются  различные энергии Майтрейи.</w:t>
      </w:r>
    </w:p>
    <w:p>
      <w:pPr>
        <w:pStyle w:val="Normal"/>
        <w:ind w:firstLine="720"/>
        <w:jc w:val="both"/>
        <w:rPr>
          <w:rFonts w:ascii="Arial" w:hAnsi="Arial" w:cs="Arial"/>
          <w:sz w:val="22"/>
        </w:rPr>
      </w:pPr>
      <w:r>
        <w:rPr>
          <w:rFonts w:cs="Arial" w:ascii="Arial" w:hAnsi="Arial"/>
          <w:sz w:val="22"/>
        </w:rPr>
        <w:t>/75/ Больше всего в истинности того, что я говорю, слушателей убеждают две вещи: реальность энергий во время осенения, происходящего в начале и в конце моих встреч, и реальность самого осенения, которое видит множество людей, многие из которых – в той или иной мере ясновидящие. Они действительно видят осенение, как оно происходит, и описали его.</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1) Что означает слово «ченнелинг»? (2) Относится ли оно к мадам Блаватской, Алисе Бейли и господину Крему? (Март 1997 г.)</w:t>
      </w:r>
    </w:p>
    <w:p>
      <w:pPr>
        <w:pStyle w:val="TextBody"/>
        <w:numPr>
          <w:ilvl w:val="0"/>
          <w:numId w:val="7"/>
        </w:numPr>
        <w:jc w:val="both"/>
        <w:rPr>
          <w:rFonts w:cs="Arial"/>
          <w:sz w:val="22"/>
        </w:rPr>
      </w:pPr>
      <w:r>
        <w:rPr>
          <w:rFonts w:cs="Arial"/>
          <w:sz w:val="22"/>
        </w:rPr>
        <w:t>«Ченнелинг» попросту означает действующий трубопровод или канал, связывающий один слой или уровень сознания с другим. В современном смысле это слово означает приём наставлений, информации или инструкций из астральных слоёв (обычно из 5-го астрального, иногда из 6-го астрального слоя), через астрального экстрасенса или медиума. Следует понять, что информация и наставления, получаемые таким способом, страдают от искажающего механизма самого астрального мира, мира иллюзий.</w:t>
      </w:r>
    </w:p>
    <w:p>
      <w:pPr>
        <w:pStyle w:val="Normal"/>
        <w:numPr>
          <w:ilvl w:val="0"/>
          <w:numId w:val="7"/>
        </w:numPr>
        <w:jc w:val="both"/>
        <w:rPr>
          <w:rFonts w:ascii="Arial" w:hAnsi="Arial" w:cs="Arial"/>
          <w:sz w:val="22"/>
        </w:rPr>
      </w:pPr>
      <w:r>
        <w:rPr>
          <w:rFonts w:cs="Arial" w:ascii="Arial" w:hAnsi="Arial"/>
          <w:sz w:val="22"/>
        </w:rPr>
        <w:t>Мадам Блаватская и Алиса Бейли вообще не были, как не являюсь и я, астральным экстрасенсом. Мы являемся (как, и Елена Рерих, записавшая «Агни йогу») «посредниками», передающими информацию, полученную на ментальных уровнях из её источника – буддхического слоя мира души, непосредственно от того или иного Мастера Мудрости.</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Если сделать запись видеокамерой или магнитофоном во время осенения вас Майтрейей или Саи Бабой на ваших лекциях и во врем трансмиссионных медитаций, (1) будут ли видео или аудио кассеты намагничены какой-нибудь энергией? (2) Если да, то какого рода энергией? (3) Будут ли эти энергии переноситься на новые видео и аудио кассеты при копировании? (Октябрь 2000 г.)</w:t>
      </w:r>
    </w:p>
    <w:p>
      <w:pPr>
        <w:pStyle w:val="TextBody"/>
        <w:jc w:val="both"/>
        <w:rPr>
          <w:rFonts w:cs="Arial"/>
          <w:sz w:val="22"/>
        </w:rPr>
      </w:pPr>
      <w:r>
        <w:rPr>
          <w:rFonts w:cs="Arial"/>
          <w:sz w:val="22"/>
        </w:rPr>
        <w:t>(1) Да. (2) Энергией любви от Саи Бабы. Энергией любви и смесью других энергий (Духа Мира, Силой Шамбалы, Воли, Будды, Аватара Синтеза), исходящих от Майтрейи. (3) Да. Но их не следует копировать на скорости, превышающей скорость первоначальной записи.</w:t>
      </w:r>
    </w:p>
    <w:p>
      <w:pPr>
        <w:pStyle w:val="Normal"/>
        <w:ind w:firstLine="720"/>
        <w:jc w:val="both"/>
        <w:rPr>
          <w:rFonts w:ascii="Arial" w:hAnsi="Arial" w:cs="Arial"/>
          <w:sz w:val="22"/>
        </w:rPr>
      </w:pPr>
      <w:r>
        <w:rPr>
          <w:rFonts w:cs="Arial" w:ascii="Arial" w:hAnsi="Arial"/>
          <w:sz w:val="22"/>
        </w:rPr>
        <w:t>/76/</w:t>
      </w:r>
    </w:p>
    <w:p>
      <w:pPr>
        <w:pStyle w:val="Normal"/>
        <w:ind w:firstLine="720"/>
        <w:jc w:val="center"/>
        <w:rPr>
          <w:rFonts w:ascii="Arial" w:hAnsi="Arial" w:cs="Arial"/>
          <w:sz w:val="32"/>
        </w:rPr>
      </w:pPr>
      <w:r>
        <w:rPr>
          <w:rFonts w:cs="Arial" w:ascii="Arial" w:hAnsi="Arial"/>
          <w:sz w:val="32"/>
        </w:rPr>
      </w:r>
    </w:p>
    <w:p>
      <w:pPr>
        <w:pStyle w:val="Normal"/>
        <w:ind w:firstLine="720"/>
        <w:jc w:val="center"/>
        <w:rPr>
          <w:rFonts w:ascii="Arial" w:hAnsi="Arial" w:cs="Arial"/>
          <w:sz w:val="32"/>
        </w:rPr>
      </w:pPr>
      <w:r>
        <w:rPr>
          <w:rFonts w:cs="Arial" w:ascii="Arial" w:hAnsi="Arial"/>
          <w:sz w:val="32"/>
        </w:rPr>
      </w:r>
    </w:p>
    <w:p>
      <w:pPr>
        <w:pStyle w:val="FR2"/>
        <w:widowControl/>
        <w:spacing w:before="0" w:after="0"/>
        <w:rPr>
          <w:rFonts w:ascii="Arial" w:hAnsi="Arial" w:cs="Arial"/>
          <w:sz w:val="32"/>
          <w:lang w:val="ru-RU"/>
        </w:rPr>
      </w:pPr>
      <w:r>
        <w:rPr>
          <w:rFonts w:cs="Arial" w:ascii="Arial" w:hAnsi="Arial"/>
          <w:sz w:val="32"/>
          <w:lang w:val="ru-RU"/>
        </w:rPr>
        <w:t>Преобразования и новые отношения</w:t>
      </w:r>
    </w:p>
    <w:p>
      <w:pPr>
        <w:pStyle w:val="Normal"/>
        <w:ind w:firstLine="720"/>
        <w:jc w:val="center"/>
        <w:rPr>
          <w:rFonts w:ascii="Arial" w:hAnsi="Arial" w:cs="Arial"/>
          <w:sz w:val="32"/>
          <w:lang w:val="ru-RU"/>
        </w:rPr>
      </w:pPr>
      <w:r>
        <w:rPr>
          <w:rFonts w:cs="Arial" w:ascii="Arial" w:hAnsi="Arial"/>
          <w:sz w:val="32"/>
          <w:lang w:val="ru-RU"/>
        </w:rPr>
      </w:r>
    </w:p>
    <w:p>
      <w:pPr>
        <w:pStyle w:val="Normal"/>
        <w:ind w:left="851" w:right="990" w:firstLine="720"/>
        <w:jc w:val="both"/>
        <w:rPr>
          <w:rFonts w:ascii="Arial" w:hAnsi="Arial" w:cs="Arial"/>
          <w:sz w:val="22"/>
        </w:rPr>
      </w:pPr>
      <w:r>
        <w:rPr>
          <w:rFonts w:cs="Arial" w:ascii="Arial" w:hAnsi="Arial"/>
          <w:sz w:val="22"/>
        </w:rPr>
        <w:t>«Намерение Майтрейи – это не меньше, чем полная реконструкция жизни человечества на Земле.</w:t>
      </w:r>
    </w:p>
    <w:p>
      <w:pPr>
        <w:pStyle w:val="Normal"/>
        <w:ind w:left="851" w:right="990" w:firstLine="720"/>
        <w:jc w:val="both"/>
        <w:rPr>
          <w:rFonts w:ascii="Arial" w:hAnsi="Arial" w:cs="Arial"/>
          <w:sz w:val="22"/>
        </w:rPr>
      </w:pPr>
      <w:r>
        <w:rPr>
          <w:rFonts w:cs="Arial" w:ascii="Arial" w:hAnsi="Arial"/>
          <w:sz w:val="22"/>
        </w:rPr>
        <w:t>Будет предложена программа преобразований, ведущих шаг за шагом к фундаментальному преобразованию систем: политических, экономических и общественных – при помощи которых люди осуществляют взаимообмен и строят взаимоотношения.</w:t>
      </w:r>
    </w:p>
    <w:p>
      <w:pPr>
        <w:pStyle w:val="Normal"/>
        <w:ind w:left="851" w:right="990" w:firstLine="720"/>
        <w:jc w:val="both"/>
        <w:rPr>
          <w:rFonts w:ascii="Arial" w:hAnsi="Arial" w:cs="Arial"/>
          <w:sz w:val="22"/>
        </w:rPr>
      </w:pPr>
      <w:r>
        <w:rPr>
          <w:rFonts w:cs="Arial" w:ascii="Arial" w:hAnsi="Arial"/>
          <w:sz w:val="22"/>
        </w:rPr>
        <w:t>В настоящее время люди могут колебаться перед столь далеко идущими переменами, но в ответ на заступничество и вдохновение Христа, и, представ перед угрозой экономического хаоса, многие увидят необходимость новых отношений и настоятельную необходимость взяться за решение проблем нашего мира.</w:t>
      </w:r>
    </w:p>
    <w:p>
      <w:pPr>
        <w:pStyle w:val="Normal"/>
        <w:ind w:left="851" w:right="990" w:firstLine="720"/>
        <w:jc w:val="both"/>
        <w:rPr>
          <w:rFonts w:ascii="Arial" w:hAnsi="Arial" w:cs="Arial"/>
          <w:sz w:val="22"/>
        </w:rPr>
      </w:pPr>
      <w:r>
        <w:rPr>
          <w:rFonts w:cs="Arial" w:ascii="Arial" w:hAnsi="Arial"/>
          <w:sz w:val="22"/>
        </w:rPr>
        <w:t xml:space="preserve">Если их игнорировать, гнойники этих проблем будут всё сильнее воспаляться, и прорвутся трагическими событиями во всём мире. Боль и страдания миллионов людей станут неизбежным последствием нашего сегодняшнего пренебрежения. Так будет говорить Майтрейя. Так он докажет необходимость перемен». </w:t>
      </w:r>
    </w:p>
    <w:p>
      <w:pPr>
        <w:pStyle w:val="Normal"/>
        <w:ind w:left="851" w:right="990" w:firstLine="720"/>
        <w:jc w:val="both"/>
        <w:rPr>
          <w:rFonts w:ascii="Arial" w:hAnsi="Arial" w:cs="Arial"/>
          <w:sz w:val="22"/>
        </w:rPr>
      </w:pPr>
      <w:r>
        <w:rPr>
          <w:rFonts w:cs="Arial" w:ascii="Arial" w:hAnsi="Arial"/>
          <w:sz w:val="22"/>
        </w:rPr>
        <w:t>(Из статьи Мастера Мудрости «Намерения Майтрейи», журнал «Share International», сентябрьский выпуск 1995 г.)</w:t>
      </w:r>
    </w:p>
    <w:p>
      <w:pPr>
        <w:pStyle w:val="Normal"/>
        <w:ind w:firstLine="720"/>
        <w:jc w:val="both"/>
        <w:rPr>
          <w:rFonts w:ascii="Arial" w:hAnsi="Arial" w:cs="Arial"/>
          <w:sz w:val="22"/>
        </w:rPr>
      </w:pPr>
      <w:r>
        <w:rPr>
          <w:rFonts w:cs="Arial" w:ascii="Arial" w:hAnsi="Arial"/>
          <w:sz w:val="22"/>
        </w:rPr>
      </w:r>
    </w:p>
    <w:p>
      <w:pPr>
        <w:pStyle w:val="2"/>
        <w:jc w:val="both"/>
        <w:rPr>
          <w:rFonts w:ascii="Arial" w:hAnsi="Arial" w:cs="Arial"/>
          <w:sz w:val="22"/>
        </w:rPr>
      </w:pPr>
      <w:r>
        <w:rPr>
          <w:rFonts w:cs="Arial" w:ascii="Arial" w:hAnsi="Arial"/>
          <w:sz w:val="22"/>
        </w:rPr>
        <w:t>После Дня Декларации Майтрейя станет политическим лидером? (Май 1998 г.)</w:t>
      </w:r>
    </w:p>
    <w:p>
      <w:pPr>
        <w:pStyle w:val="TextBody"/>
        <w:jc w:val="both"/>
        <w:rPr>
          <w:rFonts w:cs="Arial"/>
          <w:sz w:val="22"/>
        </w:rPr>
      </w:pPr>
      <w:r>
        <w:rPr>
          <w:rFonts w:cs="Arial"/>
          <w:sz w:val="22"/>
        </w:rPr>
        <w:t>Нет. Майтрейя – духовный Учитель. Человечество проходит через большой духовный кризис, потому что мы не знаем, кто мы такие. Мы не знаем,  зачем мы здесь, не знаем цели своей жизни. Почтительное отношение к жизни мы заменили продажностью, экономикой рыночного насилия и культом денег. Богатство – новая религия нашего мира. Именно продажность подвела нас к  пропасти, ведущей к гибели. Духовный кризис человечества сосредоточился в политической и экономической сфере, поэтому кризис следует преодолеть именно в них.</w:t>
      </w:r>
    </w:p>
    <w:p>
      <w:pPr>
        <w:pStyle w:val="Normal"/>
        <w:ind w:firstLine="72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Какое предназначение у Китая? (Декабрь 1998 г.)</w:t>
      </w:r>
    </w:p>
    <w:p>
      <w:pPr>
        <w:pStyle w:val="Normal"/>
        <w:jc w:val="both"/>
        <w:rPr>
          <w:rFonts w:ascii="Arial" w:hAnsi="Arial" w:cs="Arial"/>
          <w:sz w:val="22"/>
        </w:rPr>
      </w:pPr>
      <w:r>
        <w:rPr>
          <w:rFonts w:cs="Arial" w:ascii="Arial" w:hAnsi="Arial"/>
          <w:sz w:val="22"/>
        </w:rPr>
        <w:t>Из ныне существующих государственных устройств ни одно не сохранится. Все страны мира находятся на разных стадиях развития, но когда принцип щедрости станет общепризнанным, что неизбежно, и будет считаться обязательным признаком прогрессивного общества, очевидно, что ни одна нынешняя форма государственного правления не сможет остаться прежней. Майтрейя отметил, что Китай заявит о себе как самая могучая (в экономическом, но не в военном отношении) страна Азии. Мой Мастер сообщил по поводу Китая, что в настоящий момент в этой стране проводится много разнообразных экспериментов политического и экономического характера. Некоторые из них, сказал Он, весьма необычны и характерны только для Китая, но тем не менее проливают свет на возможности для других стран. Эксперименты, которые, как Он сказал, другие страны могут рассмотреть и извлечь из них пользу. Правительство Китая много лет держало курс на открытие страны к рыночным отношениям, но при этом удерживая народ под достаточным контролем власти, чтобы не допустить ту ошибку, которую допустили русские, когда резко «бросили поводья», надеясь за две недели преобразовать свою общественную систему. Я бы сказал, что для России это стало катастрофическим бедствием. 6-й луч России с его революционным рвением толкает её на громадные перевороты без развития. А развитие требует времени.</w:t>
      </w:r>
    </w:p>
    <w:p>
      <w:pPr>
        <w:pStyle w:val="Normal"/>
        <w:jc w:val="both"/>
        <w:rPr>
          <w:rFonts w:ascii="Arial" w:hAnsi="Arial" w:cs="Arial"/>
          <w:sz w:val="22"/>
        </w:rPr>
      </w:pPr>
      <w:r>
        <w:rPr>
          <w:rFonts w:cs="Arial" w:ascii="Arial" w:hAnsi="Arial"/>
          <w:sz w:val="22"/>
        </w:rPr>
        <w:t xml:space="preserve">/113/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 прошлом Китай был коммунистическим. Сейчас он гораздо больше открыт к капитализму (Май 1998 г.)</w:t>
      </w:r>
    </w:p>
    <w:p>
      <w:pPr>
        <w:pStyle w:val="Normal"/>
        <w:jc w:val="both"/>
        <w:rPr>
          <w:rFonts w:ascii="Arial" w:hAnsi="Arial" w:cs="Arial"/>
          <w:sz w:val="22"/>
        </w:rPr>
      </w:pPr>
      <w:r>
        <w:rPr>
          <w:rFonts w:cs="Arial" w:ascii="Arial" w:hAnsi="Arial"/>
          <w:sz w:val="22"/>
        </w:rPr>
        <w:t>В самом деле. Но это государство проявит себя, как смесь капитализма и коммунизма. Китай проходит через великую переходную фазу и в этой стране проводится много интересных экспериментов. Существуют новые аспекты, которые еще никогда не опробовались в таком масштабе. Китайцы, с их 3-м лучом личности необычайно хорошо приспосабливаются. Если бы Китай не умел приспосабливаться, то сегодня вообще не было бы такой страны. Китай просуществовал 4000 лет, благодаря тому, что приспосабливался к обстоятельствам.</w:t>
      </w:r>
    </w:p>
    <w:p>
      <w:pPr>
        <w:pStyle w:val="31"/>
        <w:jc w:val="both"/>
        <w:rPr>
          <w:rFonts w:cs="Arial"/>
        </w:rPr>
      </w:pPr>
      <w:r>
        <w:rPr>
          <w:rFonts w:cs="Arial"/>
        </w:rPr>
        <w:t>Страна насчитывает более миллиарда душ, это самое большое в мире население. У его соседа, Индии, население около 900 миллионов человек, но они не так организованы. Китайцы всё ещё имеют дисциплинированную, организованную власть коммунистического режима, при котором всё направляется сверху (что было привнесено Российским экспериментом).</w:t>
      </w:r>
    </w:p>
    <w:p>
      <w:pPr>
        <w:pStyle w:val="Normal"/>
        <w:ind w:firstLine="720"/>
        <w:jc w:val="both"/>
        <w:rPr>
          <w:rFonts w:ascii="Arial" w:hAnsi="Arial" w:cs="Arial"/>
          <w:sz w:val="22"/>
        </w:rPr>
      </w:pPr>
      <w:r>
        <w:rPr>
          <w:rFonts w:cs="Arial" w:ascii="Arial" w:hAnsi="Arial"/>
          <w:sz w:val="22"/>
        </w:rPr>
        <w:t xml:space="preserve">Но китайцы гораздо лучше приспосабливаются и менее идеологизированы, чем русские, поэтому у них совсем другой вид организации. В связи с их душой 1-го луча, есть что-то безжалостное в их усиленном требовании дисциплины, но если у вас население около одного миллиарда, вы обязаны принимать меры для ограничения рождаемости и должны очень тщательно организовать экономику своей страны. Если вы стартуете с очень бедного уровня, но копируете западный капитализм, вы обязаны предпринимать очень осторожные шаги. Именно это они и сделали, а сейчас взялись за серию экспериментов по смешиванию капитализма с коммунизмом. </w:t>
      </w:r>
    </w:p>
    <w:p>
      <w:pPr>
        <w:pStyle w:val="Normal"/>
        <w:ind w:firstLine="720"/>
        <w:jc w:val="both"/>
        <w:rPr>
          <w:rFonts w:ascii="Arial" w:hAnsi="Arial" w:cs="Arial"/>
          <w:sz w:val="22"/>
        </w:rPr>
      </w:pPr>
      <w:r>
        <w:rPr>
          <w:rFonts w:cs="Arial" w:ascii="Arial" w:hAnsi="Arial"/>
          <w:sz w:val="22"/>
        </w:rPr>
        <w:t xml:space="preserve">/114/ Майтрейя сказал: «Повозке нужны два колеса. Повозка с одним колесом не поедет». Одно колесо – это капитализм, а другое – социализм или коммунизм. Конечно, это не будет капитализм или коммунизм в классическом смысле этих слов, а смесь лучших сторно того и другого. Китайцы имеют громадные способности к тяжёлой работе. Многие из них трудятся на двух работах, и кажется, мало нуждаются во сне. Они видят свою страну единым Новым Китаем. Это придаёт огромный энтузиазм их труду.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Движение «Фалун Гонг», которое только в Китае насчитывает около 70 миллионов сторонников, было осуждено правительством Китая, как «злой культ», и многие из его последователей были схвачены и посажены в тюрьму. Почему китайское правительство так агрессивно реагирует на это движение, если, говорят, в его основе – философия Правдивости, Сострадания и Воздержанности? (Апрель 2000 г.)</w:t>
      </w:r>
    </w:p>
    <w:p>
      <w:pPr>
        <w:pStyle w:val="Normal"/>
        <w:jc w:val="both"/>
        <w:rPr>
          <w:rFonts w:ascii="Arial" w:hAnsi="Arial" w:cs="Arial"/>
          <w:sz w:val="22"/>
        </w:rPr>
      </w:pPr>
      <w:r>
        <w:rPr>
          <w:rFonts w:cs="Arial" w:ascii="Arial" w:hAnsi="Arial"/>
          <w:sz w:val="22"/>
        </w:rPr>
        <w:t>/115/ Из-за массовости и популярности этого движения, которое отвлекает внимание народа от прагматичных целей китайского правительства. У правительства сложная реакция, но в основном оно рассматривает это движение, как угрозу своим долгосрочным планам для Китая, планам сугубо утилитарным.</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Фалун Гонг и его науку глубокого дыхания, напряжённых тренировок и философию, берущую начало в мистическом Буддизме, начинают подхватывать на Западе. (1) Это опасный культ, или (2) он приносит настоящую физическую, умственную и духовную пользу? (Апрель 2000 г.)</w:t>
      </w:r>
    </w:p>
    <w:p>
      <w:pPr>
        <w:pStyle w:val="Normal"/>
        <w:numPr>
          <w:ilvl w:val="0"/>
          <w:numId w:val="3"/>
        </w:numPr>
        <w:jc w:val="both"/>
        <w:rPr>
          <w:rFonts w:ascii="Arial" w:hAnsi="Arial" w:cs="Arial"/>
          <w:sz w:val="22"/>
        </w:rPr>
      </w:pPr>
      <w:r>
        <w:rPr>
          <w:rFonts w:cs="Arial" w:ascii="Arial" w:hAnsi="Arial"/>
          <w:sz w:val="22"/>
        </w:rPr>
        <w:t>Нет. (2) Да.</w:t>
      </w:r>
    </w:p>
    <w:p>
      <w:pPr>
        <w:pStyle w:val="Normal"/>
        <w:jc w:val="both"/>
        <w:rPr>
          <w:rFonts w:ascii="Arial" w:hAnsi="Arial" w:cs="Arial"/>
          <w:sz w:val="22"/>
        </w:rPr>
      </w:pPr>
      <w:r>
        <w:rPr>
          <w:rFonts w:cs="Arial" w:ascii="Arial" w:hAnsi="Arial"/>
          <w:sz w:val="22"/>
        </w:rPr>
        <w:t>/116/</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Великое Сближение</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t>Эта статья – отредактированный вариант лекции, прочитанной Бенджамином Кремом на конференции по трансмиссионной медитации, состоявшейся в предместье Сан-Франциско, США, в июле 2000 г.</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 xml:space="preserve">Мой Мастер написал для журнала  «Share International» большое количество статей по самому широкому спектру тем. Часто повторяющейся темой, как и в «Посланиях Майтрейи», была тема Великого сближения, возвращения Мастеров Мудрости в наш обычный мир. Было много статей, в которых по крайней мере часть текста посвящалась теме возвращения Мастеров Мудрости и тому, какое большое значение это имеет для человечества: в какой-то мере раскрывалась сущность Их сотрудничества с учениками и Их роль, как руководителей и Учителей. </w:t>
      </w:r>
    </w:p>
    <w:p>
      <w:pPr>
        <w:pStyle w:val="Normal"/>
        <w:ind w:firstLine="720"/>
        <w:jc w:val="both"/>
        <w:rPr>
          <w:rFonts w:ascii="Arial" w:hAnsi="Arial" w:cs="Arial"/>
          <w:sz w:val="22"/>
        </w:rPr>
      </w:pPr>
      <w:r>
        <w:rPr>
          <w:rFonts w:cs="Arial" w:ascii="Arial" w:hAnsi="Arial"/>
          <w:sz w:val="22"/>
        </w:rPr>
        <w:t>Наверное, я смог бы подобрать 20-30 таких статей и полностью прочесть их, но на это ушло бы огромное количество времени. Поэтому я был вынужден урезать свою лекцию, и за её рамками осталось много статей, которые в большей или меньшей степени посвящены этой теме. Моя задача будет состоять в том, чтобы прочесть статью или её часть, а затем прокомментировать этот текст, возможно расширив и подробнее осветив некоторые предметы, которые не столь очевидны из самой статьи. В связи с сутью статьи мы будем возвращаться к словам Мастера Мудрости, к тем же идеям, и возможно к вам придёт более глубокое понимание, независимо от того, что я могу сказать по поводу этого необыкновенного события.</w:t>
      </w:r>
    </w:p>
    <w:p>
      <w:pPr>
        <w:pStyle w:val="Normal"/>
        <w:ind w:firstLine="720"/>
        <w:jc w:val="both"/>
        <w:rPr>
          <w:rFonts w:ascii="Arial" w:hAnsi="Arial" w:cs="Arial"/>
          <w:sz w:val="22"/>
        </w:rPr>
      </w:pPr>
      <w:r>
        <w:rPr>
          <w:rFonts w:cs="Arial" w:ascii="Arial" w:hAnsi="Arial"/>
          <w:sz w:val="22"/>
        </w:rPr>
        <w:t xml:space="preserve">/137/ Подумайте об этом, ведь возвращение Мастеров Мудрости в наш повседневный мир, Великое Сближение, - это самое выдающееся событие за всю обозримую историю, потому что оно происходит впервые за последние 98000 лет. Это переломное событие не только для человечества, но также для самих Мастеров Мудрости. По большей части Учители Мудрости не жили открыто в нашем мире. Они скрывались в удалённых местах, иногда в полном одиночестве, иногда малочисленными группами, встречались каждые 25 лет или около того, а затем возвращались в свои убежища. Они привыкли к такому тихому, сосредоточенному, сконцентрированному образу жизни. Им придётся расстаться с привычным образом жизни и выйти в этот шумный обыденный мир, где 6 миллиардов людей борются, ссорятся, ищут, творят, живут и умирают. Всё это происходит вокруг Них. Они находятся в совершенно новой ситуации, слышат звуки, которые Они никогда не слышали. </w:t>
      </w:r>
    </w:p>
    <w:p>
      <w:pPr>
        <w:pStyle w:val="Normal"/>
        <w:ind w:firstLine="720"/>
        <w:jc w:val="both"/>
        <w:rPr>
          <w:rFonts w:ascii="Arial" w:hAnsi="Arial" w:cs="Arial"/>
          <w:sz w:val="22"/>
        </w:rPr>
      </w:pPr>
      <w:r>
        <w:rPr>
          <w:rFonts w:cs="Arial" w:ascii="Arial" w:hAnsi="Arial"/>
          <w:sz w:val="22"/>
        </w:rPr>
        <w:t>Представьте, что вы живёте в Гималаях, Андах или Скалистых горах, где почти всегда прекрасная погода, и ничего не видно кроме неба, облаков удивительной формы, где ничего не слышно кроме ветра, голоса оленя, спокойно гуляющего в ближайшей долине и щебета птиц? Есть постоянная телепатическая связь, но она беззвучна, и Мастеры Мудрости могут отключать или настраиваться на неё по своему желанию.</w:t>
      </w:r>
    </w:p>
    <w:p>
      <w:pPr>
        <w:pStyle w:val="Normal"/>
        <w:ind w:firstLine="720"/>
        <w:jc w:val="both"/>
        <w:rPr>
          <w:rFonts w:ascii="Arial" w:hAnsi="Arial" w:cs="Arial"/>
          <w:sz w:val="22"/>
        </w:rPr>
      </w:pPr>
      <w:r>
        <w:rPr>
          <w:rFonts w:cs="Arial" w:ascii="Arial" w:hAnsi="Arial"/>
          <w:sz w:val="22"/>
        </w:rPr>
        <w:t xml:space="preserve">Мастерам приходится учиться жить в обыденном мире, а это должно быть для Них крайне болезненным. Вы можете себе представить, что это значит для Них: спуститься на бульвар Сансет в Лос-Анджелесе поздно ночью, где из каждой автомашины грохочет музыка в стиле рэп или хард-рок? Годами многие из Них подготавливали себя, доходя до Бронкса, площади Пиккадили и Таймс-сквера. Они видели те ужасы, среди, ради и с помощью которых мы живём, изучали нас, и привыкали к этой какофонии. Теперь Им придется приступить к  этой небывалой задаче. </w:t>
      </w:r>
    </w:p>
    <w:p>
      <w:pPr>
        <w:pStyle w:val="Normal"/>
        <w:ind w:firstLine="720"/>
        <w:jc w:val="both"/>
        <w:rPr>
          <w:rFonts w:ascii="Arial" w:hAnsi="Arial" w:cs="Arial"/>
          <w:sz w:val="22"/>
        </w:rPr>
      </w:pPr>
      <w:r>
        <w:rPr>
          <w:rFonts w:cs="Arial" w:ascii="Arial" w:hAnsi="Arial"/>
          <w:sz w:val="22"/>
        </w:rPr>
        <w:t>/138/ Для Мастеров Мудрости она должна быть чем-то ужасным, а вовсе не воскресной прогулкой. Думаю, большинство людей воображают, что для Мастеров вернуться – это довольно легко. Теперь Им не придётся опекать планету Земля столь интенсивно. Они предоставят это тем Мастерам Мудрости, которые не выходят в наш мир, а сами отныне вынуждены заботиться о своём здоровье, своём дыхании, о своём внутреннем слухе. Они вынуждены подвергать себя всем стрессам и воздействиям нашего противоречивого и дезориентированного общества, во многий случаях делая это впервые за сотни лет. Конечно, некоторые из Мастеров Мудрости совершали эти вылазки на протяжении очень долгого времени, входя в контакт с учениками и различными сановниками. Поэтому Они знают, что их ждёт. Но для многих из Них это очевидно станет крайне тяжёлым испытанием. Они готовили себя более 500 лет, как минимум умственно и психологически, а также заново обучаясь говорить. Обычно Мастеры Мудрости не разговаривают. Они пользуются телепатией, как обычным средством связи между собой, а также с теми учениками, которые имеют такую способность. Они будут вынуждены формулировать свои идеи в словах. Те идеи, которые помогут человечеству реорганизовать себя и изменить социальные, политические и экономические условия.</w:t>
      </w:r>
    </w:p>
    <w:p>
      <w:pPr>
        <w:pStyle w:val="Normal"/>
        <w:ind w:firstLine="720"/>
        <w:jc w:val="both"/>
        <w:rPr>
          <w:rFonts w:ascii="Arial" w:hAnsi="Arial" w:cs="Arial"/>
          <w:sz w:val="22"/>
        </w:rPr>
      </w:pPr>
      <w:r>
        <w:rPr>
          <w:rFonts w:cs="Arial" w:ascii="Arial" w:hAnsi="Arial"/>
          <w:sz w:val="22"/>
        </w:rPr>
        <w:t>Очевидно, что перед Ними тяжёлая задача, но я уверен, что если бы вы спросили кого-нибудь из Них, то Он бы ответил: «В некоторых отношениях это нелегко, но все мы искали этого». Уверен, Они искали этого, как ищут Мастеры Мудрости, или люди близкие к Ним, ищут трудного испытания. Это должно стать тяжелейшим испытанием для Них, даже не смотря на то, что они оснащены духовно и умственно, чтобы преобразить способы жизни народов в нечто соответствующее Плану Бога, в образ жизни, предначертанный этим Планом.</w:t>
      </w:r>
    </w:p>
    <w:p>
      <w:pPr>
        <w:pStyle w:val="Normal"/>
        <w:ind w:firstLine="720"/>
        <w:jc w:val="both"/>
        <w:rPr>
          <w:rFonts w:ascii="Arial" w:hAnsi="Arial" w:cs="Arial"/>
          <w:sz w:val="22"/>
        </w:rPr>
      </w:pPr>
      <w:r>
        <w:rPr>
          <w:rFonts w:cs="Arial" w:ascii="Arial" w:hAnsi="Arial"/>
          <w:sz w:val="22"/>
        </w:rPr>
        <w:t>Но есть кое-что большее, чем это. Тот, кто ставит задачи или пишет статьи, склонен ради аудитории, подчёркивать то, что Мастеры Мудрости сделают для человечества, каким великим подарком, каким великим переживанием это станет для человечества: служение этих совершенных людей ради нас. Тоже самое отмечал Майтрейя. У  многих людей сложилось впечатление, что обязанность Мастеров Мудрости – служить людям во всём мире.</w:t>
      </w:r>
    </w:p>
    <w:p>
      <w:pPr>
        <w:pStyle w:val="Normal"/>
        <w:ind w:firstLine="720"/>
        <w:jc w:val="both"/>
        <w:rPr>
          <w:rFonts w:ascii="Arial" w:hAnsi="Arial" w:cs="Arial"/>
          <w:sz w:val="22"/>
        </w:rPr>
      </w:pPr>
      <w:r>
        <w:rPr>
          <w:rFonts w:cs="Arial" w:ascii="Arial" w:hAnsi="Arial"/>
          <w:sz w:val="22"/>
        </w:rPr>
        <w:t>/139/ Безусловно, это входит в состав Их работы. Они возвращаются в наш мир не только за этим, но возвратившись, Они действительно берутся за труд служения, потому что Они не ведают ничего другого. Их интересует только служение. Они знают План эволюции (его Источник, объём и глубину Плана), поэтому Они стремятся послужить этому Плану. Их приход в мир совершается без трепета, но с определённым натиском, в ожидании важнейшего усилия. Однако фундаментальная цель возвращения Мастеров Мудрости вообще не имеет отношения к человечеству. На самом деле она имеет отношение к развитию Духовной Иерархии, как Центра планеты Земля.</w:t>
      </w:r>
    </w:p>
    <w:p>
      <w:pPr>
        <w:pStyle w:val="Normal"/>
        <w:ind w:firstLine="720"/>
        <w:jc w:val="both"/>
        <w:rPr>
          <w:rFonts w:ascii="Arial" w:hAnsi="Arial" w:cs="Arial"/>
          <w:sz w:val="22"/>
        </w:rPr>
      </w:pPr>
      <w:r>
        <w:rPr>
          <w:rFonts w:cs="Arial" w:ascii="Arial" w:hAnsi="Arial"/>
          <w:sz w:val="22"/>
        </w:rPr>
        <w:t xml:space="preserve">Род человеческий – это центр, где Разум Бога проявляется. Иерархия – это центр, где выражена Любовь Бога. Иерархия находится между человечеством и Шамбалой, центром, где Воля и поэтому Цель Бога известна. Всё, что делают Мастеры Мудрости, определяется Их знанием Плана, и поэтому знанием Воли Бога из Шамбалы, и нуждается в центре расположенном ниже – в человечестве – и в конечном соединении этих трёх, пока ещё разобщённых центров. Долгосрочный План Воли Бога, План выпускаемый Шамбалой, состоит в том, чтобы центр, который мы называет человечеством, постепенно, шаг за шагом, сближался, вовлекался и становился неотъемлемой частью того центра, который мы называем Духовной Иерархией. В конечном итоге оба этих центра станут неотъемлемой частью самого высокого центра, Шамбалы, того центра, где Воля, Цель и План Бога известны, и откуда они исходят. </w:t>
      </w:r>
    </w:p>
    <w:p>
      <w:pPr>
        <w:pStyle w:val="Normal"/>
        <w:ind w:firstLine="720"/>
        <w:jc w:val="both"/>
        <w:rPr>
          <w:rFonts w:ascii="Arial" w:hAnsi="Arial" w:cs="Arial"/>
          <w:sz w:val="22"/>
        </w:rPr>
      </w:pPr>
      <w:r>
        <w:rPr>
          <w:rFonts w:cs="Arial" w:ascii="Arial" w:hAnsi="Arial"/>
          <w:sz w:val="22"/>
        </w:rPr>
        <w:t xml:space="preserve">/140/ Поэтому, хотя Мастеры Мудрости пришли в наш мир добровольно, охотно и радостно, с намерением послужить человечеству самым непосредственным образом, по-настоящему главная цель Их прихода – развитие Иерархии, как центра нашей планеты, а не служение нам. Таковы черты заинтересованности Мастеров Мудрости в исходе из внутренних миров во внешний физический мир. </w:t>
      </w:r>
    </w:p>
    <w:p>
      <w:pPr>
        <w:pStyle w:val="Normal"/>
        <w:ind w:firstLine="720"/>
        <w:jc w:val="both"/>
        <w:rPr>
          <w:rFonts w:ascii="Arial" w:hAnsi="Arial" w:cs="Arial"/>
          <w:sz w:val="22"/>
        </w:rPr>
      </w:pPr>
      <w:r>
        <w:rPr>
          <w:rFonts w:cs="Arial" w:ascii="Arial" w:hAnsi="Arial"/>
          <w:sz w:val="22"/>
        </w:rPr>
        <w:t xml:space="preserve">На протяжении последних 500 лет Мастеры Мудрости знали, что рано или поздно Их возвращение состоится. Рано или поздно Они и человечество будут готовы к этому необыкновенному событию: к подведению итогов Их части жизненного опыта, как индивидуальностей, людей из нашего мира, которые, предпринимая те же шаги, что и мы, развились до стадии совершенства, на Их взгляд относительного, но на наш взгляд – окончательного совершенства. Им больше нечему учиться на планете Земля. Они должны возобновить свой жизненный опыт таким способом, который докажет Их способность действовать одновременно во всех мирах, от плотного физического, до высочайшего духовного мира, доступного нам на этой планете. И этим продемонстрировать свою готовность к тому, что Они называют «Путём высокой эволюции», о котором мы можем знать очень мало или вообще ничего. Все Мастеры Мудрости выполнили задачу достижения совершенства, но на этот раз Они должны продемонстрировать свою способность действовать коллективно, с полным самообладанием во всех мирах нашей планеты. </w:t>
      </w:r>
    </w:p>
    <w:p>
      <w:pPr>
        <w:pStyle w:val="Normal"/>
        <w:ind w:firstLine="720"/>
        <w:jc w:val="both"/>
        <w:rPr>
          <w:rFonts w:ascii="Arial" w:hAnsi="Arial" w:cs="Arial"/>
          <w:sz w:val="22"/>
        </w:rPr>
      </w:pPr>
      <w:r>
        <w:rPr>
          <w:rFonts w:cs="Arial" w:ascii="Arial" w:hAnsi="Arial"/>
          <w:sz w:val="22"/>
        </w:rPr>
        <w:t xml:space="preserve">Есть только один Путь высокой эволюции, который мы можем себе представить, но по большей части эти Пути находится за пределами наших способностей к постижению.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Путь служения Земле</w:t>
      </w:r>
    </w:p>
    <w:p>
      <w:pPr>
        <w:pStyle w:val="Normal"/>
        <w:jc w:val="both"/>
        <w:rPr>
          <w:rFonts w:ascii="Arial" w:hAnsi="Arial" w:cs="Arial"/>
          <w:sz w:val="22"/>
        </w:rPr>
      </w:pPr>
      <w:r>
        <w:rPr>
          <w:rFonts w:cs="Arial" w:ascii="Arial" w:hAnsi="Arial"/>
          <w:sz w:val="22"/>
        </w:rPr>
        <w:t>Думается, это единственный из семи Путей, который мы в какой-то мере можем себе представить.</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Путь магнетической работы</w:t>
      </w:r>
    </w:p>
    <w:p>
      <w:pPr>
        <w:pStyle w:val="Normal"/>
        <w:jc w:val="both"/>
        <w:rPr>
          <w:rFonts w:ascii="Arial" w:hAnsi="Arial" w:cs="Arial"/>
          <w:sz w:val="22"/>
        </w:rPr>
      </w:pPr>
      <w:r>
        <w:rPr>
          <w:rFonts w:cs="Arial" w:ascii="Arial" w:hAnsi="Arial"/>
          <w:sz w:val="22"/>
        </w:rPr>
        <w:t xml:space="preserve">Здесь мы можем иметь лишь некоторый проблески представления о том, что это такое.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Путь обучения на Планетарного Логоса</w:t>
      </w:r>
    </w:p>
    <w:p>
      <w:pPr>
        <w:pStyle w:val="Normal"/>
        <w:jc w:val="both"/>
        <w:rPr>
          <w:rFonts w:ascii="Arial" w:hAnsi="Arial" w:cs="Arial"/>
          <w:sz w:val="22"/>
        </w:rPr>
      </w:pPr>
      <w:r>
        <w:rPr>
          <w:rFonts w:cs="Arial" w:ascii="Arial" w:hAnsi="Arial"/>
          <w:sz w:val="22"/>
        </w:rPr>
        <w:t>/141/ Кто-нибудь понимает, о чём идёт речь? Речь про обучение тому, как одушевлять проект строительства планеты, входящей в состав большой солнечной системы. Этому надо учиться. Ясное дело, что даже будучи Мастером Мудрости, вы не можете, проснувшись поутру, заявить: «Я готов. Думаю, что у меня получится. Ну, наверное, не большую планету, а довольно маленькую, начинающую планетку» - а затем миллионы лет жить на ней или около неё, и чем-то занимаясь, одушевлять её. Вы сидите и фантазируете. Вы погружаетесь в глубокую медитацию и входите в контакт с Солнечным Логосом своей солнечной системы и говорите: «Чего вы хотите, чтобы я сделал?» И Солнечный Логос обрисовывает вам свои планы для данной солнечной системы. Он говорит: «Ну что ж, ты можешь взять эту новую маленькую планетку. И удачи тебе, мой мальчик». Я знаю, что о таких вещах шутить не принято, но они слишком далеко выходят за пределы человеческого сознания.</w:t>
      </w:r>
    </w:p>
    <w:p>
      <w:pPr>
        <w:pStyle w:val="Normal"/>
        <w:ind w:firstLine="720"/>
        <w:jc w:val="both"/>
        <w:rPr>
          <w:rFonts w:ascii="Arial" w:hAnsi="Arial" w:cs="Arial"/>
          <w:sz w:val="22"/>
        </w:rPr>
      </w:pPr>
      <w:r>
        <w:rPr>
          <w:rFonts w:cs="Arial" w:ascii="Arial" w:hAnsi="Arial"/>
          <w:sz w:val="22"/>
        </w:rPr>
        <w:t>Что такое учиться на Планетарного Логоса? Какие учебники вы должны прочесть? Существуют ли такие учебники? Не в этом физическом слое, я уверен. Планетарный Логос. Это значит, что вы способны представить себе всё, касающееся вашей планеты, её отношения с солнцем и другими планетами, и то, как поддерживать эти отношения. С какой скоростью вращаться, до головокружения или нет. Уже одно это, я бы сказал, круглосуточная работа.</w:t>
      </w:r>
    </w:p>
    <w:p>
      <w:pPr>
        <w:pStyle w:val="Normal"/>
        <w:ind w:firstLine="720"/>
        <w:jc w:val="both"/>
        <w:rPr>
          <w:rFonts w:ascii="Arial" w:hAnsi="Arial" w:cs="Arial"/>
          <w:sz w:val="22"/>
        </w:rPr>
      </w:pPr>
      <w:r>
        <w:rPr>
          <w:rFonts w:cs="Arial" w:ascii="Arial" w:hAnsi="Arial"/>
          <w:sz w:val="22"/>
        </w:rPr>
        <w:t xml:space="preserve">Далее, вы должны вообразить все царства на своей планете. Прежде всего, вам придётся создать воду. Без воды вы далеко не уедете. Как великолепно иметь горы, леса, водопады – это прекрасно выглядит! И приятно для любителей пикника. </w:t>
      </w:r>
    </w:p>
    <w:p>
      <w:pPr>
        <w:pStyle w:val="Normal"/>
        <w:ind w:firstLine="720"/>
        <w:jc w:val="both"/>
        <w:rPr>
          <w:rFonts w:ascii="Arial" w:hAnsi="Arial" w:cs="Arial"/>
          <w:sz w:val="22"/>
        </w:rPr>
      </w:pPr>
      <w:r>
        <w:rPr>
          <w:rFonts w:cs="Arial" w:ascii="Arial" w:hAnsi="Arial"/>
          <w:sz w:val="22"/>
        </w:rPr>
        <w:t xml:space="preserve">Вы обязаны создать все царства, начиная с нижнего. Вы создаете минеральное царство. Нужно хорошо разбираться в драгоценных камнях. Вы разместите много алмазов, сапфиров, рубинов? Или вы и чувство справедливости  сделаете драгоценным камнем, дешевым строительным материалом? Вам придётся принимать все эти решения самому. Если вы – Планетарный Логос, то не думаю, что кто-нибудь подскажет вам в период обучения, какому из драгоценных камней отдать предпочтение. Я говорю о большом масштабе. </w:t>
      </w:r>
    </w:p>
    <w:p>
      <w:pPr>
        <w:pStyle w:val="Normal"/>
        <w:ind w:firstLine="720"/>
        <w:jc w:val="both"/>
        <w:rPr>
          <w:rFonts w:ascii="Arial" w:hAnsi="Arial" w:cs="Arial"/>
          <w:sz w:val="22"/>
        </w:rPr>
      </w:pPr>
      <w:r>
        <w:rPr>
          <w:rFonts w:cs="Arial" w:ascii="Arial" w:hAnsi="Arial"/>
          <w:sz w:val="22"/>
        </w:rPr>
        <w:t xml:space="preserve">/142/ Позже, когда у вас будет человечество, вам нужно будет решить, каким племенам надлежит жить в регионах, где есть золото, серебро, рубины или алмазы, так что не обязательно ими будут владеть все одновременно. Вам придётся иметь дело с эпохой, когда племена начнут сражаться за эти богатства, и вы получите диссонансы, потому что из этой дисгармонии вы постараетесь создать гармонию. Вы не станете хорошим Логосом, если не преодолеете препятствий! Вы не захотите, чтобы на вашей планете царила полная беззаботность, когда каждый смог бы найти на ближайшей лужайке всё, что ему нужно, попросту выйти и набрать алмазов, если ему захотелось. </w:t>
      </w:r>
    </w:p>
    <w:p>
      <w:pPr>
        <w:pStyle w:val="Normal"/>
        <w:ind w:firstLine="720"/>
        <w:jc w:val="both"/>
        <w:rPr>
          <w:rFonts w:ascii="Arial" w:hAnsi="Arial" w:cs="Arial"/>
          <w:sz w:val="22"/>
        </w:rPr>
      </w:pPr>
      <w:r>
        <w:rPr>
          <w:rFonts w:cs="Arial" w:ascii="Arial" w:hAnsi="Arial"/>
          <w:sz w:val="22"/>
        </w:rPr>
        <w:t xml:space="preserve">Вы должны так организовать устройство своей планеты, чтобы различные царства сталкивались с величайшими трудностями. Для минерального царства вам придётся организовать серию землетрясений и вулканических извержений, чтобы перемешать все минералы. Но если перестараетесь, ваша планета застынет в таком виде, что будущим поколениям людей станет совершенно невозможно ею пользоваться. </w:t>
      </w:r>
    </w:p>
    <w:p>
      <w:pPr>
        <w:pStyle w:val="Normal"/>
        <w:ind w:firstLine="720"/>
        <w:jc w:val="both"/>
        <w:rPr>
          <w:rFonts w:ascii="Arial" w:hAnsi="Arial" w:cs="Arial"/>
          <w:sz w:val="22"/>
        </w:rPr>
      </w:pPr>
      <w:r>
        <w:rPr>
          <w:rFonts w:cs="Arial" w:ascii="Arial" w:hAnsi="Arial"/>
          <w:sz w:val="22"/>
        </w:rPr>
        <w:t>Вы должны научиться все делать правильно, но с первого раза у вас не получится. Кто-нибудь, взявшись за работу такого масштаба впервые, делал её правильно? Я уверен, что учёба – хорошая вещь; но тем не менее будут такие препятствия, как извержения вулканов и землетрясения такой мощности, какую мы не можем себе представить.</w:t>
      </w:r>
    </w:p>
    <w:p>
      <w:pPr>
        <w:pStyle w:val="Normal"/>
        <w:ind w:firstLine="720"/>
        <w:jc w:val="both"/>
        <w:rPr>
          <w:rFonts w:ascii="Arial" w:hAnsi="Arial" w:cs="Arial"/>
          <w:sz w:val="22"/>
        </w:rPr>
      </w:pPr>
      <w:r>
        <w:rPr>
          <w:rFonts w:cs="Arial" w:ascii="Arial" w:hAnsi="Arial"/>
          <w:sz w:val="22"/>
        </w:rPr>
        <w:t>А что вы сделаете с динозаврами? Вам следует решить, будут на вашей планете динозавры, или нет. А как насчёт будущих поколений мальчишек? Они захотят, чтобы были такие динозавры, каких они видели в кино. Что это за планета без динозавров, не правда ли? Мальчишки захотят такие игрушки: тиранозавр-рекс и летающие птеродактили.</w:t>
      </w:r>
    </w:p>
    <w:p>
      <w:pPr>
        <w:pStyle w:val="Normal"/>
        <w:ind w:firstLine="720"/>
        <w:jc w:val="both"/>
        <w:rPr>
          <w:rFonts w:ascii="Arial" w:hAnsi="Arial" w:cs="Arial"/>
          <w:sz w:val="22"/>
        </w:rPr>
      </w:pPr>
      <w:r>
        <w:rPr>
          <w:rFonts w:cs="Arial" w:ascii="Arial" w:hAnsi="Arial"/>
          <w:sz w:val="22"/>
        </w:rPr>
        <w:t>Я бы сказал, что это, вероятно, самый трудный из путей, который может выбрать Мастер Мудрости. Я прямо спросил своего Мастера, согласен ли Он с этим. Он ответил: «Что-то вроде того!» Он говорит, что значительная часть обучения уделяется трудностям, которые существуют в нынешних солнечных системах, например, в нашей собственной! Невозможно себе представить эту учёбу. Я бы сказал, что огромная часть подготовки связана с изучением математики, чтобы удерживать свою планету там, где она должна быть, не слишком близко к солнцу или другим планетам. Учитесь «рулить» рассудительно. Пока вы выруливаете на своей планете по орбите солнечной системы, вы делаете это в соответствии с законами. Когда законы прикажут остановиться, вы остановитесь.</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Путь на Сириус.</w:t>
      </w:r>
    </w:p>
    <w:p>
      <w:pPr>
        <w:pStyle w:val="Normal"/>
        <w:jc w:val="both"/>
        <w:rPr>
          <w:rFonts w:ascii="Arial" w:hAnsi="Arial" w:cs="Arial"/>
          <w:sz w:val="22"/>
        </w:rPr>
      </w:pPr>
      <w:r>
        <w:rPr>
          <w:rFonts w:cs="Arial" w:ascii="Arial" w:hAnsi="Arial"/>
          <w:sz w:val="22"/>
        </w:rPr>
        <w:t xml:space="preserve">Это интереснейший путь.  Такой Путь, что если у вас есть здравый смысл, то вы постараетесь записаться на этот Путь как можно скорее. К тому моменту, когда вы будете стучать в двери четвёртого посвящения, запишитесь быстрее, потому что я уверен, множество очень амбициозных людей захотят отправиться на Сириус. Будет большая конкуренция за места. Постарайтесь записаться ещё при третьем посвящении. Поторопитесь записаться еще тогда, потому что человечество всё время прогрессирует. К тому времени, когда вы доберётесь до третьего посвящения, вы можете обнаружить, что вас обошли, и в автобусе до Сириуса не осталось свободных мест. Если вы доберётесь до Сириуса, то обнаружите, что это – просто фантастика! Он абсолютно совершенен. Если вы ищите совершенства, то Сириус – именно то место, которое вам нужно. </w:t>
      </w:r>
    </w:p>
    <w:p>
      <w:pPr>
        <w:pStyle w:val="31"/>
        <w:jc w:val="both"/>
        <w:rPr>
          <w:rFonts w:cs="Arial"/>
        </w:rPr>
      </w:pPr>
      <w:r>
        <w:rPr>
          <w:rFonts w:cs="Arial"/>
        </w:rPr>
        <w:t>Мы – не очень передовая, но весьма удачливая солнечная система. Это неплохая, маленькая солнечная система на окраине галактики, не очень развитая, если смотреть трезво. Но мы живём по соседству с одной из самых передовых солнечных систем во всей галактике, одной из Семи Священных Солнечных Систем. Это должно приносить нам некоторые выгоды, иметь ближайшим соседом такое Бытие, такое необыкновенное Существо, одно из Семи Священных Солнечных Систем из сотен тысяч солнечных систем. Нам повезло оказаться рядом с Сириусом.</w:t>
      </w:r>
    </w:p>
    <w:p>
      <w:pPr>
        <w:pStyle w:val="Normal"/>
        <w:ind w:firstLine="720"/>
        <w:jc w:val="both"/>
        <w:rPr>
          <w:rFonts w:ascii="Arial" w:hAnsi="Arial" w:cs="Arial"/>
          <w:sz w:val="22"/>
        </w:rPr>
      </w:pPr>
      <w:r>
        <w:rPr>
          <w:rFonts w:cs="Arial" w:ascii="Arial" w:hAnsi="Arial"/>
          <w:sz w:val="22"/>
        </w:rPr>
        <w:t xml:space="preserve">Вот почему у нас есть закон «Причины и следствия», закон кармы, по которому причины вызывают последствия, пропорциональные  причинам . Этот закон направлен нам из Сириуса. Он создаёт всё, что нам известно о Земле, всё в жизни, потому что это главный закон, управляющий всей жизнью на нашей планете. Закон кармы или «Причины и следствия» выработан Существом Сириуса. Это закон, который могло создать только великое космическое Существо. </w:t>
      </w:r>
    </w:p>
    <w:p>
      <w:pPr>
        <w:pStyle w:val="Normal"/>
        <w:ind w:firstLine="720"/>
        <w:jc w:val="both"/>
        <w:rPr>
          <w:rFonts w:ascii="Arial" w:hAnsi="Arial" w:cs="Arial"/>
          <w:sz w:val="22"/>
        </w:rPr>
      </w:pPr>
      <w:r>
        <w:rPr>
          <w:rFonts w:cs="Arial" w:ascii="Arial" w:hAnsi="Arial"/>
          <w:sz w:val="22"/>
        </w:rPr>
        <w:t xml:space="preserve">/144/ Путь на Сириус означает захватывающий прогресс. Если вы по-настоящему честолюбивы в духовном смысле и хотите развиваться очень быстро, постарайтесь попасть на Сириус. </w:t>
      </w:r>
    </w:p>
    <w:p>
      <w:pPr>
        <w:pStyle w:val="Normal"/>
        <w:ind w:firstLine="720"/>
        <w:jc w:val="both"/>
        <w:rPr>
          <w:rFonts w:ascii="Arial" w:hAnsi="Arial" w:cs="Arial"/>
          <w:sz w:val="22"/>
        </w:rPr>
      </w:pPr>
      <w:r>
        <w:rPr>
          <w:rFonts w:cs="Arial" w:ascii="Arial" w:hAnsi="Arial"/>
          <w:sz w:val="22"/>
        </w:rPr>
        <w:t>Позвольте привести пример. В Палестине 2000 лет назад Иисус стал посвящённым четвёртой ступени. В той жизни Он принял четвёртое посвящение, которое было продемонстрировано Распятием, Великим Самоотречением. Его двоюродный брат, Иоанн Креститель, был в то время посвящённым третьей ступени. Сейчас Мастер Иисус – посвященный шестой ступени. Иоанн Креститель сравнительно скоро стал Мастером Мудрости и отправился на Сириус. Если бы сегодня он прибыл в нашу Солнечную систему, Он был бы эквивалентен Майтрейе, посвящённому седьмой ступени, с двумя уровнями космического сознания. И Он действительно прибудет к нам через 500 лет, в качестве Аватара с Сириуса. Вот какого рода развития вы можете достичь. Если Мастер пятой ступени отправляется на Сириус, там Он становится начинающим стажером.</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Путь Луча</w:t>
      </w:r>
    </w:p>
    <w:p>
      <w:pPr>
        <w:pStyle w:val="Normal"/>
        <w:jc w:val="both"/>
        <w:rPr>
          <w:rFonts w:ascii="Arial" w:hAnsi="Arial" w:cs="Arial"/>
          <w:sz w:val="22"/>
        </w:rPr>
      </w:pPr>
      <w:r>
        <w:rPr>
          <w:rFonts w:cs="Arial" w:ascii="Arial" w:hAnsi="Arial"/>
          <w:sz w:val="22"/>
        </w:rPr>
        <w:t>Мы знаем о лучах, но не знаем о Пути, называющемся Путь Луча. Способность управлять этими великими электрическими энергиями, семью лучами, и научно распределять их на космическом уровне – это экстраординарно. Семь лучей исходят из семи звёзд Большой Медведицы. Они фокусируются через разные созвездия и планеты, и через передовых Мастеров Мудрости на Пути Луча, которые управляют этими великими энергиями таким образом, чтобы создать всё, что у нас есть в Солнечной системе. Такова, в общих чертах, работа Мастера, идущего Путём Луча.</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Путь Самого Логоса</w:t>
      </w:r>
    </w:p>
    <w:p>
      <w:pPr>
        <w:pStyle w:val="Normal"/>
        <w:jc w:val="both"/>
        <w:rPr>
          <w:rFonts w:ascii="Arial" w:hAnsi="Arial" w:cs="Arial"/>
          <w:sz w:val="22"/>
        </w:rPr>
      </w:pPr>
      <w:r>
        <w:rPr>
          <w:rFonts w:cs="Arial" w:ascii="Arial" w:hAnsi="Arial"/>
          <w:sz w:val="22"/>
        </w:rPr>
        <w:t>Что бы это могло значить? Если вы не знаете, какой из себя Логос, вы не можете знать Его Пути. Полагаю, вы можете взойти на этот Путь, только если у вас Логоическое сознание. Такие индивидуальности, как Будда, Майтрейя или Чоханы, посвящённые шестой ступени, должны иметь начальное Логоическое сознание. Путь Логоса подготавливает вас к такого рода сознанию, что бы это ни означало.</w:t>
      </w:r>
    </w:p>
    <w:p>
      <w:pPr>
        <w:pStyle w:val="Normal"/>
        <w:jc w:val="both"/>
        <w:rPr>
          <w:rFonts w:ascii="Arial" w:hAnsi="Arial" w:cs="Arial"/>
          <w:sz w:val="22"/>
        </w:rPr>
      </w:pPr>
      <w:r>
        <w:rPr>
          <w:rFonts w:cs="Arial" w:ascii="Arial" w:hAnsi="Arial"/>
          <w:sz w:val="22"/>
        </w:rPr>
        <w:t>/145/</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Путь Абсолютного Сыновства</w:t>
      </w:r>
    </w:p>
    <w:p>
      <w:pPr>
        <w:pStyle w:val="Normal"/>
        <w:jc w:val="both"/>
        <w:rPr>
          <w:rFonts w:ascii="Arial" w:hAnsi="Arial" w:cs="Arial"/>
          <w:sz w:val="22"/>
        </w:rPr>
      </w:pPr>
      <w:r>
        <w:rPr>
          <w:rFonts w:cs="Arial" w:ascii="Arial" w:hAnsi="Arial"/>
          <w:sz w:val="22"/>
        </w:rPr>
        <w:t xml:space="preserve">Этот Путь ведёт вас к тому, чтобы стать Космическим Христом. Абсолютный Сын, это тот, кто способен воплощать в себе Принцип Христа, принцип Бога – Сына на Космическом уровне. На нашей планете это, потенциально, Господь Майтрейя, поэтому Он идёт Путём Абсолютного Сыновства. Он – Христос, и этим Путем Он в конечном итоге придёт к состоянию Космического Христа. </w:t>
      </w:r>
    </w:p>
    <w:p>
      <w:pPr>
        <w:pStyle w:val="31"/>
        <w:jc w:val="both"/>
        <w:rPr>
          <w:rFonts w:cs="Arial"/>
        </w:rPr>
      </w:pPr>
      <w:r>
        <w:rPr>
          <w:rFonts w:cs="Arial"/>
        </w:rPr>
        <w:t xml:space="preserve">Майтрейя будет жить на нашей планете ближайшие 2500 лет, а затем уйдёт на более высокую работу в нашей системе. Когда проект нашей планеты будет осуществлён до конца, вся работа, запланированная нашим планетарным Логосом, будет сделана, когда всё будет достигнуто и доведено до совершенства, Майтрейя возвратится к нам, уже в качестве Космического Христа. Именно эта идея, упомянутая мадам Блаватской, позволила полузнайкам теософам, последователям Блаватской, думать, что для Майтрейи невозможно прийти в наш мир до наступления той далёкой эпохи. (Они полузнайки, не потому, что информированы неправильно, а потому что знаю лишь часть истины.) Эта эпоха настолько далеко, до неё столько миллионов лет, что она не умещается в умах теософов. Они думают, что Майтрейя не может быть в нашем мире, потому что не допускают существования Его плана прийти лично в начале эры Водолея во главе коллектива Мастеров Мудрости. Как один из трёх Великих Владык, Владык Сострадания, Майтрейя идет, чтобы возвратить свой коллектив в наш мир и вывести человечество на путь совершенствования, параллельный пути Мастеров Мудрости. Мастеры помогут человечеству стать учениками, так что в конечном итоге ими станут все. Те, кто уже являются ими, поднимутся выше. Некоторые станут Мастерами Мудрости, некоторые – посвященными четвёртой, третьей или второй ступени. </w:t>
      </w:r>
    </w:p>
    <w:p>
      <w:pPr>
        <w:pStyle w:val="31"/>
        <w:jc w:val="both"/>
        <w:rPr>
          <w:rFonts w:cs="Arial"/>
        </w:rPr>
      </w:pPr>
      <w:r>
        <w:rPr>
          <w:rFonts w:cs="Arial"/>
        </w:rPr>
        <w:t xml:space="preserve">/146/ Выдающееся событие в недалёком будущем произойдёт в этой эре. В первой половине эры Принцип Христа будет пробуждён в сердцах столь многих людей, буквально миллионов, что человечество в массовом масштабе подвергнется первому посвящению, «рождению Христа в пещере сердца». Это рождение, которое символизируется рождением Иисуса в Вифлееме, станет настоящим физическим переживанием при полном осознании физического мира, для миллионов человеческих существ, которые сейчас приближаются к первому посвящению. Приблизительно несколько миллионов человек стоят на пороге этого великого переломного опыта, предстоящего не только отдельным людям, но всему человечеству, в мировом масштабе. Что касается интересов человечества, на самом деле именно это имелось в виду, когда речь шла о втором пришествии Христа. </w:t>
      </w:r>
    </w:p>
    <w:p>
      <w:pPr>
        <w:pStyle w:val="31"/>
        <w:jc w:val="both"/>
        <w:rPr>
          <w:rFonts w:cs="Arial"/>
        </w:rPr>
      </w:pPr>
      <w:r>
        <w:rPr>
          <w:rFonts w:cs="Arial"/>
        </w:rPr>
        <w:t xml:space="preserve">С тех пор как я начал работать публично, было много коллективов, которые заявляли, что Христос не придёт в наш мир. Они считают, что рождение Христа есть проявление Принципа или Сознания Христа, что лишь это требуется и совершит великую перемену в сознании человечества. Нельзя сказать, что это неверно. Подлинное пришествие Христа есть рождение Принципа Христа в человеческих сердцах (центр в правой стороне груди). Но это произойдёт в конечном итоге именно потому, что Христос действительно находится среди нас в форме физического человека. </w:t>
      </w:r>
    </w:p>
    <w:p>
      <w:pPr>
        <w:pStyle w:val="31"/>
        <w:jc w:val="both"/>
        <w:rPr>
          <w:rFonts w:cs="Arial"/>
        </w:rPr>
      </w:pPr>
      <w:r>
        <w:rPr>
          <w:rFonts w:cs="Arial"/>
        </w:rPr>
        <w:t>Это крайне важно. Возвращение Христа по отношению к человечеству, по сути, означает рождение Принципа Христа в сердцах всего человечества. Такое пробуждение аспекта любви, а следовательно, щедрости и справедливости, правильных международных отношений – гарантировано в наступающей эре. Но правильные отношения не сложатся сами по себе. Человечество  должно их построить. Пробуждение Майтрейей Принципа Христа в сердцах всего человечества – метод, с помощью которого Он выполняет свою главную работу и которая в астральном мире уже выполнена. Это наполнит энергией сердечный отклик народов и пробудит в них не только жажду братства, но вызовет настоящее проявление братства и значит щедрости, справедливости, мира и свободы для всех людей во всём мире. Это событие докажет реальность того факта, что каждая индивидуальность – потенциальный Сын Божий, имеющий равное право на любовь и защиту Бога, и на дары Бога, к которым относятся пища, сырьё, технологии, и всё, что мы считаем само собой разумеющимся в развитых странах, но чего так остро не хватает в странах развивающихся. Когда Принцип Христа в достаточной мере пробудится в сердцах человечества, в мире начнутся громадные преобразования.</w:t>
      </w:r>
    </w:p>
    <w:p>
      <w:pPr>
        <w:pStyle w:val="31"/>
        <w:jc w:val="both"/>
        <w:rPr>
          <w:rFonts w:cs="Arial"/>
        </w:rPr>
      </w:pPr>
      <w:r>
        <w:rPr>
          <w:rFonts w:cs="Arial"/>
        </w:rPr>
        <w:t>/147/ Позвольте прочесть несколько отрывков из статьи моего Мастера, гораздо более красноречиво описывающие это событие. Статья называется «Судьбоносный день».</w:t>
      </w:r>
    </w:p>
    <w:p>
      <w:pPr>
        <w:pStyle w:val="31"/>
        <w:jc w:val="both"/>
        <w:rPr>
          <w:rFonts w:cs="Arial"/>
        </w:rPr>
      </w:pPr>
      <w:r>
        <w:rPr>
          <w:rFonts w:cs="Arial"/>
        </w:rPr>
      </w:r>
    </w:p>
    <w:p>
      <w:pPr>
        <w:pStyle w:val="31"/>
        <w:jc w:val="both"/>
        <w:rPr>
          <w:rFonts w:cs="Arial"/>
        </w:rPr>
      </w:pPr>
      <w:r>
        <w:rPr>
          <w:rFonts w:cs="Arial"/>
        </w:rPr>
      </w:r>
    </w:p>
    <w:p>
      <w:pPr>
        <w:pStyle w:val="31"/>
        <w:ind w:hanging="0"/>
        <w:jc w:val="center"/>
        <w:rPr>
          <w:rFonts w:cs="Arial"/>
          <w:b/>
          <w:b/>
        </w:rPr>
      </w:pPr>
      <w:r>
        <w:rPr>
          <w:rFonts w:cs="Arial"/>
          <w:b/>
        </w:rPr>
        <w:t>Судьбоносный день</w:t>
      </w:r>
    </w:p>
    <w:p>
      <w:pPr>
        <w:pStyle w:val="31"/>
        <w:ind w:hanging="0"/>
        <w:jc w:val="both"/>
        <w:rPr>
          <w:rFonts w:cs="Arial"/>
          <w:b/>
          <w:b/>
        </w:rPr>
      </w:pPr>
      <w:r>
        <w:rPr>
          <w:rFonts w:cs="Arial"/>
          <w:b/>
        </w:rPr>
      </w:r>
    </w:p>
    <w:p>
      <w:pPr>
        <w:pStyle w:val="31"/>
        <w:ind w:left="709" w:right="565" w:firstLine="567"/>
        <w:jc w:val="both"/>
        <w:rPr>
          <w:rFonts w:cs="Arial"/>
        </w:rPr>
      </w:pPr>
      <w:r>
        <w:rPr>
          <w:rFonts w:cs="Arial"/>
        </w:rPr>
        <w:t xml:space="preserve">"Благодаря переменам, происходящим в ускоряющемся темпе становится всё очевиднее, что некая сила (или силы) управляют судьбой мира. Немногие могут поверить, что исторические преобразования, подъём движения к свободе и сотрудничеству, ныне наблюдаемый в массовом масштабе – следствие простой случайности и не имеет внутренней причины. Не многие станут отрицать, что сама скорость этих весомых перемен указывает на растущее осознание миллионами людей того, что их судьбоносный день настал, и что отныне власти на стороне народа и должна править ради его блага. Сегодня проявляется новая чувствительность к энергиям. Именно в новых, мощных энергиях, научно управляемых и смешиваемых, мы должны искать источник внешних событий. Всегда и всюду предстоящие события побуждает энергия". </w:t>
      </w:r>
    </w:p>
    <w:p>
      <w:pPr>
        <w:pStyle w:val="31"/>
        <w:ind w:left="709" w:right="565" w:firstLine="567"/>
        <w:jc w:val="both"/>
        <w:rPr>
          <w:rFonts w:cs="Arial"/>
        </w:rPr>
      </w:pPr>
      <w:r>
        <w:rPr>
          <w:rFonts w:cs="Arial"/>
        </w:rPr>
        <w:t xml:space="preserve">/148/ "Откуда эти энергии поступают, и кто управляет ими? Изучающие Вечную Мудрость знают, что за всеми внешними событиями скрывается Духовная Иерархия Мастеров Мудрости под руководством Христа. Это Они с Их Мудростью управляют судьбами мира, владеют энергиями и силами, которые вызывают все изменения. Именно Их задача присматривать за переломной ситуацией в мире, и обеспечить, чтобы уравновешенность и гармония победили нынешний хаос". </w:t>
      </w:r>
    </w:p>
    <w:p>
      <w:pPr>
        <w:pStyle w:val="31"/>
        <w:ind w:left="709" w:right="565" w:firstLine="567"/>
        <w:jc w:val="both"/>
        <w:rPr>
          <w:rFonts w:cs="Arial"/>
        </w:rPr>
      </w:pPr>
      <w:r>
        <w:rPr>
          <w:rFonts w:cs="Arial"/>
        </w:rPr>
        <w:t>"Много было написано о Мастерах Мудрости и об Их работе, гораздо больше пока ещё ждет разъяснений. Не всё, из того что написано и сказано имеет печать Истины, но не смотря на это, огромное число людей сегодня знают о существовании Мастеров Мудрости, признают Их божественность, ищут Их руководства и помощи. Такие люди жаждут Их вдохновения и ценят Их рекомендации".</w:t>
      </w:r>
    </w:p>
    <w:p>
      <w:pPr>
        <w:pStyle w:val="31"/>
        <w:ind w:left="709" w:right="565" w:firstLine="567"/>
        <w:jc w:val="both"/>
        <w:rPr>
          <w:rFonts w:cs="Arial"/>
        </w:rPr>
      </w:pPr>
      <w:r>
        <w:rPr>
          <w:rFonts w:cs="Arial"/>
        </w:rPr>
        <w:t xml:space="preserve">"Быстро приближается время, когда Мастеры Мудрости выступят собственной персоной, и рассеивая облака суеверий и сомнений, откроют себя, как нормальных и человечных, но божественных и совершенных людей. Мир ожидает появления Христа, и скоро ожидания бесчисленных миллионов сбудутся. Его миссия уже началась, перемены, происходящие столь стремительно, свидетельствуют о Его присутствии. Знамения бросаются в глаза всем, не только прозорливым, но и тем, кто должен слышать раскаты грома и ощущать приближение бури". </w:t>
      </w:r>
    </w:p>
    <w:p>
      <w:pPr>
        <w:pStyle w:val="31"/>
        <w:ind w:left="709" w:right="565" w:firstLine="567"/>
        <w:jc w:val="both"/>
        <w:rPr>
          <w:rFonts w:cs="Arial"/>
        </w:rPr>
      </w:pPr>
      <w:r>
        <w:rPr>
          <w:rFonts w:cs="Arial"/>
        </w:rPr>
        <w:t xml:space="preserve">/149/ "Скоро последние приготовления к Его появлению будут выполнены, и останется только ждать внешних событий, которые должны предшествовать Его декларации. Сановники во всём мире в ожидании Его Призыва, готовы поведать о своих тайных переживаниях Его благословения. Многие, кто уже знают Его, удерживаются от того, чтобы говорить. Из всех стран и народов выйдут их представители, в нетерпении, чтобы присоединить свой голос почтения". </w:t>
      </w:r>
    </w:p>
    <w:p>
      <w:pPr>
        <w:pStyle w:val="Normal"/>
        <w:ind w:left="709" w:right="565" w:firstLine="567"/>
        <w:jc w:val="both"/>
        <w:rPr>
          <w:rFonts w:ascii="Arial" w:hAnsi="Arial" w:cs="Arial"/>
          <w:sz w:val="22"/>
        </w:rPr>
      </w:pPr>
      <w:r>
        <w:rPr>
          <w:rFonts w:cs="Arial" w:ascii="Arial" w:hAnsi="Arial"/>
          <w:sz w:val="22"/>
        </w:rPr>
        <w:t>"Работа Майтрейи только начинается, тем не менее, народы уже сбрасывают с себя цепи прошлого. Что же будет, когда Он встанет перед всем миром в полный рост, когда его наставления и рекомендации вызовут духовный подъём во всех умах и сердцах?"</w:t>
      </w:r>
    </w:p>
    <w:p>
      <w:pPr>
        <w:pStyle w:val="Normal"/>
        <w:ind w:left="709" w:right="565" w:firstLine="567"/>
        <w:jc w:val="right"/>
        <w:rPr>
          <w:rFonts w:ascii="Arial" w:hAnsi="Arial" w:cs="Arial"/>
          <w:b/>
          <w:b/>
          <w:sz w:val="22"/>
          <w:lang w:val="en-US"/>
        </w:rPr>
      </w:pPr>
      <w:r>
        <w:rPr>
          <w:rFonts w:cs="Arial" w:ascii="Arial" w:hAnsi="Arial"/>
          <w:sz w:val="22"/>
          <w:lang w:val="en-US"/>
        </w:rPr>
        <w:t>(</w:t>
      </w:r>
      <w:r>
        <w:rPr>
          <w:rFonts w:cs="Arial" w:ascii="Arial" w:hAnsi="Arial"/>
          <w:sz w:val="22"/>
        </w:rPr>
        <w:t>Журнал</w:t>
      </w:r>
      <w:r>
        <w:rPr>
          <w:rFonts w:cs="Arial" w:ascii="Arial" w:hAnsi="Arial"/>
          <w:sz w:val="22"/>
          <w:lang w:val="en-US"/>
        </w:rPr>
        <w:t xml:space="preserve"> «Share International», </w:t>
      </w:r>
      <w:r>
        <w:rPr>
          <w:rFonts w:cs="Arial" w:ascii="Arial" w:hAnsi="Arial"/>
          <w:sz w:val="22"/>
        </w:rPr>
        <w:t>январь</w:t>
      </w:r>
      <w:r>
        <w:rPr>
          <w:rFonts w:cs="Arial" w:ascii="Arial" w:hAnsi="Arial"/>
          <w:sz w:val="22"/>
          <w:lang w:val="en-US"/>
        </w:rPr>
        <w:t xml:space="preserve"> 1990 </w:t>
      </w:r>
      <w:r>
        <w:rPr>
          <w:rFonts w:cs="Arial" w:ascii="Arial" w:hAnsi="Arial"/>
          <w:sz w:val="22"/>
        </w:rPr>
        <w:t>г</w:t>
      </w:r>
      <w:r>
        <w:rPr>
          <w:rFonts w:cs="Arial" w:ascii="Arial" w:hAnsi="Arial"/>
          <w:sz w:val="22"/>
          <w:lang w:val="en-US"/>
        </w:rPr>
        <w:t>.)</w:t>
      </w:r>
    </w:p>
    <w:p>
      <w:pPr>
        <w:pStyle w:val="Normal"/>
        <w:ind w:left="709" w:right="565" w:firstLine="567"/>
        <w:jc w:val="both"/>
        <w:rPr>
          <w:rFonts w:ascii="Arial" w:hAnsi="Arial" w:cs="Arial"/>
          <w:b/>
          <w:b/>
          <w:sz w:val="22"/>
          <w:lang w:val="en-US"/>
        </w:rPr>
      </w:pPr>
      <w:r>
        <w:rPr>
          <w:rFonts w:cs="Arial" w:ascii="Arial" w:hAnsi="Arial"/>
          <w:b/>
          <w:sz w:val="22"/>
          <w:lang w:val="en-US"/>
        </w:rPr>
      </w:r>
    </w:p>
    <w:p>
      <w:pPr>
        <w:pStyle w:val="Normal"/>
        <w:ind w:left="709" w:right="565" w:firstLine="567"/>
        <w:jc w:val="both"/>
        <w:rPr>
          <w:rFonts w:ascii="Arial" w:hAnsi="Arial" w:cs="Arial"/>
          <w:sz w:val="22"/>
          <w:lang w:val="en-US"/>
        </w:rPr>
      </w:pPr>
      <w:r>
        <w:rPr>
          <w:rFonts w:cs="Arial" w:ascii="Arial" w:hAnsi="Arial"/>
          <w:sz w:val="22"/>
          <w:lang w:val="en-US"/>
        </w:rPr>
      </w:r>
    </w:p>
    <w:p>
      <w:pPr>
        <w:pStyle w:val="Normal"/>
        <w:ind w:left="709" w:right="565" w:firstLine="567"/>
        <w:jc w:val="center"/>
        <w:rPr>
          <w:rFonts w:ascii="Arial" w:hAnsi="Arial" w:cs="Arial"/>
          <w:b/>
          <w:b/>
          <w:sz w:val="22"/>
        </w:rPr>
      </w:pPr>
      <w:r>
        <w:rPr>
          <w:rFonts w:cs="Arial" w:ascii="Arial" w:hAnsi="Arial"/>
          <w:b/>
          <w:sz w:val="22"/>
        </w:rPr>
        <w:t>Новое откровение</w:t>
      </w:r>
    </w:p>
    <w:p>
      <w:pPr>
        <w:pStyle w:val="Normal"/>
        <w:ind w:left="709" w:right="565" w:firstLine="567"/>
        <w:jc w:val="both"/>
        <w:rPr>
          <w:rFonts w:ascii="Arial" w:hAnsi="Arial" w:cs="Arial"/>
          <w:b/>
          <w:b/>
          <w:sz w:val="22"/>
        </w:rPr>
      </w:pPr>
      <w:r>
        <w:rPr>
          <w:rFonts w:cs="Arial" w:ascii="Arial" w:hAnsi="Arial"/>
          <w:b/>
          <w:sz w:val="22"/>
        </w:rPr>
      </w:r>
    </w:p>
    <w:p>
      <w:pPr>
        <w:pStyle w:val="Normal"/>
        <w:ind w:left="709" w:right="565" w:firstLine="567"/>
        <w:jc w:val="both"/>
        <w:rPr>
          <w:rFonts w:ascii="Arial" w:hAnsi="Arial" w:cs="Arial"/>
          <w:sz w:val="22"/>
        </w:rPr>
      </w:pPr>
      <w:r>
        <w:rPr>
          <w:rFonts w:cs="Arial" w:ascii="Arial" w:hAnsi="Arial"/>
          <w:sz w:val="22"/>
        </w:rPr>
        <w:t xml:space="preserve">"Всякий раз, когда человечество оказывается на распутье, как это происходит сегодня, оно удостаивается пристального внимания и помощи со стороны Старших Братьев, Духовной Иерархии, которая с древнейших времён стоит на страже благополучия и прогресса человечества". </w:t>
      </w:r>
    </w:p>
    <w:p>
      <w:pPr>
        <w:pStyle w:val="Normal"/>
        <w:ind w:left="709" w:right="565" w:firstLine="567"/>
        <w:jc w:val="both"/>
        <w:rPr>
          <w:rFonts w:ascii="Arial" w:hAnsi="Arial" w:cs="Arial"/>
          <w:sz w:val="22"/>
        </w:rPr>
      </w:pPr>
      <w:r>
        <w:rPr>
          <w:rFonts w:cs="Arial" w:ascii="Arial" w:hAnsi="Arial"/>
          <w:sz w:val="22"/>
        </w:rPr>
        <w:t>"Так и сейчас, когда мы ожидаем формирования структур новой эры. Чтобы помочь и направить человека в его размышлениях, Мастеры занимают свои места в городах мира. Пока ещё неизвестные никому, кроме немногих, Они представляют собой то высочайшее, что человек может достичь на этой планете: совершенное выражение Любви, сущности Бога, сознание и самообладание во всех слоях нашего многослойного мира, и знание Плана Эволюции, проверенное и испытанное долгим опытом его осуществления".</w:t>
      </w:r>
    </w:p>
    <w:p>
      <w:pPr>
        <w:pStyle w:val="Normal"/>
        <w:ind w:left="709" w:right="565" w:firstLine="567"/>
        <w:jc w:val="both"/>
        <w:rPr>
          <w:rFonts w:ascii="Arial" w:hAnsi="Arial" w:cs="Arial"/>
          <w:sz w:val="22"/>
        </w:rPr>
      </w:pPr>
      <w:r>
        <w:rPr>
          <w:rFonts w:cs="Arial" w:ascii="Arial" w:hAnsi="Arial"/>
          <w:sz w:val="22"/>
        </w:rPr>
        <w:t>"Никогда за всю долгую историю человечества, ещё не было столь больших возможностей для быстрого прогресса. Ещё никогда прежде в таком количестве Мастеры Мудрости не жили среди людей. Этот факт сам по себе замечателен. Он предполагает большие преобразования, уже состоявшиеся и еще предстоящие".</w:t>
      </w:r>
    </w:p>
    <w:p>
      <w:pPr>
        <w:pStyle w:val="Normal"/>
        <w:ind w:left="709" w:right="565" w:firstLine="567"/>
        <w:jc w:val="right"/>
        <w:rPr>
          <w:rFonts w:ascii="Arial" w:hAnsi="Arial" w:cs="Arial"/>
          <w:b/>
          <w:b/>
          <w:sz w:val="22"/>
          <w:lang w:val="en-US"/>
        </w:rPr>
      </w:pPr>
      <w:r>
        <w:rPr>
          <w:rFonts w:cs="Arial" w:ascii="Arial" w:hAnsi="Arial"/>
          <w:sz w:val="22"/>
          <w:lang w:val="en-US"/>
        </w:rPr>
        <w:t>(</w:t>
      </w:r>
      <w:r>
        <w:rPr>
          <w:rFonts w:cs="Arial" w:ascii="Arial" w:hAnsi="Arial"/>
          <w:sz w:val="22"/>
        </w:rPr>
        <w:t>Журнал</w:t>
      </w:r>
      <w:r>
        <w:rPr>
          <w:rFonts w:cs="Arial" w:ascii="Arial" w:hAnsi="Arial"/>
          <w:sz w:val="22"/>
          <w:lang w:val="en-US"/>
        </w:rPr>
        <w:t xml:space="preserve"> «Share International», </w:t>
      </w:r>
      <w:r>
        <w:rPr>
          <w:rFonts w:cs="Arial" w:ascii="Arial" w:hAnsi="Arial"/>
          <w:sz w:val="22"/>
        </w:rPr>
        <w:t>март</w:t>
      </w:r>
      <w:r>
        <w:rPr>
          <w:rFonts w:cs="Arial" w:ascii="Arial" w:hAnsi="Arial"/>
          <w:sz w:val="22"/>
          <w:lang w:val="en-US"/>
        </w:rPr>
        <w:t xml:space="preserve"> 1988 </w:t>
      </w:r>
      <w:r>
        <w:rPr>
          <w:rFonts w:cs="Arial" w:ascii="Arial" w:hAnsi="Arial"/>
          <w:sz w:val="22"/>
        </w:rPr>
        <w:t>г</w:t>
      </w:r>
      <w:r>
        <w:rPr>
          <w:rFonts w:cs="Arial" w:ascii="Arial" w:hAnsi="Arial"/>
          <w:sz w:val="22"/>
          <w:lang w:val="en-US"/>
        </w:rPr>
        <w:t>.)</w:t>
      </w:r>
    </w:p>
    <w:p>
      <w:pPr>
        <w:pStyle w:val="Normal"/>
        <w:ind w:firstLine="720"/>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sz w:val="22"/>
        </w:rPr>
        <w:t xml:space="preserve">Во всём мире бедняки прячутся в трюмах теплоходов, нищенствуют, залезают в долги, пробираются тайком, только бы попасть в развитые страны. Беженцы из всех слаборазвитых стран находят дорогу в развитый мир легально или нелегально, и этот поток будет продолжаться. Как отметил мой Мастер, «Их крепостные валы смоет…, их главные опоры рухнут...» Развитый мир не сможет и дальше держать двери закрытыми перед бедняками со всего мира,  надеясь, что и дальше его жизнь пойдёт приятно и комфортно, как было до сих пор. </w:t>
      </w:r>
    </w:p>
    <w:p>
      <w:pPr>
        <w:pStyle w:val="31"/>
        <w:jc w:val="both"/>
        <w:rPr>
          <w:rFonts w:cs="Arial"/>
        </w:rPr>
      </w:pPr>
      <w:r>
        <w:rPr>
          <w:rFonts w:cs="Arial"/>
        </w:rPr>
        <w:t xml:space="preserve">Страны большой восьмёрки сейчас встречаются на Окинаве, и среди них впервые присутствуют четыре президента, представляющих развитый мир. Эти четверо настоятельно заявляют о нуждах тех, кого они представляют: не только свои собственные страны, но более 130 развивающихся стран. Они только представители и не могут принимать решение или голосовать, но они могут советоваться, высказываться и выдвигать свои точки зрения. Такое происходит впервые. </w:t>
      </w:r>
    </w:p>
    <w:p>
      <w:pPr>
        <w:pStyle w:val="Normal"/>
        <w:ind w:firstLine="720"/>
        <w:jc w:val="both"/>
        <w:rPr>
          <w:rFonts w:ascii="Arial" w:hAnsi="Arial" w:cs="Arial"/>
          <w:sz w:val="22"/>
        </w:rPr>
      </w:pPr>
      <w:r>
        <w:rPr>
          <w:rFonts w:cs="Arial" w:ascii="Arial" w:hAnsi="Arial"/>
          <w:sz w:val="22"/>
        </w:rPr>
        <w:t>Каждый год страны большой восьмёрки встречаются, и следует резолюция за резолюцией, [решение за решением] о том, чтобы что-то сделать для развивающихся стран, обычно очень мало, но даже этого малого они ни никогда не делали. Они ни разу не выполнили ни одного решения (резолюции). Всё это – подпорки и крепостные валы, чтобы народы третьего мира продолжали оставаться бедными и слабыми, довольствуясь 17% мировых ресурсов, против 83%, захваченных странами большой восьмёрки.</w:t>
      </w:r>
    </w:p>
    <w:p>
      <w:pPr>
        <w:pStyle w:val="Normal"/>
        <w:ind w:firstLine="720"/>
        <w:jc w:val="both"/>
        <w:rPr>
          <w:rFonts w:ascii="Arial" w:hAnsi="Arial" w:cs="Arial"/>
          <w:sz w:val="22"/>
        </w:rPr>
      </w:pPr>
      <w:r>
        <w:rPr>
          <w:rFonts w:cs="Arial" w:ascii="Arial" w:hAnsi="Arial"/>
          <w:sz w:val="22"/>
        </w:rPr>
        <w:t xml:space="preserve">/166/ Всё что сейчас происходит, вынуждает развитые страны отказываться от своих планов. Планов на мировое господство в таком масштабе, по сравнению с которым нынешний мир показался бы вполне благополучным. Они не хотят развития Третьего Мира. Их устраивают нынешние отношения, потому что бедными, страдающими странами легче командовать. Вы можете управлять ценой на их продукцию. На мировом рынке можно скупить её за гроши, и командовать почти всеми ценами, на том основании, что вы инвестировали свои деньги на развитие этих стран. </w:t>
      </w:r>
    </w:p>
    <w:p>
      <w:pPr>
        <w:pStyle w:val="Normal"/>
        <w:ind w:firstLine="720"/>
        <w:jc w:val="both"/>
        <w:rPr>
          <w:rFonts w:ascii="Arial" w:hAnsi="Arial" w:cs="Arial"/>
          <w:sz w:val="22"/>
        </w:rPr>
      </w:pPr>
      <w:r>
        <w:rPr>
          <w:rFonts w:cs="Arial" w:ascii="Arial" w:hAnsi="Arial"/>
          <w:sz w:val="22"/>
        </w:rPr>
        <w:t>Глобализация ведёт к тому, что управление миром переходит из рук ООН и правительств в руки администраторов крупнейших мировых корпораций. Большинство из этих корпораций – американские, европейские и японские. Они становятся всё более изощрёнными и сосредоточенными на том, чем занимаются. Но народы уже бунтуют. Они заявляют, что больше не собираются этого терпеть. Глобализация не приносит третьему миру ничего хорошего. Она хороша только для корпораций.</w:t>
      </w:r>
    </w:p>
    <w:p>
      <w:pPr>
        <w:pStyle w:val="Normal"/>
        <w:ind w:firstLine="720"/>
        <w:jc w:val="both"/>
        <w:rPr>
          <w:rFonts w:ascii="Arial" w:hAnsi="Arial" w:cs="Arial"/>
          <w:sz w:val="22"/>
        </w:rPr>
      </w:pPr>
      <w:r>
        <w:rPr>
          <w:rFonts w:cs="Arial" w:ascii="Arial" w:hAnsi="Arial"/>
          <w:sz w:val="22"/>
        </w:rPr>
        <w:t>Фактически глобализация облегчает громадным корпорациям перераспределять мировые богатства [в свою пользу], но они не считают, что это так. Они считают, что глобализация -  средство для производства дешёвой продукции и распространения произведённых ими товаров. Они создали громадную торговую сеть. Интернет и его технология делает власть корпораций ещё более полной. Так что третий мир появился по их милости.</w:t>
      </w:r>
    </w:p>
    <w:p>
      <w:pPr>
        <w:pStyle w:val="Normal"/>
        <w:ind w:firstLine="720"/>
        <w:jc w:val="both"/>
        <w:rPr>
          <w:rFonts w:ascii="Arial" w:hAnsi="Arial" w:cs="Arial"/>
          <w:sz w:val="22"/>
        </w:rPr>
      </w:pPr>
      <w:r>
        <w:rPr>
          <w:rFonts w:cs="Arial" w:ascii="Arial" w:hAnsi="Arial"/>
          <w:sz w:val="22"/>
        </w:rPr>
        <w:t>Но поскольку Аватар здесь, дела пойдут не так, как они рассчитываю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Аватар</w:t>
      </w:r>
    </w:p>
    <w:p>
      <w:pPr>
        <w:pStyle w:val="Normal"/>
        <w:jc w:val="both"/>
        <w:rPr>
          <w:rFonts w:ascii="Arial" w:hAnsi="Arial" w:cs="Arial"/>
          <w:b/>
          <w:b/>
          <w:sz w:val="22"/>
        </w:rPr>
      </w:pPr>
      <w:r>
        <w:rPr>
          <w:rFonts w:cs="Arial" w:ascii="Arial" w:hAnsi="Arial"/>
          <w:b/>
          <w:sz w:val="22"/>
        </w:rPr>
      </w:r>
    </w:p>
    <w:p>
      <w:pPr>
        <w:pStyle w:val="Normal"/>
        <w:ind w:left="709" w:right="849" w:hanging="0"/>
        <w:jc w:val="both"/>
        <w:rPr>
          <w:rFonts w:ascii="Arial" w:hAnsi="Arial" w:cs="Arial"/>
          <w:sz w:val="22"/>
        </w:rPr>
      </w:pPr>
      <w:r>
        <w:rPr>
          <w:rFonts w:cs="Arial" w:ascii="Arial" w:hAnsi="Arial"/>
          <w:sz w:val="22"/>
        </w:rPr>
        <w:t>«Затаив дыхание, человечество ждёт появления Аватара. Осознанно или нет, миллионы людей готовы принять Учителя, Открывателя новых Истин, Гаранта человеческого будущего и человеческой божественности».</w:t>
      </w:r>
    </w:p>
    <w:p>
      <w:pPr>
        <w:pStyle w:val="31"/>
        <w:ind w:left="709" w:right="849" w:firstLine="720"/>
        <w:jc w:val="both"/>
        <w:rPr>
          <w:rFonts w:cs="Arial"/>
        </w:rPr>
      </w:pPr>
      <w:r>
        <w:rPr>
          <w:rFonts w:cs="Arial"/>
        </w:rPr>
        <w:t>/167/ «Ныне все совещаются о том, как вызвать это благословенное событие. Космические и планетарные силы Обновления пожинают урожай, посеянный Ими, и приводят в бытие условия, которые позволят Майтрейе появиться. Вынуждаемый силой закона временно воздержаться от своей открытой миссии, Он знает, что закон исполняется, долги выплачиваются, возможности используются; и что теперь Он может появиться в полной славе, обретя любовь и служение, которое многие, как сами признаются, готовы посвятить Ему».</w:t>
      </w:r>
    </w:p>
    <w:p>
      <w:pPr>
        <w:pStyle w:val="Normal"/>
        <w:ind w:left="709" w:right="849" w:firstLine="720"/>
        <w:jc w:val="both"/>
        <w:rPr>
          <w:rFonts w:ascii="Arial" w:hAnsi="Arial" w:cs="Arial"/>
          <w:sz w:val="22"/>
        </w:rPr>
      </w:pPr>
      <w:r>
        <w:rPr>
          <w:rFonts w:cs="Arial" w:ascii="Arial" w:hAnsi="Arial"/>
          <w:sz w:val="22"/>
        </w:rPr>
        <w:t xml:space="preserve">«Его благодать уже охватывает мир. Его любовь обнимает народы востока и запада, севера и юга. Никто не избежит стрел Его Любви. Ежедневно Его луч пробуждает людей к их предназначению, чудесно обновляя их надежду и веру». </w:t>
      </w:r>
    </w:p>
    <w:p>
      <w:pPr>
        <w:pStyle w:val="Normal"/>
        <w:ind w:left="709" w:right="849" w:firstLine="720"/>
        <w:jc w:val="both"/>
        <w:rPr>
          <w:rFonts w:ascii="Arial" w:hAnsi="Arial" w:cs="Arial"/>
          <w:sz w:val="22"/>
        </w:rPr>
      </w:pPr>
      <w:r>
        <w:rPr>
          <w:rFonts w:cs="Arial" w:ascii="Arial" w:hAnsi="Arial"/>
          <w:sz w:val="22"/>
        </w:rPr>
        <w:t>«Издалека и отовсюду представители народов собираются на Его стороне, и Он наделяет их мудростью, всецело новой. Вскоре эти просвещённые мужчины и женщины поделятся своими знаниями и переживаниями, и докажут, вопреки всем противоречиям, что Христос находится среди нас. Тогда миллионы прислушаются к этой надежде и потребуют, чтобы им показали Представителя Бога. После этого Он выступит под многими именами, и осуществит надежды всех вероисповеданий. Народы услышат Его призыв к Справедливости, к Миру и Братству, заявление о том, что Бог заботится о благосостоянии всех людей и повсюду. Его голос напомнит людям об их происхождении и предназначении, и с верой приведёт их к стопам Бога».</w:t>
      </w:r>
    </w:p>
    <w:p>
      <w:pPr>
        <w:pStyle w:val="Normal"/>
        <w:ind w:left="709" w:right="849" w:firstLine="720"/>
        <w:jc w:val="both"/>
        <w:rPr>
          <w:rFonts w:ascii="Arial" w:hAnsi="Arial" w:cs="Arial"/>
          <w:sz w:val="22"/>
        </w:rPr>
      </w:pPr>
      <w:r>
        <w:rPr>
          <w:rFonts w:cs="Arial" w:ascii="Arial" w:hAnsi="Arial"/>
          <w:sz w:val="22"/>
        </w:rPr>
        <w:t>/168/ «Его задача хорошо подготовлена, можете быть уверены. Его ученики, внутренне обученные, давно ждали этой работы, и прекрасно знают свои многообразные роли. Призванные к действию, они осуществят реконструкцию во всех частях мира и заменят страдание радостью, разобщённость единством, ненависть и преступность бескорыстной любовью. Так это будет. Так новая эпоха войдёт в свою славу, и так человечество осуществит великую надежду, которую дарит Его присутствие».</w:t>
      </w:r>
    </w:p>
    <w:p>
      <w:pPr>
        <w:pStyle w:val="Normal"/>
        <w:ind w:left="709" w:right="849" w:firstLine="720"/>
        <w:jc w:val="both"/>
        <w:rPr>
          <w:rFonts w:ascii="Arial" w:hAnsi="Arial" w:cs="Arial"/>
          <w:sz w:val="22"/>
        </w:rPr>
      </w:pPr>
      <w:r>
        <w:rPr>
          <w:rFonts w:cs="Arial" w:ascii="Arial" w:hAnsi="Arial"/>
          <w:sz w:val="22"/>
        </w:rPr>
        <w:t xml:space="preserve">«Это не значит, что свидетельство Его славы будет бесспорных для всех. Некоторым блеск божественной Мантии станет слепить глаза. Но большинство увидят в Нём осуществление своих надежд и своей мечты о справедливости и любви, о здравомыслии и свободе. И на Него они обратят свои глаза и сердца в поисках руководства и утешения, вдохновения и целеустремлённости, просветления и любви. Всем этим в изобилии Он будет одаривать мир. Полноводная Река Истины, Он будет питать всех, кто вдумчиво пьёт эти воды. Он, Гейзер Любви, прижимает всех к своему сердцу. Он, Аватар, каких ещё не было, пришёл, чтобы вести людей к пониманию, что они тоже Боги». </w:t>
      </w:r>
    </w:p>
    <w:p>
      <w:pPr>
        <w:pStyle w:val="Normal"/>
        <w:ind w:left="709" w:right="849" w:firstLine="720"/>
        <w:jc w:val="both"/>
        <w:rPr/>
      </w:pPr>
      <w:r>
        <w:rPr>
          <w:rFonts w:cs="Arial" w:ascii="Arial" w:hAnsi="Arial"/>
          <w:sz w:val="22"/>
          <w:lang w:val="en-US"/>
        </w:rPr>
        <w:t>(</w:t>
      </w:r>
      <w:r>
        <w:rPr>
          <w:rFonts w:cs="Arial" w:ascii="Arial" w:hAnsi="Arial"/>
          <w:sz w:val="22"/>
        </w:rPr>
        <w:t>Журнал</w:t>
      </w:r>
      <w:r>
        <w:rPr>
          <w:rFonts w:cs="Arial" w:ascii="Arial" w:hAnsi="Arial"/>
          <w:sz w:val="22"/>
          <w:lang w:val="en-US"/>
        </w:rPr>
        <w:t xml:space="preserve"> «Share International» </w:t>
      </w:r>
      <w:r>
        <w:rPr>
          <w:rFonts w:cs="Arial" w:ascii="Arial" w:hAnsi="Arial"/>
          <w:sz w:val="22"/>
        </w:rPr>
        <w:t>Октябрь</w:t>
      </w:r>
      <w:r>
        <w:rPr>
          <w:rFonts w:cs="Arial" w:ascii="Arial" w:hAnsi="Arial"/>
          <w:sz w:val="22"/>
          <w:lang w:val="en-US"/>
        </w:rPr>
        <w:t xml:space="preserve"> 1988 </w:t>
      </w:r>
      <w:r>
        <w:rPr>
          <w:rFonts w:cs="Arial" w:ascii="Arial" w:hAnsi="Arial"/>
          <w:sz w:val="22"/>
        </w:rPr>
        <w:t>г</w:t>
      </w:r>
      <w:r>
        <w:rPr>
          <w:rFonts w:cs="Arial" w:ascii="Arial" w:hAnsi="Arial"/>
          <w:sz w:val="22"/>
          <w:lang w:val="en-US"/>
        </w:rPr>
        <w:t>.)</w:t>
      </w:r>
    </w:p>
    <w:p>
      <w:pPr>
        <w:pStyle w:val="Normal"/>
        <w:ind w:firstLine="72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 xml:space="preserve">При  таком Аватаре, работающем открыто, призывающим к щедрости и справедливости, вы можете себе представить, какими быстрыми окажутся перемены к лучшему, когда человечество отзовётся. К такому пониманию народов подведёт крах фондовых бирж, которого ожидает Майтрейя. Когда акционерные биржи рухнут, у нас не останется другого выбора, кроме как духовно возрождать свои жизни, реконструировать наши политические и особенно – наши экономические системы, и создать эти простые правильные отношения каждого с каждым, которые осуществят План, находящийся в Разуме Планетарного Логоса, План, известный Майтрейе и Мастерам Мудрости. </w:t>
      </w:r>
    </w:p>
    <w:p>
      <w:pPr>
        <w:pStyle w:val="31"/>
        <w:jc w:val="both"/>
        <w:rPr>
          <w:rFonts w:cs="Arial"/>
        </w:rPr>
      </w:pPr>
      <w:r>
        <w:rPr>
          <w:rFonts w:cs="Arial"/>
        </w:rPr>
        <w:t>/169/ Вы можете задаться вопросом, как выглядит Майтрейя при встрече. Я вовсе не имею в виду рубрику «Письма к редактору». Там Он выглядит по-настоящему курьёзно. Он и юный, и старый, и женщина, и мужчина, и ребёнок. Он игривый. Он серьёзный. Какой угодно. Но какой Он сам по себе? Каким Он предстанет перед человечеством? Он же не будет создавать эти пародии на знакомых людей, которые создаёт сейчас? Давайте посмотрим, что мой Мастер говорит об этом. Нечто изумительное.</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Проект будущего</w:t>
      </w:r>
    </w:p>
    <w:p>
      <w:pPr>
        <w:pStyle w:val="Normal"/>
        <w:jc w:val="both"/>
        <w:rPr>
          <w:rFonts w:ascii="Arial" w:hAnsi="Arial" w:cs="Arial"/>
          <w:b/>
          <w:b/>
          <w:sz w:val="22"/>
        </w:rPr>
      </w:pPr>
      <w:r>
        <w:rPr>
          <w:rFonts w:cs="Arial" w:ascii="Arial" w:hAnsi="Arial"/>
          <w:b/>
          <w:sz w:val="22"/>
        </w:rPr>
      </w:r>
    </w:p>
    <w:p>
      <w:pPr>
        <w:pStyle w:val="Normal"/>
        <w:ind w:left="851" w:right="849" w:firstLine="567"/>
        <w:jc w:val="both"/>
        <w:rPr>
          <w:rFonts w:ascii="Arial" w:hAnsi="Arial" w:cs="Arial"/>
          <w:sz w:val="22"/>
        </w:rPr>
      </w:pPr>
      <w:r>
        <w:rPr>
          <w:rFonts w:cs="Arial" w:ascii="Arial" w:hAnsi="Arial"/>
          <w:sz w:val="22"/>
        </w:rPr>
        <w:t>«Когда люди увидят Майтрейю в совершенно открытой виде, они найдут многое, чем можно восхищаться: Его милосердием и радостью; Его скромностью, мудростью и всеохватной любовью; Его готовностью делиться всем, что Он имеет и что Он есть, с людьми любого общественного положения. Его смирение изумит. Его знание, неизмеримо обширное и глубокое, обнаружит людям их собственные недостатки. Поэтому они обратятся к Нему за руководством и, уверенные в Его заботливости, вновь станут учениками и серьёзно ищущими, какими когда-то были. Так будет, и так Великий Господь представит народам Проект будущего. Это будущее содержит в себе такие чудеса, что мало кто сегодня в силах их постичь».</w:t>
      </w:r>
    </w:p>
    <w:p>
      <w:pPr>
        <w:pStyle w:val="31"/>
        <w:ind w:left="851" w:right="849" w:firstLine="567"/>
        <w:jc w:val="both"/>
        <w:rPr>
          <w:rFonts w:cs="Arial"/>
        </w:rPr>
      </w:pPr>
      <w:r>
        <w:rPr>
          <w:rFonts w:cs="Arial"/>
        </w:rPr>
        <w:t>«Представьте себе будущее, в котором ни один человек ни в чём не будет знать нужды. Где таланты и творческие способности всех людей продемонстрируют своё божественное происхождение. Где, даже в мыслях, не будет места войне, и где доброжелательность соединит своей великодушной сетью умы и сердца всех народов».</w:t>
      </w:r>
    </w:p>
    <w:p>
      <w:pPr>
        <w:pStyle w:val="Normal"/>
        <w:ind w:left="851" w:right="849" w:firstLine="567"/>
        <w:jc w:val="both"/>
        <w:rPr>
          <w:rFonts w:ascii="Arial" w:hAnsi="Arial" w:cs="Arial"/>
          <w:sz w:val="22"/>
        </w:rPr>
      </w:pPr>
      <w:r>
        <w:rPr>
          <w:rFonts w:cs="Arial" w:ascii="Arial" w:hAnsi="Arial"/>
          <w:sz w:val="22"/>
        </w:rPr>
        <w:t>«Вообразите города, освещённые самим Светом; где невозможно будет найти сегодняшней нищеты и лишений. Представьте себе транспорт, лёгкий и бесшумный, питаемый только световой энергией, отдалённые миры и даже звёзды, оказавшиеся в пределах нашей досягаемости. Такое будущее ожидает народы, которые найдут смелость, чтобы быть щедрыми».</w:t>
      </w:r>
    </w:p>
    <w:p>
      <w:pPr>
        <w:pStyle w:val="Normal"/>
        <w:ind w:left="851" w:right="849" w:firstLine="567"/>
        <w:jc w:val="both"/>
        <w:rPr>
          <w:rFonts w:ascii="Arial" w:hAnsi="Arial" w:cs="Arial"/>
          <w:sz w:val="22"/>
        </w:rPr>
      </w:pPr>
      <w:r>
        <w:rPr>
          <w:rFonts w:cs="Arial" w:ascii="Arial" w:hAnsi="Arial"/>
          <w:sz w:val="22"/>
        </w:rPr>
        <w:t>«Такое будущее ждёт отважных, любящих Свободу».</w:t>
      </w:r>
    </w:p>
    <w:p>
      <w:pPr>
        <w:pStyle w:val="Normal"/>
        <w:ind w:left="851" w:right="849" w:firstLine="567"/>
        <w:jc w:val="both"/>
        <w:rPr>
          <w:rFonts w:ascii="Arial" w:hAnsi="Arial" w:cs="Arial"/>
          <w:sz w:val="22"/>
        </w:rPr>
      </w:pPr>
      <w:r>
        <w:rPr>
          <w:rFonts w:cs="Arial" w:ascii="Arial" w:hAnsi="Arial"/>
          <w:sz w:val="22"/>
        </w:rPr>
        <w:t>/170/ «Майтрейя тоже ждёт возможности появиться, и открыто приступить к своей миссии. У Него тоже нарастает нетерпение от долгого ожидания. Но Закон управляет всем, и Майтрейя преданно подчиняется его мудрости. И все же близко время, когда Великий Господь сможет появиться и обратиться непосредственно к людям. Да будет так. У тех, чья задача – подготовить Ему путь, осталось мало времени. Сделайте это своей главной задачей, отодвинув всё остальное в сторону».</w:t>
      </w:r>
    </w:p>
    <w:p>
      <w:pPr>
        <w:pStyle w:val="Normal"/>
        <w:ind w:left="851" w:right="849" w:firstLine="567"/>
        <w:jc w:val="both"/>
        <w:rPr>
          <w:rFonts w:ascii="Arial" w:hAnsi="Arial" w:cs="Arial"/>
          <w:sz w:val="22"/>
        </w:rPr>
      </w:pPr>
      <w:r>
        <w:rPr>
          <w:rFonts w:cs="Arial" w:ascii="Arial" w:hAnsi="Arial"/>
          <w:sz w:val="22"/>
        </w:rPr>
        <w:t>«Как всегда, на свободную волю людей Мы не покушаемся. Поэтому Его имя не будет называться во время Его первых появлений, позволяя людям самостоятельно определить Его достоинства. Он появится, как человек из народа, громко высказывая мысли и нужды своих братьев».</w:t>
      </w:r>
    </w:p>
    <w:p>
      <w:pPr>
        <w:pStyle w:val="Normal"/>
        <w:ind w:left="851" w:right="849" w:firstLine="567"/>
        <w:jc w:val="both"/>
        <w:rPr>
          <w:rFonts w:ascii="Arial" w:hAnsi="Arial" w:cs="Arial"/>
          <w:sz w:val="22"/>
        </w:rPr>
      </w:pPr>
      <w:r>
        <w:rPr>
          <w:rFonts w:cs="Arial" w:ascii="Arial" w:hAnsi="Arial"/>
          <w:sz w:val="22"/>
        </w:rPr>
        <w:t>«Со временем настолько многие отзовутся, что Его подлинная индивидуальность и величие будут установлены. Ожидается, что это время наступит быстро, но скорость признания зависит от самих людей. Нынешний этап чудес, происходящих сейчас во всём мире, продолжится, и будет сопровождать этот процесс, пока никто не сможет отрицать многозначительность чудес, происходящих в наше время».</w:t>
      </w:r>
    </w:p>
    <w:p>
      <w:pPr>
        <w:pStyle w:val="Normal"/>
        <w:ind w:left="851" w:right="849" w:firstLine="567"/>
        <w:jc w:val="both"/>
        <w:rPr>
          <w:rFonts w:ascii="Arial" w:hAnsi="Arial" w:cs="Arial"/>
          <w:sz w:val="22"/>
        </w:rPr>
      </w:pPr>
      <w:r>
        <w:rPr>
          <w:rFonts w:cs="Arial" w:ascii="Arial" w:hAnsi="Arial"/>
          <w:sz w:val="22"/>
        </w:rPr>
        <w:t>«Так мир покорится и подготовится к переменам. Прозвучит голос народов всех стран, требующий, чтобы Аватар выступил. И Майтрейя ответит на этот призыв и заявит о своей цели и миссии».</w:t>
      </w:r>
    </w:p>
    <w:p>
      <w:pPr>
        <w:pStyle w:val="Normal"/>
        <w:ind w:left="851" w:right="849" w:firstLine="567"/>
        <w:jc w:val="both"/>
        <w:rPr>
          <w:rFonts w:ascii="Arial" w:hAnsi="Arial" w:cs="Arial"/>
          <w:sz w:val="22"/>
        </w:rPr>
      </w:pPr>
      <w:r>
        <w:rPr>
          <w:rFonts w:cs="Arial" w:ascii="Arial" w:hAnsi="Arial"/>
          <w:sz w:val="22"/>
        </w:rPr>
        <w:t>«Его безмолвная декларация объявит начало Новой Эры. Эры мира, щедрости, справедливости и свободы, пробуждения людей к своей божественности, и создания людьми цивилизации, усовершенствованной в соответствии с Божественным Планом».</w:t>
      </w:r>
    </w:p>
    <w:p>
      <w:pPr>
        <w:pStyle w:val="Normal"/>
        <w:ind w:left="851" w:right="849" w:firstLine="567"/>
        <w:jc w:val="both"/>
        <w:rPr/>
      </w:pPr>
      <w:r>
        <w:rPr>
          <w:rFonts w:cs="Arial" w:ascii="Arial" w:hAnsi="Arial"/>
          <w:sz w:val="22"/>
          <w:lang w:val="en-US"/>
        </w:rPr>
        <w:t>(</w:t>
      </w:r>
      <w:r>
        <w:rPr>
          <w:rFonts w:cs="Arial" w:ascii="Arial" w:hAnsi="Arial"/>
          <w:sz w:val="22"/>
        </w:rPr>
        <w:t>Журнал</w:t>
      </w:r>
      <w:r>
        <w:rPr>
          <w:rFonts w:cs="Arial" w:ascii="Arial" w:hAnsi="Arial"/>
          <w:sz w:val="22"/>
          <w:lang w:val="en-US"/>
        </w:rPr>
        <w:t xml:space="preserve"> «Share International», </w:t>
      </w:r>
      <w:r>
        <w:rPr>
          <w:rFonts w:cs="Arial" w:ascii="Arial" w:hAnsi="Arial"/>
          <w:sz w:val="22"/>
        </w:rPr>
        <w:t>октябрь</w:t>
      </w:r>
      <w:r>
        <w:rPr>
          <w:rFonts w:cs="Arial" w:ascii="Arial" w:hAnsi="Arial"/>
          <w:sz w:val="22"/>
          <w:lang w:val="en-US"/>
        </w:rPr>
        <w:t xml:space="preserve"> 1999 </w:t>
      </w:r>
      <w:r>
        <w:rPr>
          <w:rFonts w:cs="Arial" w:ascii="Arial" w:hAnsi="Arial"/>
          <w:sz w:val="22"/>
        </w:rPr>
        <w:t>г</w:t>
      </w:r>
      <w:r>
        <w:rPr>
          <w:rFonts w:cs="Arial" w:ascii="Arial" w:hAnsi="Arial"/>
          <w:sz w:val="22"/>
          <w:lang w:val="en-US"/>
        </w:rPr>
        <w:t>.)</w:t>
      </w:r>
    </w:p>
    <w:p>
      <w:pPr>
        <w:pStyle w:val="Normal"/>
        <w:ind w:firstLine="720"/>
        <w:jc w:val="center"/>
        <w:rPr>
          <w:rFonts w:ascii="Arial" w:hAnsi="Arial" w:cs="Arial"/>
          <w:sz w:val="32"/>
          <w:lang w:val="en-US"/>
        </w:rPr>
      </w:pPr>
      <w:r>
        <w:rPr>
          <w:rFonts w:cs="Arial" w:ascii="Arial" w:hAnsi="Arial"/>
          <w:sz w:val="32"/>
          <w:lang w:val="en-US"/>
        </w:rPr>
      </w:r>
    </w:p>
    <w:p>
      <w:pPr>
        <w:pStyle w:val="Normal"/>
        <w:jc w:val="center"/>
        <w:rPr>
          <w:rFonts w:ascii="Arial" w:hAnsi="Arial" w:cs="Arial"/>
          <w:b/>
          <w:b/>
          <w:bCs/>
          <w:sz w:val="32"/>
        </w:rPr>
      </w:pPr>
      <w:r>
        <w:rPr>
          <w:rFonts w:cs="Arial" w:ascii="Arial" w:hAnsi="Arial"/>
          <w:b/>
          <w:bCs/>
          <w:sz w:val="32"/>
        </w:rPr>
        <w:t>ОТВЕТЫ НА ВОПРОСЫ ЧИТАТЕЛЕЙ</w:t>
      </w:r>
    </w:p>
    <w:p>
      <w:pPr>
        <w:pStyle w:val="Normal"/>
        <w:jc w:val="center"/>
        <w:rPr>
          <w:rFonts w:ascii="Arial" w:hAnsi="Arial" w:cs="Arial"/>
          <w:b/>
          <w:b/>
          <w:sz w:val="32"/>
        </w:rPr>
      </w:pPr>
      <w:r>
        <w:rPr>
          <w:rFonts w:cs="Arial" w:ascii="Arial" w:hAnsi="Arial"/>
          <w:b/>
          <w:sz w:val="32"/>
        </w:rPr>
        <w:t>Методы работы Мастеров Мудрости.</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2"/>
        </w:rPr>
      </w:pPr>
      <w:r>
        <w:rPr>
          <w:rFonts w:cs="Arial" w:ascii="Arial" w:hAnsi="Arial"/>
          <w:b/>
          <w:sz w:val="22"/>
        </w:rPr>
        <w:t>«Его смирение изумит» – говорит ваш Мастер. Каким может быть смирение «Владыки  Мастеров Мудрости, Учителя ангелов, и людей»? И как это смирение может служить нам примером? Чему мы можем от него научиться? (Январь/февраль 2001 г.)</w:t>
      </w:r>
    </w:p>
    <w:p>
      <w:pPr>
        <w:pStyle w:val="Normal"/>
        <w:jc w:val="both"/>
        <w:rPr>
          <w:rFonts w:ascii="Arial" w:hAnsi="Arial" w:cs="Arial"/>
          <w:sz w:val="22"/>
        </w:rPr>
      </w:pPr>
      <w:r>
        <w:rPr>
          <w:rFonts w:cs="Arial" w:ascii="Arial" w:hAnsi="Arial"/>
          <w:sz w:val="22"/>
        </w:rPr>
        <w:t>Вы не разглядели божественных достоинств Его уровня. Одно из главных качеств божественности – смирение, потому что главное выражение божественности – это отсутствие личного «я» или мелкого эго. Нет того, кто мог бы гордиться. Очень просто. Это не так, как если бы Майтрейя «скромничал». Вы скромны от природы, если у вас не мелкого эго. Именно мелкое эго производит тщеславие и наваждение гордости. У Майтрейи нет никаких наваждений; у Него нет гордости. Он говорит: «Не поклоняйтесь мне…Поклоняясь мне, вы пытаетесь унизить себя. Мне не нужно этого. Я хочу, чтобы мы были на равных. Вы – искры Высшего Существа. Не думайте, что вы ниже меня». Людям может показаться трудным в это поверить, но такова истина. Есть только одна Божественность, и Она принадлежит каждому: вам, Майтрейе и всем остальным. На уровне Божественности нет ни вышестоящих, ни нижестоящих. Есть только Единая Божественность. Между нами и Майтрейей, конечно, имеется разница. Мы не проявляем божественность, которая остаётся лишь потенциалом внутри нас. А Он полностью проявил её, и поэтому не осталось ничего, что могло бы поколебать интуитивное, естественное смирение божественности.  Противоположность смирения - гордость, высокомерие. Если отсутствует мелкое эго, способное гордиться, проявлять высокомерие или тщеславие, что же остаётся?</w:t>
      </w:r>
    </w:p>
    <w:p>
      <w:pPr>
        <w:pStyle w:val="31"/>
        <w:jc w:val="both"/>
        <w:rPr>
          <w:rFonts w:cs="Arial"/>
        </w:rPr>
      </w:pPr>
      <w:r>
        <w:rPr>
          <w:rFonts w:cs="Arial"/>
        </w:rPr>
        <w:t xml:space="preserve">Остаётся смирение, когда отсутствуют гордость и самолюбие. Это естественное состояние, а не то, чем вы обзаводитесь. Обзаводитесь вы как раз тщеславием, высокомерием и наваждениями всех разновидностей, но вы не можете обзавестись смирением. Вы можете обзавестись самоуничижением, но это совсем другое. Подобный вид фальшивого смирения Чарльз Диккенс изобразил в персонаже Урика Хипа. Этот персонаж объединил в себе все наваждения, противоположные гордости. </w:t>
      </w:r>
    </w:p>
    <w:p>
      <w:pPr>
        <w:pStyle w:val="Normal"/>
        <w:ind w:firstLine="720"/>
        <w:jc w:val="both"/>
        <w:rPr>
          <w:rFonts w:ascii="Arial" w:hAnsi="Arial" w:cs="Arial"/>
          <w:sz w:val="22"/>
        </w:rPr>
      </w:pPr>
      <w:r>
        <w:rPr>
          <w:rFonts w:cs="Arial" w:ascii="Arial" w:hAnsi="Arial"/>
          <w:sz w:val="22"/>
        </w:rPr>
        <w:t xml:space="preserve">/172/ Когда вы познакомитесь с Мастером Мудрости, вы поймёте, что это состояние есть данность, потому что Он не оценивает себя. Он не задаётся такими вопросами: «Как я держусь? Нервничаю? Не потерял ли я чувства собственного достоинства? Произвёл ли я впечатление, когда произнес эти слова?» Мастер никогда не задаётся такими вопросами. У него нет ощущения отдельного «я». На пути к высшему «Я» личность растворяется. Вы видите личность, которая стала Бессмертным Божественным «Я», а то, что мы можем назвать смирением, - естественное выражение этого «Я». Смирение – естественное проявление души. Если маленькое «я», мелкое эго, выступает вперёд, тогда вы замечаете какую-то фальшь. Смирение – Его естественное состояние, и народы изумятся тому, что Он не ставит себя выше человечества. Вот почему вы скорее всего ощутите простоту, полнейшую, святую простоту этого Существа. Она может послужить примером. Примером великим, но неподражаемым.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 Что с Мастерами Мудрости происходит после пятого посвящения? (2) Они умирают или остаются в своём теле? (3) Могут ли Они свободно решать, хотят ли жить в своём плотно-материальном теле или в теле из света? (4) Зависит ли это от их будущей задачи? (Апрель 1997 г.)</w:t>
      </w:r>
    </w:p>
    <w:p>
      <w:pPr>
        <w:pStyle w:val="Normal"/>
        <w:jc w:val="both"/>
        <w:rPr>
          <w:rFonts w:ascii="Arial" w:hAnsi="Arial" w:cs="Arial"/>
          <w:sz w:val="22"/>
        </w:rPr>
      </w:pPr>
      <w:r>
        <w:rPr>
          <w:rFonts w:cs="Arial" w:ascii="Arial" w:hAnsi="Arial"/>
          <w:sz w:val="22"/>
        </w:rPr>
        <w:t xml:space="preserve">(1) Многие Мастеры Мудрости продолжают жить в том теле, в котором Они приняли пятое посвящение, в то время как (2) другие сохраняют только эфирное тело, появляясь, когда Им надо, в самосотворённом облачении «майявирупа». (3) Некоторые Мастеры Мудрости отправляются на более передовые планеты, или сразу на Сириус, и поэтому сбрасывают с себя физическое облачение, которое в любом случае отныне является телом из света. (4) Их индивидуальное предназначение определяет материю.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Мастеры Мудрости демонстрируют Божественную Любовь. Им, в самом деле, всегда нравятся их ученики? (Март 1998 г.)</w:t>
      </w:r>
    </w:p>
    <w:p>
      <w:pPr>
        <w:pStyle w:val="Normal"/>
        <w:jc w:val="both"/>
        <w:rPr>
          <w:rFonts w:ascii="Arial" w:hAnsi="Arial" w:cs="Arial"/>
          <w:sz w:val="22"/>
        </w:rPr>
      </w:pPr>
      <w:r>
        <w:rPr>
          <w:rFonts w:cs="Arial" w:ascii="Arial" w:hAnsi="Arial"/>
          <w:sz w:val="22"/>
        </w:rPr>
        <w:t>Мастеры имеют всеохватную, безоговорочную, неограниченную любовь. Нравятся ли Им все? Думаю, Мастерам Мудрости вряд ли нравятся некоторые ученики. (Мой Мастер говорит обо мне так: «Ты – моя карма!»). Они должны качать головами и говорить: «Жаль, что этот ученик мне не нравится. Ох, хотел бы я, чтобы он мне нравился. Но я люблю, люблю его».</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Почему Мастеры Мудрости не предотвращают войны? (Май 1997 г.)</w:t>
      </w:r>
    </w:p>
    <w:p>
      <w:pPr>
        <w:pStyle w:val="Normal"/>
        <w:jc w:val="both"/>
        <w:rPr>
          <w:rFonts w:ascii="Arial" w:hAnsi="Arial" w:cs="Arial"/>
          <w:sz w:val="22"/>
        </w:rPr>
      </w:pPr>
      <w:r>
        <w:rPr>
          <w:rFonts w:cs="Arial" w:ascii="Arial" w:hAnsi="Arial"/>
          <w:sz w:val="22"/>
        </w:rPr>
        <w:t xml:space="preserve">Они ещё как пытаются. Они очень старались предотвратить первую и вторую мировую войну. Но Они не могут покушаться на свободную волю людей. Они стараются действовать через мировых лидеров. Если лидер, например, такой как Горбачёв, отзывается на вдохновение, тогда мы получаем конец Холодной войны. Но Они могут это делать только в рамках закона Кармы. Свободная воля человечества священна и ограничивает Их действия. </w:t>
      </w:r>
    </w:p>
    <w:p>
      <w:pPr>
        <w:pStyle w:val="31"/>
        <w:jc w:val="both"/>
        <w:rPr>
          <w:rFonts w:cs="Arial"/>
        </w:rPr>
      </w:pPr>
      <w:r>
        <w:rPr>
          <w:rFonts w:cs="Arial"/>
        </w:rPr>
        <w:t xml:space="preserve">/175/ Мы можем делать всё что угодно, кроме разрушения планеты. Мы можем уничтожить сами себя, но не планету. Однако это послание надежды. Майтрейя уже знает, что мы примем принцип щедрости и этим обеспечим справедливость и мир. Майтрейя пришёл сюда не для того, чтобы зря потерять свое время, а затем вернуться в Гималаи. Он здесь для того, чтобы остаться на всю эру Водолея.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По словам Учителя Бенджамина Крема, Иисус будет сотрудничать с христианскими церквями. (1) Будут ли другие Мастеры Мудрости сотрудничать с некоторыми другими великими мировыми религиями? (2) Целью будет их скорое объединение в одну религию или (3) эти традиции (индуизм, католицизм, буддизм и т.д.) вероятнее всего продолжат своё существование на протяжении всей эры Водолея? Кажется, они имеют между собой некоторые почти не преодолимые различия. (Декабрь 1999 г.)</w:t>
      </w:r>
    </w:p>
    <w:p>
      <w:pPr>
        <w:pStyle w:val="Normal"/>
        <w:jc w:val="both"/>
        <w:rPr>
          <w:rFonts w:ascii="Arial" w:hAnsi="Arial" w:cs="Arial"/>
          <w:sz w:val="22"/>
        </w:rPr>
      </w:pPr>
      <w:r>
        <w:rPr>
          <w:rFonts w:cs="Arial" w:ascii="Arial" w:hAnsi="Arial"/>
          <w:sz w:val="22"/>
        </w:rPr>
        <w:t xml:space="preserve">(1) Да. (2) Нет. (3) Да, но появится новое отношение к божественности, и люди будут переходить из всех существующих традиций в эту новую.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ы не могли бы высказаться поконкретнее, в каких сферах работают Мастеры Мудрости в настоящее время? (Январь/февраль 2001 г.)</w:t>
      </w:r>
    </w:p>
    <w:p>
      <w:pPr>
        <w:pStyle w:val="Normal"/>
        <w:jc w:val="both"/>
        <w:rPr>
          <w:rFonts w:ascii="Arial" w:hAnsi="Arial" w:cs="Arial"/>
          <w:sz w:val="22"/>
        </w:rPr>
      </w:pPr>
      <w:r>
        <w:rPr>
          <w:rFonts w:cs="Arial" w:ascii="Arial" w:hAnsi="Arial"/>
          <w:sz w:val="22"/>
        </w:rPr>
        <w:t>Во всех сферах, в зависимости от конкретного Мастера. Прежде всего, в политэкономической сфер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Отдельные Мастеры Мудрости</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В книге Алисы Бейли, «Посвящение Солнечное и человеческое», говорится, что Мастер Мория и Мастер Кут Хуми «хорошо знакомы жителям Шигатзе», посёлка в Гималаях, и что Джуал Кхул «занимает небольшой дом недалеко от Мастера КХ.» (1) Сегодня это ещё в силе? Если да, (2) то отправившись в Тибет, в Шигатзе, сможем ли мы встретиться с Ними? (Январь/февраль 1999 г.)</w:t>
      </w:r>
    </w:p>
    <w:p>
      <w:pPr>
        <w:pStyle w:val="Normal"/>
        <w:jc w:val="both"/>
        <w:rPr>
          <w:rFonts w:ascii="Arial" w:hAnsi="Arial" w:cs="Arial"/>
          <w:sz w:val="22"/>
        </w:rPr>
      </w:pPr>
      <w:r>
        <w:rPr>
          <w:rFonts w:cs="Arial" w:ascii="Arial" w:hAnsi="Arial"/>
          <w:sz w:val="22"/>
        </w:rPr>
        <w:t>/176/ Нет. Эти Мастеры переехали в начале китайского вторжения.</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 Я читал, что Мастеры Кут Хуми и Мория жили и возможно живут в Шигатзе. Это меня озадачило. Шигатзе уже тогда был городом приличного размера. Это вряд ли можно назвать «удалённым горным убежищем». (2) Они предприняли там первые шаги к своему обнародованию? (Октябрь 1999 г.)</w:t>
      </w:r>
    </w:p>
    <w:p>
      <w:pPr>
        <w:pStyle w:val="Normal"/>
        <w:jc w:val="both"/>
        <w:rPr>
          <w:rFonts w:ascii="Arial" w:hAnsi="Arial" w:cs="Arial"/>
          <w:sz w:val="22"/>
        </w:rPr>
      </w:pPr>
      <w:r>
        <w:rPr>
          <w:rFonts w:cs="Arial" w:ascii="Arial" w:hAnsi="Arial"/>
          <w:sz w:val="22"/>
        </w:rPr>
        <w:t>(1) Эти Мастеры на самом деле жили не в самом городе, а в пригородной зоне. Однако Они были хорошо известны в этом городе. (2) Не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астер, проживавший в Токио, начиная с 1975 г., это мужчина или женщина, и какого возраста? (Сентябрь 1999 г.)</w:t>
      </w:r>
    </w:p>
    <w:p>
      <w:pPr>
        <w:pStyle w:val="Normal"/>
        <w:jc w:val="both"/>
        <w:rPr>
          <w:rFonts w:ascii="Arial" w:hAnsi="Arial" w:cs="Arial"/>
          <w:sz w:val="22"/>
        </w:rPr>
      </w:pPr>
      <w:r>
        <w:rPr>
          <w:rFonts w:cs="Arial" w:ascii="Arial" w:hAnsi="Arial"/>
          <w:sz w:val="22"/>
        </w:rPr>
        <w:t xml:space="preserve">Он мужчина. В настоящее время все Мастеры Мудрости имеют мужские тела. Ему около 200 лет, что немного, по сравнению с другими Мастерами Мудрости. Со временем Его работа проявится. На самом деле Он работает, как побудитель и вдохновитель коллективов учеников, живущих в Японии, и кроме Японии в северной и южной Азии.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 Японии есть такие ученики, как Авраам Линкольн, способные выступить и предложить коллективу свою силу, проницательность и огромный опыт? Как работает Мастер Мудрости в Токио? (Май 1997 г.)</w:t>
      </w:r>
    </w:p>
    <w:p>
      <w:pPr>
        <w:pStyle w:val="Normal"/>
        <w:jc w:val="both"/>
        <w:rPr>
          <w:rFonts w:ascii="Arial" w:hAnsi="Arial" w:cs="Arial"/>
          <w:sz w:val="22"/>
        </w:rPr>
      </w:pPr>
      <w:r>
        <w:rPr>
          <w:rFonts w:cs="Arial" w:ascii="Arial" w:hAnsi="Arial"/>
          <w:sz w:val="22"/>
        </w:rPr>
        <w:t xml:space="preserve">/177/ Вы могли слышать о новой группе, именуемой Новой Группой мировых служителей, которая была сформирована Майтрейей в 1922 г. Она состоит из мужчин и женщин разных ступеней, которые посвятили себя усовершенствованию человечества с помощью своей  работы конкретного направления. Это очень большой коллектив, разделённый на две группы. Есть большая внешняя группа, состоящая приблизительно из трёх – четырёх миллионов человек, которые имеются во всех без исключения странах мира. Они работают по вдохновению и под руководством своих собственных душ. Они обычно не имеют сознательного переживания Иерархии и не осознают, какую они роль играют для Иерархии. Эти люди имеются во всех сферах: в политике, экономике, религии, науке и социальной области. Они трудятся под влиянием побуждения, приходящего из их души. Есть также гораздо меньшая группа, работающая под впечатлением определённых Мастеров Мудрости. Такие люди осознают свою связь с Иерархией в качестве учеников, и стремятся осуществлять План, в той мере, в какой он им известен. Обычно все они имеют альтруистическое желание служить нашей планете. </w:t>
      </w:r>
    </w:p>
    <w:p>
      <w:pPr>
        <w:pStyle w:val="31"/>
        <w:jc w:val="both"/>
        <w:rPr>
          <w:rFonts w:cs="Arial"/>
        </w:rPr>
      </w:pPr>
      <w:r>
        <w:rPr>
          <w:rFonts w:cs="Arial"/>
        </w:rPr>
        <w:t xml:space="preserve">В 1975 г. один Мастер прибыл в Токио. Один прибыл в Нью-Йорк, один в Лондон, один в Женеву, один в Дарджилинг, и один в Токио. С 1975 г. Мастер в Токио сотрудничает с Новой Группой Мировых Служителей в Японии, и косвенно с теми, кто открыт к умственному вдохновению с Его стороны, а также в меньшей степени, во внешней группе, с теми, кто способен только откликаться на такое вдохновение через собственную душу. Он сотрудничает с немногими непосредственно, и со многими другими косвенно, через их собственные души. </w:t>
      </w:r>
    </w:p>
    <w:p>
      <w:pPr>
        <w:pStyle w:val="Normal"/>
        <w:ind w:firstLine="720"/>
        <w:jc w:val="both"/>
        <w:rPr>
          <w:rFonts w:ascii="Arial" w:hAnsi="Arial" w:cs="Arial"/>
          <w:sz w:val="22"/>
        </w:rPr>
      </w:pPr>
      <w:r>
        <w:rPr>
          <w:rFonts w:cs="Arial" w:ascii="Arial" w:hAnsi="Arial"/>
          <w:sz w:val="22"/>
        </w:rPr>
        <w:t xml:space="preserve">Авраам Линкольн был человеческим аватаром, посвящённым четвёртой ступени. В Токио пока ещё нет посвящённых такого статуса, но есть выше первого (от 1.5 до 2), второго и третьего посвящения, которые работают таким же методом в разных учреждениях. Есть ученики в Японии, такие же, как и во многих других центрах, которые сотрудничают непосредственно или косвенно и были обучены Мастерами Мудрости.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Когда у нас есть несколько просьб, можем ли мы попросить у Мастера в Токио, и будет ли ответ на нашу просьбу? (Читатель из Японии. Сентябрь 1999 г.)</w:t>
      </w:r>
    </w:p>
    <w:p>
      <w:pPr>
        <w:pStyle w:val="Normal"/>
        <w:jc w:val="both"/>
        <w:rPr>
          <w:rFonts w:ascii="Arial" w:hAnsi="Arial" w:cs="Arial"/>
          <w:sz w:val="22"/>
        </w:rPr>
      </w:pPr>
      <w:r>
        <w:rPr>
          <w:rFonts w:cs="Arial" w:ascii="Arial" w:hAnsi="Arial"/>
          <w:sz w:val="22"/>
        </w:rPr>
        <w:t>Ну…, вы можете попытаться. Я не знаю, получите вы ответ или нет. Полагаю, это зависит от вашей кармы и сущности просьбы. Я имею в виду, что если речь пойдёт о дорогой автомашине, то вряд ли вы получите ответ. Если о дополнительном просветлении, тогда на ответ можно надеяться. Сам Майтрейя сказал: «Моя помощь в вашем распоряжении. Вам стоит только попросить».</w:t>
      </w:r>
    </w:p>
    <w:p>
      <w:pPr>
        <w:pStyle w:val="Normal"/>
        <w:ind w:firstLine="720"/>
        <w:jc w:val="both"/>
        <w:rPr>
          <w:rFonts w:ascii="Arial" w:hAnsi="Arial" w:cs="Arial"/>
          <w:sz w:val="22"/>
        </w:rPr>
      </w:pPr>
      <w:r>
        <w:rPr>
          <w:rFonts w:cs="Arial" w:ascii="Arial" w:hAnsi="Arial"/>
          <w:sz w:val="22"/>
        </w:rPr>
        <w:t xml:space="preserve">/178/ Мне известно много случаев, когда люди молились Майтрейе о помощи и получили её во вполне конкретной форме. На молитвы часто приходит ответ, но вы должны распознать этот ответ, и он может вам не понравиться. Если вы просите Мастера о помощи, Мастер вполне может её оказать, но вам может не понравиться сущность этой помощи. Эта помощь обязательно пойдёт вам на благо, поможет вам исправиться, но вполне может оказаться не тем, чего вы ожидали. Люди обычно просят материальной помощи у Мастеров. Но это не тот род деятельности, которой Они занимаются.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астеры Мудрости распределяют «благодать»? Например, если молиться кратко Мастеру, прося «благодати», чтобы улучшить способность к эффективной Трансмиссионной Медитации: (1) Будет ли просьба услышана? (2) Мастер способен благословить? (3) Вероятно ли, что Он одарит благословением? (Сентябрь 2000 г.)</w:t>
      </w:r>
    </w:p>
    <w:p>
      <w:pPr>
        <w:pStyle w:val="Normal"/>
        <w:numPr>
          <w:ilvl w:val="0"/>
          <w:numId w:val="2"/>
        </w:numPr>
        <w:jc w:val="both"/>
        <w:rPr>
          <w:rFonts w:ascii="Arial" w:hAnsi="Arial" w:cs="Arial"/>
          <w:sz w:val="22"/>
        </w:rPr>
      </w:pPr>
      <w:r>
        <w:rPr>
          <w:rFonts w:cs="Arial" w:ascii="Arial" w:hAnsi="Arial"/>
          <w:sz w:val="22"/>
        </w:rPr>
        <w:t>Да.  (2) Да.  (3) Да.</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ы не могли бы что-нибудь рассказать о Мастере Мудрости в Москве? (Июль/авгутс 1999 г.)</w:t>
      </w:r>
    </w:p>
    <w:p>
      <w:pPr>
        <w:pStyle w:val="Normal"/>
        <w:jc w:val="both"/>
        <w:rPr>
          <w:rFonts w:ascii="Arial" w:hAnsi="Arial" w:cs="Arial"/>
          <w:sz w:val="22"/>
        </w:rPr>
      </w:pPr>
      <w:r>
        <w:rPr>
          <w:rFonts w:cs="Arial" w:ascii="Arial" w:hAnsi="Arial"/>
          <w:sz w:val="22"/>
        </w:rPr>
        <w:t>Мастер Мудрости жил там с 1923 года, но абсолютно оккультно, безвестно, тайно, работая над тем, чтобы смягчить тоталитарные последствия режима, в котором российский народ жил с 1917 г. В 1975 г. пять Мастеров Мудрости пришли в наш мир, а затем ещё двое: один в Москву и один в Рим, тот что в Риме – Мастер Иисус. Мастер в Москве был уже там, но Он стал гораздо более «открытым» в 1978 г., работая напрямую с некоторыми передовыми учениками в России, которых Он мог обучать лично и вдохновлять умственно, а также тех, кто был открыт к астральному вдохновению. Я не могу сообщать Его имя.</w:t>
      </w:r>
    </w:p>
    <w:p>
      <w:pPr>
        <w:pStyle w:val="Normal"/>
        <w:jc w:val="both"/>
        <w:rPr>
          <w:rFonts w:ascii="Arial" w:hAnsi="Arial" w:cs="Arial"/>
          <w:sz w:val="22"/>
        </w:rPr>
      </w:pPr>
      <w:r>
        <w:rPr>
          <w:rFonts w:cs="Arial" w:ascii="Arial" w:hAnsi="Arial"/>
          <w:sz w:val="22"/>
        </w:rPr>
        <w:t>/179/</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ожет быть, это Он вдохновил некоторые действия Горбачёва? (Июль/Авгутс 1999 г.)</w:t>
      </w:r>
    </w:p>
    <w:p>
      <w:pPr>
        <w:pStyle w:val="Normal"/>
        <w:jc w:val="both"/>
        <w:rPr>
          <w:rFonts w:ascii="Arial" w:hAnsi="Arial" w:cs="Arial"/>
          <w:sz w:val="22"/>
        </w:rPr>
      </w:pPr>
      <w:r>
        <w:rPr>
          <w:rFonts w:cs="Arial" w:ascii="Arial" w:hAnsi="Arial"/>
          <w:sz w:val="22"/>
        </w:rPr>
        <w:t>Фактически нет. Сам Майтрейя явился Горбачёву и вдохновил его отправиться в Америку и провести мирные переговоры с президентом Рейганом, а также открыть Россию к «гласности». США притязают на то, что это стало победой капитализма над коммунизмом, которая положила конец холодной войне. Но на самом деле конец холодной войне положил Майтрейя, и даже сам предсказал это в 1988 г.</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ы можете рассказать нам о работе Мастера Сераписа? (Июль/август 1999 г.)</w:t>
      </w:r>
    </w:p>
    <w:p>
      <w:pPr>
        <w:pStyle w:val="Normal"/>
        <w:jc w:val="both"/>
        <w:rPr>
          <w:rFonts w:ascii="Arial" w:hAnsi="Arial" w:cs="Arial"/>
          <w:sz w:val="22"/>
        </w:rPr>
      </w:pPr>
      <w:r>
        <w:rPr>
          <w:rFonts w:cs="Arial" w:ascii="Arial" w:hAnsi="Arial"/>
          <w:sz w:val="22"/>
        </w:rPr>
        <w:t xml:space="preserve">Мастер Серапис – это очень передовой «вознесённый» Мастер, посвящённый шестой ступени, глава (Чохан) ашрама 4-го луча в Иерархии. (Есть семь главных ашрамов. Из каждого из них произрастают ветви шести вспомогательных ашрамов. Таким образом, существует всего 49 ашрамов.) Мастер Серапис – один из Мастеров, очень активно вовлечённых в работу по возвращению Христа. Он работает с ангельской или дэва эволюцией. Что и говорить, Он связан и с человеческой эволюцией, но Его главная работа – с ангельской или дэва эволюцией, гигантской эволюцией, идущей параллельно человеческой. Он также великий вдохновитель искусства и музыки. </w:t>
      </w:r>
    </w:p>
    <w:p>
      <w:pPr>
        <w:pStyle w:val="31"/>
        <w:jc w:val="both"/>
        <w:rPr>
          <w:rFonts w:cs="Arial"/>
        </w:rPr>
      </w:pPr>
      <w:r>
        <w:rPr>
          <w:rFonts w:cs="Arial"/>
        </w:rPr>
        <w:t>Диапазон эволюции ангелов или дэв – от дочеловеческой к человеческой и от человеческой до сверхчеловеческой эволюции. Всё в космосе становится человеком, является человеком, или поднимается выше человека; мы – стадия на середине пути, на которой встречаются дух и материя. Через эту стадию проходит эволюция всего живого.</w:t>
      </w:r>
    </w:p>
    <w:p>
      <w:pPr>
        <w:pStyle w:val="Normal"/>
        <w:ind w:firstLine="720"/>
        <w:jc w:val="both"/>
        <w:rPr>
          <w:rFonts w:ascii="Arial" w:hAnsi="Arial" w:cs="Arial"/>
          <w:sz w:val="22"/>
        </w:rPr>
      </w:pPr>
      <w:r>
        <w:rPr>
          <w:rFonts w:cs="Arial" w:ascii="Arial" w:hAnsi="Arial"/>
          <w:sz w:val="22"/>
        </w:rPr>
        <w:t>/180/ Есть миллиарды дэв всех видов, выше и ниже нас. В начале Будда, а позднее святой Павел назвали Майтрейю, «Учителем как ангелов, так и людей». Он – Учитель мира. Он привёл в наш мир некоторых великих ангелов, которые в конечном итоге будут сотрудничать с человечеством. Многие люди воображают, что они контактируют с ангелами. По моим сведениям, это неверно. Ангелы пока еще не сотрудничают с человечеством; они работают для человечества, но не вместе с человечеством. В будущем, по мере развития человечества и повышения его вибраций, всё больше и больше людей смогут сотрудничать с царством дэв, и благодаря этому научатся множеству исцелений. В настоящее время это главный аспект работы Мастера Сераписа.</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 книге Алисы Бейли «Посвящение Солнечное и человеческое» сказано, что благодаря посредничеству царства дэв и Мастера Сераписа, человечеству будет подарено великое открытие в музыке и живописи. Сейчас возникла сильная склонность к электронике и компьютерам. (1) Как вы считаете, в будущем эти СМИ достигнут чрезвычайного господства? (2) Эти СМИ – подготовка к упомянутому великому открытию? (Июль/август 1998 г.)</w:t>
      </w:r>
    </w:p>
    <w:p>
      <w:pPr>
        <w:pStyle w:val="Normal"/>
        <w:jc w:val="both"/>
        <w:rPr>
          <w:rFonts w:ascii="Arial" w:hAnsi="Arial" w:cs="Arial"/>
          <w:sz w:val="22"/>
        </w:rPr>
      </w:pPr>
      <w:r>
        <w:rPr>
          <w:rFonts w:cs="Arial" w:ascii="Arial" w:hAnsi="Arial"/>
          <w:sz w:val="22"/>
        </w:rPr>
        <w:t>(1) В отношении музыки и живописи – нет. (2) Нет. Открытие будет об истинном значении и цели искусства и музыки, а также Искусства Жизни.</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ам позволено раскрыть, в какой стране появится Мастер Мудрости, связанный с исламом? (Май 2000 г.)</w:t>
      </w:r>
    </w:p>
    <w:p>
      <w:pPr>
        <w:pStyle w:val="Normal"/>
        <w:jc w:val="both"/>
        <w:rPr>
          <w:rFonts w:ascii="Arial" w:hAnsi="Arial" w:cs="Arial"/>
          <w:sz w:val="22"/>
        </w:rPr>
      </w:pPr>
      <w:r>
        <w:rPr>
          <w:rFonts w:cs="Arial" w:ascii="Arial" w:hAnsi="Arial"/>
          <w:sz w:val="22"/>
        </w:rPr>
        <w:t>В Египте.</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 Пророк Мухаммед сейчас уже Мастер? (2) Он в физическом теле? (3) Он несёт ответственность за ислам? (Январь/февраль 2000 г.)</w:t>
      </w:r>
    </w:p>
    <w:p>
      <w:pPr>
        <w:pStyle w:val="Normal"/>
        <w:jc w:val="both"/>
        <w:rPr>
          <w:rFonts w:ascii="Arial" w:hAnsi="Arial" w:cs="Arial"/>
          <w:sz w:val="22"/>
        </w:rPr>
      </w:pPr>
      <w:r>
        <w:rPr>
          <w:rFonts w:cs="Arial" w:ascii="Arial" w:hAnsi="Arial"/>
          <w:sz w:val="22"/>
        </w:rPr>
        <w:t>(1) Да. (2) Да. (3) Не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Мария Магдалина в настоящее время – Мастер? (2) В настоящее время этот Мастер сотрудничает с Иисусом и Господом Майтрейей? (Январь/февраль 2000 г.)</w:t>
      </w:r>
    </w:p>
    <w:p>
      <w:pPr>
        <w:pStyle w:val="Normal"/>
        <w:jc w:val="both"/>
        <w:rPr>
          <w:rFonts w:ascii="Arial" w:hAnsi="Arial" w:cs="Arial"/>
          <w:sz w:val="22"/>
        </w:rPr>
      </w:pPr>
      <w:r>
        <w:rPr>
          <w:rFonts w:cs="Arial" w:ascii="Arial" w:hAnsi="Arial"/>
          <w:sz w:val="22"/>
        </w:rPr>
        <w:t>(1) Да. (2) Да.</w:t>
      </w:r>
    </w:p>
    <w:p>
      <w:pPr>
        <w:pStyle w:val="Normal"/>
        <w:jc w:val="both"/>
        <w:rPr>
          <w:rFonts w:ascii="Arial" w:hAnsi="Arial" w:cs="Arial"/>
          <w:sz w:val="22"/>
        </w:rPr>
      </w:pPr>
      <w:r>
        <w:rPr>
          <w:rFonts w:cs="Arial" w:ascii="Arial" w:hAnsi="Arial"/>
          <w:sz w:val="22"/>
        </w:rPr>
        <w:t>/18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Вы не могли бы сказать, есть ли сейчас в Словении Мастер Мудрости? (Март 1997 г.)</w:t>
      </w:r>
    </w:p>
    <w:p>
      <w:pPr>
        <w:pStyle w:val="Normal"/>
        <w:jc w:val="both"/>
        <w:rPr>
          <w:rFonts w:ascii="Arial" w:hAnsi="Arial" w:cs="Arial"/>
          <w:sz w:val="22"/>
        </w:rPr>
      </w:pPr>
      <w:r>
        <w:rPr>
          <w:rFonts w:cs="Arial" w:ascii="Arial" w:hAnsi="Arial"/>
          <w:sz w:val="22"/>
        </w:rPr>
        <w:t xml:space="preserve">По словам моего Мастера (который должен это знать) в Словении нет Мастера Мудрости. Из 13 Мастеров Мудрости (уже 14-ти) в нашем мире (помимо Майтрейи) один находится в Лондоне и три в континентальной Европе: в Женеве, в Париже, и в Риме (Мастер Иисус). Пребывание Мастера Мудрости в Словении не планируется.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Какие-нибудь Мастеры есть в Голландии? (2) Если пока нет, то планируется ли прибытие Мастера в Голландию? (3) Это произойдёт только после Дня Декларации? (Январь/февраль 2000 г.)</w:t>
      </w:r>
    </w:p>
    <w:p>
      <w:pPr>
        <w:pStyle w:val="Normal"/>
        <w:numPr>
          <w:ilvl w:val="0"/>
          <w:numId w:val="4"/>
        </w:numPr>
        <w:jc w:val="both"/>
        <w:rPr>
          <w:rFonts w:ascii="Arial" w:hAnsi="Arial" w:cs="Arial"/>
          <w:sz w:val="22"/>
        </w:rPr>
      </w:pPr>
      <w:r>
        <w:rPr>
          <w:rFonts w:cs="Arial" w:ascii="Arial" w:hAnsi="Arial"/>
          <w:sz w:val="22"/>
        </w:rPr>
        <w:t>Нет. (2) Нет. (3) Не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 журнале  «Share International» за октябрь 1998 г. вы ответили на вопрос о том, какие отношения у южно-индийской святой Амма (Мата Амританан-дамайи) с кругом Мастеров Мудрости из Южно-индийской Ложи. Ответ был, что она – ученица одного из Мастеров этой Ложи. Почему так много известно о Мастерах Транс-Гималайской Ложи, её структуре и работе, и в то же время так мало информации опубликовано о её южной половине? (Июнь 2000 г.)</w:t>
      </w:r>
    </w:p>
    <w:p>
      <w:pPr>
        <w:pStyle w:val="Normal"/>
        <w:jc w:val="both"/>
        <w:rPr/>
      </w:pPr>
      <w:r>
        <w:rPr>
          <w:rFonts w:cs="Arial" w:ascii="Arial" w:hAnsi="Arial"/>
          <w:sz w:val="22"/>
        </w:rPr>
        <w:t xml:space="preserve">Мастеры Транс-Гималайской Ложи жили тысячелетиями эзотерически, и потребовались письменные труды Блаватской и Алисы Бейли, чтобы обратить наше внимание на Их работу. Мастеры Южно-индийской ложи напротив, жили и работали открыто, передавая свои учения через многих широко известных учеников. </w:t>
      </w:r>
    </w:p>
    <w:p>
      <w:pPr>
        <w:pStyle w:val="Normal"/>
        <w:jc w:val="both"/>
        <w:rPr>
          <w:rFonts w:ascii="Arial" w:hAnsi="Arial" w:cs="Arial"/>
          <w:sz w:val="22"/>
        </w:rPr>
      </w:pPr>
      <w:r>
        <w:rPr>
          <w:rFonts w:cs="Arial" w:ascii="Arial" w:hAnsi="Arial"/>
          <w:sz w:val="22"/>
        </w:rPr>
        <w:t>/182/</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 Мастеры Южно-индийской Ложи входят в состав Иерархии? (2) Они входят в число 63-х Мастеров Иерархии, которые помогают эволюции человечества? (3) Они – Мастеры Мудрости, принявшие пятое или даже следующее посвящение? (4) Если ответ на предыдущие вопросы отрицательный, то какие у них отношения с Мастерами Транс-Гималайской Ложи?</w:t>
      </w:r>
    </w:p>
    <w:p>
      <w:pPr>
        <w:pStyle w:val="Normal"/>
        <w:jc w:val="both"/>
        <w:rPr>
          <w:rFonts w:ascii="Arial" w:hAnsi="Arial" w:cs="Arial"/>
          <w:sz w:val="22"/>
        </w:rPr>
      </w:pPr>
      <w:r>
        <w:rPr>
          <w:rFonts w:cs="Arial" w:ascii="Arial" w:hAnsi="Arial"/>
          <w:sz w:val="22"/>
        </w:rPr>
        <w:t xml:space="preserve">(1) Да. (2) Да. (3) Да. Мастеры Южно-индийской Ложи работали более открыто, но степень открытости вещь относительная. Они не известны широкой публике. Некоторые из Них всё ещё работают, но уже не в физических телах. Они выбирают своих учеников тщательно, и некоторые из них обрели хорошую известность, например Махариши. Его Учитель, Гуру Дэв, - Мастер Южно-индийской Ложи.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ы можете что-нибудь сказать по поводу дебатов, что произведения Уильяма Шекспира были написаны Фрэнсисом Бэконом? И в любом случае, был ли Фрэнсис Бэкон Мастером «Р»? (Март 1998 г.)</w:t>
      </w:r>
    </w:p>
    <w:p>
      <w:pPr>
        <w:pStyle w:val="Normal"/>
        <w:jc w:val="both"/>
        <w:rPr>
          <w:rFonts w:ascii="Arial" w:hAnsi="Arial" w:cs="Arial"/>
          <w:sz w:val="22"/>
        </w:rPr>
      </w:pPr>
      <w:r>
        <w:rPr>
          <w:rFonts w:cs="Arial" w:ascii="Arial" w:hAnsi="Arial"/>
          <w:sz w:val="22"/>
        </w:rPr>
        <w:t>Фрэнсис Бэкон стал Мастером «Р». Он был Фрэнсисом Бэконом, философом и государственным деятелем, и сейчас Он – Мастер Ракоци. В 18-м веке Он был известен, как Комте де Сен Жермен. Он в венгерском теле, его резиденция находится в Карпатах, и Он – регент Европы. Он – один из Мастеров Мудрости, выходящий в настоящее время в наш мир. Его можно назвать «Административным директором» Иерархии; Он стремится с помощью человечества осуществить Планы Мастеров Мудрости. По моим сведениям, Уильям Шекспир, который был великим посвящённым, а сейчас находится на Сириусе, был в самом деле автором произведений Шекспира; они не имеют отношения к Фрэнсису Бэкону.</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Читая о Елене Петровне Блаватской, я понял, что она постоянно подвергалась клевете, а её характер часто порочили. Теперь подобной критике и обвинениям подвергают двух великих аватаров: Сатья Саи Бабу и Свами Премананду. В интернете многие бывшие приверженцы Саи Бабы выступили, обвиняя его в мошенничестве, сексуальных домогательствах и даже убийствах, зарегистрированных с 1970 г. Почему подобное происходит со столь передовыми существами? (Июнь 2000 г.)</w:t>
      </w:r>
    </w:p>
    <w:p>
      <w:pPr>
        <w:pStyle w:val="Normal"/>
        <w:jc w:val="both"/>
        <w:rPr>
          <w:rFonts w:ascii="Arial" w:hAnsi="Arial" w:cs="Arial"/>
          <w:sz w:val="22"/>
        </w:rPr>
      </w:pPr>
      <w:r>
        <w:rPr>
          <w:rFonts w:cs="Arial" w:ascii="Arial" w:hAnsi="Arial"/>
          <w:sz w:val="22"/>
        </w:rPr>
        <w:t xml:space="preserve">Это вечная проблема. Многие из великих Учителей подобным образом были оклеветаны и подверглись преследованиям, например, Гаутама Будда, Иисус, Мухаммед, Ширди Баба (предыдущее воплощение Сатья Саи Бабы) вероятно, и другие до них. Похоже, таков профессиональный риск. </w:t>
      </w:r>
    </w:p>
    <w:p>
      <w:pPr>
        <w:pStyle w:val="Normal"/>
        <w:ind w:firstLine="720"/>
        <w:jc w:val="both"/>
        <w:rPr>
          <w:rFonts w:ascii="Arial" w:hAnsi="Arial" w:cs="Arial"/>
          <w:sz w:val="22"/>
        </w:rPr>
      </w:pPr>
      <w:r>
        <w:rPr>
          <w:rFonts w:cs="Arial" w:ascii="Arial" w:hAnsi="Arial"/>
          <w:sz w:val="22"/>
        </w:rPr>
        <w:t>/187/ Саи Баба – космический Аватар, а Майтрейя – планетарный Аватар. Саи Баба пришел в наш мир по закону Аватаров, в соответствии с Доктриной Аватаров, и находится под эгидой [под руководством и защитой] Господа Мира, Того, кто символизирует собой нашего планетарного Логоса. Саи Баба приведён по закону. И после этого вы думаете, что божественный закон привёл к нам растлителя малолетних, трюкача, обманщика, насильника или убийцу? Вы думаете, что Логос, который организует приход аватаров, который знает Их, который видит их как великих космических существ, наделённых Их собственными правами, которые жертвуют собой, приходя на нашу планету на такой длительный срок, чтобы помочь эволюции нашей планеты – что такие существа могут творить подобное? Это не только маловероятно, это невозможно. Такое невозможно для аватара, любого аватара, особенно для аватара со статусом Саи Бабы, чья подлинная высота поразила бы вас, если бы вы в точности узнали, какова она. Для него невозможно делать то, что о нём говорят: заниматься всевозможными обманами, с помощью фокусов производить из ничего пол тонны вибхути.* Вы изобразили мне трюкача-мошенника, способного на такие фокусы, и заставили меня вновь задуматься.</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ибхути – священный пепел, индуистский аналог православного мирра. (Прим. перев.)</w:t>
      </w:r>
    </w:p>
    <w:p>
      <w:pPr>
        <w:pStyle w:val="Normal"/>
        <w:ind w:firstLine="720"/>
        <w:jc w:val="both"/>
        <w:rPr>
          <w:rFonts w:ascii="Arial" w:hAnsi="Arial" w:cs="Arial"/>
          <w:b/>
          <w:b/>
          <w:sz w:val="22"/>
        </w:rPr>
      </w:pPr>
      <w:r>
        <w:rPr>
          <w:rFonts w:cs="Arial" w:ascii="Arial" w:hAnsi="Arial"/>
          <w:b/>
          <w:sz w:val="22"/>
        </w:rPr>
      </w:r>
    </w:p>
    <w:p>
      <w:pPr>
        <w:pStyle w:val="31"/>
        <w:jc w:val="both"/>
        <w:rPr>
          <w:rFonts w:cs="Arial"/>
        </w:rPr>
      </w:pPr>
      <w:r>
        <w:rPr>
          <w:rFonts w:cs="Arial"/>
        </w:rPr>
        <w:t>Создаётся впечатление, что существует некая закономерность: чем выше величие существа, тем больше оно притягивает к себе подлость, зависть и капризы, болезненную жажду власти со стороны других, которые стараются принизить великого. Такое повторяется раз за разом. Будда страдал от этого, Иисус, а также все великие Учители, приходившие в наш мир. Можно не сомневаться, публика распространит клевету о том, что Майтрейя – растлитель малолетних, фокусник и трюкач, уже потому, что Он способен исчезать по собственной воле.</w:t>
      </w:r>
    </w:p>
    <w:p>
      <w:pPr>
        <w:pStyle w:val="Normal"/>
        <w:ind w:firstLine="720"/>
        <w:jc w:val="both"/>
        <w:rPr>
          <w:rFonts w:ascii="Arial" w:hAnsi="Arial" w:cs="Arial"/>
          <w:sz w:val="22"/>
        </w:rPr>
      </w:pPr>
      <w:r>
        <w:rPr>
          <w:rFonts w:cs="Arial" w:ascii="Arial" w:hAnsi="Arial"/>
          <w:sz w:val="22"/>
        </w:rPr>
        <w:t xml:space="preserve">Существует древнее высказывание, что больше всего камней люди швыряют в самые высокие и прекрасные деревья, приносящие лучшие плоды. Камни не швыряют в маленькие заурядные деревья, чьи плоды не столь хороши: перезрелые или кислые. Камни достаются высоким деревьям, великим, с великолепными плодами, за которыми действительно стоит пойти. А есть люди, которые коллекционируют камни. Тоже самое с Великими Учителями. Те, у кого есть что-то великое, уникальное и прекрасное, чтобы подарить миру – притягивают к себе подобную клевету. </w:t>
      </w:r>
    </w:p>
    <w:p>
      <w:pPr>
        <w:pStyle w:val="Normal"/>
        <w:ind w:firstLine="720"/>
        <w:jc w:val="both"/>
        <w:rPr>
          <w:rFonts w:ascii="Arial" w:hAnsi="Arial" w:cs="Arial"/>
          <w:sz w:val="22"/>
        </w:rPr>
      </w:pPr>
      <w:r>
        <w:rPr>
          <w:rFonts w:cs="Arial" w:ascii="Arial" w:hAnsi="Arial"/>
          <w:sz w:val="22"/>
        </w:rPr>
        <w:t xml:space="preserve">/188/ Сегодня заключён в тюрьму другой аватар, Свами Премананда. Он находится в тюрьме уже многие годы по обвинению в тех же самых преступлениях: сексуальных домогательствах, убийствах, мошенничестве всех видов. Он чист, как младенец, и также ни в чём не виновен, как и Саи Баба. Это действительно похоже на закон. Сам Саи Баба сказал, должно стать хуже, прежде чем станет лучше. Так что ждите того же самого в ещё большем масштабе. Похоже, мелкие людишки ненавидят величие. Думаю, оно заставляет их чувствовать себя ещё мельче.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Когда мы говорим «Бог», то имеется в виду Планетарный Логос? (Октябрь 1999 г.)</w:t>
      </w:r>
    </w:p>
    <w:p>
      <w:pPr>
        <w:pStyle w:val="Normal"/>
        <w:jc w:val="both"/>
        <w:rPr>
          <w:rFonts w:ascii="Arial" w:hAnsi="Arial" w:cs="Arial"/>
          <w:sz w:val="22"/>
        </w:rPr>
      </w:pPr>
      <w:r>
        <w:rPr>
          <w:rFonts w:cs="Arial" w:ascii="Arial" w:hAnsi="Arial"/>
          <w:sz w:val="22"/>
        </w:rPr>
        <w:t>В ближайшем смысле, да. Существует «Бог» на каждом уровне. Наш непосредственный Бог – Планетарный Логос. Иегова Ветхого Завета, Ветхий Днями – эфирное отражение нашего Логоса. Он – молодой человек, Санат Кумара, Господь Мира. Он прибыл с Венеры восемнадцать с половиной миллионов лет назад. Он – ближайший эквивалент нашего Бога. Но Солнечный Логос, в центре Солнечной системы, - это Бог: мы являемся частью Его сознания тоже. Солнечный Логос относится к системе Сириуса. Отношение нашей Солнечной системы к Сириусу такое же, как личности к душе. Как наши личности – отражения наших душ, так Солнечная система – отражение Сириуса. Далее, есть «Бог» в центре нашей Галактики.</w:t>
      </w:r>
    </w:p>
    <w:p>
      <w:pPr>
        <w:pStyle w:val="Normal"/>
        <w:jc w:val="both"/>
        <w:rPr>
          <w:rFonts w:ascii="Arial" w:hAnsi="Arial" w:cs="Arial"/>
          <w:sz w:val="22"/>
        </w:rPr>
      </w:pPr>
      <w:r>
        <w:rPr>
          <w:rFonts w:cs="Arial" w:ascii="Arial" w:hAnsi="Arial"/>
          <w:sz w:val="22"/>
        </w:rPr>
        <w:t xml:space="preserve">/189/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Я слышал, Саи Баба сказал, что Бог защищает лишь того человека, который верит в Бога. Это верно? Если это так, тогда выходит, что Бог не всех людей одаривает своей любовью в равной мере? (Октябрь 1999 г.)</w:t>
      </w:r>
    </w:p>
    <w:p>
      <w:pPr>
        <w:pStyle w:val="Normal"/>
        <w:jc w:val="both"/>
        <w:rPr>
          <w:rFonts w:ascii="Arial" w:hAnsi="Arial" w:cs="Arial"/>
          <w:sz w:val="22"/>
        </w:rPr>
      </w:pPr>
      <w:r>
        <w:rPr>
          <w:rFonts w:cs="Arial" w:ascii="Arial" w:hAnsi="Arial"/>
          <w:sz w:val="22"/>
        </w:rPr>
        <w:t>Вам следует разобраться в том, что имел в виду Саи Баба, когда говорил это. Вопрос в том, что подразумевается под верой. На самом деле, это вопрос переживания, а не веры. Фактически, вера не решает ничего, переживание решает всё. Если вы переживаете, то вы осознаёте, и это осознание Бога защищает вас. Легко сказать: «Я верю в Бога», но это вовсе не обязательно означает переживать Бога. Большинство религиозных людей скажут: «Я верю в Бога» или «Я верю в Аллаха», или «Я верю в Божественный Первоисточник», но если эта вера не является переживанием, то она ничего не изменит в человеке. Бог повсюду. Не существует такого места, где нет Бога. В том смысле,  насколько я понимаю, что не существует вообще ничего, кроме Бога. Он – всё, что существует в Космосе. И всё, что мы видим, включая нас самих – это те формы, которые принимает Божественность, чтобы выразить себя на конкретном уровне. Чем ближе вы к Богу, тем больше вам предстоит пережить и узнать о Боге.</w:t>
      </w:r>
    </w:p>
    <w:p>
      <w:pPr>
        <w:pStyle w:val="31"/>
        <w:jc w:val="both"/>
        <w:rPr>
          <w:rFonts w:cs="Arial"/>
        </w:rPr>
      </w:pPr>
      <w:r>
        <w:rPr>
          <w:rFonts w:cs="Arial"/>
        </w:rPr>
        <w:t>Вторая часть вопроса такова: «Если это так, тогда выходит, что Бог не всех людей одаривает своей любовью в равной мере?» Бог одаривает любовью, но вы берёте от неё лишь то, что способны взять. Вы берёте много или мало.</w:t>
      </w:r>
    </w:p>
    <w:p>
      <w:pPr>
        <w:pStyle w:val="Normal"/>
        <w:ind w:firstLine="720"/>
        <w:jc w:val="both"/>
        <w:rPr>
          <w:rFonts w:ascii="Arial" w:hAnsi="Arial" w:cs="Arial"/>
          <w:sz w:val="22"/>
        </w:rPr>
      </w:pPr>
      <w:r>
        <w:rPr>
          <w:rFonts w:cs="Arial" w:ascii="Arial" w:hAnsi="Arial"/>
          <w:sz w:val="22"/>
        </w:rPr>
        <w:t>В христианской библии написано, что Иисус сказал: «…всякому имеющему дастся и приумножится, а у не имеющего отнимется и то, что имеет…» [от Матфея 25:29] Это высказывание было полностью извращено, чтобы позволить жадным эгоистам во всём мире говорить: «О! Так сказано в Библии: «всякому имеющему дастся и приумножится». Поэтому, чем больше я имею, тем больше получу ещё!» - перенесли на материальный уровень, который в высказывании Иисуса не подразумевался вообще. Это высказывание скорее означает следующее: чем больше Божественная любовь, Принцип Христа, активна в вас, тем больше ее вам будет дано. И чем больше  в вас Божественной любви, тем больше вам может быть дано, потому что подобное притягивается к подобному. Если вы наделены огромной силой любви, она привлечёт к себе ещё большую силу любви. Любовь беспредельна, и вы берёте от неё в зависимости от того, какую любовь уже имеете.</w:t>
      </w:r>
    </w:p>
    <w:p>
      <w:pPr>
        <w:pStyle w:val="Normal"/>
        <w:ind w:firstLine="720"/>
        <w:jc w:val="both"/>
        <w:rPr>
          <w:rFonts w:ascii="Arial" w:hAnsi="Arial" w:cs="Arial"/>
          <w:sz w:val="22"/>
        </w:rPr>
      </w:pPr>
      <w:r>
        <w:rPr>
          <w:rFonts w:cs="Arial" w:ascii="Arial" w:hAnsi="Arial"/>
          <w:sz w:val="22"/>
        </w:rPr>
        <w:t xml:space="preserve">/190/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Кто такая Матерь Мира? (Сентябрь 1999 г.)</w:t>
      </w:r>
    </w:p>
    <w:p>
      <w:pPr>
        <w:pStyle w:val="Normal"/>
        <w:jc w:val="both"/>
        <w:rPr>
          <w:rFonts w:ascii="Arial" w:hAnsi="Arial" w:cs="Arial"/>
          <w:sz w:val="22"/>
        </w:rPr>
      </w:pPr>
      <w:r>
        <w:rPr>
          <w:rFonts w:cs="Arial" w:ascii="Arial" w:hAnsi="Arial"/>
          <w:sz w:val="22"/>
        </w:rPr>
        <w:t>Матерь Мира – это «Шакти» (женская половина) Господа Мира. Она – Женский Принцип. На протяжении веков Женский Принцип, символизировался Девой Марией в Евангелиях, богиней Иштар в Ассирии и Вавилоне, богиней Исидой в эпоху древнего Египта. На протяжении всей истории Матерь Мира принимала внешнее проявление как Женский Принцип Бога. Наш Бог имеет два аспекта: мужской и женский, и эти два аспекта божественности взаимодействуя, создают вселенную.</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Какого рода подготовке подвергался Иисус, чтобы соответствовать своей задаче: стать облачением для Майтрейи? (Ноябрь 1998 г.)</w:t>
      </w:r>
    </w:p>
    <w:p>
      <w:pPr>
        <w:pStyle w:val="Normal"/>
        <w:jc w:val="both"/>
        <w:rPr>
          <w:rFonts w:ascii="Arial" w:hAnsi="Arial" w:cs="Arial"/>
          <w:sz w:val="22"/>
        </w:rPr>
      </w:pPr>
      <w:r>
        <w:rPr>
          <w:rFonts w:cs="Arial" w:ascii="Arial" w:hAnsi="Arial"/>
          <w:sz w:val="22"/>
        </w:rPr>
        <w:t>Постепенному осенению Майтрейей.</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Откуда вы узнали, что Майтрейя осенял Иисуса? (Июль 2000 г.)</w:t>
      </w:r>
    </w:p>
    <w:p>
      <w:pPr>
        <w:pStyle w:val="Normal"/>
        <w:jc w:val="both"/>
        <w:rPr>
          <w:rFonts w:ascii="Arial" w:hAnsi="Arial" w:cs="Arial"/>
          <w:sz w:val="22"/>
        </w:rPr>
      </w:pPr>
      <w:r>
        <w:rPr>
          <w:rFonts w:cs="Arial" w:ascii="Arial" w:hAnsi="Arial"/>
          <w:sz w:val="22"/>
        </w:rPr>
        <w:t xml:space="preserve">Это из основ учения Вечной Мудрости, которое, в случае Алисы Бейли, давалось Мастером Джуал Кхулом. Он совершенно ясно сказал, что на протяжении трёх лет, от крещения до распятия, Майтрейя осенял Иисуса. Я узнал дополнительно от своего Мастера, что осенение началось, когда Иисус был в возрасте 12 лет, когда Он начал компетентно дискутировать, ни в чём не уступая храмовым священникам. Это продолжалось до возраста 24 лет. Его миссия началась в возрасте 30 лет. </w:t>
      </w:r>
    </w:p>
    <w:p>
      <w:pPr>
        <w:pStyle w:val="31"/>
        <w:jc w:val="both"/>
        <w:rPr>
          <w:rFonts w:cs="Arial"/>
        </w:rPr>
      </w:pPr>
      <w:r>
        <w:rPr>
          <w:rFonts w:cs="Arial"/>
        </w:rPr>
        <w:t xml:space="preserve">/191/ На протяжении трёх лет, от 30 до 33, осенение стало уже не эпизодическим явлением, а непрерывным процессом. Он продолжался не просто весь день, а постоянно. </w:t>
      </w:r>
    </w:p>
    <w:p>
      <w:pPr>
        <w:pStyle w:val="Normal"/>
        <w:ind w:firstLine="720"/>
        <w:jc w:val="both"/>
        <w:rPr>
          <w:rFonts w:ascii="Arial" w:hAnsi="Arial" w:cs="Arial"/>
          <w:sz w:val="22"/>
        </w:rPr>
      </w:pPr>
      <w:r>
        <w:rPr>
          <w:rFonts w:cs="Arial" w:ascii="Arial" w:hAnsi="Arial"/>
          <w:sz w:val="22"/>
        </w:rPr>
        <w:t>Часть времени Майтрейя один был в теле Иисуса. В другое время Иисус был один в своём теле. Большую часть времени Майтрейя и Иисус были в этом теле вместе. Сознание Иисуса осознавало всё, что происходило вокруг Него и через Него. Он хорошо знал и полностью осознавал, что это Майтрейя действует через Него. Конечно, осенение происходило при  полнейшем сотрудничестве Иисуса и по Его свободной воле, на которую никогда не покушаются Мастеры Мудрости.</w:t>
      </w:r>
    </w:p>
    <w:p>
      <w:pPr>
        <w:pStyle w:val="Normal"/>
        <w:jc w:val="center"/>
        <w:rPr>
          <w:rFonts w:ascii="Arial" w:hAnsi="Arial" w:cs="Arial"/>
          <w:b/>
          <w:b/>
          <w:sz w:val="3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Как нам непосредственно применить информацию из этой лекции к нашей работе по подготовке Возвращения? (Январь/февраль 2001 г.)</w:t>
      </w:r>
    </w:p>
    <w:p>
      <w:pPr>
        <w:pStyle w:val="Normal"/>
        <w:jc w:val="both"/>
        <w:rPr>
          <w:rFonts w:ascii="Arial" w:hAnsi="Arial" w:cs="Arial"/>
          <w:sz w:val="22"/>
        </w:rPr>
      </w:pPr>
      <w:r>
        <w:rPr>
          <w:rFonts w:cs="Arial" w:ascii="Arial" w:hAnsi="Arial"/>
          <w:sz w:val="22"/>
        </w:rPr>
        <w:t xml:space="preserve">Я предложил бы учить вот каким способом. Обнародуйте, распространяйте слово о Возвращении. О Возвращении Христа говорить трудно, но кроме того, это Возвращение Иерархии Мастеров Мудрости. Не одного Христа, что и само по себе – великое событие. Речь идёт о Возвращении, впервые за почти 100000 лет, Духовной Иерархии нашей планеты, того внутреннего коллектива, который на самом деле управляет судьбой нашей планеты. Это крайне важно, а человечество не знает об этом. Такова ваша задача, если вы берёте её на себя: обнародовать эту информацию. Каждый раз, когда вы упоминаете о приходе Всемирного Учителя или Христа, отмечайте, что Он возвращается не один, а с большим коллективом Мастеров Мудрости, и что Их влияние будет иметь решающее значение. </w:t>
      </w:r>
    </w:p>
    <w:p>
      <w:pPr>
        <w:pStyle w:val="Normal"/>
        <w:ind w:firstLine="720"/>
        <w:jc w:val="both"/>
        <w:rPr>
          <w:rFonts w:ascii="Arial" w:hAnsi="Arial" w:cs="Arial"/>
          <w:sz w:val="22"/>
        </w:rPr>
      </w:pPr>
      <w:r>
        <w:rPr>
          <w:rFonts w:cs="Arial" w:ascii="Arial" w:hAnsi="Arial"/>
          <w:sz w:val="22"/>
        </w:rPr>
        <w:t xml:space="preserve">Фактически экстернализация [материализация, обнародование] означает не просто то, что Мастеры Мудрости выйдут открыто, помахивая рукой публике, и приятно улыбаясь. Экстернализация означает материализацию внутренних ашрамов во внешнем физическом мире. Вот что будет предпринято и выполнено:  воспроизведение во внешнем физическом мире ашрамов, которые существовали тысячи лет во внутренних мирах нашей планеты. Там они существуют ныне, и будут существовать. Это создание дубликата. Так, чтобы две сферы могли работать совместно. Ученики, работающие в ашрамах во внешнем мире будут теми же людьми, которые уже принадлежат к внутренним ашрамам. Они будут по-прежнему притягиваться к своему Мастеру Мудрости. </w:t>
      </w:r>
    </w:p>
    <w:p>
      <w:pPr>
        <w:pStyle w:val="Normal"/>
        <w:ind w:firstLine="720"/>
        <w:jc w:val="both"/>
        <w:rPr>
          <w:rFonts w:ascii="Arial" w:hAnsi="Arial" w:cs="Arial"/>
          <w:sz w:val="22"/>
        </w:rPr>
      </w:pPr>
      <w:r>
        <w:rPr>
          <w:rFonts w:cs="Arial" w:ascii="Arial" w:hAnsi="Arial"/>
          <w:sz w:val="22"/>
        </w:rPr>
        <w:t>/198/ Ашрам – фокусная точка энергии Мастера, энергии конкретного луча. Будет семь главных ашрамов и 42 вспомогательных ашрама во внешнем физическом мире точно также, как они существуют во внутренних мирах. Каждый найдёт свои отношения с ашрамом, но теперь открыто, во внешнем мире, и общепризнанной целью станет принятие посвящения. В настоящий момент цель большинства людей – приятно провести отпуск, объехать весь мир и увидеть то, чего они никогда не видели. Это почтенные цели, и в них нет ничего плохого, но вы можете себе представить, что целью публики становится первое посвящение? Люди идут в школы и колледжи, чтобы учиться, а затем в школы мистерий, которые помогают им найти свой путь к дверям первого посвящения. Это в конечном итоге станет общей целью миллионов людей. Вот что такое на самом деле материализация Иерархии. Обнародуйте это. Сообщите людям о том, что вы знаете.</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аш Мастер сказал: «Ещё никогда не зависело столь многое от прихода Майтрейи». Могут ли сложиться какие-либо обстоятельства, в которых Иерархия будет вынуждена нарушить нашу свободную волю, чтобы подтолкнуть происходящие процессы: например, ускорить крах фондового рынка? (Январь/февраль 2001 г.)</w:t>
      </w:r>
    </w:p>
    <w:p>
      <w:pPr>
        <w:pStyle w:val="Normal"/>
        <w:jc w:val="both"/>
        <w:rPr>
          <w:rFonts w:ascii="Arial" w:hAnsi="Arial" w:cs="Arial"/>
          <w:sz w:val="22"/>
        </w:rPr>
      </w:pPr>
      <w:r>
        <w:rPr>
          <w:rFonts w:cs="Arial" w:ascii="Arial" w:hAnsi="Arial"/>
          <w:sz w:val="22"/>
        </w:rPr>
        <w:t xml:space="preserve">Нет. Это стало бы покушением на нашу свободную волю. Сказав: «Ещё никогда не зависело столь многое от прихода Майтрейи», - мой Мастер имел в виду, что ещё никогда раньше в мировой истории человечество не владело столь убийственными силами. Открытие атомного распада драматически изменило положение человечества. Оно получило разрушительную мощь, ещё не имея ни дисциплины, ни мирных намерений, которые обеспечили бы гармонию и безопасность. Фактически, совсем наоборот. Само обладание ядерным оружием превращено в несправедливую привилегию: группа самых сильных государств и несколько стран поменьше владеют ядерным оружием, а остальным запрещают его иметь. </w:t>
      </w:r>
    </w:p>
    <w:p>
      <w:pPr>
        <w:pStyle w:val="Normal"/>
        <w:ind w:firstLine="720"/>
        <w:jc w:val="both"/>
        <w:rPr>
          <w:rFonts w:ascii="Arial" w:hAnsi="Arial" w:cs="Arial"/>
          <w:sz w:val="22"/>
        </w:rPr>
      </w:pPr>
      <w:r>
        <w:rPr>
          <w:rFonts w:cs="Arial" w:ascii="Arial" w:hAnsi="Arial"/>
          <w:sz w:val="22"/>
        </w:rPr>
        <w:t>США устраивают песни с танцами вокруг атомного объекта в Северной Корее, но с какой стати его следует запретить? Почему Америка, Россия, Китай, Франция, Англия, Индия, Пакистан и многие другие имеют такие объекты, а Северной Корее следует запретить? Это издевательство над логикой. США решают, кому следует иметь атомную бомбу, а кому запретить её иметь. Так они делают своими врагами тех, кто хочет иметь бомбу, вопреки пожеланиям США. На самом деле США ничуть не боятся, что Северная Корея пошлёт баллистическую ракету на Вашингтон или Нью-Йорк. Корейцы не станут нападать на Соединённые Штаты. Это стало бы самоубийством, и они это понимают. США беспокоятся, что ядерный объект даст правительству Северной Кореи преимущество над правительством Южной Кореи, которое является союзником США. Это внутригосударственная проблема, вовсе не международная. А Соединённые Штаты превратили её в международную. Они делают проблему из того, кому обладать ядерными ракетами, и запутывают её больше чем надо.</w:t>
      </w:r>
    </w:p>
    <w:p>
      <w:pPr>
        <w:pStyle w:val="Normal"/>
        <w:ind w:firstLine="720"/>
        <w:jc w:val="both"/>
        <w:rPr>
          <w:rFonts w:ascii="Arial" w:hAnsi="Arial" w:cs="Arial"/>
          <w:sz w:val="22"/>
        </w:rPr>
      </w:pPr>
      <w:r>
        <w:rPr>
          <w:rFonts w:cs="Arial" w:ascii="Arial" w:hAnsi="Arial"/>
          <w:sz w:val="22"/>
        </w:rPr>
        <w:t>/200/ Существует «ядерный клуб». Следует либо закрыть этот клуб и всем вместе избавиться от всех вооружений, либо позволить любому желающему государству транжирить своё время, деньги и энергию на создание атомного оружия. Ещё несколько наций захотели бы иметь его, но некоторый нации откажутся от владения ядерным оружием. Это здравомыслящие нации, которые никогда не будут тянуться к атомной бомбе.</w:t>
      </w:r>
    </w:p>
    <w:p>
      <w:pPr>
        <w:pStyle w:val="Normal"/>
        <w:ind w:firstLine="720"/>
        <w:jc w:val="both"/>
        <w:rPr>
          <w:rFonts w:ascii="Arial" w:hAnsi="Arial" w:cs="Arial"/>
          <w:sz w:val="22"/>
        </w:rPr>
      </w:pPr>
      <w:r>
        <w:rPr>
          <w:rFonts w:cs="Arial" w:ascii="Arial" w:hAnsi="Arial"/>
          <w:sz w:val="22"/>
        </w:rPr>
        <w:t>Такова «логика» международных отношений. Америка – молодая страна. Этот народ родился совсем недавно. Он похож на рослого широкоплечего юнца, указывающего другим, что им надо делать. США поступают именно так, а затем удивляются, почему это вызывает раздражение? Америку боятся и ненавидят во всём мире. Я не говорю что, в каждой стране (англичанам Америка нравится), но во всём арабском мире, потому что она поддерживает Израиль. Её не любит Китай и другие страны бывшего коммунистического лагеря. К Америке испытывают недоверие и неприязнь, потому что она большая, сильная и задиристая. После второй мировой войны США вторгались в чужие страны больше, чем кто-либо другой. Америка считает себя защитником «свободного мира», но она – не единственная «свободная» нация в мире. Она считает себя единственной страной, которая трудится и борется за свободу. Но это неверно. Среди других, Россия тоже сражалась за свободу и потеряла 25 миллионов человек в борьбе за эту свободу, но как только победила, стала врагом Соединённых Штатов. Как сказал мой Мастер: человечеству предлагается абсурдный выбор между свободой и справедливостью. Попробуйте-ка выбрать. Если выбираете современный, развитый, конкурентоспособный мир американского типа, то получаете некоторую степень свободы. О справедливости и не думайте, «справедливость не имеет значения». Это издевательство над истиной. Вы не можете быть свободным, если не боретесь и не трудитесь ради справедливости. Вот что должна делать Америка. Вот что должны делать вы. Вот что будет делать Майтрейя.</w:t>
      </w:r>
    </w:p>
    <w:p>
      <w:pPr>
        <w:pStyle w:val="Normal"/>
        <w:ind w:firstLine="720"/>
        <w:jc w:val="both"/>
        <w:rPr>
          <w:rFonts w:ascii="Arial" w:hAnsi="Arial" w:cs="Arial"/>
          <w:sz w:val="22"/>
        </w:rPr>
      </w:pPr>
      <w:r>
        <w:rPr>
          <w:rFonts w:cs="Arial" w:ascii="Arial" w:hAnsi="Arial"/>
          <w:sz w:val="22"/>
        </w:rPr>
        <w:t xml:space="preserve">/201/ Человечеству в целом придётся вернуться и начать всё сначала. В какой момент мы пошли неверным путём? Например, вернуться к началу индустриальной эры и вновь подумать о распределении продовольствия и сырья. Подумать о том, как делать это более справедливо. Рекомендации будут даны, методы готовы и ждут применения. Всё, что от нас требуется – это сказать: да. Но я думаю, американцы найдут это весьма затруднительным.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ы уже проходим через «испытание пустыней»? (Январь/февраль 2001 г.)</w:t>
      </w:r>
    </w:p>
    <w:p>
      <w:pPr>
        <w:pStyle w:val="Normal"/>
        <w:jc w:val="both"/>
        <w:rPr>
          <w:rFonts w:ascii="Arial" w:hAnsi="Arial" w:cs="Arial"/>
          <w:sz w:val="22"/>
        </w:rPr>
      </w:pPr>
      <w:r>
        <w:rPr>
          <w:rFonts w:cs="Arial" w:ascii="Arial" w:hAnsi="Arial"/>
          <w:sz w:val="22"/>
        </w:rPr>
        <w:t>Нет. Для Америки «испытание пустыней» будет, вероятно, труднее, чем для кого бы то ни было, потому что она слишком привыкла к комфорту, расточительству и злоупотреблению богатствами. Развитые страны, в частности, должны учиться вести более простой образ жизни. Кроме неравенства уровней жизни людей во всём мире, беда в том, что мы не сможем выдержать натиска на мировые ресурсы в нынешнем темпе. Если мы продолжим, то на нашей планете полностью разрушится экология. Планета лишится растительности, вода станет ещё более загрязнённой, почва и воздух тоже, и мы вымрем от отравления. Мой Мастер говорит, что в нашем мире загрязнение уже стало «убийцей номер один». Оно разрушает иммунную систему и в результате приводит к смертям от множества разных болезней. Нынешнее злоупотребление ресурсами настолько смертоносно, что если мы не сменим курс, через 10 –15 лет наша планета станет почти непригодной для жизни.</w:t>
      </w:r>
    </w:p>
    <w:p>
      <w:pPr>
        <w:pStyle w:val="Normal"/>
        <w:ind w:firstLine="720"/>
        <w:jc w:val="both"/>
        <w:rPr>
          <w:rFonts w:ascii="Arial" w:hAnsi="Arial" w:cs="Arial"/>
          <w:sz w:val="22"/>
        </w:rPr>
      </w:pPr>
      <w:r>
        <w:rPr>
          <w:rFonts w:cs="Arial" w:ascii="Arial" w:hAnsi="Arial"/>
          <w:sz w:val="22"/>
        </w:rPr>
        <w:t xml:space="preserve">/202/ Америка виновата больше кого-либо, потому что эта страна большая, жадная и имеет для этого ресурсы. У неё население в 250 миллионов человек, и большинство в своей массе имеют более высокий уровень жизни, чем где бы то ни было в мире. (Я не имею в виду каждого американца. В Америке 30 миллионов людей живет ниже уровня бедности США.) Есть места в Англии, Франции, Германии и Японии, где люди живут столь же сумасбродно, как в Америке. Но высочайший уровень жизни всё же в США, высочайший не по качеству, а по расходу ресурсов. США расходуют больше ресурсов нашей планеты, чем любая другая страна: 40 процентов, при населении всего 5 процентов. </w:t>
      </w:r>
    </w:p>
    <w:p>
      <w:pPr>
        <w:pStyle w:val="Normal"/>
        <w:ind w:firstLine="720"/>
        <w:jc w:val="both"/>
        <w:rPr>
          <w:rFonts w:ascii="Arial" w:hAnsi="Arial" w:cs="Arial"/>
          <w:sz w:val="22"/>
        </w:rPr>
      </w:pPr>
      <w:r>
        <w:rPr>
          <w:rFonts w:cs="Arial" w:ascii="Arial" w:hAnsi="Arial"/>
          <w:sz w:val="22"/>
        </w:rPr>
        <w:t>Хуже того, ресурсы складируются. На территории США проделаны туннели, ведущие в глубины гор, где непрерывно накапливаются товары. Все так называемые «стратегические резервы» скапливаются в буквально несокрушимых камерах в центре гор, куда не пробьёт даже атомная бомба. Там все виды химикалий, различные металлы, вроде титана, и научные материалы, которые могут быть использованы в критическом положении. Это критическое положение не возникнет никогда, но правительство США об этом не знает. Они вколотили триллионы долларов в эти резервы, которые давным-давно изменили бы жизнь голодающих миллионов, обеспечив им чистую воду и регулярное питание. Эти товары скапливаются там в громадных количествах и никогда не будут использоваться.</w:t>
      </w:r>
    </w:p>
    <w:p>
      <w:pPr>
        <w:pStyle w:val="Normal"/>
        <w:ind w:firstLine="720"/>
        <w:jc w:val="both"/>
        <w:rPr>
          <w:rFonts w:ascii="Arial" w:hAnsi="Arial" w:cs="Arial"/>
          <w:sz w:val="22"/>
        </w:rPr>
      </w:pPr>
      <w:r>
        <w:rPr>
          <w:rFonts w:cs="Arial" w:ascii="Arial" w:hAnsi="Arial"/>
          <w:sz w:val="22"/>
        </w:rPr>
        <w:t xml:space="preserve">Если в будущем произойдёт война, то она будет скоротечной. И стратегические запасы вам не потребуются. Она, вероятно, закончилась бы через пару недель, и вся планета стала бы непригодной для жизни. А мы все погибли бы, если не во время первой ядерной атаки, то в ядовитых облаках химической и бактериологической войны, которые сопровождали бы или последовали за первыми атомными взрывами. Это стало бы полнейшим, тотальным истреблением всего живого на планете. Такая угроза возникала несколько раз. И пару раз мы были спасены от неё космическими братьями. </w:t>
      </w:r>
    </w:p>
    <w:p>
      <w:pPr>
        <w:pStyle w:val="Normal"/>
        <w:ind w:firstLine="720"/>
        <w:jc w:val="both"/>
        <w:rPr>
          <w:rFonts w:ascii="Arial" w:hAnsi="Arial" w:cs="Arial"/>
          <w:sz w:val="22"/>
        </w:rPr>
      </w:pPr>
      <w:r>
        <w:rPr>
          <w:rFonts w:cs="Arial" w:ascii="Arial" w:hAnsi="Arial"/>
          <w:sz w:val="22"/>
        </w:rPr>
        <w:t xml:space="preserve">/203/ Я не сомневаюсь, что если такая угроза возникнет вновь, Мастеры Мудрости, и если потребуется космические братья, вмешаются, чтобы предотвратить катастрофу. Информация об устройстве атомных бомб, которые были сброшены на Хиросиму и Нагасаки, была передана Иерархией и открыта учёным стран  Союзников. Полномочия на это были предоставлены Санатом Кумарой, Господом Мира, с целью закончить войну и гарантировать победу Союзников. Несколько месяцев в 1942 г. обе воюющие стороны бежали голова в голову к секрету управления ядерным распадом. К Санату Кумаре обратилась Иерархия, и Он дал свою санкцию. Поэтому Санат Кумара, Господь Мира, окажется причастным к любому применению атомной энергии в военных целях.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Если появится страна или страны, или коллективы, которые будут угрожать миру ядерным террором, Иерархия вмешается? (Январь/февраль 2001 г.)</w:t>
      </w:r>
    </w:p>
    <w:p>
      <w:pPr>
        <w:pStyle w:val="Normal"/>
        <w:jc w:val="both"/>
        <w:rPr>
          <w:rFonts w:ascii="Arial" w:hAnsi="Arial" w:cs="Arial"/>
          <w:sz w:val="22"/>
        </w:rPr>
      </w:pPr>
      <w:r>
        <w:rPr>
          <w:rFonts w:cs="Arial" w:ascii="Arial" w:hAnsi="Arial"/>
          <w:sz w:val="22"/>
        </w:rPr>
        <w:t xml:space="preserve">По моим сведениям, Иерархия должна вмешаться. Этой угрозе не позволят зайти так далеко. Должны быть предприняты действия, предотвращающие взрыв. Я не знаю, как это будет сделано, но это будет сделано. </w:t>
      </w:r>
    </w:p>
    <w:p>
      <w:pPr>
        <w:pStyle w:val="31"/>
        <w:jc w:val="both"/>
        <w:rPr>
          <w:rFonts w:cs="Arial"/>
        </w:rPr>
      </w:pPr>
      <w:r>
        <w:rPr>
          <w:rFonts w:cs="Arial"/>
        </w:rPr>
        <w:t>Опасность заключена в тех разрушительных силах, которые человечество имеет в своём распоряжении. Вот почему Майтрейя обязательно должен обнародовать себя и отвести нас от пропасти. Он ещё никогда не был так нужен, как сегодня, потому что именно сегодня проблемы человечества обострились настолько, что стали вопросом жизни или смерти.</w:t>
      </w:r>
    </w:p>
    <w:p>
      <w:pPr>
        <w:pStyle w:val="Normal"/>
        <w:ind w:firstLine="720"/>
        <w:jc w:val="both"/>
        <w:rPr>
          <w:rFonts w:ascii="Arial" w:hAnsi="Arial" w:cs="Arial"/>
          <w:sz w:val="22"/>
        </w:rPr>
      </w:pPr>
      <w:r>
        <w:rPr>
          <w:rFonts w:cs="Arial" w:ascii="Arial" w:hAnsi="Arial"/>
          <w:sz w:val="22"/>
        </w:rPr>
        <w:t>/204/</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ы описали три революции, ставшие кровопролитными, несмотря на вмешательство Мастеров Мудрости с целью смягчить эти перемены. (Январь/февраль 2001 г.)</w:t>
      </w:r>
    </w:p>
    <w:p>
      <w:pPr>
        <w:pStyle w:val="Normal"/>
        <w:jc w:val="both"/>
        <w:rPr>
          <w:rFonts w:ascii="Arial" w:hAnsi="Arial" w:cs="Arial"/>
          <w:sz w:val="22"/>
        </w:rPr>
      </w:pPr>
      <w:r>
        <w:rPr>
          <w:rFonts w:cs="Arial" w:ascii="Arial" w:hAnsi="Arial"/>
          <w:sz w:val="22"/>
        </w:rPr>
        <w:t>Думаю, вы восприняли это неверно. Мастеры не вмешивались до того, как произошло кровопролитие. Мастеры вмешались, чтобы ограничить степень кровопролития, а не для того, чтобы смягчить перемены.</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астеры Мудрости поступят как-то иначе на этот раз, и вмешаются, когда напряжённость между «имущими» и «не имущими» обострится до предела? (Январь/февраль 2001 г.)</w:t>
      </w:r>
    </w:p>
    <w:p>
      <w:pPr>
        <w:pStyle w:val="Normal"/>
        <w:jc w:val="both"/>
        <w:rPr>
          <w:rFonts w:ascii="Arial" w:hAnsi="Arial" w:cs="Arial"/>
          <w:sz w:val="22"/>
        </w:rPr>
      </w:pPr>
      <w:r>
        <w:rPr>
          <w:rFonts w:cs="Arial" w:ascii="Arial" w:hAnsi="Arial"/>
          <w:sz w:val="22"/>
        </w:rPr>
        <w:t>Они вмешиваются постоянно, ускоряя весь этот процесс. Можете называть это вмешательством.</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Три гражданских войны были инспирированы Мастерами и вышли из-под контроля. Во время предстоящих теперь преобразований, будет ещё больше кровопролитий? Как мы можем предотвратить их, сохранить равновесие между прогрессивными силами и работоспособностью общественной системы? (Январь/февраль 2001 г.)</w:t>
      </w:r>
    </w:p>
    <w:p>
      <w:pPr>
        <w:pStyle w:val="Normal"/>
        <w:jc w:val="both"/>
        <w:rPr>
          <w:rFonts w:ascii="Arial" w:hAnsi="Arial" w:cs="Arial"/>
          <w:sz w:val="22"/>
        </w:rPr>
      </w:pPr>
      <w:r>
        <w:rPr>
          <w:rFonts w:cs="Arial" w:ascii="Arial" w:hAnsi="Arial"/>
          <w:sz w:val="22"/>
        </w:rPr>
        <w:t>Такова задача Мастеров Мудрости. Я сомневаюсь, что вы обладаете такими способностями, чтобы сделать это для всего мира. Может быть, вам по силам сделать это в своей сфере деятельности, в своей «кухне». Мы не хотим кровопролития на кухне!</w:t>
      </w:r>
    </w:p>
    <w:p>
      <w:pPr>
        <w:pStyle w:val="Normal"/>
        <w:jc w:val="both"/>
        <w:rPr>
          <w:rFonts w:ascii="Arial" w:hAnsi="Arial" w:cs="Arial"/>
          <w:sz w:val="22"/>
        </w:rPr>
      </w:pPr>
      <w:r>
        <w:rPr>
          <w:rFonts w:cs="Arial" w:ascii="Arial" w:hAnsi="Arial"/>
          <w:sz w:val="22"/>
        </w:rPr>
        <w:t>/205/</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Как обращаться к публике</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2"/>
        </w:rPr>
      </w:pPr>
      <w:r>
        <w:rPr>
          <w:rFonts w:cs="Arial" w:ascii="Arial" w:hAnsi="Arial"/>
          <w:b/>
          <w:sz w:val="22"/>
        </w:rPr>
        <w:t>В своем выступлении вы подчеркнули, что появление  Майтрейи и Мастеров Мудрости  повлияют на все стороны нашей жизни. Как нам лучше высказываться и выражать глубину истины при выступлениях на  публике? Реакция большинства людей: «Как это повлияет на меня и на моих домашних?» (Январь/февраль 2001 г.)</w:t>
      </w:r>
    </w:p>
    <w:p>
      <w:pPr>
        <w:pStyle w:val="Normal"/>
        <w:jc w:val="both"/>
        <w:rPr>
          <w:rFonts w:ascii="Arial" w:hAnsi="Arial" w:cs="Arial"/>
          <w:sz w:val="22"/>
        </w:rPr>
      </w:pPr>
      <w:r>
        <w:rPr>
          <w:rFonts w:cs="Arial" w:ascii="Arial" w:hAnsi="Arial"/>
          <w:sz w:val="22"/>
        </w:rPr>
        <w:t xml:space="preserve">Обращайтесь к людям только на уровне их понимания. Можно сказать, что это окажет глубокое воздействие на все стороны нашей жизни, и постарайтесь ответить на их вопросы. Вы не можете знать всех ответов, и не можете нести ответственность за личную реакцию каждого человека. Когда они спрашивают: «Как это затронет меня?» Вы можете ответить, что это затронет людей многими способами. Мы на западе должны упростить наш образ жизни, чтобы так смогли жить все народы. Это в конечном итоге полностью изменит систему образования, и повлияет на всех наших детей. Что в свою очередь повлияет на все стороны жизни общества. </w:t>
      </w:r>
    </w:p>
    <w:p>
      <w:pPr>
        <w:pStyle w:val="Normal"/>
        <w:ind w:firstLine="720"/>
        <w:jc w:val="both"/>
        <w:rPr>
          <w:rFonts w:ascii="Arial" w:hAnsi="Arial" w:cs="Arial"/>
          <w:sz w:val="22"/>
        </w:rPr>
      </w:pPr>
      <w:r>
        <w:rPr>
          <w:rFonts w:cs="Arial" w:ascii="Arial" w:hAnsi="Arial"/>
          <w:sz w:val="22"/>
        </w:rPr>
        <w:t xml:space="preserve">Если у ваших слушателей есть хоть капля воображения, они смогут понять, что такой Мастер, как Христос,  другие Мастеры Мудрости,  должны оказывать глубокое влияние, оставлять неизгладимую печать на человечестве. Люди дважды подумают, прежде чем быть низменно жадными, эгоистичными, а значит – губительными. </w:t>
      </w:r>
    </w:p>
    <w:p>
      <w:pPr>
        <w:pStyle w:val="Normal"/>
        <w:ind w:firstLine="720"/>
        <w:jc w:val="both"/>
        <w:rPr>
          <w:rFonts w:ascii="Arial" w:hAnsi="Arial" w:cs="Arial"/>
          <w:sz w:val="22"/>
        </w:rPr>
      </w:pPr>
      <w:r>
        <w:rPr>
          <w:rFonts w:cs="Arial" w:ascii="Arial" w:hAnsi="Arial"/>
          <w:sz w:val="22"/>
        </w:rPr>
        <w:t>Принцип Христа будет действовать всё сильнее и сильнее в наших сердцах. Это переориентирует нас к более глубоким и более почтительным взглядам на жизнь. Мы станем обращаться с жизнью и с людьми более уважительно, и начнём воспринимать людей, с которыми не знакомы, людей, живущих в другой части мира, как частицу себя, как родных братьев и сестёр. Это обеспечит нашу готовность поделиться, увидеть в щедрости благоразумный способ обращения с мировыми ресурсами. Умный эгоизм настаивает поделиться ресурсами. Так должно быть, потому что это благоразумно, и всё больше и больше людей будет понимать это.</w:t>
      </w:r>
    </w:p>
    <w:p>
      <w:pPr>
        <w:pStyle w:val="Normal"/>
        <w:ind w:firstLine="720"/>
        <w:jc w:val="both"/>
        <w:rPr>
          <w:rFonts w:ascii="Arial" w:hAnsi="Arial" w:cs="Arial"/>
          <w:sz w:val="22"/>
        </w:rPr>
      </w:pPr>
      <w:r>
        <w:rPr>
          <w:rFonts w:cs="Arial" w:ascii="Arial" w:hAnsi="Arial"/>
          <w:sz w:val="22"/>
        </w:rPr>
        <w:t>/206/ Вы можете лучше выразить это тем способом, каким вы подходите к публике. Не стоит недооценивать широкую публику. Майтрейя находится в нашем мире, потому что Его призвали. Человечество призвало Христа, привело Его в наш мир. Он не сделал этого против нашей воли. Народные массы (включая вас самих) призвали Его в наш мир, но Майтрейя – не ваш. Он пришёл для каждого человека, и каждый человек имеет право выразить свою отзывчивость на то, что Майтрейя собирается сказать. Каждый человек – душа. Вы должны учиться видеть в людях души, и считать их выше, чем, может быть, они сами себя считают в настоящий момент.</w:t>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Пожалуйста, конкретизируйте подробнее ваше высказывание, что нам следует действовать так, словно мы знаем, что Майтрейя и Мастеры Мудрости находятся в нашем мире, и таким образом готовить Им почву. (Январь/февраль 1998 г.)</w:t>
      </w:r>
    </w:p>
    <w:p>
      <w:pPr>
        <w:pStyle w:val="Normal"/>
        <w:jc w:val="both"/>
        <w:rPr>
          <w:rFonts w:ascii="Arial" w:hAnsi="Arial" w:cs="Arial"/>
          <w:sz w:val="22"/>
        </w:rPr>
      </w:pPr>
      <w:r>
        <w:rPr>
          <w:rFonts w:cs="Arial" w:ascii="Arial" w:hAnsi="Arial"/>
          <w:sz w:val="22"/>
        </w:rPr>
        <w:t>Если вы действуете «словно знаете», то, по всей видимости, вы принимаете на веру, что Майтрейя и Мастеры находятся в мире. У вас есть интуитивное ощущение, что это так, или логика говорит вам, что при таком множестве внешних проявлений и признаков, это должно быть так. Вероятно, Крем всего не знает, но в его словах есть что-то, заставляющее меня верить, что это так. Что я делаю в связи с этим? Я только жду, пока всё не будет окончательно доказано? Если вы собираетесь сделать что-нибудь хорошее, то должны принять решение. Мой совет (и таков совет Мастеров Мудрости, при любой степени доверия подобного рода) – временно принять на веру, как гипотезу: «Это может оказаться истинным, похоже, такое возможно». Временно примите на таком уровне, пока не получите доказательства при других обстоятельствах, и действуйте, исходя из гипотезы, что это так. Поэтому действуйте, «как если бы это было так», не сокращайте вашу деятельность из опасения, что вы перестараетесь, в случае, если будет доказано, что дело обстоит иначе, а значит, вы впустую потратили силы и время. Именно так поступают многие. Они опускают руки и говорят: «Вот если бы я точно знал, тогда бы действовал. Но я не могу заставить себя передать это всем моим знакомым, потому что в конце концов это может оказаться неверным». Они не впускают в себя энтузиазм, [энергию, позволяющую совершить великое дело]. Если ваша интуиция воодушевляет вас, то на самом деле вы знаете, даже не имея возможности доказать. Знать и доказать – это разные вещи.</w:t>
      </w:r>
    </w:p>
    <w:p>
      <w:pPr>
        <w:pStyle w:val="Normal"/>
        <w:ind w:firstLine="720"/>
        <w:jc w:val="both"/>
        <w:rPr>
          <w:rFonts w:ascii="Arial" w:hAnsi="Arial" w:cs="Arial"/>
          <w:sz w:val="22"/>
        </w:rPr>
      </w:pPr>
      <w:r>
        <w:rPr>
          <w:rFonts w:cs="Arial" w:ascii="Arial" w:hAnsi="Arial"/>
          <w:sz w:val="22"/>
        </w:rPr>
        <w:t>/207/ Я вспоминаю то время, в марте 1959 г., когда со мной заговорил Майтрейя и сказал: «Вам предстоит сыграть роль в Моём приходе, если вы возьмётесь за эту роль». Мой Мастер сказал мне: «Сегодня ты услышал нечто такое, что изменило твой взгляд на вещи. Приближается время, когда от тебя будут ждать действий, и заявления о Его прибытии». Через день или два Он подарил мне длинный трактат про уверенность, о необходимости иметь уверенность, не слепую веру, а уверенность в своём внутреннем знании. Он закончил такими словами: «Из-за отсутствия лишь одного этого компонента, уверенности, много подающих надежды учеников потерпело неудачу. Имей уверенность и заяви о Его прибытии».</w:t>
      </w:r>
    </w:p>
    <w:p>
      <w:pPr>
        <w:pStyle w:val="Normal"/>
        <w:ind w:firstLine="720"/>
        <w:jc w:val="both"/>
        <w:rPr>
          <w:rFonts w:ascii="Arial" w:hAnsi="Arial" w:cs="Arial"/>
          <w:sz w:val="22"/>
        </w:rPr>
      </w:pPr>
      <w:r>
        <w:rPr>
          <w:rFonts w:cs="Arial" w:ascii="Arial" w:hAnsi="Arial"/>
          <w:sz w:val="22"/>
        </w:rPr>
        <w:t xml:space="preserve">Необходимость в уверенности столь велика, что без неё вы никогда ничего не добьётесь. Если у вас нет внутренней уверенности, вы не сделаете ничего индивидуально неповторимого. Если у вас нет уверенности в реальности вашей перспективы, вы  ничего не достигните. И даже если затем будет доказано, что вы заблуждались, всё равно лучше действовать решительно, делать ошибки и учиться на них, чем вообще ничего не делать, из-за нехватки внутренней убеждённости. Вы думаете: «Это может быть так, а может быть не так… Ну… я не знаю… Я не знаю что мне делать» - потому что вам не хватает уверенности. Имея внутреннюю уверенность, даже если потом будет доказано, что вы заблуждались, все же лучше действовать, чем бездельничать. Вы можете только ошибиться, но ошибки можно исправить. Если вы не сделаете их, то не узнаете, были они ошибками, или нет. </w:t>
      </w:r>
    </w:p>
    <w:p>
      <w:pPr>
        <w:pStyle w:val="Normal"/>
        <w:ind w:firstLine="720"/>
        <w:jc w:val="both"/>
        <w:rPr>
          <w:rFonts w:ascii="Arial" w:hAnsi="Arial" w:cs="Arial"/>
          <w:sz w:val="22"/>
        </w:rPr>
      </w:pPr>
      <w:r>
        <w:rPr>
          <w:rFonts w:cs="Arial" w:ascii="Arial" w:hAnsi="Arial"/>
          <w:sz w:val="22"/>
        </w:rPr>
        <w:t>Мой преподаватель живописи обычно говорил: «Твои самые плохие картины – это те, которых ты так и не написал». Я этих слов никогда не забывал. Если вы ничего не делаете, то в вашей жизни ничего и не происходит, вы всего лишь дрейфуете по жизни. Лучше наделать печальных ошибок и научиться на них, чем не сделать вообще ничего. (Конечно, в разумных пределах. Я вовсе не предлагаю вам грабить банки!)</w:t>
      </w:r>
    </w:p>
    <w:p>
      <w:pPr>
        <w:pStyle w:val="Normal"/>
        <w:ind w:firstLine="720"/>
        <w:jc w:val="both"/>
        <w:rPr/>
      </w:pPr>
      <w:r>
        <w:rPr>
          <w:rFonts w:cs="Arial" w:ascii="Arial" w:hAnsi="Arial"/>
          <w:sz w:val="22"/>
        </w:rPr>
        <w:t xml:space="preserve">/208/ Действовать «как будто» – не значит делать что-то, считая это неправильным. Действовать с уверенностью (уверенностью в вашем собственном суждении) – значит действовать, без внешних доказательств и личного переживания, считая, что это дело может оказаться правильным и достойным. Если вы только ждёте, пока получите доказательства, то вы можете упустить уникальный шанс всех своих жизней. Как Майтрейя вновь и вновь говорит в «Посланиях», возможность такого служения – это величайший дар из всех подаренных вам во всех ваших воплощениях. (Послания 26 и 27). Причём запомните, эта возможность продлится недолго, и не появится вновь в ближайшие 2000 лет; и даже через 2000 лет будет по-другому. За 2000 лет вы можете оказаться вовлечёнными в коллектив учеников, занятых подготовкой пути для следующего Учителя Мира. Это, конечно, будет совсем другое человечество, невообразимо передовое, и будет во всех отношениях новый мир, но путь всё равно придётся подготовить. Действуйте, как будто вы точно знаете, что такова истина, и действуя, докажите её.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У вас есть какая-нибудь рекомендация, как лучше обращаться со встречающимися нам людьми, которые воплощают в себе консервативную энергию Рыб и противятся переменам? (Январь/февраль 2001 г.)</w:t>
      </w:r>
    </w:p>
    <w:p>
      <w:pPr>
        <w:pStyle w:val="Normal"/>
        <w:jc w:val="both"/>
        <w:rPr>
          <w:rFonts w:ascii="Arial" w:hAnsi="Arial" w:cs="Arial"/>
          <w:sz w:val="22"/>
        </w:rPr>
      </w:pPr>
      <w:r>
        <w:rPr>
          <w:rFonts w:cs="Arial" w:ascii="Arial" w:hAnsi="Arial"/>
          <w:sz w:val="22"/>
        </w:rPr>
        <w:t>Если вы имеете в виду ортодоксальных верующих: христиан, иудеев и мусульман – тогда я знаю, о чём вы говорите. Вероятно, многим из них потребуются первые 50 лет эры Водолея, чтобы измениться и признать Майтрейю. Я говорю: «вероятно», потому что не знаю наверняка. Может быть, хватит и 25 минут. Люди такие, какие есть, они разные, и к ним не может быть единого подхода.</w:t>
      </w:r>
    </w:p>
    <w:p>
      <w:pPr>
        <w:pStyle w:val="31"/>
        <w:jc w:val="both"/>
        <w:rPr>
          <w:rFonts w:cs="Arial"/>
        </w:rPr>
      </w:pPr>
      <w:r>
        <w:rPr>
          <w:rFonts w:cs="Arial"/>
        </w:rPr>
        <w:t xml:space="preserve">Подходите к людям разумно. Если вы разумны, то не станете поступать так: прийти к ортодоксальным верующим и заявить: «Как вы не правы! Какие вы бестолковые! Как вы можете верить во всё то, во что вы верите? Я вам сейчас объясню, где вы ошибаетесь», - а затем рассказывать о Майтрейе. Вы не должны так поступать, это глупо и бесполезно. Именно так ортодоксы поступают с вами, демонстрируя отсутствие терпимости и, мягко говоря, общепринятой вежливости. Будьте дипломатичнее. </w:t>
      </w:r>
    </w:p>
    <w:p>
      <w:pPr>
        <w:pStyle w:val="31"/>
        <w:jc w:val="both"/>
        <w:rPr>
          <w:rFonts w:cs="Arial"/>
        </w:rPr>
      </w:pPr>
      <w:r>
        <w:rPr>
          <w:rFonts w:cs="Arial"/>
        </w:rPr>
        <w:t xml:space="preserve">/209/ «Которые воплощают в себе консервативную энергию Рыб». Мало кто бывает полностью тем или другим. Каждый человек отчасти прогрессивен и отчасти консервативен. Некоторые настолько консервативны, что напоминают железобетонные сваи, а некоторые настолько прогрессивны, с большой буквы «П», что абсолютно невыносимы в любом коллективе. Встречайтесь с людьми, оказавшимися на распутье, и уважайте их права, их право придерживаться своих идеалов, потому что это результат их опыта и следствие их лучевого строения. Они обычно старше среднего возраста, хотя не все: существуют очень молодые консерваторы. Именно молодых консерваторов я нахожу наиболее трудными. Я удивляюсь, как такие молодые люди могут верить в те вещи, в которые вряд ли верили даже их дедушки. Но они верят всё больше и больше. По мере того, как перемены идут в наступление, возникает неизбежная реакционность, противоток, и уклон вправо. </w:t>
      </w:r>
    </w:p>
    <w:p>
      <w:pPr>
        <w:pStyle w:val="31"/>
        <w:jc w:val="both"/>
        <w:rPr>
          <w:rFonts w:cs="Arial"/>
        </w:rPr>
      </w:pPr>
      <w:r>
        <w:rPr>
          <w:rFonts w:cs="Arial"/>
        </w:rPr>
        <w:t>В США существютт сильные элементы фашистского толка, которые следят за событиями и выжидают своего шанса. Этот шанс появится, когда перемены дойдут до определённой стадии, но они обнаружат, что более образованная часть публики займет позицию, какой они не ожидали. Образованные люди встанут на сторону перемен. Вы увидите в этом событии, как благородное качество души Америки будет призвано Майтрейей и приведено в действие, как это уже произошло после второй мировой войны, выразившись в Плане Маршалла. План Маршалла – это величайшее достижение современной Америки без всяких сомнений. К сожалению, как только непосредственная работа в Европе была сделана, этот план был остановлен и переделан в план ЦРУ, направленный на сохранение статус-кво, дестабилизацию стран с левой ориентацией и сохранение лидерства США. ЦРУ всё ещё очень сильное учреждение, но и его время истекает.</w:t>
      </w:r>
    </w:p>
    <w:p>
      <w:pPr>
        <w:pStyle w:val="31"/>
        <w:jc w:val="both"/>
        <w:rPr>
          <w:rFonts w:cs="Arial"/>
        </w:rPr>
      </w:pPr>
      <w:r>
        <w:rPr>
          <w:rFonts w:cs="Arial"/>
        </w:rPr>
        <w:t xml:space="preserve">/210/ Когда Майтрейя будет более признан и мировое общественное мнение окажется наэлектризованным, те кто сопротивляется преобразованиям, обнаружат что оказались в меньшинстве. Миллионы американцев доброй воли выступят на стороне Майтрейи за перемены и справедливость. Новые действия наподобие плана Маршалла будут предприняты для  спасения миллионов людей, умирающих от голода. Великое, драматичное усилие благотворительной помощи. Помощь в таком объёме, какого еще никогда не удавалось собрать, будет распределяться агентствами ООН. Это окажет глубокое влияние на мировое мнение, включая американское общественное мнение. Те, кто противятся переменам, окажутся всё более и более ограниченными, всё более и более загнанными в свои крепости, которые недолго смогут противостоять решениям большинства. </w:t>
      </w:r>
    </w:p>
    <w:p>
      <w:pPr>
        <w:pStyle w:val="31"/>
        <w:jc w:val="both"/>
        <w:rPr>
          <w:rFonts w:cs="Arial"/>
        </w:rPr>
      </w:pPr>
      <w:r>
        <w:rPr>
          <w:rFonts w:cs="Arial"/>
        </w:rPr>
      </w:r>
    </w:p>
    <w:p>
      <w:pPr>
        <w:pStyle w:val="31"/>
        <w:ind w:hanging="0"/>
        <w:jc w:val="both"/>
        <w:rPr>
          <w:rFonts w:cs="Arial"/>
          <w:b/>
          <w:b/>
        </w:rPr>
      </w:pPr>
      <w:r>
        <w:rPr>
          <w:rFonts w:cs="Arial"/>
          <w:b/>
        </w:rPr>
        <w:t>У моего отца был атрофирован зрительный нерв, он был слепой. В конце жизни отец часто говорил о сверкающем белом свете в его голове. Иногда он мог определять положение физических объектов вокруг себя по расположению света у него в голове. Он часто содрогался от яркости этого света. Что это было: свет души; рефлекс, вызванный увечьем; или иллюзия? (Январь/февраль 1999 г.)</w:t>
      </w:r>
    </w:p>
    <w:p>
      <w:pPr>
        <w:pStyle w:val="31"/>
        <w:ind w:hanging="0"/>
        <w:jc w:val="both"/>
        <w:rPr>
          <w:rFonts w:cs="Arial"/>
        </w:rPr>
      </w:pPr>
      <w:r>
        <w:rPr>
          <w:rFonts w:cs="Arial"/>
        </w:rPr>
        <w:t xml:space="preserve">Существуют разные классы света, которые можно видеть. Существует свет элементарных частиц самого мозга. Существует свет эфирного тела, эфирной копии мозга. Существует свет души, который обычно выглядит, как сверкающее солнце в голове, очень яркое, настолько ослепительное, что на него трудно смотреть. В данном конкретном случае было сочетание всех трёх: свет атомарных структур мозга, эфирный свет, плюс свет души. Не думаю, что это был такой яркий свет, который проливается наружу и обеспечивает осознание объектов, находящихся вне человека. Свет такой яркости повышает осознание благодаря растущему свету в разуме (конкретнее, свету души), что одаривает безошибочным ощущением того, где располагаются объекты. </w:t>
      </w:r>
    </w:p>
    <w:p>
      <w:pPr>
        <w:pStyle w:val="31"/>
        <w:ind w:hanging="0"/>
        <w:jc w:val="both"/>
        <w:rPr>
          <w:rFonts w:cs="Arial"/>
        </w:rPr>
      </w:pPr>
      <w:r>
        <w:rPr>
          <w:rFonts w:cs="Arial"/>
        </w:rPr>
        <w:t xml:space="preserve">/248/ </w:t>
      </w:r>
    </w:p>
    <w:p>
      <w:pPr>
        <w:pStyle w:val="31"/>
        <w:ind w:hanging="0"/>
        <w:jc w:val="both"/>
        <w:rPr>
          <w:rFonts w:cs="Arial"/>
          <w:b/>
          <w:b/>
        </w:rPr>
      </w:pPr>
      <w:r>
        <w:rPr>
          <w:rFonts w:cs="Arial"/>
          <w:b/>
        </w:rPr>
      </w:r>
    </w:p>
    <w:p>
      <w:pPr>
        <w:pStyle w:val="31"/>
        <w:jc w:val="both"/>
        <w:rPr>
          <w:rFonts w:cs="Arial"/>
          <w:b/>
          <w:b/>
        </w:rPr>
      </w:pPr>
      <w:r>
        <w:rPr>
          <w:rFonts w:cs="Arial"/>
          <w:b/>
        </w:rPr>
      </w:r>
    </w:p>
    <w:p>
      <w:pPr>
        <w:pStyle w:val="31"/>
        <w:ind w:hanging="0"/>
        <w:jc w:val="both"/>
        <w:rPr>
          <w:rFonts w:cs="Arial"/>
          <w:b/>
          <w:b/>
        </w:rPr>
      </w:pPr>
      <w:r>
        <w:rPr>
          <w:rFonts w:cs="Arial"/>
          <w:b/>
        </w:rPr>
        <w:t>Можно, конечно, понять разницу межу светом внутренним и внешним. Наш коллектив переполняется внешним светом, особенно на уик-эндах, подобных сегодняшнему. Как свет трансмиссии, осенений и благословений влияет на нашу форму и сознание? Как внутренний и внешний свет отличаются и взаимодействуют? (Январь/февраль 1999 г.)</w:t>
      </w:r>
    </w:p>
    <w:p>
      <w:pPr>
        <w:pStyle w:val="31"/>
        <w:ind w:hanging="0"/>
        <w:jc w:val="both"/>
        <w:rPr>
          <w:rFonts w:cs="Arial"/>
        </w:rPr>
      </w:pPr>
      <w:r>
        <w:rPr>
          <w:rFonts w:cs="Arial"/>
        </w:rPr>
        <w:t xml:space="preserve">Когда вы участвуете в группе трансмиссионной медитации, работаете на выставках, даёте лекции и так далее, вы излучаете во внешний мир свет знания. Вы принимаете свет и излучаете свет. Трансмиссионная медитация плюс ваша деятельность в направлении этой работы, и любой вид духовной работы – оказывает непосредственное воздействие на ваши чакры. Это усиливает активность души, а значит – свет души. Вследствие чего усиливается свет, входящий и выходящий из эфирного тела, так что сами чакры стимулируются. Всё перечисленное, особенно в ситуации коллектива, создаёт состояние духовного напряжения. Каждый человек имеет больший или меньший уровень духовного напряжения. Его ценность в нашем мире в любую эпоху, его ценность в нашей работе измеряется степенью этого напряжения. Чем больше духовное напряжение, тем больше творческие способности человека, тем больше его духовная ценность для мира в целом. </w:t>
      </w:r>
    </w:p>
    <w:p>
      <w:pPr>
        <w:pStyle w:val="31"/>
        <w:jc w:val="both"/>
        <w:rPr>
          <w:rFonts w:cs="Arial"/>
        </w:rPr>
      </w:pPr>
      <w:r>
        <w:rPr>
          <w:rFonts w:cs="Arial"/>
        </w:rPr>
        <w:t xml:space="preserve">/251/ Мы должны создать духовное напряжение. Без напряжения ничего не происходит. Словно у вас внутри духовная пружина, и всё что вы делаете, духовное по природе (включая, конечно, трансмиссионную медитацию), заводит эту пружину как в механических часах. Она заводится до такой степени, что уже нельзя больше провернуть, не сломав. Затем она раскручивается и в вас происходит перемена, изменение сознания. Каждое человеческое существо подвергается такому процессу. Перед каждым расширением сознания должен быть период духовного напряжения. Духовная деятельность: осенения, благословения, трансмиссионная медитация, другие работы духовного свойства – повышают напряжённость духовного усилия, закручивают пружину. Затем наступает момент, когда её уже нельзя затянуть сильнее, она отпускается и ваше сознание становится шире. Вот как вы продвигаетесь вперёд. Это ключ ко всему процессу расширения сознания, а значит ключ к эволюции. Чем больше вы занимаетесь трансмиссией (если держите равнение), тем больше вы действуете духовно. Тем больше вы служите примером, тем больше вы распространяете свет знания, души, мудрости, интуиции. Все эти разновидности света являются частью Света, и принадлежат к различным аспектам вашего Бытия. Всё это заводит часовую пружину, усиливает духовное напряжение. </w:t>
      </w:r>
    </w:p>
    <w:p>
      <w:pPr>
        <w:pStyle w:val="31"/>
        <w:jc w:val="both"/>
        <w:rPr>
          <w:rFonts w:cs="Arial"/>
        </w:rPr>
      </w:pPr>
      <w:r>
        <w:rPr>
          <w:rFonts w:cs="Arial"/>
        </w:rPr>
        <w:t>Тоже самое касается каждого коллектива. Каждый коллектив в своей деятельности применяет часть энергии души и часть энергии личности в определённой пропорции. Пропорция разная в разных частях мира. Большинство коллективов, которые я знаю и с которыми сотрудничаю, применяют большую часть энергии души и малую – личности. Эти коллективы (я имею в виду коллективы во всём мире, за исключением одного или двух) функционируют на очень высоком уровне энергии души, потому что их вдохновляет мысль о присутствии Христа в нашем мире. Их души отзываются на эту притягательную великую идею возвращения Иерархии Мастеров Мудрости и Христа. Идея воспламеняет огонь их души. Она вызвала во всём мире рост числа коллективов, достигающих шаг за шагом стадии, на которой свет становится настолько интенсивным, настолько интенсивным становится напряжение, что высвобождает себя, пружина раскручивается. Это раскручивание пружины – не потеря энергии, а фактическое смещение самосознания. Такое происходит перед каждым посвящением. Каждое посвящение есть результат духовного напряжения. Только оно позволяет выдержать Свет от Жезла Посвящения.</w:t>
      </w:r>
    </w:p>
    <w:p>
      <w:pPr>
        <w:pStyle w:val="31"/>
        <w:jc w:val="both"/>
        <w:rPr>
          <w:rFonts w:cs="Arial"/>
        </w:rPr>
      </w:pPr>
      <w:r>
        <w:rPr>
          <w:rFonts w:cs="Arial"/>
        </w:rPr>
      </w:r>
    </w:p>
    <w:p>
      <w:pPr>
        <w:pStyle w:val="31"/>
        <w:ind w:hanging="0"/>
        <w:jc w:val="both"/>
        <w:rPr>
          <w:rFonts w:cs="Arial"/>
          <w:b/>
          <w:b/>
        </w:rPr>
      </w:pPr>
      <w:r>
        <w:rPr>
          <w:rFonts w:cs="Arial"/>
          <w:b/>
        </w:rPr>
        <w:t>Разве это не вызывает перенапряжение нервной системы? (Январь/февраль 1999 г.)</w:t>
      </w:r>
    </w:p>
    <w:p>
      <w:pPr>
        <w:pStyle w:val="31"/>
        <w:ind w:hanging="0"/>
        <w:jc w:val="both"/>
        <w:rPr>
          <w:rFonts w:cs="Arial"/>
        </w:rPr>
      </w:pPr>
      <w:r>
        <w:rPr>
          <w:rFonts w:cs="Arial"/>
        </w:rPr>
        <w:t xml:space="preserve">/252/ Ответ на это: и да, и нет. Это зависит от крепости вашей нервной системы. Выражаясь в широком смысле, в какой мере вы невротик. А если говорить серьёзно насколько вы склонны к наваждениям или нет. Насколько прямо или косвенно мы можем подходить к этому процессу, без реакций наваждения, которые задерживают нас на месте и не дают действовать напрямую. Страстные наваждения ослабляют нервную систему. Но для тех, у кого сильное духовное пламя, и чей механизм личности действует непосредственно, воздействие на нервную систему бывает весьма бодрящим. </w:t>
      </w:r>
    </w:p>
    <w:p>
      <w:pPr>
        <w:pStyle w:val="31"/>
        <w:ind w:hanging="0"/>
        <w:jc w:val="both"/>
        <w:rPr>
          <w:rFonts w:cs="Arial"/>
        </w:rPr>
      </w:pPr>
      <w:r>
        <w:rPr>
          <w:rFonts w:cs="Arial"/>
        </w:rPr>
      </w:r>
    </w:p>
    <w:p>
      <w:pPr>
        <w:pStyle w:val="31"/>
        <w:ind w:hanging="0"/>
        <w:jc w:val="center"/>
        <w:rPr>
          <w:rFonts w:cs="Arial"/>
          <w:b/>
          <w:b/>
          <w:sz w:val="32"/>
        </w:rPr>
      </w:pPr>
      <w:r>
        <w:rPr>
          <w:rFonts w:cs="Arial"/>
          <w:b/>
          <w:sz w:val="32"/>
        </w:rPr>
        <w:t>Астральный свет</w:t>
      </w:r>
    </w:p>
    <w:p>
      <w:pPr>
        <w:pStyle w:val="31"/>
        <w:ind w:hanging="0"/>
        <w:jc w:val="center"/>
        <w:rPr>
          <w:rFonts w:cs="Arial"/>
          <w:b/>
          <w:b/>
          <w:sz w:val="32"/>
        </w:rPr>
      </w:pPr>
      <w:r>
        <w:rPr>
          <w:rFonts w:cs="Arial"/>
          <w:b/>
          <w:sz w:val="32"/>
        </w:rPr>
      </w:r>
    </w:p>
    <w:p>
      <w:pPr>
        <w:pStyle w:val="31"/>
        <w:ind w:hanging="0"/>
        <w:jc w:val="both"/>
        <w:rPr>
          <w:rFonts w:cs="Arial"/>
          <w:b/>
          <w:b/>
        </w:rPr>
      </w:pPr>
      <w:r>
        <w:rPr>
          <w:rFonts w:cs="Arial"/>
          <w:b/>
        </w:rPr>
        <w:t>Существует ли такая вещь, как астральный свет? Вся астральная природа есть наваждение? Какая разница между астральным светом и светом души? (Январь/февраль 1999 г.)</w:t>
      </w:r>
    </w:p>
    <w:p>
      <w:pPr>
        <w:pStyle w:val="31"/>
        <w:ind w:hanging="0"/>
        <w:jc w:val="both"/>
        <w:rPr>
          <w:rFonts w:cs="Arial"/>
        </w:rPr>
      </w:pPr>
      <w:r>
        <w:rPr>
          <w:rFonts w:cs="Arial"/>
        </w:rPr>
        <w:t>Такое явление, как астральный свет, существует. Существует только один Свет, и разумеется он проходит сквозь все слои, включая астральный слой. Примечательное явление, происходящее сейчас, - это усиление астрального света нашей планеты и нисходящее движение этого света в физический слой. Начало этому процессу было положено во время двух мировых войн, когда во время продолжительных бомбардировок разрывался занавес между физическим и астральным слоями. Взрывы миллионов тон бомб, бомбардировки сотнями тысяч снарядов огромного калибра создали невыносимый грохот по всей Европе (и в разных частях мира во время последней мировой войны), в России и так далее. Это разорвало ткань между физическим и астральным слоями нашего мира.</w:t>
      </w:r>
    </w:p>
    <w:p>
      <w:pPr>
        <w:pStyle w:val="31"/>
        <w:jc w:val="both"/>
        <w:rPr>
          <w:rFonts w:cs="Arial"/>
        </w:rPr>
      </w:pPr>
      <w:r>
        <w:rPr>
          <w:rFonts w:cs="Arial"/>
        </w:rPr>
        <w:t>/253/ Кроме всего, это сделало возможным понимание того, что жизнь продолжается после физической смерти, потому что астральные слои – это мир, в котором большинство людей находит своё временное пристанище после физического воплощения. Как известно, огромное большинство людей поляризованы астрально (что означает: мир эмоций и желаний – это центр их сознания), и неизбежно наибольшая часть их временного пребывания происходит в том, что тибетцы называют «Бардо» – астральные слои. Пребывание в астральном мире может продолжаться очень короткое время, если человек более развитый, или, в случае среднего человека, очень долгое время. Разумеется, в астральном мире нет времени. Время не существует за пределами нашего физического мозга.</w:t>
      </w:r>
    </w:p>
    <w:p>
      <w:pPr>
        <w:pStyle w:val="31"/>
        <w:jc w:val="both"/>
        <w:rPr>
          <w:rFonts w:cs="Arial"/>
        </w:rPr>
      </w:pPr>
      <w:r>
        <w:rPr>
          <w:rFonts w:cs="Arial"/>
        </w:rPr>
        <w:t xml:space="preserve">В «Бардо», в астральных слоях, жизнь продолжается в форме желаний. Желание – главный принцип, управляющий активностью в астральных слоях. Чего вы хотите – то и получаете. Хотите мороженого – едите мороженое. Хотите новый дом – у вас есть новый дом. Там есть люди, которые каждый день встают (им неоткуда встать, но они встают), одеваются, спускаются в шахту, тяжко трудятся целый день, добывая уголь, а затем поднимаются из шахты. Они грязные, измученные жаждой, поэтому идут в паб [пивной бар] и выпивают несколько пинт пива, чтобы вытряхнуть пыль из своих лёгких, затем они идут домой, что-то ужинают и ложатся спать. Они проделывают это каждый день. Поразительно! В астральном мире нет шахт, но то, о чём вы думаете, каким бы ни было ваше желание, всё становится возможным. Такова обманчивая природа астрального мира. </w:t>
      </w:r>
    </w:p>
    <w:p>
      <w:pPr>
        <w:pStyle w:val="31"/>
        <w:jc w:val="both"/>
        <w:rPr>
          <w:rFonts w:cs="Arial"/>
        </w:rPr>
      </w:pPr>
      <w:r>
        <w:rPr>
          <w:rFonts w:cs="Arial"/>
        </w:rPr>
        <w:t>/254/ Астральный свет – нечто совсем другое; это свет астральных атомов. Как существует свет мира души, точно также существует свет умственного мира, астрального мира и физического мира. Есть электрический свет физического мира; ваше физическое тело само вибрирует, как частички света, света физического мира, который можно увидеть в своей голове, как резонанс, вибрацию атомных частичек, из которых состоит физический мир. Когда человек реагирует на свет ума, свет души с помощью ума, этот свет рассеивает наваждения. Человек начинает осознавать свои наваждения [страстные иллюзии], и может преодолеть их. Вновь процитирую Мастера Джуал Кхула: «Когда человек нашёл светящийся центр внутри себя, он оказывается в положении, из которого начинает осознавать свет во всех формах и атомах. Тогда он знает, что следует делать, чтобы рассеять наваждения в своей жизни, при помощи света ума, который есть свет знания». («Ученичество в новом веке, том 2»).</w:t>
      </w:r>
    </w:p>
    <w:p>
      <w:pPr>
        <w:pStyle w:val="31"/>
        <w:jc w:val="both"/>
        <w:rPr>
          <w:rFonts w:cs="Arial"/>
        </w:rPr>
      </w:pPr>
      <w:r>
        <w:rPr>
          <w:rFonts w:cs="Arial"/>
        </w:rPr>
        <w:t xml:space="preserve">Как я уже отметил, астральный свет пробуждает человечество к осознанию жизни после смерти, жизни в мирах из тонкой материи, к осознанию живых существ в этих тонких мирах. Эти слои имеют большое отношение к новой информации, и к предстоящему откровению по поводу способов работы с более высокими формами электричества. Откровение должно прийти со стороны тонких миров. Вот почему я не могу отвечать на вопросы по поводу Технологии Света, с сугубо физической точки зрения. Мало того, что я не достаточно много знаю о ней, поскольку её до сих пор нет (1998 г.); но она вообще придёт не так, как обычно, она будет совершенно отличаться от всего, что мы до сих пор считали наукой. Это будет наука о Психее, то есть новая психология. </w:t>
      </w:r>
    </w:p>
    <w:p>
      <w:pPr>
        <w:pStyle w:val="31"/>
        <w:jc w:val="both"/>
        <w:rPr>
          <w:rFonts w:cs="Arial"/>
        </w:rPr>
      </w:pPr>
      <w:r>
        <w:rPr>
          <w:rFonts w:cs="Arial"/>
        </w:rPr>
      </w:r>
    </w:p>
    <w:p>
      <w:pPr>
        <w:pStyle w:val="31"/>
        <w:ind w:hanging="0"/>
        <w:jc w:val="both"/>
        <w:rPr>
          <w:rFonts w:cs="Arial"/>
          <w:b/>
          <w:b/>
        </w:rPr>
      </w:pPr>
      <w:r>
        <w:rPr>
          <w:rFonts w:cs="Arial"/>
          <w:b/>
        </w:rPr>
        <w:t>Астральный мир такой мощный, что даже способен обеспечить переживание света? Я думаю, в частности, о религиозных фанатиках. (Январь/февраль 1999 г.)</w:t>
      </w:r>
    </w:p>
    <w:p>
      <w:pPr>
        <w:pStyle w:val="31"/>
        <w:ind w:hanging="0"/>
        <w:jc w:val="both"/>
        <w:rPr>
          <w:rFonts w:cs="Arial"/>
        </w:rPr>
      </w:pPr>
      <w:r>
        <w:rPr>
          <w:rFonts w:cs="Arial"/>
        </w:rPr>
        <w:t xml:space="preserve">В общем, и да, и нет. Разумеется, это не свет страдает наваждениями. Наваждениями страдает человек, чей центр сознания, поляризация, находится в слое эмоций и желаний. Если вы поляризованы в умственном или духовном мире, у вас не будет таких проблем в обращении с астральным светом. Вы просто видите, что это такое: астральный свет. Это сфера сознания и сфера активности человечества до определённой стадии. Лучше побыстрее подняться сознанием из эмоционального в умственный мир, и если удастся, через умственный мир в слои духовного мира. Астральный свет есть отражение, на более низком уровне, света Буддхи, света интуиции. </w:t>
      </w:r>
    </w:p>
    <w:p>
      <w:pPr>
        <w:pStyle w:val="31"/>
        <w:ind w:hanging="0"/>
        <w:jc w:val="both"/>
        <w:rPr>
          <w:rFonts w:cs="Arial"/>
        </w:rPr>
      </w:pPr>
      <w:r>
        <w:rPr>
          <w:rFonts w:cs="Arial"/>
        </w:rPr>
        <w:t>/255/</w:t>
      </w:r>
    </w:p>
    <w:p>
      <w:pPr>
        <w:pStyle w:val="31"/>
        <w:ind w:hanging="0"/>
        <w:jc w:val="both"/>
        <w:rPr>
          <w:rFonts w:cs="Arial"/>
        </w:rPr>
      </w:pPr>
      <w:r>
        <w:rPr>
          <w:rFonts w:cs="Arial"/>
        </w:rPr>
      </w:r>
    </w:p>
    <w:p>
      <w:pPr>
        <w:pStyle w:val="31"/>
        <w:ind w:hanging="0"/>
        <w:jc w:val="both"/>
        <w:rPr>
          <w:rFonts w:cs="Arial"/>
          <w:b/>
          <w:b/>
        </w:rPr>
      </w:pPr>
      <w:r>
        <w:rPr>
          <w:rFonts w:cs="Arial"/>
          <w:b/>
        </w:rPr>
        <w:t>Мастер Джуал Кхул отмечает, что продолжение жизни сознания после смерти будет доказано с помощью фотографии. Вы не могли бы объяснить это? Я знаю об экспериментах с записыванием на магнитофон голосов недавно умерших; это будет что-то подобное? Такие эксперименты ставятся сейчас? Для них необходима особая фотоплёнка? (Март 2000 г.)</w:t>
      </w:r>
    </w:p>
    <w:p>
      <w:pPr>
        <w:pStyle w:val="31"/>
        <w:ind w:hanging="0"/>
        <w:jc w:val="both"/>
        <w:rPr>
          <w:rFonts w:cs="Arial"/>
        </w:rPr>
      </w:pPr>
      <w:r>
        <w:rPr>
          <w:rFonts w:cs="Arial"/>
        </w:rPr>
        <w:t>Все живые существа созданы светом. Будут изобретены фотоаппараты и кинокамеры, чувствительные к астральному свету. Они позволят снимать «умерших» людей, как они перемещаются, улыбаются, говорят, и т.д. Звук будет добавлен позже, что сделает возможной связь с астральным миром без помощи медиума.</w:t>
      </w:r>
    </w:p>
    <w:p>
      <w:pPr>
        <w:pStyle w:val="31"/>
        <w:ind w:hanging="0"/>
        <w:jc w:val="center"/>
        <w:rPr>
          <w:rFonts w:cs="Arial"/>
          <w:b/>
          <w:b/>
          <w:sz w:val="32"/>
        </w:rPr>
      </w:pPr>
      <w:r>
        <w:rPr>
          <w:rFonts w:cs="Arial"/>
          <w:b/>
          <w:sz w:val="32"/>
        </w:rPr>
      </w:r>
    </w:p>
    <w:p>
      <w:pPr>
        <w:pStyle w:val="31"/>
        <w:ind w:hanging="0"/>
        <w:jc w:val="center"/>
        <w:rPr>
          <w:rFonts w:cs="Arial"/>
          <w:b/>
          <w:b/>
          <w:sz w:val="32"/>
        </w:rPr>
      </w:pPr>
      <w:r>
        <w:rPr>
          <w:rFonts w:cs="Arial"/>
          <w:b/>
          <w:sz w:val="32"/>
        </w:rPr>
        <w:t>Раса атлантов. Злоупотребление астральной энергией.</w:t>
      </w:r>
    </w:p>
    <w:p>
      <w:pPr>
        <w:pStyle w:val="31"/>
        <w:ind w:hanging="0"/>
        <w:jc w:val="center"/>
        <w:rPr>
          <w:rFonts w:cs="Arial"/>
          <w:b/>
          <w:b/>
          <w:sz w:val="32"/>
        </w:rPr>
      </w:pPr>
      <w:r>
        <w:rPr>
          <w:rFonts w:cs="Arial"/>
          <w:b/>
          <w:sz w:val="32"/>
        </w:rPr>
      </w:r>
    </w:p>
    <w:p>
      <w:pPr>
        <w:pStyle w:val="31"/>
        <w:ind w:hanging="0"/>
        <w:jc w:val="both"/>
        <w:rPr>
          <w:rFonts w:cs="Arial"/>
          <w:b/>
          <w:b/>
        </w:rPr>
      </w:pPr>
      <w:r>
        <w:rPr>
          <w:rFonts w:cs="Arial"/>
          <w:b/>
        </w:rPr>
        <w:t>По какой причине человечество заблудилось? Причиной стало злоупотребление астральной энергией в конце эпохи Атлантиды, злоупотребление свободой волей или изъятие света Иерархии 100000 лет назад? (Январь/февраль 1999 г.)</w:t>
      </w:r>
    </w:p>
    <w:p>
      <w:pPr>
        <w:pStyle w:val="31"/>
        <w:ind w:hanging="0"/>
        <w:jc w:val="both"/>
        <w:rPr>
          <w:rFonts w:cs="Arial"/>
        </w:rPr>
      </w:pPr>
      <w:r>
        <w:rPr>
          <w:rFonts w:cs="Arial"/>
        </w:rPr>
        <w:t xml:space="preserve">Возрастающая власть материалистических сил стало, причиной того, что человечество потеряло правильный путь. Два коллектива осуществляют синхронную деятельность: Мастеры Мудрости в духовных слоях и Владыки Материи, поддерживающие материальный аспект нашей планеты. Наступала эпоха, когда всё больше и больше людей начинали мыслить. Большинство людей были неспособны мыслить, они занимались оживлением и усовершенствованием астрального (эмоционально – чувствующего) тела. Освоить мышление большинству людей предстояло в далёком будущем. И так продолжалось на протяжении бесчисленных тысячелетий, пока немногие, наиболее передовые, начали мыслить. В ту эпоху Владыки Материи были настолько могущественными, настолько разнузданной была чёрная магия (белая магия, разумеется, применялась Мастерами Мудрости), что между людьми выросли огромные разногласия. </w:t>
      </w:r>
    </w:p>
    <w:p>
      <w:pPr>
        <w:pStyle w:val="31"/>
        <w:jc w:val="both"/>
        <w:rPr>
          <w:rFonts w:cs="Arial"/>
        </w:rPr>
      </w:pPr>
      <w:r>
        <w:rPr>
          <w:rFonts w:cs="Arial"/>
        </w:rPr>
        <w:t xml:space="preserve">/256/ Многие великие мифы и летописи той эпохи, а также легенды о королях, вроде Мидаса, и т.п., отражают убийственную сосредоточенность на материальном, которая возникла в конце эпохи Атлантиды. До этого не существовало слова «вор»: никто не занимался кражами. Их не было, пока не начала расти власть материализма. Некоторые люди разбогатели и стали очень жадными; после этого, неизбежно, появилась преступность. Сегодня народы развитых стран удивляются, почему так много преступности. Потому что так много неравенства. Из-за рыночных отношений неизбежно меньшая часть людей богатеет, а огромное большинство остаются бедными. Разрыв между ними становится всё шире и шире. Как сказал Майтрейя: «Богатые афишируют своим богатством перед бедными» (Послание 81). Это вызывает зависть, ненависть, возмущение и как следствие – преступность. Если бы у человечества было более равномерное распределение товаров, преступность была бы совсем небольшой. Преступность – это не врождённое свойство. </w:t>
      </w:r>
    </w:p>
    <w:p>
      <w:pPr>
        <w:pStyle w:val="31"/>
        <w:jc w:val="both"/>
        <w:rPr>
          <w:rFonts w:cs="Arial"/>
        </w:rPr>
      </w:pPr>
      <w:r>
        <w:rPr>
          <w:rFonts w:cs="Arial"/>
        </w:rPr>
        <w:t xml:space="preserve">Пришло время, когда духовные и материальные силы оказались в таком противоречии, что разразилась гигантская война. Война закончилась патовой ситуацией; никто по-настоящему не победил. Она закончилась решением Мастеров Мудрости временно удалиться в горы и пустыни нашей планеты, где Их Преемники в большинстве своём живут по сей день. Спустя 98000 лет колесо истории повернулось и позволило Мастерам Мудрости вновь выйти в наш мир: в связи с их собственной эволюцией, а также потому что человечество, наконец-то достигло стадии, на которой оно, в целом, способно мыслить и принимать решения, отзываясь на рекомендации и предложения, люди научились применять свои умы для анализа ситуаций. В конечном итоге народы согласятся, что единственный путь – это справедливое перераспределение ресурсов. Затем человечество возвратится к тому месту, где оно покинуло Путь Света, Путь развития. План сможет возобновиться. Не то чтобы Он отсутствовал, но без Мастеров Мудрости в нашем мире, часть Плана была приостановлена на протяжении всех этих долгих тысячелетий. </w:t>
      </w:r>
    </w:p>
    <w:p>
      <w:pPr>
        <w:pStyle w:val="31"/>
        <w:jc w:val="both"/>
        <w:rPr>
          <w:rFonts w:cs="Arial"/>
        </w:rPr>
      </w:pPr>
      <w:r>
        <w:rPr>
          <w:rFonts w:cs="Arial"/>
        </w:rPr>
        <w:t xml:space="preserve">/257/ «Злоупотребление астральной энергией»? Да, определённо, потому что энергия эмоций и желаний была господствующей энергией той эпохи; все люди, за исключением нескольких были астрально поляризованы. </w:t>
      </w:r>
    </w:p>
    <w:p>
      <w:pPr>
        <w:pStyle w:val="31"/>
        <w:jc w:val="both"/>
        <w:rPr>
          <w:rFonts w:cs="Arial"/>
        </w:rPr>
      </w:pPr>
      <w:r>
        <w:rPr>
          <w:rFonts w:cs="Arial"/>
        </w:rPr>
        <w:t xml:space="preserve">Наше «злоупотребление свободой волей»? Верно, злоупотребление свободной волей, выбор неправильного курса, пути материализма. Материализм [вещизм] – это не только поклонение большому количеству товаров; это также насилие. Гитлер, как личность, вероятно, был не очень богат, но он злоупотреблял своей силой и был беспросветным материалистом, поэтому им смогли полностью завладеть две группы Владык Материи. Мастеры Мудрости применяют осенение, которое может быть всего лишь мимолётным вдохновением ума, или может продолжаться каждую секунду, приближаясь, но не доходя до одержания, так что на свободную волю ученика никогда не покушаются. Тёмные силы наоборот, доводят похожий процесс до полного одержания, и Гитлер, в буквальном смысле слова был одержимым. Вот почему он был таким могучим. Но этого бы не произошло, если бы он не оказался беспросветным материалистом. Нам следует расширить понятие материализма. Это не только желание «изобилия» (для многих людей изобилие – это «набат, зовущий в будущее»). Материализм также означает насилие, господство насилия. </w:t>
      </w:r>
    </w:p>
    <w:p>
      <w:pPr>
        <w:pStyle w:val="31"/>
        <w:jc w:val="both"/>
        <w:rPr>
          <w:rFonts w:cs="Arial"/>
        </w:rPr>
      </w:pPr>
      <w:r>
        <w:rPr>
          <w:rFonts w:cs="Arial"/>
        </w:rPr>
      </w:r>
    </w:p>
    <w:p>
      <w:pPr>
        <w:pStyle w:val="31"/>
        <w:ind w:hanging="0"/>
        <w:jc w:val="both"/>
        <w:rPr>
          <w:rFonts w:cs="Arial"/>
          <w:b/>
          <w:b/>
        </w:rPr>
      </w:pPr>
      <w:r>
        <w:rPr>
          <w:rFonts w:cs="Arial"/>
          <w:b/>
        </w:rPr>
        <w:t>Древний Египет, а также цивилизации Центральной и Южной Америки первоначально были основаны уцелевшими атлантами? (Декабрь 1997 г.)</w:t>
      </w:r>
    </w:p>
    <w:p>
      <w:pPr>
        <w:pStyle w:val="31"/>
        <w:ind w:hanging="0"/>
        <w:jc w:val="both"/>
        <w:rPr>
          <w:rFonts w:cs="Arial"/>
        </w:rPr>
      </w:pPr>
      <w:r>
        <w:rPr>
          <w:rFonts w:cs="Arial"/>
        </w:rPr>
        <w:t xml:space="preserve">Майя и другие культуры Центральной Америки были  наследниками деградировавшей цивилизации Атлантиды, но не обязательно уцелевшими атлантами. Египетская цивилизация была колонией острова Посейдонис, большого осколка Атлантиды, располагавшегося там, где сейчас Азорские острова. </w:t>
      </w:r>
    </w:p>
    <w:p>
      <w:pPr>
        <w:pStyle w:val="31"/>
        <w:ind w:hanging="0"/>
        <w:jc w:val="both"/>
        <w:rPr>
          <w:rFonts w:cs="Arial"/>
        </w:rPr>
      </w:pPr>
      <w:r>
        <w:rPr>
          <w:rFonts w:cs="Arial"/>
        </w:rPr>
      </w:r>
    </w:p>
    <w:p>
      <w:pPr>
        <w:pStyle w:val="31"/>
        <w:jc w:val="both"/>
        <w:rPr>
          <w:rFonts w:cs="Arial"/>
        </w:rPr>
      </w:pPr>
      <w:r>
        <w:rPr>
          <w:rFonts w:cs="Arial"/>
        </w:rPr>
      </w:r>
    </w:p>
    <w:p>
      <w:pPr>
        <w:pStyle w:val="31"/>
        <w:ind w:hanging="0"/>
        <w:jc w:val="both"/>
        <w:rPr>
          <w:rFonts w:cs="Arial"/>
          <w:b/>
          <w:b/>
        </w:rPr>
      </w:pPr>
      <w:r>
        <w:rPr>
          <w:rFonts w:cs="Arial"/>
          <w:b/>
        </w:rPr>
        <w:t>При чтении рубрики «Письма к редактору» по поводу видений Майтрейи, создаётся впечатление, что в большинстве случаев Майтрейя или другие Мастеры Мудрости всего лишь улыбались или помахали рукой, и это так сильно преобразило жизнь человека, испытавшего переживание. Причина такого благотворного влияния очевидна: Майтрейя – Мастер Мудрости. Но я думаю, Он  показывает  нам, как просто мы можем передавать любовь и свет нашей души с помощью улыбки, и создавать этим атмосферу радости. (Январь/февраль 1999 г.)</w:t>
      </w:r>
    </w:p>
    <w:p>
      <w:pPr>
        <w:pStyle w:val="31"/>
        <w:ind w:hanging="0"/>
        <w:jc w:val="both"/>
        <w:rPr>
          <w:rFonts w:cs="Arial"/>
        </w:rPr>
      </w:pPr>
      <w:r>
        <w:rPr>
          <w:rFonts w:cs="Arial"/>
        </w:rPr>
        <w:t xml:space="preserve">/261/ Да, согласен. Но встречаются очаровательные «ньюэйджеры» которые ходят повсюду с застывшей улыбкой на лице, которая так надоедает, что возникает желание дать по морде. Бывает улыбка искренней любви и радости, а бывает фальшивая, слащавая улыбка с претензией: «Я понял смысл жизни, понял, что нельзя причинять вред, понял, что все Едины, всё есть Бог, и я един со всеми. Я очень милый, не правда ли?» –  «О да, о да, ты милый. Но ты уже сидишь у меня в печёнке! Будь естественным. Стань, наконец, самим собой!» Если вы не можете не улыбаться, если радость вас переполняет, и вы улыбаетесь, пока идете в ближайший магазин или к стоматологу – тогда улыбайтесь на здоровье! </w:t>
      </w:r>
    </w:p>
    <w:p>
      <w:pPr>
        <w:pStyle w:val="31"/>
        <w:ind w:hanging="0"/>
        <w:jc w:val="both"/>
        <w:rPr>
          <w:rFonts w:cs="Arial"/>
          <w:b/>
          <w:b/>
        </w:rPr>
      </w:pPr>
      <w:r>
        <w:rPr>
          <w:rFonts w:cs="Arial"/>
          <w:b/>
        </w:rPr>
      </w:r>
    </w:p>
    <w:p>
      <w:pPr>
        <w:pStyle w:val="31"/>
        <w:ind w:hanging="0"/>
        <w:jc w:val="both"/>
        <w:rPr>
          <w:rFonts w:cs="Arial"/>
          <w:b/>
          <w:b/>
        </w:rPr>
      </w:pPr>
      <w:r>
        <w:rPr>
          <w:rFonts w:cs="Arial"/>
          <w:b/>
        </w:rPr>
        <w:t>Что появляется раньше, переживание света, или поступки, которые выражают этот свет и позволяют свету проявиться? Или может быть, они появляются вместе и поддерживают друг друга? (Январь/февраль 1999 г.)</w:t>
      </w:r>
    </w:p>
    <w:p>
      <w:pPr>
        <w:pStyle w:val="31"/>
        <w:ind w:hanging="0"/>
        <w:jc w:val="both"/>
        <w:rPr>
          <w:rFonts w:cs="Arial"/>
        </w:rPr>
      </w:pPr>
      <w:r>
        <w:rPr>
          <w:rFonts w:cs="Arial"/>
        </w:rPr>
        <w:t xml:space="preserve">Первым появляется переживание. Потом они действуют вместе и поддерживают друг друга, но сначала у вас должно возникнуть переживание, прежде чем вы начнёте совершать поступки. </w:t>
      </w:r>
    </w:p>
    <w:p>
      <w:pPr>
        <w:pStyle w:val="31"/>
        <w:ind w:hanging="0"/>
        <w:jc w:val="both"/>
        <w:rPr>
          <w:rFonts w:cs="Arial"/>
          <w:b/>
          <w:b/>
        </w:rPr>
      </w:pPr>
      <w:r>
        <w:rPr>
          <w:rFonts w:cs="Arial"/>
          <w:b/>
        </w:rPr>
      </w:r>
    </w:p>
    <w:p>
      <w:pPr>
        <w:pStyle w:val="31"/>
        <w:ind w:hanging="0"/>
        <w:jc w:val="both"/>
        <w:rPr>
          <w:rFonts w:cs="Arial"/>
          <w:b/>
          <w:b/>
        </w:rPr>
      </w:pPr>
      <w:r>
        <w:rPr>
          <w:rFonts w:cs="Arial"/>
          <w:b/>
        </w:rPr>
        <w:t>Разве страх не является главным фактором, препятствующим проявлению нашей божественности? (Январь/февраль 1999 г.)</w:t>
      </w:r>
    </w:p>
    <w:p>
      <w:pPr>
        <w:pStyle w:val="31"/>
        <w:ind w:hanging="0"/>
        <w:jc w:val="both"/>
        <w:rPr>
          <w:rFonts w:cs="Arial"/>
        </w:rPr>
      </w:pPr>
      <w:r>
        <w:rPr>
          <w:rFonts w:cs="Arial"/>
        </w:rPr>
        <w:t xml:space="preserve">Как верно сказано! Одной из главных задач Майтрейи после Дня Декларации станет именно избавление человечества от страха и чувства вины. В нашем психологическом облике страх – это главный препятствующий фактор. В значительной степени он не позволяет проявиться принципу Жизни. Мы смогли бы проявить гораздо больше внутренней божественности, если бы не были пропитаны чувством вины и страха, которое по большей части нам внушили религиозные конфессии. Они несут за это большую ответственность. В настоящее время вина и страх – главные мыслеформы человечества. Майтрейя будет действовать, чтобы избавить мир от страха и вины, которые появились в результате неправильного воспитания, стали шаблонами, навязанными в основном церквями всех религий. </w:t>
      </w:r>
    </w:p>
    <w:p>
      <w:pPr>
        <w:pStyle w:val="31"/>
        <w:ind w:hanging="0"/>
        <w:jc w:val="both"/>
        <w:rPr>
          <w:rFonts w:cs="Arial"/>
        </w:rPr>
      </w:pPr>
      <w:r>
        <w:rPr>
          <w:rFonts w:cs="Arial"/>
        </w:rPr>
      </w:r>
    </w:p>
    <w:p>
      <w:pPr>
        <w:pStyle w:val="31"/>
        <w:ind w:hanging="0"/>
        <w:jc w:val="both"/>
        <w:rPr>
          <w:rFonts w:cs="Arial"/>
          <w:b/>
          <w:b/>
        </w:rPr>
      </w:pPr>
      <w:r>
        <w:rPr>
          <w:rFonts w:cs="Arial"/>
          <w:b/>
        </w:rPr>
        <w:t>Вы не могли бы посоветовать, как с умом изучать труды Мастера Джуал Кхула? Многие люди, похоже, считают их сухими академическими учебниками. (Март 1998 г.)</w:t>
      </w:r>
    </w:p>
    <w:p>
      <w:pPr>
        <w:pStyle w:val="31"/>
        <w:ind w:hanging="0"/>
        <w:jc w:val="both"/>
        <w:rPr/>
      </w:pPr>
      <w:r>
        <w:rPr>
          <w:rFonts w:cs="Arial"/>
        </w:rPr>
        <w:t xml:space="preserve">/264/ Изучать с умом, означает применять интуицию и разум. Это трудно, потому что интуиция – качество души. Кроме того, требуется серьёзное отношение, которого не хватает большинству людей. Зачастую они проявляют всего лишь любопытство, а любопытство возникает, и быстро проходит. </w:t>
      </w:r>
    </w:p>
    <w:p>
      <w:pPr>
        <w:pStyle w:val="31"/>
        <w:jc w:val="both"/>
        <w:rPr>
          <w:rFonts w:cs="Arial"/>
          <w:b/>
          <w:b/>
          <w:sz w:val="32"/>
        </w:rPr>
      </w:pPr>
      <w:r>
        <w:rPr>
          <w:rFonts w:cs="Arial"/>
        </w:rPr>
        <w:t xml:space="preserve">Читайте их с интересом. Не следует изучать эти труды, как «сухой академический учебник». (Я не считаю, что труды Джуал Кхула могут вызывать такие чувства, но предположим, что могут.) Я бы посоветовал людям изучать слова Мастера Джуал Кхула таким способом, каким они могли бы слушать выступления Кришнамурти. Вы можете слушать выступления Кришнамурти двумя способами. 1) Принимать то что он говорит поверхностно, в таком духе: «Ну хорошо, согласен. Я понял на всё на 100% и ни чего не имею против. Он замечательный лектор, этот пожилой джентльмен». 2) Или вы можете слушать, и по мере того, как он говорит, применять сказанное к себе. Когда он говорит: «Спросите себя, кто испытывает этот страх?» - делайте, как он сказал. Кто испытывает страх? – Я. – Ну а что такое «Я»? Найдите того, кто испытывает переживание. «Я» существую отдельно от этого переживания? Пройдите насквозь, как он рекомендует. В конце вы обнаружите, что стали другим человеком. </w:t>
      </w:r>
    </w:p>
    <w:p>
      <w:pPr>
        <w:pStyle w:val="31"/>
        <w:jc w:val="center"/>
        <w:rPr>
          <w:rFonts w:cs="Arial"/>
          <w:b/>
          <w:b/>
          <w:sz w:val="32"/>
        </w:rPr>
      </w:pPr>
      <w:r>
        <w:rPr>
          <w:rFonts w:cs="Arial"/>
          <w:b/>
          <w:sz w:val="32"/>
        </w:rPr>
      </w:r>
    </w:p>
    <w:p>
      <w:pPr>
        <w:pStyle w:val="31"/>
        <w:ind w:hanging="0"/>
        <w:jc w:val="both"/>
        <w:rPr>
          <w:rFonts w:cs="Arial"/>
          <w:b/>
          <w:b/>
        </w:rPr>
      </w:pPr>
      <w:r>
        <w:rPr>
          <w:rFonts w:cs="Arial"/>
          <w:b/>
        </w:rPr>
        <w:t>Разве человеческие души воплощаются в тела, обреченные на бедность и болезни не по своей воле, чтобы развиваться? (Март 1998 г.)</w:t>
      </w:r>
    </w:p>
    <w:p>
      <w:pPr>
        <w:pStyle w:val="31"/>
        <w:ind w:hanging="0"/>
        <w:jc w:val="both"/>
        <w:rPr>
          <w:rFonts w:cs="Arial"/>
        </w:rPr>
      </w:pPr>
      <w:r>
        <w:rPr>
          <w:rFonts w:cs="Arial"/>
        </w:rPr>
        <w:t xml:space="preserve">Ни одна душа не приходит в наш мир для того, чтобы человек умирал от истощения. Это противоречит закону жизни. Даже червь рождается не для того, чтобы голодать. Если вы родились в Африке, Индии, в Китае или в Южной Америке, то от нехватки продовольствия можете дойти до дистрофии и умереть. Если вы родились в США или Великобритании, вы можете нагулять аппетит, но вряд ли умрёте от истощения. Майтрейя сказал, единственная причина, по которой люди умирают с голоду, заключается в том, что они имели несчастье родиться в одном регионе мира, а не в другом. </w:t>
      </w:r>
    </w:p>
    <w:p>
      <w:pPr>
        <w:pStyle w:val="31"/>
        <w:jc w:val="both"/>
        <w:rPr>
          <w:rFonts w:cs="Arial"/>
        </w:rPr>
      </w:pPr>
      <w:r>
        <w:rPr>
          <w:rFonts w:cs="Arial"/>
        </w:rPr>
        <w:t xml:space="preserve">Никто не воплощается, чтобы добровольно умирать с голоду. Если вы добровольно голодаете, вы выполняете это в качестве духовного упражнения или ритуала: сказано, что Иисус 40 дней постился в пустыне. С древнейших времён известно, что пост оказывает полезное воздействие на тело, а значит – на эмоциональную и умственную жизнь человека. Но пост не имеет ничего общего с жизнью, в которой вы обречены на нищету и полную дистрофию, в которой нет ни заработка, ни еды, и вам придётся ходить за 12 миль, чтобы раздобыть дрова и воду. Такова изматывающая повседневность миллионов людей в африканском регионе Сахары, но они родились не для того, чтобы испытывать подобное. Мы приходим в воплощение группами. Данные группы, вероятно, воплощались в этом регионе на протяжении долгих веков. Они унаследовали последствия колониализма, которому ныне положен конец. Значительная часть региона Сахары была колонией Великобритании, но когда мы, англичане, предоставили эти народы самим себе, мы не научили их способам цивилизованной жизни. То же самое касается Франции, Бельгии и Португалии. После нашей колонизации народы Африки оказались брошенными. В одних случаях уход колонизаторов оказался вполне приемлемым; в других – он стал ужасным бедствием, особенно в тех регионах, которые плохо обеспечены от природы. Такова действительность и никакие теории не могут её оправдать. Эти души не выбирали её, они столкнулись с ней после того, как были притянуты в воплощение магнитом той группы, к которой принадлежат. Мы все воплощаемся группами во всех частях мира: возможно, для своей теперешней матери вы много раз были отцом или матерью, сестрой или братом. Возможно, в прошлом вы тоже воплощались в регионе Сахары. </w:t>
      </w:r>
    </w:p>
    <w:p>
      <w:pPr>
        <w:pStyle w:val="31"/>
        <w:jc w:val="both"/>
        <w:rPr>
          <w:rFonts w:cs="Arial"/>
        </w:rPr>
      </w:pPr>
      <w:r>
        <w:rPr>
          <w:rFonts w:cs="Arial"/>
        </w:rPr>
        <w:t>/273/</w:t>
      </w:r>
    </w:p>
    <w:p>
      <w:pPr>
        <w:pStyle w:val="31"/>
        <w:jc w:val="both"/>
        <w:rPr>
          <w:rFonts w:cs="Arial"/>
          <w:b/>
          <w:b/>
        </w:rPr>
      </w:pPr>
      <w:r>
        <w:rPr>
          <w:rFonts w:cs="Arial"/>
          <w:b/>
        </w:rPr>
      </w:r>
    </w:p>
    <w:p>
      <w:pPr>
        <w:pStyle w:val="31"/>
        <w:ind w:hanging="0"/>
        <w:jc w:val="both"/>
        <w:rPr>
          <w:rFonts w:cs="Arial"/>
          <w:b/>
          <w:b/>
        </w:rPr>
      </w:pPr>
      <w:r>
        <w:rPr>
          <w:rFonts w:cs="Arial"/>
          <w:b/>
        </w:rPr>
        <w:t>Если человек не делал зла, но не сделал и ничего хорошего, что с ним происходит в смысле воплощения? (Ноябрь 1999 г.)</w:t>
      </w:r>
    </w:p>
    <w:p>
      <w:pPr>
        <w:pStyle w:val="31"/>
        <w:ind w:hanging="0"/>
        <w:jc w:val="both"/>
        <w:rPr>
          <w:rFonts w:cs="Arial"/>
        </w:rPr>
      </w:pPr>
      <w:r>
        <w:rPr>
          <w:rFonts w:cs="Arial"/>
        </w:rPr>
        <w:t xml:space="preserve">Человек, ведущий заурядный, посредственный образ жизни, развивается незначительно. Жизнь, в которой вы очень разрушительны, вообще останавливает ваш прогресс, пока вы не компенсируете разрушения, в соответствии с кармическим законом. Жизнь, в которой вы делаете много доброго, продвигает вас вперёд по пути эволюции, облегчает ваше кармическое «бремя». А жизнь, в которой вы ни добрый, ни злой, «никакой» - для души довольно бесполезна. </w:t>
      </w:r>
    </w:p>
    <w:p>
      <w:pPr>
        <w:pStyle w:val="31"/>
        <w:jc w:val="both"/>
        <w:rPr>
          <w:rFonts w:cs="Arial"/>
        </w:rPr>
      </w:pPr>
      <w:r>
        <w:rPr>
          <w:rFonts w:cs="Arial"/>
        </w:rPr>
        <w:t xml:space="preserve">Обычно в каждом конкретном воплощении душа ставит перед собой три главные цели, и создаёт обстоятельства и жизненные затруднения, чтобы выработать достоинства, которые продвинут нас вперёд по пути эволюции. Если мы избегаем трудностей вместо того, чтобы преодолевать их, тогда обстоятельства возвращают нас в то же самое положение вновь и вновь. Многие люди хотели бы оказаться не в тех условиях, в которых сейчас находятся; они думают, что «вон там, за забором травка лучше зеленеет». Они восхищаются «той личностью», и хотели бы стать «той личностью» вместо того, чтобы быть самим собой. На самом деле, они восхищаются другим человеком, потому, что ими самими можно восхищаться. Единственное по-настоящему интересное явление – это ваше собственное уникальное Бытие. Каждый из нас неповторим. В следующей жизни вы будете другим: с другой внешностью, с другими достоинствами, потому что у вас будут другие лучи, которые окрашивают ваше личностное выражение, но по сути это будете Вы. В каждый конкретный момент вы имеете возможность развивать «вас», те неповторимые достоинства, которыми обладаете, не путём подражания, а задумываясь над собой и устанавливая свои собственные нормы, свои собственные ценности, будучи честным перед самим собой. Когда вы честны перед самим собой, вы честны перед внутренним Богом, и никто не сможет этого у вас отнять. </w:t>
      </w:r>
    </w:p>
    <w:p>
      <w:pPr>
        <w:pStyle w:val="31"/>
        <w:jc w:val="both"/>
        <w:rPr>
          <w:rFonts w:cs="Arial"/>
        </w:rPr>
      </w:pPr>
      <w:r>
        <w:rPr>
          <w:rFonts w:cs="Arial"/>
        </w:rPr>
        <w:t>/274/</w:t>
      </w:r>
    </w:p>
    <w:p>
      <w:pPr>
        <w:pStyle w:val="31"/>
        <w:ind w:hanging="0"/>
        <w:jc w:val="both"/>
        <w:rPr>
          <w:rFonts w:cs="Arial"/>
          <w:b/>
          <w:b/>
        </w:rPr>
      </w:pPr>
      <w:r>
        <w:rPr>
          <w:rFonts w:cs="Arial"/>
          <w:b/>
        </w:rPr>
      </w:r>
    </w:p>
    <w:p>
      <w:pPr>
        <w:pStyle w:val="31"/>
        <w:jc w:val="both"/>
        <w:rPr>
          <w:rFonts w:cs="Arial"/>
          <w:b/>
          <w:b/>
        </w:rPr>
      </w:pPr>
      <w:r>
        <w:rPr>
          <w:rFonts w:cs="Arial"/>
          <w:b/>
        </w:rPr>
      </w:r>
    </w:p>
    <w:p>
      <w:pPr>
        <w:pStyle w:val="31"/>
        <w:ind w:hanging="0"/>
        <w:jc w:val="both"/>
        <w:rPr>
          <w:rFonts w:cs="Arial"/>
          <w:b/>
          <w:b/>
        </w:rPr>
      </w:pPr>
      <w:r>
        <w:rPr>
          <w:rFonts w:cs="Arial"/>
          <w:b/>
        </w:rPr>
        <w:t>Когда человек умирает, его развитие останавливается до нового воплощения? По словам Махариши, останавливается. (Ноябрь 1998 г.)</w:t>
      </w:r>
    </w:p>
    <w:p>
      <w:pPr>
        <w:pStyle w:val="31"/>
        <w:ind w:hanging="0"/>
        <w:jc w:val="both"/>
        <w:rPr>
          <w:rFonts w:cs="Arial"/>
        </w:rPr>
      </w:pPr>
      <w:r>
        <w:rPr>
          <w:rFonts w:cs="Arial"/>
        </w:rPr>
        <w:t>Да, развитие останавливается.</w:t>
      </w:r>
    </w:p>
    <w:p>
      <w:pPr>
        <w:pStyle w:val="31"/>
        <w:ind w:hanging="0"/>
        <w:jc w:val="both"/>
        <w:rPr>
          <w:rFonts w:cs="Arial"/>
        </w:rPr>
      </w:pPr>
      <w:r>
        <w:rPr>
          <w:rFonts w:cs="Arial"/>
        </w:rPr>
      </w:r>
    </w:p>
    <w:p>
      <w:pPr>
        <w:pStyle w:val="31"/>
        <w:ind w:hanging="0"/>
        <w:jc w:val="both"/>
        <w:rPr>
          <w:rFonts w:cs="Arial"/>
          <w:b/>
          <w:b/>
        </w:rPr>
      </w:pPr>
      <w:r>
        <w:rPr>
          <w:rFonts w:cs="Arial"/>
          <w:b/>
        </w:rPr>
        <w:t>Что происходит с душами и астральными телами тех людей, которые завещали заморозить свои физические тела после смерти, в надежде, что эти тела и они сами однажды будут отремонтированы, так что они смогут вернуться к жизни? (Апрель 1997 г.)</w:t>
      </w:r>
    </w:p>
    <w:p>
      <w:pPr>
        <w:pStyle w:val="31"/>
        <w:ind w:hanging="0"/>
        <w:jc w:val="both"/>
        <w:rPr>
          <w:rFonts w:cs="Arial"/>
        </w:rPr>
      </w:pPr>
      <w:r>
        <w:rPr>
          <w:rFonts w:cs="Arial"/>
        </w:rPr>
        <w:t xml:space="preserve">В момент смерти душа выходит из своего облачения, и никакой «ремонт» не вернёт жизнь (душу), чтобы она вновь воплотилась в этом облачении. В такой ситуации душа возвращается в свой собственный слой и создаёт тела для следующего воплощения. Астральное тело распадается и его субстанция возвращается в астральный мир. </w:t>
      </w:r>
    </w:p>
    <w:p>
      <w:pPr>
        <w:pStyle w:val="31"/>
        <w:ind w:hanging="0"/>
        <w:jc w:val="both"/>
        <w:rPr>
          <w:rFonts w:cs="Arial"/>
        </w:rPr>
      </w:pPr>
      <w:r>
        <w:rPr>
          <w:rFonts w:cs="Arial"/>
        </w:rPr>
      </w:r>
    </w:p>
    <w:p>
      <w:pPr>
        <w:pStyle w:val="31"/>
        <w:ind w:hanging="0"/>
        <w:jc w:val="both"/>
        <w:rPr>
          <w:rFonts w:cs="Arial"/>
          <w:b/>
          <w:b/>
        </w:rPr>
      </w:pPr>
      <w:r>
        <w:rPr>
          <w:rFonts w:cs="Arial"/>
          <w:b/>
        </w:rPr>
        <w:t>Большинство людей боятся смерти. Почему? (Декабрь 1998 г.)</w:t>
      </w:r>
    </w:p>
    <w:p>
      <w:pPr>
        <w:pStyle w:val="31"/>
        <w:ind w:hanging="0"/>
        <w:jc w:val="both"/>
        <w:rPr>
          <w:rFonts w:cs="Arial"/>
        </w:rPr>
      </w:pPr>
      <w:r>
        <w:rPr>
          <w:rFonts w:cs="Arial"/>
        </w:rPr>
        <w:t xml:space="preserve">Потому что не знают о реальности жизни, включая ту фазу жизни, которую мы называем «смертью». Люди боятся смерти, потому что они думают, что это их «конец». Когда люди поймут, что смерть – это не «конец», а начало другой фазы жизни, опыта и сознания, они перестанут бояться смерти. Понимание закона повторных рождений, и происходящей благодаря этому эволюции сознания, освободит нас от страха смерти. </w:t>
      </w:r>
    </w:p>
    <w:p>
      <w:pPr>
        <w:pStyle w:val="31"/>
        <w:ind w:hanging="0"/>
        <w:jc w:val="both"/>
        <w:rPr>
          <w:rFonts w:cs="Arial"/>
        </w:rPr>
      </w:pPr>
      <w:r>
        <w:rPr>
          <w:rFonts w:cs="Arial"/>
        </w:rPr>
      </w:r>
    </w:p>
    <w:p>
      <w:pPr>
        <w:pStyle w:val="31"/>
        <w:ind w:hanging="0"/>
        <w:jc w:val="both"/>
        <w:rPr>
          <w:rFonts w:cs="Arial"/>
          <w:b/>
          <w:b/>
        </w:rPr>
      </w:pPr>
      <w:r>
        <w:rPr>
          <w:rFonts w:cs="Arial"/>
          <w:b/>
        </w:rPr>
        <w:t>Смерти больше не будет? В будущем мы обретём вечную жизнь? (Ноябрь 1997 г.)</w:t>
      </w:r>
    </w:p>
    <w:p>
      <w:pPr>
        <w:pStyle w:val="31"/>
        <w:ind w:hanging="0"/>
        <w:jc w:val="both"/>
        <w:rPr>
          <w:rFonts w:cs="Arial"/>
        </w:rPr>
      </w:pPr>
      <w:r>
        <w:rPr>
          <w:rFonts w:cs="Arial"/>
        </w:rPr>
        <w:t xml:space="preserve">/279/ Постепенно наше отношение к смерти изменится. Страх смерти уйдёт, по мере того как мы начнём понимать, что это лишь фаза в вечной жизни, которая у нас уже есть. Когда у нас будет (как у Мастеров и высоких посвящённых) непрерывность сознания, мы будем покидать и возвращаться к проявлению в физическом мире с полным сознанием о предыдущем состоянии. Мастеры Мудрости победили смерть. Например, тело Вознесённого Мастера совершенно неразрушимо. </w:t>
      </w:r>
    </w:p>
    <w:p>
      <w:pPr>
        <w:pStyle w:val="31"/>
        <w:ind w:hanging="0"/>
        <w:jc w:val="both"/>
        <w:rPr>
          <w:rFonts w:cs="Arial"/>
        </w:rPr>
      </w:pPr>
      <w:r>
        <w:rPr>
          <w:rFonts w:cs="Arial"/>
        </w:rPr>
      </w:r>
    </w:p>
    <w:p>
      <w:pPr>
        <w:pStyle w:val="31"/>
        <w:ind w:hanging="0"/>
        <w:jc w:val="center"/>
        <w:rPr>
          <w:rFonts w:cs="Arial"/>
          <w:sz w:val="32"/>
        </w:rPr>
      </w:pPr>
      <w:r>
        <w:rPr>
          <w:rFonts w:cs="Arial"/>
          <w:sz w:val="32"/>
        </w:rPr>
      </w:r>
    </w:p>
    <w:p>
      <w:pPr>
        <w:pStyle w:val="31"/>
        <w:ind w:hanging="0"/>
        <w:jc w:val="center"/>
        <w:rPr>
          <w:rFonts w:cs="Arial"/>
          <w:b/>
          <w:b/>
          <w:sz w:val="32"/>
        </w:rPr>
      </w:pPr>
      <w:r>
        <w:rPr>
          <w:rFonts w:cs="Arial"/>
          <w:b/>
          <w:sz w:val="32"/>
        </w:rPr>
        <w:t>Счастье</w:t>
      </w:r>
    </w:p>
    <w:p>
      <w:pPr>
        <w:pStyle w:val="31"/>
        <w:ind w:hanging="0"/>
        <w:jc w:val="center"/>
        <w:rPr>
          <w:rFonts w:cs="Arial"/>
          <w:b/>
          <w:b/>
          <w:sz w:val="32"/>
        </w:rPr>
      </w:pPr>
      <w:r>
        <w:rPr>
          <w:rFonts w:cs="Arial"/>
          <w:b/>
          <w:sz w:val="32"/>
        </w:rPr>
      </w:r>
    </w:p>
    <w:p>
      <w:pPr>
        <w:pStyle w:val="31"/>
        <w:ind w:hanging="0"/>
        <w:jc w:val="both"/>
        <w:rPr>
          <w:rFonts w:cs="Arial"/>
          <w:b/>
          <w:b/>
        </w:rPr>
      </w:pPr>
      <w:r>
        <w:rPr>
          <w:rFonts w:cs="Arial"/>
          <w:b/>
        </w:rPr>
        <w:t>Как сохранить счастье? (Май 1997 г.)</w:t>
      </w:r>
    </w:p>
    <w:p>
      <w:pPr>
        <w:pStyle w:val="31"/>
        <w:ind w:hanging="0"/>
        <w:jc w:val="both"/>
        <w:rPr>
          <w:rFonts w:cs="Arial"/>
        </w:rPr>
      </w:pPr>
      <w:r>
        <w:rPr>
          <w:rFonts w:cs="Arial"/>
        </w:rPr>
        <w:t xml:space="preserve">Служить. Самые счастливые люди, которых я знаю, это люди, участвующие в работе Пришествия. То, что их делает счастливыми, это знание, что Майтрейя живет среди нас мире, и что беды мира, боль, страдания, отсутствие возможностей для миллионов людей – прекратятся. Я не имею в виду, что это произойдет за один день, за неделю или даже за год. Но преобразования произойдут. Это делает их счастливыми; именно это долгие годы сохраняет их счастье. </w:t>
      </w:r>
    </w:p>
    <w:p>
      <w:pPr>
        <w:pStyle w:val="31"/>
        <w:jc w:val="both"/>
        <w:rPr/>
      </w:pPr>
      <w:r>
        <w:rPr>
          <w:rFonts w:cs="Arial"/>
        </w:rPr>
        <w:t>Вы счастливы, потому что вы знаете, осознаёте и переживаете главные события нашего времени и всех времён. Ещё никогда не было такой эпохи, как нынешняя. Люди, принимающие участие в нашей работе ощущают это в форме энтузиазма, который одаривает их внутренним счастьем. Большинство участников имеют своеобразный внутренний секрет. Они знают, что происходит, и это поддерживает их живыми, яркими, активными, бодрыми – и счастливыми. Кроме того, у нас есть Трансмиссионная Медитация.</w:t>
      </w:r>
    </w:p>
    <w:p>
      <w:pPr>
        <w:pStyle w:val="31"/>
        <w:jc w:val="both"/>
        <w:rPr>
          <w:rFonts w:cs="Arial"/>
        </w:rPr>
      </w:pPr>
      <w:r>
        <w:rPr>
          <w:rFonts w:cs="Arial"/>
        </w:rPr>
      </w:r>
    </w:p>
    <w:p>
      <w:pPr>
        <w:pStyle w:val="31"/>
        <w:ind w:hanging="0"/>
        <w:jc w:val="both"/>
        <w:rPr>
          <w:rFonts w:cs="Arial"/>
          <w:b/>
          <w:b/>
        </w:rPr>
      </w:pPr>
      <w:r>
        <w:rPr>
          <w:rFonts w:cs="Arial"/>
          <w:b/>
        </w:rPr>
        <w:t>Как мне осознать свою подлинную Божественную сущность и благодаря этому реализовать внутренний покой, любовь, чувство цели и своего предназначения? (Декабрь 1998 г.)</w:t>
      </w:r>
    </w:p>
    <w:p>
      <w:pPr>
        <w:pStyle w:val="31"/>
        <w:ind w:hanging="0"/>
        <w:jc w:val="both"/>
        <w:rPr>
          <w:rFonts w:cs="Arial"/>
        </w:rPr>
      </w:pPr>
      <w:r>
        <w:rPr>
          <w:rFonts w:cs="Arial"/>
        </w:rPr>
        <w:t xml:space="preserve">Вековой, классический путь – с помощью медитации и служения. С помощью медитации мы входим с контакт со своей душой (которая и есть наша Божественная сущность), и вдохновлённые душой, находим свою сферу служения. </w:t>
      </w:r>
    </w:p>
    <w:p>
      <w:pPr>
        <w:pStyle w:val="31"/>
        <w:ind w:hanging="0"/>
        <w:jc w:val="both"/>
        <w:rPr>
          <w:rFonts w:cs="Arial"/>
        </w:rPr>
      </w:pPr>
      <w:r>
        <w:rPr>
          <w:rFonts w:cs="Arial"/>
        </w:rPr>
      </w:r>
    </w:p>
    <w:p>
      <w:pPr>
        <w:pStyle w:val="Heading8"/>
        <w:ind w:firstLine="720"/>
        <w:jc w:val="both"/>
        <w:rPr>
          <w:rFonts w:ascii="Arial" w:hAnsi="Arial" w:cs="Arial"/>
          <w:sz w:val="22"/>
        </w:rPr>
      </w:pPr>
      <w:r>
        <w:rPr>
          <w:rFonts w:cs="Arial" w:ascii="Arial" w:hAnsi="Arial"/>
        </w:rPr>
        <w:t>Явления Майтрейи группам религиозных людей</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Начиная с 1988 г., Майтрейя предпринял ряд появлений во всём мире перед многочисленными группами людей, по большей части – ортодоксальных верующих всех религий, и частота Его появлений всё время увеличивалась. Об этих появлениях сообщалось в рубрике «Вопросы и ответы» журнала «Share International», и общий список Его появлений опубликован в конце этой книги, под заголовком «Приложение». Майтрейя  появлялся внезапно, «будто с неба», перед коллективами верующих, в такой внешности, которая была им знакома, и говорил, обращаясь к ним на их родном языке, около 15-20 минут. Он не называл себя.</w:t>
      </w:r>
    </w:p>
    <w:p>
      <w:pPr>
        <w:pStyle w:val="Normal"/>
        <w:ind w:firstLine="720"/>
        <w:jc w:val="both"/>
        <w:rPr/>
      </w:pPr>
      <w:r>
        <w:rPr>
          <w:rFonts w:cs="Arial" w:ascii="Arial" w:hAnsi="Arial"/>
          <w:sz w:val="22"/>
        </w:rPr>
        <w:t>Наиболее важно то, что Майтрейя создаёт (обычно накануне своего появления) источники целебной воды в том районе, где затем появляется. Он заряжает источники воды энергией из созвездия Водолея. Эти целебные воды содержат положительные ионы водорода, у них изменённый кислотно-щелочной баланс (</w:t>
      </w:r>
      <w:r>
        <w:rPr>
          <w:rFonts w:cs="Arial" w:ascii="Arial" w:hAnsi="Arial"/>
          <w:sz w:val="22"/>
          <w:lang w:val="en-US"/>
        </w:rPr>
        <w:t>pH</w:t>
      </w:r>
      <w:r>
        <w:rPr>
          <w:rFonts w:cs="Arial" w:ascii="Arial" w:hAnsi="Arial"/>
          <w:sz w:val="22"/>
        </w:rPr>
        <w:t>). В конечном итоге Он создаст 777 таких источников воды по всему миру. Они значительно улучшат здоровье человечества. Пока обнаружены четыре таких источника. Эти  целебные источники находятся: в мексиканском местечке T</w:t>
      </w:r>
      <w:r>
        <w:rPr>
          <w:rFonts w:cs="Arial" w:ascii="Arial" w:hAnsi="Arial"/>
          <w:sz w:val="22"/>
          <w:lang w:val="en-US"/>
        </w:rPr>
        <w:t>l</w:t>
      </w:r>
      <w:r>
        <w:rPr>
          <w:rFonts w:cs="Arial" w:ascii="Arial" w:hAnsi="Arial"/>
          <w:sz w:val="22"/>
        </w:rPr>
        <w:t>acote; в Индийском Nardana, в немецком Nordenau, и в кенийском Найроби. Майтрейя управляет моментом времени и способом, которым эти источники целебной воды будут «открыты» людьми.</w:t>
      </w:r>
    </w:p>
    <w:p>
      <w:pPr>
        <w:pStyle w:val="Normal"/>
        <w:ind w:firstLine="720"/>
        <w:jc w:val="both"/>
        <w:rPr>
          <w:rFonts w:ascii="Arial" w:hAnsi="Arial" w:cs="Arial"/>
          <w:sz w:val="22"/>
        </w:rPr>
      </w:pPr>
      <w:r>
        <w:rPr>
          <w:rFonts w:cs="Arial" w:ascii="Arial" w:hAnsi="Arial"/>
          <w:sz w:val="22"/>
        </w:rPr>
        <w:t>(За дополнительной информацией о целебной воде обратитесь к книге «Миссия Майтрейи, том 3».)</w:t>
      </w:r>
    </w:p>
    <w:p>
      <w:pPr>
        <w:pStyle w:val="31"/>
        <w:ind w:hanging="0"/>
        <w:jc w:val="center"/>
        <w:rPr>
          <w:rFonts w:ascii="Arial" w:hAnsi="Arial" w:cs="Arial"/>
          <w:b/>
          <w:b/>
          <w:sz w:val="32"/>
        </w:rPr>
      </w:pPr>
      <w:r>
        <w:rPr>
          <w:rFonts w:cs="Arial"/>
          <w:b/>
          <w:sz w:val="32"/>
        </w:rPr>
      </w:r>
    </w:p>
    <w:p>
      <w:pPr>
        <w:pStyle w:val="31"/>
        <w:ind w:hanging="0"/>
        <w:jc w:val="center"/>
        <w:rPr>
          <w:rFonts w:cs="Arial"/>
          <w:b/>
          <w:b/>
          <w:sz w:val="32"/>
        </w:rPr>
      </w:pPr>
      <w:r>
        <w:rPr>
          <w:rFonts w:cs="Arial"/>
          <w:b/>
          <w:sz w:val="32"/>
        </w:rPr>
      </w:r>
    </w:p>
    <w:p>
      <w:pPr>
        <w:pStyle w:val="31"/>
        <w:ind w:hanging="0"/>
        <w:jc w:val="center"/>
        <w:rPr>
          <w:rFonts w:cs="Arial"/>
          <w:b/>
          <w:b/>
          <w:sz w:val="32"/>
        </w:rPr>
      </w:pPr>
      <w:r>
        <w:rPr>
          <w:rFonts w:cs="Arial"/>
          <w:b/>
          <w:sz w:val="32"/>
        </w:rPr>
        <w:t>Список чудесных появлений Майтрейи</w:t>
      </w:r>
    </w:p>
    <w:p>
      <w:pPr>
        <w:pStyle w:val="31"/>
        <w:ind w:hanging="0"/>
        <w:jc w:val="both"/>
        <w:rPr>
          <w:rFonts w:cs="Arial"/>
          <w:b/>
          <w:b/>
          <w:sz w:val="32"/>
        </w:rPr>
      </w:pPr>
      <w:r>
        <w:rPr>
          <w:rFonts w:cs="Arial"/>
          <w:b/>
          <w:sz w:val="32"/>
        </w:rPr>
      </w:r>
    </w:p>
    <w:p>
      <w:pPr>
        <w:pStyle w:val="31"/>
        <w:jc w:val="both"/>
        <w:rPr>
          <w:rFonts w:cs="Arial"/>
        </w:rPr>
      </w:pPr>
      <w:r>
        <w:rPr>
          <w:rFonts w:cs="Arial"/>
        </w:rPr>
        <w:t xml:space="preserve">Ниже приведена сводка чудесных появлений Майтрейи пред ортодоксальными религиозными коллективами во всём мире. Она организована в алфавитном порядке по названиям стран, а не по датам. Водные источники вблизи тех мест, где Он появлялся, были заряжены Им космической энергией перед появлением, обеспечив этим водам необыкновенные целебные свойства. Кроме того, при каждом появлении некоторые из присутствовавших были исцелены от их заболеваний. </w:t>
      </w:r>
    </w:p>
    <w:p>
      <w:pPr>
        <w:pStyle w:val="31"/>
        <w:jc w:val="both"/>
        <w:rPr>
          <w:rFonts w:cs="Arial"/>
        </w:rPr>
      </w:pPr>
      <w:r>
        <w:rPr>
          <w:rFonts w:cs="Arial"/>
        </w:rPr>
        <w:t>Эта информация передавалась Бенджамину Крему Мастером Мудрости и ежемесячно публиковалась в журнале «Share International».</w:t>
      </w:r>
    </w:p>
    <w:p>
      <w:pPr>
        <w:pStyle w:val="31"/>
        <w:jc w:val="both"/>
        <w:rPr>
          <w:rFonts w:cs="Arial"/>
        </w:rPr>
      </w:pPr>
      <w:r>
        <w:rPr>
          <w:rFonts w:cs="Arial"/>
        </w:rPr>
      </w:r>
    </w:p>
    <w:tbl>
      <w:tblPr>
        <w:tblW w:w="10031" w:type="dxa"/>
        <w:jc w:val="left"/>
        <w:tblInd w:w="-113" w:type="dxa"/>
        <w:tblLayout w:type="fixed"/>
        <w:tblCellMar>
          <w:top w:w="0" w:type="dxa"/>
          <w:left w:w="108" w:type="dxa"/>
          <w:bottom w:w="0" w:type="dxa"/>
          <w:right w:w="108" w:type="dxa"/>
        </w:tblCellMar>
      </w:tblPr>
      <w:tblGrid>
        <w:gridCol w:w="1951"/>
        <w:gridCol w:w="2835"/>
        <w:gridCol w:w="851"/>
        <w:gridCol w:w="1701"/>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b/>
                <w:b/>
              </w:rPr>
            </w:pPr>
            <w:r>
              <w:rPr>
                <w:rFonts w:cs="Arial"/>
                <w:b/>
              </w:rPr>
              <w:t>Страна</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b/>
                <w:b/>
              </w:rPr>
            </w:pPr>
            <w:r>
              <w:rPr>
                <w:rFonts w:cs="Arial"/>
                <w:b/>
              </w:rPr>
              <w:t>Город</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b/>
                <w:b/>
              </w:rPr>
            </w:pPr>
            <w:r>
              <w:rPr>
                <w:rFonts w:cs="Arial"/>
                <w:b/>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b/>
                <w:b/>
              </w:rPr>
            </w:pPr>
            <w:r>
              <w:rPr>
                <w:rFonts w:cs="Arial"/>
                <w:b/>
              </w:rPr>
              <w:t>Дата</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b/>
                <w:b/>
              </w:rPr>
            </w:pPr>
            <w:r>
              <w:rPr>
                <w:rFonts w:cs="Arial"/>
                <w:b/>
              </w:rPr>
              <w:t>Аудитория (приб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встрал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Канберра</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0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30 январ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встрал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Перт</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0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4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встрал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Сидней</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5</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8 ма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встр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Вена</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2</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 июл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9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встр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Грац</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2 марта</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лжир</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Уаргла</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5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ргентина</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Bahia Blanca</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8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ргентина</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Bahia Blanca</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0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3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ргентина</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Neuquen</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31 ма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ргентина</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уэнос-Айрес</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5</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2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ргентина</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Мендоса</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7</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5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ргентина</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Район озера Colhue Huapi</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01</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1 январ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Не появлялся, заряжал в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ргентина</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Сан-Мигель-де-Тукуман</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7</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9 марта</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4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ргентина</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Сан-Хуан</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8 ноябр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фганистан</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Haidar Khel</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9</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 ноябр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5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фганистан</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Кабул</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3</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3 июн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8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фганистан</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Кабул</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6</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3 ноябр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4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Афганистан</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Кандагар</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30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3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ахрейн</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Awali</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0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 июл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3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ельг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рюссель</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3</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5 июл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5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олгар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Варна</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7</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eastAsia="Arial" w:cs="Arial"/>
              </w:rPr>
              <w:t xml:space="preserve"> </w:t>
            </w:r>
            <w:r>
              <w:rPr>
                <w:rFonts w:cs="Arial"/>
              </w:rPr>
              <w:t>18 ма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олгар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София</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3</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eastAsia="Arial" w:cs="Arial"/>
              </w:rPr>
              <w:t xml:space="preserve"> </w:t>
            </w:r>
            <w:r>
              <w:rPr>
                <w:rFonts w:cs="Arial"/>
              </w:rPr>
              <w:t>8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eastAsia="Arial" w:cs="Arial"/>
              </w:rPr>
              <w:t xml:space="preserve"> </w:t>
            </w:r>
            <w:r>
              <w:rPr>
                <w:rFonts w:cs="Arial"/>
              </w:rPr>
              <w:t>8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олгар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София</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3</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2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eastAsia="Arial" w:cs="Arial"/>
              </w:rPr>
              <w:t xml:space="preserve"> </w:t>
            </w:r>
            <w:r>
              <w:rPr>
                <w:rFonts w:cs="Arial"/>
              </w:rPr>
              <w:t>8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олив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Oruro</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6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олив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Ла-Пас</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7</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 марта</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5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осн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Сараево</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993</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8 июл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Не появлялся, заряжал в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Бразилия</w:t>
            </w:r>
          </w:p>
        </w:tc>
        <w:tc>
          <w:tcPr>
            <w:tcW w:w="2835"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eastAsia="Arial" w:cs="Arial"/>
              </w:rPr>
              <w:t xml:space="preserve"> </w:t>
            </w:r>
            <w:r>
              <w:rPr>
                <w:rFonts w:cs="Arial"/>
              </w:rPr>
              <w:t>Сао Paulo</w:t>
            </w:r>
          </w:p>
        </w:tc>
        <w:tc>
          <w:tcPr>
            <w:tcW w:w="85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eastAsia="Arial" w:cs="Arial"/>
              </w:rPr>
              <w:t xml:space="preserve"> </w:t>
            </w:r>
            <w:r>
              <w:rPr>
                <w:rFonts w:cs="Arial"/>
              </w:rPr>
              <w:t>1998</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20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31"/>
              <w:ind w:hanging="0"/>
              <w:jc w:val="both"/>
              <w:rPr>
                <w:rFonts w:cs="Arial"/>
              </w:rPr>
            </w:pPr>
            <w:r>
              <w:rPr>
                <w:rFonts w:cs="Arial"/>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еликобр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Абердин, Шотла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еликобр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Йорк, Анг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еликобр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рдифф, Уэль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еликобр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Ливерпуль, Анг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еликобр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динбург, Шотла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еликобр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Юг Лондон, Анг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1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або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Либреви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амб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андж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itta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аннов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юссельдорф</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Лейпци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ранкфу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олла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Амстерд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Бапт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ре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ann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ре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Аф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ре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ало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руз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били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опенгаге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опенгаге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Егип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и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Егип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и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ра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агда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рла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убл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Катол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сла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ейкьяв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сп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La</w:t>
            </w:r>
            <w:r>
              <w:rPr>
                <w:rFonts w:cs="Arial" w:ascii="Arial" w:hAnsi="Arial"/>
                <w:sz w:val="22"/>
              </w:rPr>
              <w:t xml:space="preserve"> Coru</w:t>
            </w:r>
            <w:r>
              <w:rPr>
                <w:rFonts w:cs="Arial" w:ascii="Arial" w:hAnsi="Arial"/>
                <w:sz w:val="22"/>
                <w:lang w:val="en-US"/>
              </w:rPr>
              <w:t>n</w:t>
            </w:r>
            <w:r>
              <w:rPr>
                <w:rFonts w:cs="Arial" w:ascii="Arial" w:hAnsi="Arial"/>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сп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anland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сп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арсел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т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алермо, Сици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т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алермо, Сици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т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т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т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т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за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за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Айягуз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 xml:space="preserve">Baie St Paul, </w:t>
            </w:r>
            <w:r>
              <w:rPr>
                <w:rFonts w:cs="Arial" w:ascii="Arial" w:hAnsi="Arial"/>
                <w:sz w:val="22"/>
              </w:rPr>
              <w:t>Квеб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val, Квеб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esnel, B.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2 апрел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Regina, Sask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 xml:space="preserve">19 </w:t>
            </w:r>
            <w:r>
              <w:rPr>
                <w:rFonts w:cs="Arial" w:ascii="Arial" w:hAnsi="Arial"/>
                <w:sz w:val="22"/>
              </w:rPr>
              <w:t>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анкувер, B.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веб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и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онреаль, Квеб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ттава, Онтари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аскатун, Sask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оронто, Онтари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дмонтон, Альбе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5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айро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айроб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Limass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п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икос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l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т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Xiangt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т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aozhua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т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hengzho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т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ек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Будд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т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Чунц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т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Шанх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олумб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ог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олумб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укараман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олумб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едель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Конг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buji-May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Конг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санга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дагаск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Антананари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ок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uanane Figui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ок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rrakes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ок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аб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ок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екс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ermosii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екс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illahenno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екс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ехи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екс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ехи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озамб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озамб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онго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Улан-Б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Будд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иге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иге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Лаг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икарагу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нагу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овая Зела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en-GB"/>
              </w:rPr>
              <w:t>Chris</w:t>
            </w:r>
            <w:r>
              <w:rPr>
                <w:rFonts w:cs="Arial" w:ascii="Arial" w:hAnsi="Arial"/>
                <w:sz w:val="22"/>
                <w:lang w:val="en-US"/>
              </w:rPr>
              <w:t>t</w:t>
            </w:r>
            <w:r>
              <w:rPr>
                <w:rFonts w:cs="Arial" w:ascii="Arial" w:hAnsi="Arial"/>
                <w:sz w:val="22"/>
                <w:lang w:val="en-GB"/>
              </w:rPr>
              <w:t>churc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овая Зела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еллингт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орве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с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Лютер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а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Лах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а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ешав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ер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Ли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ль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les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ль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арша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ль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ра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ль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ра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ль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Любл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ртуг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Лиссаб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ртуг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порт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ртугал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порт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ладивост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олго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за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оск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оск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овгор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м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анкт-Петербур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анкт-Петербур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Усть-Ку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о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кут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Челов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умы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raso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умы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умы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slu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умы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ухар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умы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ухар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Христиа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вазилен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баба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ерб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rsa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ерб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ел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Словаки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ратисла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лов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Любля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ома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огадиш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у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Харт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Charlotte, N.Carol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E</w:t>
            </w:r>
            <w:r>
              <w:rPr>
                <w:rFonts w:cs="Arial" w:ascii="Arial" w:hAnsi="Arial"/>
                <w:sz w:val="22"/>
                <w:lang w:val="en-US"/>
              </w:rPr>
              <w:t>l</w:t>
            </w:r>
            <w:r>
              <w:rPr>
                <w:rFonts w:cs="Arial" w:ascii="Arial" w:hAnsi="Arial"/>
                <w:sz w:val="22"/>
              </w:rPr>
              <w:t>ko, Штат Нева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Мормон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Аннаполис, Мэрилен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Атланта, Джордж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Ашленд, Штат Мэ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ирмингем, Штат Алаба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ашингт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нвер, Штат Колорад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тройт, Мичиг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жэксон, Миссисип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Канзас-Си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Христиа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ртленд, Штат Орег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ичмонд, Вирджи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Христиа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ан-Антонио, Тех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Бапт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олт-Лейк-Сити, Ю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Мормон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иникс, Ариз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люд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лагшток, Ариз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Чикаго, Штат Иллиной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Ш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Чикаго, Штат Иллиной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аилан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hitsanulo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Будд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аилан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hra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Будд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аилан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ангк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Будд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анз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do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анз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wan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анз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ab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анз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Занзиб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анз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Занзиб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ринида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рт-оф-Спей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ринида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орт-оф-Спей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1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ур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Анка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ур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змир (Смир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ур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тамб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ур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тамб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Уган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мп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Узбе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ашк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0 Мусульм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Укра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Укра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д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1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Уругв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rPr>
              <w:t>Уругв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Merceri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 xml:space="preserve">21 </w:t>
            </w:r>
            <w:r>
              <w:rPr>
                <w:rFonts w:cs="Arial" w:ascii="Arial" w:hAnsi="Arial"/>
                <w:sz w:val="22"/>
              </w:rPr>
              <w:t>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Уругв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онтевиде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илипп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инля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uop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инля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Хельси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инлян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Хельси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ран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ien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ран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rlean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ран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Ли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ран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ари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Хорва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sije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Хорва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Загре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Чеч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Чешская Респуб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а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rPr>
              <w:t>Чи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Puerto Natal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3 июл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5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Швейца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ad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Швейца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i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 февра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Швейца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Жене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 м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Швейца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Цюр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ию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Шве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Malmberg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 м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Шве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ppsa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Лютер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Шве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токголь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Лютер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Шве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токголь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Лютер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квадо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уаяки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квадо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т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9 июн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ритре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Асмэ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 ок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Южная Афр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ietennaritz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0 Катол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Южная Афр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лумфонтей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Южная Афр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урб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 сент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Южная Афр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Иоганнесбур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Южная Коре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е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авгу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00 Будд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Южная Коре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е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50 Будд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ма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нгст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 ию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по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иот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 Христи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по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об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 дека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Будд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по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агаса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 нояб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 Будд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по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са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 янв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0 Буддистов</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tab/>
        <w:t>*</w:t>
        <w:tab/>
        <w:t>*</w:t>
      </w:r>
    </w:p>
    <w:p>
      <w:pPr>
        <w:pStyle w:val="Normal"/>
        <w:jc w:val="center"/>
        <w:rPr>
          <w:sz w:val="24"/>
        </w:rPr>
      </w:pPr>
      <w:r>
        <w:rPr>
          <w:sz w:val="24"/>
        </w:rPr>
      </w:r>
    </w:p>
    <w:p>
      <w:pPr>
        <w:pStyle w:val="Normal"/>
        <w:widowControl w:val="false"/>
        <w:snapToGrid w:val="false"/>
        <w:jc w:val="both"/>
        <w:rPr>
          <w:rFonts w:ascii="Arial" w:hAnsi="Arial" w:cs="Arial"/>
          <w:color w:val="000000"/>
        </w:rPr>
      </w:pPr>
      <w:r>
        <w:rPr>
          <w:rFonts w:cs="Arial" w:ascii="Arial" w:hAnsi="Arial"/>
          <w:bCs/>
          <w:color w:val="000000"/>
          <w:sz w:val="22"/>
        </w:rPr>
        <w:t>Вы прочли фрагменты объёмом 5 авторских листов. Вся книга "Великое наступление" имеет объём 14 авторских листов.</w:t>
      </w:r>
      <w:r>
        <w:rPr>
          <w:rFonts w:cs="Arial" w:ascii="Arial" w:hAnsi="Arial"/>
          <w:b/>
          <w:color w:val="000000"/>
          <w:sz w:val="22"/>
        </w:rPr>
        <w:t xml:space="preserve"> </w:t>
      </w:r>
    </w:p>
    <w:p>
      <w:pPr>
        <w:pStyle w:val="Normal"/>
        <w:snapToGrid w:val="false"/>
        <w:jc w:val="both"/>
        <w:rPr>
          <w:rFonts w:ascii="Arial" w:hAnsi="Arial" w:cs="Arial"/>
          <w:color w:val="000000"/>
          <w:sz w:val="24"/>
        </w:rPr>
      </w:pPr>
      <w:r>
        <w:rPr>
          <w:rFonts w:cs="Arial" w:ascii="Arial" w:hAnsi="Arial"/>
          <w:color w:val="000000"/>
          <w:sz w:val="24"/>
        </w:rPr>
      </w:r>
    </w:p>
    <w:p>
      <w:pPr>
        <w:pStyle w:val="Normal"/>
        <w:snapToGrid w:val="false"/>
        <w:jc w:val="both"/>
        <w:rPr>
          <w:rFonts w:ascii="Arial" w:hAnsi="Arial" w:cs="Arial"/>
          <w:color w:val="000000"/>
          <w:sz w:val="24"/>
        </w:rPr>
      </w:pPr>
      <w:r>
        <w:rPr>
          <w:rFonts w:cs="Arial" w:ascii="Arial" w:hAnsi="Arial"/>
          <w:color w:val="000000"/>
          <w:sz w:val="24"/>
        </w:rPr>
        <w:t>Адрес сайта "Книги Бенджамина Крема":</w:t>
      </w:r>
    </w:p>
    <w:p>
      <w:pPr>
        <w:pStyle w:val="Normal"/>
        <w:rPr>
          <w:sz w:val="24"/>
        </w:rPr>
      </w:pPr>
      <w:hyperlink r:id="rId2">
        <w:r>
          <w:rPr>
            <w:rStyle w:val="InternetLink"/>
            <w:sz w:val="24"/>
          </w:rPr>
          <w:t>http://www.creme.mk.ua/index.html</w:t>
        </w:r>
      </w:hyperlink>
      <w:r>
        <w:rPr>
          <w:color w:val="000000"/>
          <w:sz w:val="24"/>
        </w:rPr>
        <w:t xml:space="preserve">. </w:t>
      </w:r>
    </w:p>
    <w:p>
      <w:pPr>
        <w:pStyle w:val="Normal"/>
        <w:snapToGrid w:val="false"/>
        <w:spacing w:lineRule="atLeast" w:line="240"/>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even" r:id="rId3"/>
      <w:footerReference w:type="default" r:id="rId4"/>
      <w:type w:val="nextPage"/>
      <w:pgSz w:w="11906" w:h="16838"/>
      <w:pgMar w:left="567" w:right="567" w:gutter="851"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720"/>
      <w:outlineLvl w:val="4"/>
    </w:pPr>
    <w:rPr>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FR1">
    <w:name w:val="FR1"/>
    <w:qFormat/>
    <w:pPr>
      <w:widowControl w:val="false"/>
      <w:bidi w:val="0"/>
      <w:jc w:val="both"/>
    </w:pPr>
    <w:rPr>
      <w:rFonts w:ascii="Times New Roman" w:hAnsi="Times New Roman" w:eastAsia="Times New Roman" w:cs="Times New Roman"/>
      <w:b/>
      <w:color w:val="auto"/>
      <w:sz w:val="36"/>
      <w:szCs w:val="20"/>
      <w:lang w:val="en-US" w:bidi="ar-SA" w:eastAsia="zh-CN"/>
    </w:rPr>
  </w:style>
  <w:style w:type="paragraph" w:styleId="TextBodyIndent">
    <w:name w:val="Body Text Indent"/>
    <w:basedOn w:val="Normal"/>
    <w:pPr>
      <w:ind w:firstLine="720"/>
    </w:pPr>
    <w:rPr>
      <w:i/>
      <w:sz w:val="24"/>
    </w:rPr>
  </w:style>
  <w:style w:type="paragraph" w:styleId="2">
    <w:name w:val="Основной текст 2"/>
    <w:basedOn w:val="Normal"/>
    <w:qFormat/>
    <w:pPr/>
    <w:rPr>
      <w:b/>
      <w:sz w:val="24"/>
    </w:rPr>
  </w:style>
  <w:style w:type="paragraph" w:styleId="3">
    <w:name w:val="Основной текст 3"/>
    <w:basedOn w:val="Normal"/>
    <w:qFormat/>
    <w:pPr>
      <w:tabs>
        <w:tab w:val="clear" w:pos="720"/>
        <w:tab w:val="left" w:pos="-142" w:leader="none"/>
      </w:tabs>
      <w:jc w:val="both"/>
    </w:pPr>
    <w:rPr>
      <w:sz w:val="24"/>
    </w:rPr>
  </w:style>
  <w:style w:type="paragraph" w:styleId="21">
    <w:name w:val="Основной текст с отступом 2"/>
    <w:basedOn w:val="Normal"/>
    <w:qFormat/>
    <w:pPr>
      <w:ind w:firstLine="720"/>
    </w:pPr>
    <w:rPr>
      <w:sz w:val="24"/>
    </w:rPr>
  </w:style>
  <w:style w:type="paragraph" w:styleId="FR2">
    <w:name w:val="FR2"/>
    <w:qFormat/>
    <w:pPr>
      <w:widowControl w:val="false"/>
      <w:bidi w:val="0"/>
      <w:spacing w:before="760" w:after="0"/>
      <w:jc w:val="center"/>
    </w:pPr>
    <w:rPr>
      <w:rFonts w:ascii="Times New Roman" w:hAnsi="Times New Roman" w:eastAsia="Times New Roman" w:cs="Times New Roman"/>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20"/>
    </w:pPr>
    <w:rPr>
      <w:rFonts w:ascii="Arial" w:hAnsi="Arial" w:cs="Arial"/>
      <w:sz w:val="22"/>
    </w:rPr>
  </w:style>
  <w:style w:type="paragraph" w:styleId="H2">
    <w:name w:val="H2"/>
    <w:basedOn w:val="Normal"/>
    <w:next w:val="Normal"/>
    <w:qFormat/>
    <w:pPr>
      <w:keepNext w:val="true"/>
      <w:widowControl w:val="false"/>
      <w:spacing w:before="100" w:after="100"/>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me.mk.ua/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8:04:00Z</dcterms:created>
  <dc:creator>blohin</dc:creator>
  <dc:description/>
  <dc:language>en-US</dc:language>
  <cp:lastModifiedBy>blohin</cp:lastModifiedBy>
  <cp:lastPrinted>2003-07-21T09:23:00Z</cp:lastPrinted>
  <dcterms:modified xsi:type="dcterms:W3CDTF">2003-12-26T14:10:00Z</dcterms:modified>
  <cp:revision>13</cp:revision>
  <dc:subject/>
  <dc:title>БЕНДЖАМИН КРЕМ</dc:title>
</cp:coreProperties>
</file>